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270" w:leader="none"/>
        </w:tabs>
        <w:rPr>
          <w:rFonts w:eastAsia="MS Mincho;ＭＳ 明朝"/>
        </w:rPr>
      </w:pPr>
      <w:r>
        <w:rPr>
          <w:rFonts w:eastAsia="MS Mincho;ＭＳ 明朝"/>
        </w:rPr>
        <w:t>/*  Виталий Дмитриевич Новичков.</w:t>
        <w:tab/>
      </w:r>
      <w:r>
        <w:rPr>
          <w:rFonts w:eastAsia="MS Mincho;ＭＳ 明朝"/>
          <w:b/>
          <w:bCs/>
          <w:lang w:val="en-US"/>
        </w:rPr>
        <w:t>AGENT</w:t>
      </w:r>
      <w:r>
        <w:rPr>
          <w:rFonts w:eastAsia="MS Mincho;ＭＳ 明朝"/>
          <w:b/>
          <w:bCs/>
        </w:rPr>
        <w:t>.</w:t>
      </w:r>
      <w:r>
        <w:rPr>
          <w:rFonts w:eastAsia="MS Mincho;ＭＳ 明朝"/>
          <w:b/>
          <w:bCs/>
          <w:lang w:val="en-US"/>
        </w:rPr>
        <w:t>CPP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Студент МГТУ ГА, Группа ЭВМ-1-2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Октябрь 2010-го го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Для лабораторной работы №2 по дисциплин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"Программирование на языке высокого уровня"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*/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#include &lt;iostream.h&gt;  // </w:t>
      </w:r>
      <w:r>
        <w:rPr>
          <w:rFonts w:eastAsia="MS Mincho;ＭＳ 明朝"/>
        </w:rPr>
        <w:t>Директивы</w:t>
      </w:r>
    </w:p>
    <w:p>
      <w:pPr>
        <w:pStyle w:val="Style15"/>
        <w:rPr/>
      </w:pPr>
      <w:r>
        <w:rPr>
          <w:rFonts w:eastAsia="MS Mincho;ＭＳ 明朝"/>
          <w:lang w:val="en-US"/>
        </w:rPr>
        <w:t>#include &lt;iomanip.h&gt;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#include &lt;conio.h&gt;     // </w:t>
      </w:r>
      <w:r>
        <w:rPr>
          <w:rFonts w:eastAsia="MS Mincho;ＭＳ 明朝"/>
        </w:rPr>
        <w:t>Препроцессора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#include &lt;stdio.h&gt;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void main() // Главная функц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lrscr(); // Очистка экрана, запросом одного символа в пустое устройство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/* ------------------- Диалог с пользователем ------------------*/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har name[40]; // Символьная переменная, ограниченная длинной 40 символ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nt price; // Переменная с плавающей точко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//Вывод сообщения перед запросом ввода строки с клавиатур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out &lt;&lt; "\n\n - Здравствуйте, у Вас есть горячие туры?\n\n\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жалуйста, введите название любой страны:\n"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//Запрос ввода строки (Название тура) с клавиатуры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in.getline(name, 40);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//Вывод сообщения перед запросом цены, с выводом ранее введённой стро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//в переменной "name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out &lt;&lt; " - Да, например, " &lt;&lt; name &lt;&lt; ".\n\n - 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&lt;&lt; name &lt;&lt;"? Очень интересно! А сколько стоит тур?\n\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\nПожалуйста введите целое значение цены в долларах США:\n"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//Запрос ввода значения целочисленной переменной "цена" с клавиатур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in &gt;&gt; price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// Анализ цены. и вывод соответствующего введённой цене сообщения.</w:t>
      </w:r>
    </w:p>
    <w:p>
      <w:pPr>
        <w:pStyle w:val="Style15"/>
        <w:rPr/>
      </w:pPr>
      <w:r>
        <w:rPr>
          <w:rFonts w:eastAsia="MS Mincho;ＭＳ 明朝"/>
        </w:rPr>
        <w:t>if (price &gt; 500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cout &lt;&lt; price &lt;&lt;" - это очень дорого для меня.";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lse if (price &gt; 200)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cout &lt;&lt; price &lt;&lt;" - это дорого для такой крохотной поездки!";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lse if (price &gt; 100)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cout &lt;&lt; price &lt;&lt;" - нормальная цена, но у меня не хватает денег. Приду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завтра</w:t>
      </w:r>
      <w:r>
        <w:rPr>
          <w:rFonts w:eastAsia="MS Mincho;ＭＳ 明朝"/>
          <w:lang w:val="en-US"/>
        </w:rPr>
        <w:t>.";</w:t>
      </w:r>
    </w:p>
    <w:p>
      <w:pPr>
        <w:pStyle w:val="Style15"/>
        <w:rPr/>
      </w:pPr>
      <w:r>
        <w:rPr>
          <w:rFonts w:eastAsia="MS Mincho;ＭＳ 明朝"/>
          <w:lang w:val="en-US"/>
        </w:rPr>
        <w:t>else if (price &lt;= 100)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cout &lt;&lt; price &lt;&lt;" - это мне подходит, покупаю!\n\n"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etch()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/* --------------------- Обработка Массивов ---------------------*/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lrscr();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loat M[8][5];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nt i, j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float s=0; // переменная для нахождения сум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//Нахождение суммы элементов массива</w:t>
      </w:r>
    </w:p>
    <w:p>
      <w:pPr>
        <w:pStyle w:val="Style15"/>
        <w:rPr/>
      </w:pPr>
      <w:r>
        <w:rPr>
          <w:rFonts w:eastAsia="MS Mincho;ＭＳ 明朝"/>
          <w:lang w:val="en-US"/>
        </w:rPr>
        <w:t>cout &lt;&lt; "\n</w:t>
      </w:r>
      <w:r>
        <w:rPr>
          <w:rFonts w:eastAsia="MS Mincho;ＭＳ 明朝"/>
        </w:rPr>
        <w:t>Массив</w:t>
      </w:r>
      <w:r>
        <w:rPr>
          <w:rFonts w:eastAsia="MS Mincho;ＭＳ 明朝"/>
          <w:lang w:val="en-US"/>
        </w:rPr>
        <w:t xml:space="preserve"> M: \n" ;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// Ввод-вывод элементов массива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or(i=0;i&lt;8;i++)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cout&lt;&lt;"\n"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for(j=0;j&lt;5;j++)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{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cin &gt;&gt; M[i][j]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cout &lt;&lt; M[i][j] &lt;&lt;"   "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</w:rPr>
        <w:t>s+=M[i][j];// ввод-вывод элементов массив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}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// Вывод на экран сум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out &lt;&lt; "\n\nСумма элементов массива = "&lt;&lt; s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// Вывод массива в таблиц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// Символьный массив, инициированный строками головы таблицы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har header[][80]=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\n\n                            Массив данных               "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╔═════════════╦═════════════╦═════════════╦═════════════╦═════════════╗"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║  Столбец 1  ║  Столбец 2  ║  Столбец 3  ║  Столбец 4  ║  Стоблец 5  ║"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╠═════════════╬═════════════╬═════════════╬═════════════╬═════════════╣"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╟─────────────╫─────────────╫─────────────╫─────────────╫─────────────╢"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╚═════════════╩═════════════╩═════════════╩═════════════╩═════════════╝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}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for(i=0;i&lt;4;i++) //ограничение вывода 4-мя первыми строчками всей "головы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out&lt;&lt;header[i]&lt;&lt;endl;// Вывод на экран строк "головы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//Цикл for по строкам массива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or(i=0;i&lt;8;i++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cout&lt;&lt;'\272'; //Вывод символа "║", который начинает строчк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// Цикл for по столбцам масси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// форматированный вывод элементов, отличающийся для разных столбцов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or(j=0;j&lt;5;j++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witch(j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// </w:t>
      </w:r>
      <w:r>
        <w:rPr>
          <w:rFonts w:eastAsia="MS Mincho;ＭＳ 明朝"/>
        </w:rPr>
        <w:t>Вывод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столбцов</w:t>
      </w:r>
    </w:p>
    <w:p>
      <w:pPr>
        <w:pStyle w:val="Style15"/>
        <w:rPr/>
      </w:pPr>
      <w:r>
        <w:rPr>
          <w:rFonts w:eastAsia="MS Mincho;ＭＳ 明朝"/>
          <w:lang w:val="en-US"/>
        </w:rPr>
        <w:t>case 0:case 1:case 2:case 3:cout.setf(ios::scientific);cout&lt;&lt;setw(13) &lt;&lt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M[i][j]&lt;&lt;'\272'; break;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//Если строчка заканчивается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ase 4: cout.setf(ios::fixed); cout&lt;&lt;setw(13)&lt;&lt;M[i][j]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&lt;&lt;"\272\n"; break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// если строка числового массива - последня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// то выводим последнюю строку символического массива</w:t>
      </w:r>
    </w:p>
    <w:p>
      <w:pPr>
        <w:pStyle w:val="Style15"/>
        <w:rPr/>
      </w:pPr>
      <w:r>
        <w:rPr>
          <w:rFonts w:eastAsia="MS Mincho;ＭＳ 明朝"/>
          <w:lang w:val="en-US"/>
        </w:rPr>
        <w:t>if (i == 7) cout&lt;&lt; header[5] &lt;&lt;endl;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lse cout&lt;&lt; header[4] &lt;&lt;endl;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getch();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onst int a=4, b=10;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nt k;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loat t;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or(i=0;i&lt;8;i+=2)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k=0;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or(j=0;j&lt;5;j++)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f((M[i][j]&gt;=a)&amp;&amp;(M[i][j]&lt;=b))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{k++;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t=M[i][j];</w:t>
      </w:r>
    </w:p>
    <w:p>
      <w:pPr>
        <w:pStyle w:val="Style15"/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break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>}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f (k==0)</w:t>
      </w:r>
    </w:p>
    <w:p>
      <w:pPr>
        <w:pStyle w:val="Style15"/>
        <w:ind w:firstLine="708"/>
        <w:rPr>
          <w:rFonts w:eastAsia="MS Mincho;ＭＳ 明朝"/>
        </w:rPr>
      </w:pPr>
      <w:r>
        <w:rPr>
          <w:rFonts w:eastAsia="MS Mincho;ＭＳ 明朝"/>
        </w:rPr>
        <w:t>cout &lt;&lt; "\nВ "&lt;&lt;i&lt;&lt;"-ой строке элементов нет.\n"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else</w:t>
      </w:r>
    </w:p>
    <w:p>
      <w:pPr>
        <w:pStyle w:val="Style15"/>
        <w:ind w:firstLine="708"/>
        <w:rPr>
          <w:rFonts w:eastAsia="MS Mincho;ＭＳ 明朝"/>
        </w:rPr>
      </w:pPr>
      <w:r>
        <w:rPr>
          <w:rFonts w:eastAsia="MS Mincho;ＭＳ 明朝"/>
        </w:rPr>
        <w:t>cout &lt;&lt; "\nВ "&lt;&lt;i&lt;&lt;"-ой строке выводится "&lt;&lt;t&lt;&lt;endl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getch()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rintf("\n\n")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}</w:t>
      </w:r>
    </w:p>
    <w:sectPr>
      <w:type w:val="nextPage"/>
      <w:pgSz w:w="11906" w:h="16838"/>
      <w:pgMar w:left="600" w:right="50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9:52:00Z</dcterms:created>
  <dc:creator>Виталий Новичков</dc:creator>
  <dc:description/>
  <dc:language>en-US</dc:language>
  <cp:lastModifiedBy>Виталий Новичков</cp:lastModifiedBy>
  <dcterms:modified xsi:type="dcterms:W3CDTF">2010-11-17T21:18:00Z</dcterms:modified>
  <cp:revision>18</cp:revision>
  <dc:subject/>
  <dc:title>/*  Виталий Д митриевич Новичков</dc:title>
</cp:coreProperties>
</file>