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190" w:leader="none"/>
        </w:tabs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</w:rPr>
        <w:t>/*  Виталий Дмитриевич Новичков.</w:t>
        <w:tab/>
      </w:r>
      <w:r>
        <w:rPr>
          <w:rFonts w:cs="Courier New" w:ascii="Courier New" w:hAnsi="Courier New"/>
          <w:b/>
          <w:bCs/>
          <w:sz w:val="22"/>
          <w:lang w:val="en-US"/>
        </w:rPr>
        <w:t>Math.cpp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Студент МГТУ ГА, Группа ЭВМ-1-2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Сентябрь-октябрь 2010-го год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Для лабораторной работы ь1 по дисциплине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"Программирование на языке высокого уровня"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*/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 xml:space="preserve">#include &lt;iostream.h&gt;  // </w:t>
      </w:r>
      <w:r>
        <w:rPr>
          <w:rFonts w:cs="Courier New" w:ascii="Courier New" w:hAnsi="Courier New"/>
          <w:sz w:val="20"/>
        </w:rPr>
        <w:t>Директивы</w:t>
      </w:r>
    </w:p>
    <w:p>
      <w:pPr>
        <w:pStyle w:val="Normal"/>
        <w:rPr/>
      </w:pPr>
      <w:r>
        <w:rPr>
          <w:rFonts w:cs="Courier New" w:ascii="Courier New" w:hAnsi="Courier New"/>
          <w:sz w:val="20"/>
          <w:lang w:val="en-US"/>
        </w:rPr>
        <w:t>#include &lt;math.h&gt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#include &lt;stdio.h&gt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 xml:space="preserve">#include &lt;conio.h&gt;     // </w:t>
      </w:r>
      <w:r>
        <w:rPr>
          <w:rFonts w:cs="Courier New" w:ascii="Courier New" w:hAnsi="Courier New"/>
          <w:sz w:val="20"/>
        </w:rPr>
        <w:t>Препроцессор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onst float a=1.2e-2, b=1.8;     // определение глобальных констант A и B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//------------------------Главная функция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void main(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{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x_and_y:         // Фрагмент "Вввод значения X и Y."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lrscr();                         // Очистка экран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loat x, y, z;   // Выделение ячеек для вещественных переменных x, y, z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har s;          // Символьная переменная S.</w:t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>// ================= Меню "Выберите действие над X и Y" =================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tart:           // Фрагмент "Выбор действия над X и Y"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lrscr()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rintf("Выберите прогармму:\n ")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rintf("1) Вычислить Z по формуле\n ")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rintf("2) Проверить принадлежность закрашенной области\n\n ")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rintf("3) Выход из программы.\n\nВведите номер команды:")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in &gt;&gt; s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witch(s) // Проверка правильности ввода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{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case '1':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break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case '2':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break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case '3':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goto exit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efault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rintf("\nНЕПРАВИЛЬНАЯ КОМАНДА. Пожалуйста, повторите ввод...\n\n");</w:t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>printf("Нажмите любую клавишу для продолжения...\</w:t>
      </w:r>
      <w:r>
        <w:rPr>
          <w:rFonts w:cs="Courier New" w:ascii="Courier New" w:hAnsi="Courier New"/>
          <w:sz w:val="20"/>
          <w:lang w:val="en-US"/>
        </w:rPr>
        <w:t>a</w:t>
      </w:r>
      <w:r>
        <w:rPr>
          <w:rFonts w:cs="Courier New" w:ascii="Courier New" w:hAnsi="Courier New"/>
          <w:sz w:val="20"/>
        </w:rPr>
        <w:t>"); // Вывод сообщения со звуком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etch();    // Приостановка выполнения программы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 = NULL;  // Опустошение переменной "S"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oto start; // Возврат к выбору действия программы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}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lrscr()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out &lt;&lt; "Введите значение X: ";   // Предложение ввести значение X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in &gt;&gt; x;                         // Запрос значения переменной с клавиатуры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out &lt;&lt; "Введите значение Y: ";   // Предложение ввести значение Y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in &gt;&gt; y;                         // Запрос значения переменной с клавиатуры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lrscr();  // Очистка экран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rintf("Значение X: %f\n", x);     // Вывод текущего значения X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rintf("Значение Y: %f\n\n", y);   // Вывод текущего значения Y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witch(s) // Переключатель действия над X и Y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{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//=============== Программа №1 ===================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se '1'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// Нахождение значения выражения, Используя значения X и Y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z = (pow(cos(a/b), 3/2.0) + pow(sin(x/y),(1/2.0)) + fabs(x))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/atan( exp(-a*x) * sqrt(fabs(a/b)))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out &lt;&lt; "\n\nРезультат с помощью одного выражения (Оператор вывода):\nz="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&lt; z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rintf("\n\nРезультат с помощью одного выражения (Функция Printf):\nz=%f", z)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out &lt;&lt; "\n\nРезультат с помощью выражения в операторе вывода:\nZ="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&lt;&lt; (pow(cos(a/b), 3/2.0) + pow(sin(x/y),(1/2.0)) + fabs(x))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/atan( exp(-a*x) * sqrt(fabs(a/b)))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rintf("\n\nРезультат с помощью выражения параметра функции \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printf:\nZ=%f", (pow(cos(a/b), 3/2.0) + pow(sin(x/y),(1/2.0)) + fabs(x))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/atan( exp(-a*x) * sqrt(fabs(a/b))) )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reak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//=============== Программа №2 ===================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se '2'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// Расчст принадлежности выбранной точки к закрашенным областям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// С помощью логического выражен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out &lt;&lt; "\n\nЗначение выражения:\n"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&lt;&lt; ((x&lt;0) &amp;&amp; (y&gt;0) || ((pow((x-4), 2)+pow((y-2), 2)) &lt;= 2*2 &amp;&amp; (x &gt; 4)))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// Использование условной операции для вывода слов "True" или "False"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rintf("\n\nЗначение выражения в текстовом виде (условная операция)")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out&lt;&lt;"\nЗначение выражения - "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((x&lt;0) &amp;&amp; (y&gt;0) || ((pow((x-4), 2)+pow((y-2), 2)) &lt;= 2*2 &amp;&amp; (x &gt; 4)))?cout&lt;&lt;"True":cout&lt;&lt;"False"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cout&lt;&lt;"."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getch()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break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// =============== Выход из программы ================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case '3':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goto exit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// =========== В случае неправильной команды==========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efault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rintf("НЕПРАВИЛЬНАЯ КОМАНДА. Пожалуйста, повторите ввод...\n\n");</w:t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>printf("Нажмите любую клавишу для продолжения...\</w:t>
      </w:r>
      <w:r>
        <w:rPr>
          <w:rFonts w:cs="Courier New" w:ascii="Courier New" w:hAnsi="Courier New"/>
          <w:sz w:val="20"/>
          <w:lang w:val="en-US"/>
        </w:rPr>
        <w:t>a</w:t>
      </w:r>
      <w:r>
        <w:rPr>
          <w:rFonts w:cs="Courier New" w:ascii="Courier New" w:hAnsi="Courier New"/>
          <w:sz w:val="20"/>
        </w:rPr>
        <w:t>"); // Вывод сообщения со звуком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etch();    // Приостановка выполнения программы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 = NULL;  // Опустошение переменной "S"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oto start; // Возврат к выбору действия программы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}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// Предложение повторить расчст, но с другими значениями.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question: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char f;</w:t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>printf("\n\nВы хотите сделать расчст ещс раз? (Y/N): ")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in &gt;&gt; f;  // Запрос ввода ответа Y (Да) или N (Нет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witch(f)  // Переключатель к вопросу "Y/N"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{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se 'Y','y': // Если ответ "Да"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oto x_and_y; // Возврат к вводу значений X и Y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se 'N','n': // Если ответ "Нет"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oto exit; // Переход к завершающему фрагменту программы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efault: // При любом значении, кроме Y, - выход из программы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oto exit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}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// Завершающий фрагмент програмы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xit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lrscr(); // Очистка экран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rintf("До сдвидания!\n\n"); // Вывод прощания с пользователем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}</w:t>
      </w:r>
    </w:p>
    <w:sectPr>
      <w:type w:val="nextPage"/>
      <w:pgSz w:w="11906" w:h="16838"/>
      <w:pgMar w:left="720" w:right="50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16:50:00Z</dcterms:created>
  <dc:creator>Виталий Новичков</dc:creator>
  <dc:description/>
  <dc:language>en-US</dc:language>
  <cp:lastModifiedBy>Виталий Новичков</cp:lastModifiedBy>
  <cp:lastPrinted>2010-10-13T20:57:00Z</cp:lastPrinted>
  <dcterms:modified xsi:type="dcterms:W3CDTF">2010-10-13T16:58:00Z</dcterms:modified>
  <cp:revision>7</cp:revision>
  <dc:subject/>
  <dc:title>/*  Виталий Дмитриевич Новичков</dc:title>
</cp:coreProperties>
</file>