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ФУНКЦИИ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ПИСКА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#include &lt;string.h&gt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#include&lt;stdio.h&gt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#include&lt;iostream.h&gt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#include&lt;conio.h&gt;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bCs/>
          <w:sz w:val="32"/>
          <w:szCs w:val="32"/>
          <w:lang w:val="en-US"/>
        </w:rPr>
        <w:t>in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ount</w:t>
      </w:r>
      <w:r>
        <w:rPr>
          <w:b/>
          <w:bCs/>
          <w:sz w:val="32"/>
          <w:szCs w:val="32"/>
        </w:rPr>
        <w:t xml:space="preserve"> ;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нешняя переменная для нумерации структур в списке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определение структурного типа: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ruct spisoc{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char*name;     </w:t>
      </w:r>
      <w:r>
        <w:rPr>
          <w:sz w:val="32"/>
          <w:szCs w:val="32"/>
          <w:lang w:val="en-US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звание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ниги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char*author;   </w:t>
      </w:r>
      <w:r>
        <w:rPr>
          <w:sz w:val="32"/>
          <w:szCs w:val="32"/>
          <w:lang w:val="en-US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мя</w:t>
      </w:r>
      <w:r>
        <w:rPr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вто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n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 xml:space="preserve">;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год издания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 xml:space="preserve">* 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казатель на следующую структуру в списк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определение массива структур для дополнения с инициализацией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stm</w:t>
      </w:r>
      <w:r>
        <w:rPr>
          <w:b/>
          <w:bCs/>
          <w:sz w:val="32"/>
          <w:szCs w:val="32"/>
        </w:rPr>
        <w:t>[]=</w:t>
      </w:r>
    </w:p>
    <w:p>
      <w:pPr>
        <w:pStyle w:val="Normal"/>
        <w:rPr/>
      </w:pPr>
      <w:r>
        <w:rPr>
          <w:b/>
          <w:bCs/>
          <w:sz w:val="32"/>
          <w:szCs w:val="32"/>
        </w:rPr>
        <w:t>{ { "</w:t>
      </w:r>
      <w:r>
        <w:rPr>
          <w:b/>
          <w:bCs/>
          <w:sz w:val="32"/>
          <w:szCs w:val="32"/>
          <w:lang w:val="en-US"/>
        </w:rPr>
        <w:t>Turb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ascal</w:t>
      </w:r>
      <w:r>
        <w:rPr>
          <w:b/>
          <w:bCs/>
          <w:sz w:val="32"/>
          <w:szCs w:val="32"/>
        </w:rPr>
        <w:t>-7" , "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аронов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</w:rPr>
        <w:t>.", 1999 },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{ "</w:t>
      </w:r>
      <w:r>
        <w:rPr>
          <w:b/>
          <w:bCs/>
          <w:sz w:val="32"/>
          <w:szCs w:val="32"/>
          <w:lang w:val="en-US"/>
        </w:rPr>
        <w:t>Turb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++" , "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инер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</w:t>
      </w:r>
      <w:r>
        <w:rPr>
          <w:b/>
          <w:bCs/>
          <w:sz w:val="32"/>
          <w:szCs w:val="3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</w:rPr>
        <w:t>.", 1991 },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{ "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++", "Березин Б.И. " , 1998 } }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 xml:space="preserve"> *</w:t>
      </w:r>
      <w:r>
        <w:rPr>
          <w:b/>
          <w:bCs/>
          <w:sz w:val="32"/>
          <w:szCs w:val="3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;      // определение внешнего указателя на вершину списка,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о умолчанию инициирован нулем (</w:t>
      </w:r>
      <w:r>
        <w:rPr>
          <w:sz w:val="32"/>
          <w:szCs w:val="32"/>
          <w:lang w:val="en-US"/>
        </w:rPr>
        <w:t>NULL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Функция вывода на экран данных структуры - параметра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print(spisoc st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{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//static int count =0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out&lt;&lt;"\n"&lt;&lt;++count&lt;&lt;". "&lt;&lt;st.name&lt;&lt;", " &lt;&lt;st.author&lt;&lt;", " &lt;&lt;st.year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Функция вывода без нумерации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print1(spisoc st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{ cout&lt;&lt;st.name&lt;&lt;", " &lt;&lt;st.author&lt;&lt;", " &lt;&lt;st.year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Функция дополнения структурой, передаваемой как параметр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dop (spisoc*&amp;s, spisoc*st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екущий указатель инициируется указателем  на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вершину</w:t>
      </w:r>
    </w:p>
    <w:p>
      <w:pPr>
        <w:pStyle w:val="Normal"/>
        <w:rPr/>
      </w:pP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0,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спомогательный указатель инициируется 0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new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 xml:space="preserve">)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деляется память на новую структуру</w:t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ипа   </w:t>
      </w:r>
      <w:r>
        <w:rPr>
          <w:sz w:val="32"/>
          <w:szCs w:val="32"/>
          <w:lang w:val="en-US"/>
        </w:rPr>
        <w:t>spisoc</w:t>
      </w:r>
    </w:p>
    <w:p>
      <w:pPr>
        <w:pStyle w:val="Normal"/>
        <w:rPr/>
      </w:pP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=*</w:t>
      </w:r>
      <w:r>
        <w:rPr>
          <w:b/>
          <w:bCs/>
          <w:sz w:val="32"/>
          <w:szCs w:val="32"/>
          <w:lang w:val="en-US"/>
        </w:rPr>
        <w:t>st</w:t>
      </w:r>
      <w:r>
        <w:rPr>
          <w:b/>
          <w:bCs/>
          <w:sz w:val="32"/>
          <w:szCs w:val="32"/>
        </w:rPr>
        <w:t xml:space="preserve">;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копируются данные в новую структур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Организуем цикл продвижения по списку пока не  достигнем или        // нулевого указателя или пока не найдем такую структуру в списке,       // в которой поле названия должно по алфавиту стоять после поля          // названия вводимой структуры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while(list &amp;&amp; (strcmp(list-&gt;name,st-&gt;name)&lt;=0)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{ 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;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}; </w:t>
      </w:r>
      <w:r>
        <w:rPr>
          <w:sz w:val="32"/>
          <w:szCs w:val="32"/>
        </w:rPr>
        <w:t xml:space="preserve">// </w:t>
      </w:r>
      <w:r>
        <w:rPr>
          <w:sz w:val="32"/>
          <w:szCs w:val="32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исваиваем значение указателя на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екущую структуры, а текущему </w:t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указателю </w:t>
      </w:r>
      <w:r>
        <w:rPr>
          <w:sz w:val="32"/>
          <w:szCs w:val="32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исваиваем значение </w:t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указателя на следующую структуру </w:t>
      </w:r>
      <w:r>
        <w:rPr>
          <w:sz w:val="32"/>
          <w:szCs w:val="32"/>
          <w:lang w:val="en-US"/>
        </w:rPr>
        <w:t>list</w:t>
      </w:r>
      <w:r>
        <w:rPr>
          <w:sz w:val="32"/>
          <w:szCs w:val="32"/>
        </w:rPr>
        <w:t>-&gt;</w:t>
      </w:r>
      <w:r>
        <w:rPr>
          <w:sz w:val="32"/>
          <w:szCs w:val="32"/>
          <w:lang w:val="en-US"/>
        </w:rPr>
        <w:t>next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;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производим подключение справа: новую</w:t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запись помещаем перед  </w:t>
      </w:r>
      <w:r>
        <w:rPr>
          <w:sz w:val="32"/>
          <w:szCs w:val="32"/>
          <w:lang w:val="en-US"/>
        </w:rPr>
        <w:t>lis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// организуем подключение слева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=0)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 xml:space="preserve">;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если не только </w:t>
      </w:r>
      <w:r>
        <w:rPr>
          <w:sz w:val="32"/>
          <w:szCs w:val="32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о и </w:t>
      </w:r>
      <w:r>
        <w:rPr>
          <w:sz w:val="32"/>
          <w:szCs w:val="32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равен нулю, это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значит, что список пуст и поэтому вершину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надо установить на новый элемент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 xml:space="preserve">;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одключение сле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Функция дополнения с клавиатуры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dop1 (spisoc*&amp;s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{ spisoc*list,*pr 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har c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do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{                                 </w:t>
      </w:r>
      <w:r>
        <w:rPr>
          <w:sz w:val="32"/>
          <w:szCs w:val="32"/>
          <w:lang w:val="en-US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ло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икла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lrscr</w:t>
      </w:r>
      <w:r>
        <w:rPr>
          <w:b/>
          <w:bCs/>
          <w:sz w:val="32"/>
          <w:szCs w:val="32"/>
        </w:rPr>
        <w:t>()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&lt;&lt;"Для ввода данных нажмите любую клавишу </w:t>
      </w:r>
      <w:r>
        <w:rPr>
          <w:b/>
          <w:bCs/>
          <w:sz w:val="32"/>
          <w:szCs w:val="32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и </w:t>
      </w:r>
      <w:r>
        <w:rPr>
          <w:b/>
          <w:bCs/>
          <w:sz w:val="32"/>
          <w:szCs w:val="32"/>
          <w:lang w:val="en-US"/>
        </w:rPr>
        <w:t>Esc</w:t>
      </w:r>
      <w:r>
        <w:rPr>
          <w:b/>
          <w:bCs/>
          <w:sz w:val="32"/>
          <w:szCs w:val="32"/>
        </w:rPr>
        <w:t xml:space="preserve"> –“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если ввод производить не надо 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 xml:space="preserve"> "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getch</w:t>
      </w:r>
      <w:r>
        <w:rPr>
          <w:b/>
          <w:bCs/>
          <w:sz w:val="32"/>
          <w:szCs w:val="32"/>
        </w:rPr>
        <w:t>();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сли символ отличен от символа </w:t>
      </w:r>
      <w:r>
        <w:rPr>
          <w:sz w:val="32"/>
          <w:szCs w:val="32"/>
          <w:lang w:val="en-US"/>
        </w:rPr>
        <w:t>Esc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!=27){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;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станавливаем текущий указатель на вершину списка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0;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станавливаем вспомогательный указатель на 0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new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 xml:space="preserve">)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деляем память на новую структуру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"Введите данные структуры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"Название:" ;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ame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new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har</w:t>
      </w:r>
      <w:r>
        <w:rPr>
          <w:b/>
          <w:bCs/>
          <w:sz w:val="32"/>
          <w:szCs w:val="32"/>
        </w:rPr>
        <w:t xml:space="preserve">[50];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выделяем памя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cin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getlin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ame</w:t>
      </w:r>
      <w:r>
        <w:rPr>
          <w:b/>
          <w:bCs/>
          <w:sz w:val="32"/>
          <w:szCs w:val="32"/>
        </w:rPr>
        <w:t xml:space="preserve">,90);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водим строку -название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out&lt;&lt;"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втор</w:t>
      </w:r>
      <w:r>
        <w:rPr>
          <w:b/>
          <w:bCs/>
          <w:sz w:val="32"/>
          <w:szCs w:val="32"/>
          <w:lang w:val="en-US"/>
        </w:rPr>
        <w:t>:" ;stnew-&gt;author=new char[50]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cin.getline(stnew-&gt;author,90)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"Год издания:";</w:t>
      </w:r>
      <w:r>
        <w:rPr>
          <w:b/>
          <w:bCs/>
          <w:sz w:val="32"/>
          <w:szCs w:val="32"/>
          <w:lang w:val="en-US"/>
        </w:rPr>
        <w:t>cin</w:t>
      </w:r>
      <w:r>
        <w:rPr>
          <w:b/>
          <w:bCs/>
          <w:sz w:val="32"/>
          <w:szCs w:val="32"/>
        </w:rPr>
        <w:t>&gt;&gt;</w:t>
      </w:r>
      <w:r>
        <w:rPr>
          <w:b/>
          <w:bCs/>
          <w:sz w:val="32"/>
          <w:szCs w:val="32"/>
          <w:lang w:val="en-US"/>
        </w:rPr>
        <w:t>stnew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 xml:space="preserve">;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водим число - год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in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>ignore</w:t>
      </w:r>
      <w:r>
        <w:rPr>
          <w:b/>
          <w:bCs/>
          <w:sz w:val="32"/>
          <w:szCs w:val="32"/>
        </w:rPr>
        <w:t>(80,'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 xml:space="preserve">');  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гнорируем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белы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влекаем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Enter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руктура введена долее аналогично предыдущей функции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while(list &amp;&amp; (strcmp(list-&gt;name,stnew-&gt;name)&lt;=0)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{ pr=list; list=list-&gt;next;}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new-&gt;next=list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if(pr==0) s=stnew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se pr-&gt;next=stnew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lrscr</w:t>
      </w:r>
      <w:r>
        <w:rPr>
          <w:b/>
          <w:bCs/>
          <w:sz w:val="32"/>
          <w:szCs w:val="32"/>
        </w:rPr>
        <w:t xml:space="preserve">();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в противном случае, если символ равен </w:t>
      </w:r>
      <w:r>
        <w:rPr>
          <w:sz w:val="32"/>
          <w:szCs w:val="32"/>
          <w:lang w:val="en-US"/>
        </w:rPr>
        <w:t>Esc</w:t>
      </w:r>
      <w:r>
        <w:rPr>
          <w:sz w:val="32"/>
          <w:szCs w:val="32"/>
        </w:rPr>
        <w:t xml:space="preserve"> –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чистка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}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завершение тела цикла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 xml:space="preserve">!=27);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ка символ отличен от </w:t>
      </w:r>
      <w:r>
        <w:rPr>
          <w:sz w:val="32"/>
          <w:szCs w:val="32"/>
          <w:lang w:val="en-US"/>
        </w:rPr>
        <w:t>Esc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вторяем тело цикл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Функция чтения списка, использующая цикл для продвижения по //списку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cht(spisoc*s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{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труктуры списка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:"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count</w:t>
      </w:r>
      <w:r>
        <w:rPr>
          <w:b/>
          <w:bCs/>
          <w:sz w:val="32"/>
          <w:szCs w:val="32"/>
        </w:rPr>
        <w:t xml:space="preserve">=0;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 устанавливаем нумерацию структур на 0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;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становка текущего указателя на вершину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>if(list==0) cout&lt;&lt;"\nСписок пуст"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      </w:t>
      </w:r>
      <w:r>
        <w:rPr>
          <w:sz w:val="32"/>
          <w:szCs w:val="32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ка </w:t>
      </w:r>
      <w:r>
        <w:rPr>
          <w:sz w:val="32"/>
          <w:szCs w:val="32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личен от нул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( 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;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водим структур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ереходим к следующей структуре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}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ело цикла </w:t>
      </w:r>
      <w:r>
        <w:rPr>
          <w:sz w:val="32"/>
          <w:szCs w:val="32"/>
          <w:lang w:val="en-US"/>
        </w:rPr>
        <w:t>while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count</w:t>
      </w:r>
      <w:r>
        <w:rPr>
          <w:b/>
          <w:bCs/>
          <w:sz w:val="32"/>
          <w:szCs w:val="32"/>
        </w:rPr>
        <w:t xml:space="preserve">=0;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опять нумерация структур- внешняя переменная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устанавливается на нол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Функция чтения списка , использующая рекурсию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cht1(spisoc*s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!=0)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{ 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( *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)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водим структуру вершины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 xml:space="preserve"> (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-&gt; 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 !=0)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если  указатель на следующую структуру не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улевой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ht</w:t>
      </w:r>
      <w:r>
        <w:rPr>
          <w:b/>
          <w:bCs/>
          <w:sz w:val="32"/>
          <w:szCs w:val="32"/>
        </w:rPr>
        <w:t xml:space="preserve">1(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);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зываем функцию, в которую в качестве вершины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ередаем следующую структур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 “Список пуст” 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Функция поиска структуры первой попавшейся в списке, у которой //поле - год издания совпадает с параметр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oid poisk (spisoc*s, int year)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{ 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;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становка текущего указателя на вершину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(list==0) cout&lt;&lt;"\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уст</w:t>
      </w:r>
      <w:r>
        <w:rPr>
          <w:b/>
          <w:bCs/>
          <w:sz w:val="32"/>
          <w:szCs w:val="32"/>
          <w:lang w:val="en-US"/>
        </w:rPr>
        <w:t>"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else 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 xml:space="preserve"> 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 &amp;&amp;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>!=</w:t>
      </w:r>
      <w:r>
        <w:rPr>
          <w:b/>
          <w:bCs/>
          <w:sz w:val="32"/>
          <w:szCs w:val="32"/>
          <w:lang w:val="en-US"/>
        </w:rPr>
        <w:t>yea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 //пока не достигнем ноль или  не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найдем структуру, у которой совпадает поле с параметр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родвигаемся по списк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если цикл завершился, при достижении нуля</w:t>
      </w:r>
      <w:r>
        <w:rPr>
          <w:b/>
          <w:bCs/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ужной структуры нет 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списке</w:t>
      </w:r>
      <w:r>
        <w:rPr>
          <w:b/>
          <w:bCs/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противном случае выводим эту структуру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==0) </w:t>
      </w: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"Элемент не найден"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{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Результат поиска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:";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1 (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);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}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Функция вывода всех структур, у которых совпало значение поля с //параметром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poisk1 (spisoc*s, int year)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езультат поиска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:"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en-US"/>
        </w:rPr>
        <w:t>in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 xml:space="preserve">=0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счетчик структур в списке, у которых совпадает поле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;    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танавливаем текущий указатель на вершину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==0)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Список пуст";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если он ни на что не указывае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{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 противном случае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 xml:space="preserve"> 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организуем цикл до конца списка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{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если есть совпадение,  выводим структуру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en-US"/>
        </w:rPr>
        <w:t xml:space="preserve">if( list-&gt;year==year) {cout&lt;&lt;"\n"&lt;&lt;++k&lt;&lt;". </w:t>
      </w:r>
      <w:r>
        <w:rPr>
          <w:b/>
          <w:bCs/>
          <w:sz w:val="32"/>
          <w:szCs w:val="32"/>
        </w:rPr>
        <w:t xml:space="preserve">"; 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1 (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);}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ереходим к следующей структур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}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смотрели все структуры и, если </w:t>
      </w:r>
      <w:r>
        <w:rPr>
          <w:sz w:val="32"/>
          <w:szCs w:val="32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талось равным 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 xml:space="preserve">==0) </w:t>
      </w: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&lt;&lt;"Элемент не найден "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/Функция удаления одной первой попавшейся структуры, у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которой значение поля – год издания совпало со значением //параметра функции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oid ud(spisoc*&amp;s,int year)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{ 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,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станавливаем текущий указатель на вершину списка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0;       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спомогательный указатель равен нул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организуем цикл продвижения по списку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 &amp;&amp;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>!=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/пока не достигнем ноль или  н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найдем структуру, у которой совпадает поле с параметр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{  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;             //  </w:t>
      </w:r>
      <w:r>
        <w:rPr>
          <w:sz w:val="32"/>
          <w:szCs w:val="32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исваиваем значение текущего указатель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>;     //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екущий указатель прикрепляем к следующей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структур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}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==0) </w:t>
      </w:r>
      <w:r>
        <w:rPr>
          <w:b/>
          <w:bCs/>
          <w:sz w:val="32"/>
          <w:szCs w:val="32"/>
          <w:lang w:val="en-US"/>
        </w:rPr>
        <w:t>cout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&lt;&lt;"Элемент не найден";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сли цикл прервался по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достижению конца списк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{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альтернативная ветвь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“Удаление 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:";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1(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;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в противном случае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выводится удаляемая структура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удаляем структуру из спис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=0) 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найденная структура – первая в списке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ршину устанавливаем на следующую за ней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/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руктуру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в противном случае – если не первая , предыдущая структур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напрямую связывается со следующей от </w:t>
      </w:r>
      <w:r>
        <w:rPr>
          <w:sz w:val="32"/>
          <w:szCs w:val="32"/>
          <w:lang w:val="en-US"/>
        </w:rPr>
        <w:t>list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else pr-&gt;next=list-&gt;next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  <w:lang w:val="en-US"/>
        </w:rPr>
        <w:t>delet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;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амять , отведенная для </w:t>
      </w:r>
      <w:r>
        <w:rPr>
          <w:sz w:val="32"/>
          <w:szCs w:val="32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вобождаетс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}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конец альтернативной ветв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Функция удаляет все структуры, у которых значение поля совпало со //значением параметра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ud1 (spisoc*&amp;s,int year)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static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n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 xml:space="preserve">=0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счетчик нужных структур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,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текущий указатель устанавливается на вершину спис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0;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вспомогательный на </w:t>
      </w:r>
      <w:r>
        <w:rPr>
          <w:sz w:val="32"/>
          <w:szCs w:val="32"/>
          <w:lang w:val="en-US"/>
        </w:rPr>
        <w:t>NUL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 организуем цикл продвижения по списку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 &amp;&amp;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>!=</w:t>
      </w:r>
      <w:r>
        <w:rPr>
          <w:b/>
          <w:bCs/>
          <w:sz w:val="32"/>
          <w:szCs w:val="32"/>
          <w:lang w:val="en-US"/>
        </w:rPr>
        <w:t>year</w:t>
      </w:r>
      <w:r>
        <w:rPr>
          <w:b/>
          <w:bCs/>
          <w:sz w:val="32"/>
          <w:szCs w:val="32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/пока не достигнем ноль или  н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найдем структуру, у которой совпадает поле с параметр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{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;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}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двигаемся по списк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если мы достигли конца списка( </w:t>
      </w:r>
      <w:r>
        <w:rPr>
          <w:sz w:val="32"/>
          <w:szCs w:val="32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=0), не найдя ни одной //структуры 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= = 0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=0)&amp;&amp;(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 xml:space="preserve">==0))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Элемент не найден"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se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 противном случае – альтернативная ветвь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f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!=0)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если цикл завершился потому, что нашлась структура для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удаления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{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"&lt;&lt;++</w:t>
      </w:r>
      <w:r>
        <w:rPr>
          <w:b/>
          <w:bCs/>
          <w:sz w:val="32"/>
          <w:szCs w:val="32"/>
          <w:lang w:val="en-US"/>
        </w:rPr>
        <w:t>k</w:t>
      </w:r>
      <w:r>
        <w:rPr>
          <w:b/>
          <w:bCs/>
          <w:sz w:val="32"/>
          <w:szCs w:val="32"/>
        </w:rPr>
        <w:t>&lt;&lt;". ";</w:t>
      </w:r>
      <w:r>
        <w:rPr>
          <w:b/>
          <w:bCs/>
          <w:sz w:val="32"/>
          <w:szCs w:val="32"/>
          <w:lang w:val="en-US"/>
        </w:rPr>
        <w:t>print</w:t>
      </w:r>
      <w:r>
        <w:rPr>
          <w:b/>
          <w:bCs/>
          <w:sz w:val="32"/>
          <w:szCs w:val="32"/>
        </w:rPr>
        <w:t>1(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;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выводим структуру с номеро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удаляем структуру также  как в предыдущей функции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if(pr==0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s=list-&gt;next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else pr-&gt;next=list-&gt;next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delet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)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ud</w:t>
      </w:r>
      <w:r>
        <w:rPr>
          <w:b/>
          <w:bCs/>
          <w:sz w:val="32"/>
          <w:szCs w:val="32"/>
        </w:rPr>
        <w:t>1(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  <w:lang w:val="en-US"/>
        </w:rPr>
        <w:t>yea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;// опять вызываем функцию, в которую передаем вершину //уже измененного списка для поиска и удаления других нужных //структур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}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конец альтернативной ветв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//Функция уничтожения списка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void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sv</w:t>
      </w:r>
      <w:r>
        <w:rPr>
          <w:b/>
          <w:bCs/>
          <w:sz w:val="32"/>
          <w:szCs w:val="32"/>
        </w:rPr>
        <w:t xml:space="preserve"> (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&amp;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{</w:t>
      </w:r>
      <w:r>
        <w:rPr>
          <w:b/>
          <w:bCs/>
          <w:sz w:val="32"/>
          <w:szCs w:val="32"/>
          <w:lang w:val="en-US"/>
        </w:rPr>
        <w:t>spisoc</w:t>
      </w: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текущий указатель устанавливается на вершину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иска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*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 xml:space="preserve">=0;               //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спомогательный на </w:t>
      </w:r>
      <w:r>
        <w:rPr>
          <w:sz w:val="32"/>
          <w:szCs w:val="32"/>
          <w:lang w:val="en-US"/>
        </w:rPr>
        <w:t>NUL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whil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)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ока не достигнем конца спис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{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pr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 xml:space="preserve">;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екущий указатель запоминаем в </w:t>
      </w:r>
      <w:r>
        <w:rPr>
          <w:sz w:val="32"/>
          <w:szCs w:val="32"/>
          <w:lang w:val="en-US"/>
        </w:rPr>
        <w:t>pr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lang w:val="en-US"/>
        </w:rPr>
        <w:t>list</w:t>
      </w:r>
      <w:r>
        <w:rPr>
          <w:b/>
          <w:bCs/>
          <w:sz w:val="32"/>
          <w:szCs w:val="32"/>
        </w:rPr>
        <w:t>-&gt;</w:t>
      </w:r>
      <w:r>
        <w:rPr>
          <w:b/>
          <w:bCs/>
          <w:sz w:val="32"/>
          <w:szCs w:val="32"/>
          <w:lang w:val="en-US"/>
        </w:rPr>
        <w:t>next</w:t>
      </w:r>
      <w:r>
        <w:rPr>
          <w:b/>
          <w:bCs/>
          <w:sz w:val="32"/>
          <w:szCs w:val="32"/>
        </w:rPr>
        <w:t xml:space="preserve">;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текущий указатель прикрепляем к следующе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структуре списка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delete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;           // предыдущую структуру затираем – освобождаем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// память, выделенную структур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}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 xml:space="preserve">=0;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// указатель на вершину получает значение </w:t>
      </w:r>
      <w:r>
        <w:rPr>
          <w:sz w:val="32"/>
          <w:szCs w:val="32"/>
          <w:lang w:val="en-US"/>
        </w:rPr>
        <w:t>NULL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}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void main(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{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for(int i=0;i&lt;3; i++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dop(s,stm+i)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dop1(s)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cht(s)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poisk1(s,1998)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cout&lt;&lt;"\n\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Удаление</w:t>
      </w:r>
      <w:r>
        <w:rPr>
          <w:b/>
          <w:bCs/>
          <w:sz w:val="32"/>
          <w:szCs w:val="32"/>
          <w:lang w:val="en-US"/>
        </w:rPr>
        <w:t>:";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ud</w:t>
      </w:r>
      <w:r>
        <w:rPr>
          <w:b/>
          <w:bCs/>
          <w:sz w:val="32"/>
          <w:szCs w:val="32"/>
        </w:rPr>
        <w:t>1(</w:t>
      </w:r>
      <w:r>
        <w:rPr>
          <w:b/>
          <w:bCs/>
          <w:sz w:val="32"/>
          <w:szCs w:val="32"/>
          <w:lang w:val="en-US"/>
        </w:rPr>
        <w:t>s</w:t>
      </w:r>
      <w:r>
        <w:rPr>
          <w:b/>
          <w:bCs/>
          <w:sz w:val="32"/>
          <w:szCs w:val="32"/>
        </w:rPr>
        <w:t>,1991)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out</w:t>
      </w:r>
      <w:r>
        <w:rPr>
          <w:b/>
          <w:bCs/>
          <w:sz w:val="32"/>
          <w:szCs w:val="32"/>
        </w:rPr>
        <w:t>&lt;&lt;"\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>\</w:t>
      </w:r>
      <w:r>
        <w:rPr>
          <w:b/>
          <w:b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труктуры списка</w:t>
      </w:r>
      <w:r>
        <w:rPr>
          <w:b/>
          <w:bCs/>
          <w:sz w:val="32"/>
          <w:szCs w:val="32"/>
          <w:lang w:val="en-US"/>
        </w:rPr>
        <w:t> </w:t>
      </w:r>
      <w:r>
        <w:rPr>
          <w:b/>
          <w:bCs/>
          <w:sz w:val="32"/>
          <w:szCs w:val="32"/>
        </w:rPr>
        <w:t>:";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cht1(s)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osv(s);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cht(s);   }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7:36:00Z</dcterms:created>
  <dc:creator>Nadeikina</dc:creator>
  <dc:description/>
  <dc:language>en-US</dc:language>
  <cp:lastModifiedBy>Nadeikina</cp:lastModifiedBy>
  <dcterms:modified xsi:type="dcterms:W3CDTF">2002-02-27T17:51:00Z</dcterms:modified>
  <cp:revision>3</cp:revision>
  <dc:subject/>
  <dc:title>ФУНКЦИИ  СПИСКА</dc:title>
</cp:coreProperties>
</file>