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970</wp:posOffset>
                </wp:positionH>
                <wp:positionV relativeFrom="paragraph">
                  <wp:posOffset>-187325</wp:posOffset>
                </wp:positionV>
                <wp:extent cx="859536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44"/>
                              </w:rPr>
                              <w:t>ТРАДИЦИОНАЛИЗМ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деологи: К. Керк, П. Вирек, П. Уорстохорн, Б. Вильмс, М. Хайдеггер, А. Дж. Тойнби, О. Шпенглер и др.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13335" tIns="444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54pt;mso-wrap-distance-left:9.05pt;mso-wrap-distance-right:9.05pt;mso-wrap-distance-top:0pt;mso-wrap-distance-bottom:0pt;margin-top:-14.75pt;mso-position-vertical-relative:text;margin-left:41.1pt;mso-position-horizontal-relative:text">
                <v:fill opacity="0f"/>
                <v:textbox inset="0.0145833333333333in,0.00486111111111111in,0.0145833333333333in,0.0145833333333333in">
                  <w:txbxContent>
                    <w:p>
                      <w:pPr>
                        <w:pStyle w:val="Heading1"/>
                        <w:rPr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i/>
                          <w:color w:val="000000"/>
                          <w:sz w:val="44"/>
                        </w:rPr>
                        <w:t>ТРАДИЦИОНАЛИЗМ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деологи: К. Керк, П. Вирек, П. Уорстохорн, Б. Вильмс, М. Хайдеггер, А. Дж. Тойнби, О. Шпенглер и др.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9100</wp:posOffset>
                </wp:positionH>
                <wp:positionV relativeFrom="paragraph">
                  <wp:posOffset>6316980</wp:posOffset>
                </wp:positionV>
                <wp:extent cx="2743835" cy="549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43.25pt;mso-wrap-distance-left:9.05pt;mso-wrap-distance-right:9.05pt;mso-wrap-distance-top:0pt;mso-wrap-distance-bottom:0pt;margin-top:497.4pt;mso-position-vertical-relative:text;margin-left:5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4180</wp:posOffset>
                </wp:positionH>
                <wp:positionV relativeFrom="paragraph">
                  <wp:posOffset>5400675</wp:posOffset>
                </wp:positionV>
                <wp:extent cx="2743835" cy="6413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50.5pt;mso-wrap-distance-left:9.05pt;mso-wrap-distance-right:9.05pt;mso-wrap-distance-top:0pt;mso-wrap-distance-bottom:0pt;margin-top:425.25pt;mso-position-vertical-relative:text;margin-left:5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4180</wp:posOffset>
                </wp:positionH>
                <wp:positionV relativeFrom="paragraph">
                  <wp:posOffset>4669155</wp:posOffset>
                </wp:positionV>
                <wp:extent cx="2743835" cy="3663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8.85pt;mso-wrap-distance-left:9.05pt;mso-wrap-distance-right:9.05pt;mso-wrap-distance-top:0pt;mso-wrap-distance-bottom:0pt;margin-top:367.65pt;mso-position-vertical-relative:text;margin-left:5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65620</wp:posOffset>
                </wp:positionH>
                <wp:positionV relativeFrom="paragraph">
                  <wp:posOffset>3663950</wp:posOffset>
                </wp:positionV>
                <wp:extent cx="2652395" cy="183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88.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0</wp:posOffset>
                </wp:positionH>
                <wp:positionV relativeFrom="paragraph">
                  <wp:posOffset>271145</wp:posOffset>
                </wp:positionV>
                <wp:extent cx="2027555" cy="5010785"/>
                <wp:effectExtent l="15240" t="15240" r="1460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7520" cy="5010840"/>
                        </a:xfrm>
                        <a:prstGeom prst="rightArrowCallout">
                          <a:avLst>
                            <a:gd name="adj1" fmla="val 43620"/>
                            <a:gd name="adj2" fmla="val 123570"/>
                            <a:gd name="adj3" fmla="val 176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6.5pt;margin-top:21.35pt;width:159.6pt;height:394.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2830</wp:posOffset>
                </wp:positionH>
                <wp:positionV relativeFrom="paragraph">
                  <wp:posOffset>909955</wp:posOffset>
                </wp:positionV>
                <wp:extent cx="7172325" cy="331470"/>
                <wp:effectExtent l="0" t="0" r="0" b="0"/>
                <wp:wrapNone/>
                <wp:docPr id="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ИТИЧЕСКОЕ ОТНОШЕНИЕ К ЛИБЕРАЛЬНОМУ РАЦИОНАЛИЗМУ, ПРОГРЕССИЗМУ И ЕВРОПОЦЕНТРИЗ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4.75pt;height:26.1pt;mso-wrap-distance-left:9.05pt;mso-wrap-distance-right:9.05pt;mso-wrap-distance-top:0pt;mso-wrap-distance-bottom:0pt;margin-top:71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ИТИЧЕСКОЕ ОТНОШЕНИЕ К ЛИБЕРАЛЬНОМУ РАЦИОНАЛИЗМУ, ПРОГРЕССИЗМУ И ЕВРОПОЦЕНТ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2830</wp:posOffset>
                </wp:positionH>
                <wp:positionV relativeFrom="paragraph">
                  <wp:posOffset>1252855</wp:posOffset>
                </wp:positionV>
                <wp:extent cx="7172325" cy="60579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КРИТИКА ИНДУСТРИАЛЬНОЙ ЦИВИЛИЗАЦИИ:  ОНА ЕСТЬ НАДРУГАТЕЛЬСТВО НАД  ЕСТЕСТВЕННЫМ ПОРЯДКОМ ВЕЩЕЙ, ВЕРНУТЬСЯ К ПРОШЛОМУ НЕВОЗМОЖНО, НО НАДО ВОССТАНОВИТЬ СДЕРЖИВАЮЩИЕ МЕХАНИЗ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4.75pt;height:47.7pt;mso-wrap-distance-left:9.05pt;mso-wrap-distance-right:9.05pt;mso-wrap-distance-top:0pt;mso-wrap-distance-bottom:0pt;margin-top:98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КРИТИКА ИНДУСТРИАЛЬНОЙ ЦИВИЛИЗАЦИИ:  ОНА ЕСТЬ НАДРУГАТЕЛЬСТВО НАД  ЕСТЕСТВЕННЫМ ПОРЯДКОМ ВЕЩЕЙ, ВЕРНУТЬСЯ К ПРОШЛОМУ НЕВОЗМОЖНО, НО НАДО ВОССТАНОВИТЬ СДЕРЖИВАЮЩИЕ МЕХАНИЗ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2830</wp:posOffset>
                </wp:positionH>
                <wp:positionV relativeFrom="paragraph">
                  <wp:posOffset>3881755</wp:posOffset>
                </wp:positionV>
                <wp:extent cx="7145020" cy="28575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0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ЦИАЛЬНОЕ НЕРАВЕНСТВО ЕСТЕСТВЕННО, ИСТИННОЕ РАВЕНСТВО – ТОЛЬКО ПЕРЕД БОГО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6pt;height:22.5pt;mso-wrap-distance-left:9.05pt;mso-wrap-distance-right:9.05pt;mso-wrap-distance-top:0pt;mso-wrap-distance-bottom:0pt;margin-top:305.65pt;mso-position-vertical-relative:text;margin-left:182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СОЦИАЛЬНОЕ НЕРАВЕНСТВО ЕСТЕСТВЕННО, ИСТИННОЕ РАВЕНСТВО – ТОЛЬКО ПЕРЕД БОГ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2830</wp:posOffset>
                </wp:positionH>
                <wp:positionV relativeFrom="paragraph">
                  <wp:posOffset>3424555</wp:posOffset>
                </wp:positionV>
                <wp:extent cx="7145020" cy="400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0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РАВСТВЕННОСТЬ И ПОЛИТИКА ЕД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6pt;height:31.5pt;mso-wrap-distance-left:9.05pt;mso-wrap-distance-right:9.05pt;mso-wrap-distance-top:0pt;mso-wrap-distance-bottom:0pt;margin-top:269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РАВСТВЕННОСТЬ И ПОЛИТИКА ЕД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2830</wp:posOffset>
                </wp:positionH>
                <wp:positionV relativeFrom="paragraph">
                  <wp:posOffset>1938655</wp:posOffset>
                </wp:positionV>
                <wp:extent cx="7172325" cy="42291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ЧЕЛОВЕЧЕСКОЕ ОБЩЕСТВО – ЭТО  СВОЕГО РОДА «ДУХОВНАЯ КОРПОРАЦИЯ» (ПОДОБНО ЦЕРКВИ)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4.75pt;height:33.3pt;mso-wrap-distance-left:9.05pt;mso-wrap-distance-right:9.05pt;mso-wrap-distance-top:0pt;mso-wrap-distance-bottom:0pt;margin-top:152.65pt;mso-position-vertical-relative:text;margin-left:182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ЧЕЛОВЕЧЕСКОЕ ОБЩЕСТВО – ЭТО  СВОЕГО РОДА «ДУХОВНАЯ КОРПОРАЦИЯ» (ПОДОБНО ЦЕРКВ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22830</wp:posOffset>
                </wp:positionH>
                <wp:positionV relativeFrom="paragraph">
                  <wp:posOffset>2395855</wp:posOffset>
                </wp:positionV>
                <wp:extent cx="7172325" cy="4229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КРИТИКА «МАССОВОГО ОБЩЕСТВА» С ЕГО БЕЗДУХОВНОСТЬЮ, КУЛЬТОМ ПОТРЕБИТЕЛЬ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 КОСМОПОЛИТИЗМО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4.75pt;height:33.3pt;mso-wrap-distance-left:9.05pt;mso-wrap-distance-right:9.05pt;mso-wrap-distance-top:0pt;mso-wrap-distance-bottom:0pt;margin-top:188.65pt;mso-position-vertical-relative:text;margin-left:182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КРИТИКА «МАССОВОГО ОБЩЕСТВА» С ЕГО БЕЗДУХОВНОСТЬЮ, КУЛЬТОМ ПОТРЕБИТЕЛЬСТВА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 КОСМОПОЛИТИЗМ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2830</wp:posOffset>
                </wp:positionH>
                <wp:positionV relativeFrom="paragraph">
                  <wp:posOffset>109855</wp:posOffset>
                </wp:positionV>
                <wp:extent cx="7172325" cy="400050"/>
                <wp:effectExtent l="0" t="0" r="0" b="0"/>
                <wp:wrapNone/>
                <wp:docPr id="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КРИТИКА ИНДИВИДУАЛИЗМА – ОБЩЕСТВЕННЫЙ ИНТЕРЕС ВЫШЕ ИНДИВИДУА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4.75pt;height:31.5pt;mso-wrap-distance-left:9.05pt;mso-wrap-distance-right:9.05pt;mso-wrap-distance-top:0pt;mso-wrap-distance-bottom:0pt;margin-top:8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КРИТИКА ИНДИВИДУАЛИЗМА – ОБЩЕСТВЕННЫЙ ИНТЕРЕС ВЫШЕ ИНДИВИДУА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2830</wp:posOffset>
                </wp:positionH>
                <wp:positionV relativeFrom="paragraph">
                  <wp:posOffset>567055</wp:posOffset>
                </wp:positionV>
                <wp:extent cx="7172325" cy="33147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ЕСТЕСТВЕННЫЙ ЗАКОН ИМЕЕТ АБСОЛЮТНОЕ 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4.75pt;height:26.1pt;mso-wrap-distance-left:9.05pt;mso-wrap-distance-right:9.05pt;mso-wrap-distance-top:0pt;mso-wrap-distance-bottom:0pt;margin-top:44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ЕСТЕСТВЕННЫЙ ЗАКОН ИМЕЕТ АБСОЛЮТНОЕ 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2830</wp:posOffset>
                </wp:positionH>
                <wp:positionV relativeFrom="paragraph">
                  <wp:posOffset>4796155</wp:posOffset>
                </wp:positionV>
                <wp:extent cx="7145020" cy="4000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0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widowControl w:val="false"/>
                              <w:rPr/>
                            </w:pPr>
                            <w:r>
                              <w:rPr/>
                              <w:t>ЧАСТНАЯ СОБСТВЕННОСТЬ – ПРОДУКТ ЧЕЛОВЕЧЕСКОГО РАЗНООБРАЗИЯ, БЕЗ НЕЁ СВОБОДА НЕВОЗМОЖ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6pt;height:31.5pt;mso-wrap-distance-left:9.05pt;mso-wrap-distance-right:9.05pt;mso-wrap-distance-top:0pt;mso-wrap-distance-bottom:0pt;margin-top:377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2"/>
                        <w:widowControl w:val="false"/>
                        <w:rPr/>
                      </w:pPr>
                      <w:r>
                        <w:rPr/>
                        <w:t>ЧАСТНАЯ СОБСТВЕННОСТЬ – ПРОДУКТ ЧЕЛОВЕЧЕСКОГО РАЗНООБРАЗИЯ, БЕЗ НЕЁ СВОБОДА НЕВОЗМОЖ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2830</wp:posOffset>
                </wp:positionH>
                <wp:positionV relativeFrom="paragraph">
                  <wp:posOffset>4224655</wp:posOffset>
                </wp:positionV>
                <wp:extent cx="714502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0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РИЦАНИЕ НЕОБХОДИМОСТИ ПЕРЕРАСПРЕДЕЛЕНИЯ БОГАТСТВА. ЕСЛИ ЛЮДИ НЕ РАВНЫ, ТО СПРАВЕДЛИВОСТЬ ЗАКЛЮЧАЕТСЯ НЕ В РАВНОМ, А В НЕРАВНОМ РАСПРЕДЕЛЕНИИ БОГАТС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6pt;height:40.5pt;mso-wrap-distance-left:9.05pt;mso-wrap-distance-right:9.05pt;mso-wrap-distance-top:0pt;mso-wrap-distance-bottom:0pt;margin-top:332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РИЦАНИЕ НЕОБХОДИМОСТИ ПЕРЕРАСПРЕДЕЛЕНИЯ БОГАТСТВА. ЕСЛИ ЛЮДИ НЕ РАВНЫ, ТО СПРАВЕДЛИВОСТЬ ЗАКЛЮЧАЕТСЯ НЕ В РАВНОМ, А В НЕРАВНОМ РАСПРЕДЕЛЕНИИ БОГАТС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22830</wp:posOffset>
                </wp:positionH>
                <wp:positionV relativeFrom="paragraph">
                  <wp:posOffset>5253355</wp:posOffset>
                </wp:positionV>
                <wp:extent cx="7143750" cy="4000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ЩЕСТВЕННОЕ РАЗВИТИЕ ОБЕСПЕЧИВАЕТСЯ СИЛЬНЫМ ГОСУДАРСТВОМ, ВЛАСТЬЮ И ПРАВИТЕЛЬ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5pt;height:31.5pt;mso-wrap-distance-left:9.05pt;mso-wrap-distance-right:9.05pt;mso-wrap-distance-top:0pt;mso-wrap-distance-bottom:0pt;margin-top:413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ЩЕСТВЕННОЕ РАЗВИТИЕ ОБЕСПЕЧИВАЕТСЯ СИЛЬНЫМ ГОСУДАРСТВОМ, ВЛАСТЬЮ И ПРАВИТЕЛЬ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22830</wp:posOffset>
                </wp:positionH>
                <wp:positionV relativeFrom="paragraph">
                  <wp:posOffset>2853055</wp:posOffset>
                </wp:positionV>
                <wp:extent cx="7145020" cy="5143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02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АДИЦИОННЫЕ НРАВСТВЕННЫЕ ЦЕННОСТИ НЕЗЫБЛЕМЫ, ЧЕЛОВЕЧЕСТВУ НАДО ОЧИСТИТЬСЯ ОТ ЗЛА И ВОССТАНОВИТЬ ТРАД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6pt;height:40.5pt;mso-wrap-distance-left:9.05pt;mso-wrap-distance-right:9.05pt;mso-wrap-distance-top:0pt;mso-wrap-distance-bottom:0pt;margin-top:224.65pt;mso-position-vertical-relative:text;margin-left:18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ТРАДИЦИОННЫЕ НРАВСТВЕННЫЕ ЦЕННОСТИ НЕЗЫБЛЕМЫ, ЧЕЛОВЕЧЕСТВУ НАДО ОЧИСТИТЬСЯ ОТ ЗЛА И ВОССТАНОВИТЬ ТРАД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05</wp:posOffset>
                </wp:positionH>
                <wp:positionV relativeFrom="paragraph">
                  <wp:posOffset>2424430</wp:posOffset>
                </wp:positionV>
                <wp:extent cx="1714500" cy="685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сновные идеи, характерные черты и принци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90.9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сновные идеи, характерные черты и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pacing w:val="-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0:32:00Z</dcterms:created>
  <dc:creator>Беляев Андрей Алексеевич</dc:creator>
  <dc:description/>
  <cp:keywords/>
  <dc:language>en-US</dc:language>
  <cp:lastModifiedBy>userr</cp:lastModifiedBy>
  <cp:lastPrinted>2004-10-19T16:28:00Z</cp:lastPrinted>
  <dcterms:modified xsi:type="dcterms:W3CDTF">2011-10-21T09:59:00Z</dcterms:modified>
  <cp:revision>9</cp:revision>
  <dc:subject/>
  <dc:title>	</dc:title>
</cp:coreProperties>
</file>