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7pt" to="35.95pt,38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7719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7pt" to="35.95pt,29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4pt" to="35.95pt,23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3pt" to="35.95pt,15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0</wp:posOffset>
                </wp:positionV>
                <wp:extent cx="0" cy="29718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3pt" to="18pt,3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3pt" to="323.95pt,15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943100</wp:posOffset>
                </wp:positionV>
                <wp:extent cx="0" cy="35433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3pt" to="306pt,43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354330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9pt" to="323.95pt,27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60pt" to="323.95pt,36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7pt" to="323.95pt,20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54864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2pt" to="323.95pt,43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130</wp:posOffset>
                </wp:positionH>
                <wp:positionV relativeFrom="paragraph">
                  <wp:posOffset>328930</wp:posOffset>
                </wp:positionV>
                <wp:extent cx="7800340" cy="1056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3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Система процедур организационно-технического содержания, направленных на получение научно обоснованных данных о конкретных политических событиях, явлениях и процессах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 тенденциях их развития для использования в политической деятельности и политическом управлении, разработки политически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4.2pt;height:83.2pt;mso-wrap-distance-left:9.05pt;mso-wrap-distance-right:9.05pt;mso-wrap-distance-top:0pt;mso-wrap-distance-bottom:0pt;margin-top:25.9pt;mso-position-vertical-relative:text;margin-left:61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Система процедур организационно-технического содержания, направленных на получение научно обоснованных данных о конкретных политических событиях, явлениях и процессах,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 тенденциях их развития для использования в политической деятельности и политическом управлении, разработки политически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0430</wp:posOffset>
                </wp:positionH>
                <wp:positionV relativeFrom="paragraph">
                  <wp:posOffset>-128270</wp:posOffset>
                </wp:positionV>
                <wp:extent cx="7571740" cy="4851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17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ПРИКЛАДНОЕ   ПОЛИТИЧЕСКОЕ  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6.2pt;height:38.2pt;mso-wrap-distance-left:9.05pt;mso-wrap-distance-right:9.05pt;mso-wrap-distance-top:0pt;mso-wrap-distance-bottom:0pt;margin-top:-10.1pt;mso-position-vertical-relative:text;margin-left:70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ПРИКЛАДНОЕ   ПОЛИТИЧЕСКОЕ  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1581150</wp:posOffset>
                </wp:positionV>
                <wp:extent cx="2895600" cy="838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838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Ви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(по глубине и степен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лиза объек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8pt;height:66pt;mso-wrap-distance-left:9.05pt;mso-wrap-distance-right:9.05pt;mso-wrap-distance-top:0pt;mso-wrap-distance-bottom:0pt;margin-top:124.5pt;mso-position-vertical-relative:text;margin-left:34.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Ви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(по глубине и степен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нализа объек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230</wp:posOffset>
                </wp:positionH>
                <wp:positionV relativeFrom="paragraph">
                  <wp:posOffset>2614930</wp:posOffset>
                </wp:positionV>
                <wp:extent cx="2885440" cy="7137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зыскате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56.2pt;mso-wrap-distance-left:9.05pt;mso-wrap-distance-right:9.05pt;mso-wrap-distance-top:0pt;mso-wrap-distance-bottom:0pt;margin-top:205.9pt;mso-position-vertical-relative:text;margin-left:3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зыскате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230</wp:posOffset>
                </wp:positionH>
                <wp:positionV relativeFrom="paragraph">
                  <wp:posOffset>3415030</wp:posOffset>
                </wp:positionV>
                <wp:extent cx="2885440" cy="8280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писатель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65.2pt;mso-wrap-distance-left:9.05pt;mso-wrap-distance-right:9.05pt;mso-wrap-distance-top:0pt;mso-wrap-distance-bottom:0pt;margin-top:268.9pt;mso-position-vertical-relative:text;margin-left:3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писатель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230</wp:posOffset>
                </wp:positionH>
                <wp:positionV relativeFrom="paragraph">
                  <wp:posOffset>4558030</wp:posOffset>
                </wp:positionV>
                <wp:extent cx="2885440" cy="82804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Аналитиче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65.2pt;mso-wrap-distance-left:9.05pt;mso-wrap-distance-right:9.05pt;mso-wrap-distance-top:0pt;mso-wrap-distance-bottom:0pt;margin-top:358.9pt;mso-position-vertical-relative:text;margin-left:3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Аналитическ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5750</wp:posOffset>
                </wp:positionH>
                <wp:positionV relativeFrom="paragraph">
                  <wp:posOffset>1581150</wp:posOffset>
                </wp:positionV>
                <wp:extent cx="4495800" cy="4953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Особ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4pt;height:39pt;mso-wrap-distance-left:9.05pt;mso-wrap-distance-right:9.05pt;mso-wrap-distance-top:0pt;mso-wrap-distance-bottom:0pt;margin-top:124.5pt;mso-position-vertical-relative:text;margin-left:322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6"/>
                        </w:rPr>
                        <w:t>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0830</wp:posOffset>
                </wp:positionH>
                <wp:positionV relativeFrom="paragraph">
                  <wp:posOffset>2157730</wp:posOffset>
                </wp:positionV>
                <wp:extent cx="4485640" cy="9423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Практическо-преобразовательная направленность, использование теоретических знаний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для формирования технологий практической политическ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2pt;height:74.2pt;mso-wrap-distance-left:9.05pt;mso-wrap-distance-right:9.05pt;mso-wrap-distance-top:0pt;mso-wrap-distance-bottom:0pt;margin-top:169.9pt;mso-position-vertical-relative:text;margin-left:322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Практическо-преобразовательная направленность, использование теоретических знаний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для формирования технологий практической политическ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0830</wp:posOffset>
                </wp:positionH>
                <wp:positionV relativeFrom="paragraph">
                  <wp:posOffset>3186430</wp:posOffset>
                </wp:positionV>
                <wp:extent cx="4485640" cy="8280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Субъективированная заданность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т.е. ориентированность на решение конкретной, заранее определенной субъектом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2pt;height:65.2pt;mso-wrap-distance-left:9.05pt;mso-wrap-distance-right:9.05pt;mso-wrap-distance-top:0pt;mso-wrap-distance-bottom:0pt;margin-top:250.9pt;mso-position-vertical-relative:text;margin-left:322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Субъективированная заданность,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т.е. ориентированность на решение конкретной, заранее определенной субъектом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0830</wp:posOffset>
                </wp:positionH>
                <wp:positionV relativeFrom="paragraph">
                  <wp:posOffset>4100830</wp:posOffset>
                </wp:positionV>
                <wp:extent cx="4485640" cy="82804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Непосредственное использование конкретных теоретических знаний, необходимых для достижения определенной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2pt;height:65.2pt;mso-wrap-distance-left:9.05pt;mso-wrap-distance-right:9.05pt;mso-wrap-distance-top:0pt;mso-wrap-distance-bottom:0pt;margin-top:322.9pt;mso-position-vertical-relative:text;margin-left:322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Непосредственное использование конкретных теоретических знаний, необходимых для достижения определенной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0830</wp:posOffset>
                </wp:positionH>
                <wp:positionV relativeFrom="paragraph">
                  <wp:posOffset>5015230</wp:posOffset>
                </wp:positionV>
                <wp:extent cx="4485640" cy="94234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Содержание познавательного цикла: от абстрактно-теоретических моделей к их конкретному анализу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и синтезу, определению механизма примене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 политических технолог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2pt;height:74.2pt;mso-wrap-distance-left:9.05pt;mso-wrap-distance-right:9.05pt;mso-wrap-distance-top:0pt;mso-wrap-distance-bottom:0pt;margin-top:394.9pt;mso-position-vertical-relative:text;margin-left:322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Содержание познавательного цикла: от абстрактно-теоретических моделей к их конкретному анализу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и синтезу, определению механизма применения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 политических технолог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2:44:00Z</dcterms:created>
  <dc:creator>Гераскина</dc:creator>
  <dc:description/>
  <dc:language>en-US</dc:language>
  <cp:lastModifiedBy>ПОЛИТОЛОГ</cp:lastModifiedBy>
  <cp:lastPrinted>2004-10-21T19:08:00Z</cp:lastPrinted>
  <dcterms:modified xsi:type="dcterms:W3CDTF">2004-10-21T15:09:00Z</dcterms:modified>
  <cp:revision>6</cp:revision>
  <dc:subject/>
  <dc:title/>
</cp:coreProperties>
</file>