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6286500" cy="457200"/>
                <wp:effectExtent l="0" t="0" r="0" b="0"/>
                <wp:wrapNone/>
                <wp:docPr id="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СОСТАВ   РОССИЙСКОЙ   ФЕДЕРАЦИИ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6pt;mso-wrap-distance-left:9.05pt;mso-wrap-distance-right:9.05pt;mso-wrap-distance-top:0pt;mso-wrap-distance-bottom:0pt;margin-top:0pt;mso-position-vertical-relative:text;margin-left:117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СОСТАВ   РОССИЙСКОЙ 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438150</wp:posOffset>
                </wp:positionV>
                <wp:extent cx="2552700" cy="4953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РЕСПУБЛИКИ   (21)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39pt;mso-wrap-distance-left:9.05pt;mso-wrap-distance-right:9.05pt;mso-wrap-distance-top:0pt;mso-wrap-distance-bottom:0pt;margin-top:34.5pt;mso-position-vertical-relative:text;margin-left:-1.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РЕСПУБЛИКИ   (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4650</wp:posOffset>
                </wp:positionH>
                <wp:positionV relativeFrom="paragraph">
                  <wp:posOffset>3295650</wp:posOffset>
                </wp:positionV>
                <wp:extent cx="2552700" cy="49530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НОМНЫЕ ОКРУГА (10)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39pt;mso-wrap-distance-left:9.05pt;mso-wrap-distance-right:9.05pt;mso-wrap-distance-top:0pt;mso-wrap-distance-bottom:0pt;margin-top:259.5pt;mso-position-vertical-relative:text;margin-left:529.5pt;mso-position-horizontal-relative:text">
                <v:textbox inset="0.1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АВТОНОМНЫЕ ОКРУГА 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438150</wp:posOffset>
                </wp:positionV>
                <wp:extent cx="4267200" cy="609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БЛАСТИ   (49)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6pt;height:48pt;mso-wrap-distance-left:9.05pt;mso-wrap-distance-right:9.05pt;mso-wrap-distance-top:0pt;mso-wrap-distance-bottom:0pt;margin-top:34.5pt;mso-position-vertical-relative:text;margin-left:196.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БЛАСТИ   (4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4650</wp:posOffset>
                </wp:positionH>
                <wp:positionV relativeFrom="paragraph">
                  <wp:posOffset>2609850</wp:posOffset>
                </wp:positionV>
                <wp:extent cx="2552700" cy="7239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врей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57pt;mso-wrap-distance-left:9.05pt;mso-wrap-distance-right:9.05pt;mso-wrap-distance-top:0pt;mso-wrap-distance-bottom:0pt;margin-top:205.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врей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24650</wp:posOffset>
                </wp:positionH>
                <wp:positionV relativeFrom="paragraph">
                  <wp:posOffset>438150</wp:posOffset>
                </wp:positionV>
                <wp:extent cx="2552700" cy="838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ГОРОДА ФЕДЕРАЛЬНОГО ЗНАЧЕНИЯ   (2)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66pt;mso-wrap-distance-left:9.05pt;mso-wrap-distance-right:9.05pt;mso-wrap-distance-top:0pt;mso-wrap-distance-bottom:0pt;margin-top:34.5pt;mso-position-vertical-relative:text;margin-left:529.5pt;mso-position-horizontal-relative:text">
                <v:textbox inset="0.1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ГОРОДА ФЕДЕРАЛЬНОГО ЗНАЧЕНИЯ   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895350</wp:posOffset>
                </wp:positionV>
                <wp:extent cx="2552700" cy="4267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267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ыге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та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шкор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р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ге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гуше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бардино-Балкар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лмык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чаево-Черкес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ел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ий Э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дов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ха (Якути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верная Осетия - Ал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тар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ы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мурт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ка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чен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вашская – Чаваш республ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336pt;mso-wrap-distance-left:9.05pt;mso-wrap-distance-right:9.05pt;mso-wrap-distance-top:0pt;mso-wrap-distance-bottom:0pt;margin-top:70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ыге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лта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ашкор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ур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ге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нгуше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бардино-Балкар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алмык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рачаево-Черкес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рел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ий Э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ордов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ха (Якутия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верная Осетия - Ал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атар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ы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дмурт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акас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еченск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увашская – Чаваш республ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24650</wp:posOffset>
                </wp:positionH>
                <wp:positionV relativeFrom="paragraph">
                  <wp:posOffset>1238250</wp:posOffset>
                </wp:positionV>
                <wp:extent cx="2552700" cy="8382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66pt;mso-wrap-distance-left:9.05pt;mso-wrap-distance-right:9.05pt;mso-wrap-distance-top:0pt;mso-wrap-distance-bottom:0pt;margin-top:97.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ск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анкт-Петербу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24650</wp:posOffset>
                </wp:positionH>
                <wp:positionV relativeFrom="paragraph">
                  <wp:posOffset>3752850</wp:posOffset>
                </wp:positionV>
                <wp:extent cx="2552700" cy="25527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552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инский Буря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и-Пермяц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як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нец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ймырский (Долгано - Ненецкий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ь-Ордынский Буря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нты-Мансий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ко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венкий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мало - Ненец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201pt;mso-wrap-distance-left:9.05pt;mso-wrap-distance-right:9.05pt;mso-wrap-distance-top:0pt;mso-wrap-distance-bottom:0pt;margin-top:295.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гинский Буря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ми-Пермяц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ряк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нец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аймырский (Долгано - Ненецкий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сть-Ордынский Буря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анты-Мансий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уко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венкий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Ямало - Ненец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0</wp:posOffset>
                </wp:positionH>
                <wp:positionV relativeFrom="paragraph">
                  <wp:posOffset>895350</wp:posOffset>
                </wp:positionV>
                <wp:extent cx="4267200" cy="5410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5410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Амурская</w:t>
                              <w:tab/>
                              <w:t>Орловская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Архангельская</w:t>
                              <w:tab/>
                              <w:t>Пензен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Астраханская</w:t>
                              <w:tab/>
                              <w:t>Перм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Белгородская</w:t>
                              <w:tab/>
                              <w:t>Пс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Брянская</w:t>
                              <w:tab/>
                              <w:t>Рост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Владимирская</w:t>
                              <w:tab/>
                              <w:t>Рязан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Волгоградская</w:t>
                              <w:tab/>
                              <w:t>Самар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Вологодская</w:t>
                              <w:tab/>
                              <w:t>Сарат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Воронежская</w:t>
                              <w:tab/>
                              <w:t>Сахалин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Ивановская</w:t>
                              <w:tab/>
                              <w:t>Свердл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Иркутская</w:t>
                              <w:tab/>
                              <w:t>Смолен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Калининградская</w:t>
                              <w:tab/>
                              <w:t>Тамб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Калужская</w:t>
                              <w:tab/>
                              <w:t>Твер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Камчатская</w:t>
                              <w:tab/>
                              <w:t>Том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Кемеровская</w:t>
                              <w:tab/>
                              <w:t>Туль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Кировская</w:t>
                              <w:tab/>
                              <w:t>Тюмен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Костромская</w:t>
                              <w:tab/>
                              <w:t>Ульян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Курганская</w:t>
                              <w:tab/>
                              <w:t>Челябин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Курская</w:t>
                              <w:tab/>
                              <w:t>Читин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Ленинградская</w:t>
                              <w:tab/>
                              <w:t>Яросла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Липецкая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Магаданская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Московская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Мурманская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Нижегородская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Новгородская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Новосибирская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Омская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  <w:t>Оренбургская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6pt;height:426pt;mso-wrap-distance-left:9.05pt;mso-wrap-distance-right:9.05pt;mso-wrap-distance-top:0pt;mso-wrap-distance-bottom:0pt;margin-top:70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Амурская</w:t>
                        <w:tab/>
                        <w:t>Орловская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Архангельская</w:t>
                        <w:tab/>
                        <w:t>Пензен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Астраханская</w:t>
                        <w:tab/>
                        <w:t>Перм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Белгородская</w:t>
                        <w:tab/>
                        <w:t>Пс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Брянская</w:t>
                        <w:tab/>
                        <w:t>Рост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Владимирская</w:t>
                        <w:tab/>
                        <w:t>Рязан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Волгоградская</w:t>
                        <w:tab/>
                        <w:t>Самар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Вологодская</w:t>
                        <w:tab/>
                        <w:t>Сарат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Воронежская</w:t>
                        <w:tab/>
                        <w:t>Сахалин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Ивановская</w:t>
                        <w:tab/>
                        <w:t>Свердл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Иркутская</w:t>
                        <w:tab/>
                        <w:t>Смолен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Калининградская</w:t>
                        <w:tab/>
                        <w:t>Тамб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Калужская</w:t>
                        <w:tab/>
                        <w:t>Твер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Камчатская</w:t>
                        <w:tab/>
                        <w:t>Том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Кемеровская</w:t>
                        <w:tab/>
                        <w:t>Туль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Кировская</w:t>
                        <w:tab/>
                        <w:t>Тюмен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Костромская</w:t>
                        <w:tab/>
                        <w:t>Ульян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Курганская</w:t>
                        <w:tab/>
                        <w:t>Челябин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Курская</w:t>
                        <w:tab/>
                        <w:t>Читин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Ленинградская</w:t>
                        <w:tab/>
                        <w:t>Яросла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Липецкая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Магаданская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Московская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Мурманская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Нижегородская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Новгородская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Новосибирская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Омская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  <w:t>Оренбургская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2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0</wp:posOffset>
                </wp:positionH>
                <wp:positionV relativeFrom="paragraph">
                  <wp:posOffset>4667250</wp:posOffset>
                </wp:positionV>
                <wp:extent cx="2552700" cy="4953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КРАЯ (6)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39pt;mso-wrap-distance-left:9.05pt;mso-wrap-distance-right:9.05pt;mso-wrap-distance-top:0pt;mso-wrap-distance-bottom:0pt;margin-top:367.5pt;mso-position-vertical-relative:text;margin-left:-1.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КРАЯ 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4650</wp:posOffset>
                </wp:positionH>
                <wp:positionV relativeFrom="paragraph">
                  <wp:posOffset>2038350</wp:posOffset>
                </wp:positionV>
                <wp:extent cx="2552700" cy="6096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НОМНЫЕ ОБЛАСТИ   (1)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48pt;mso-wrap-distance-left:9.05pt;mso-wrap-distance-right:9.05pt;mso-wrap-distance-top:0pt;mso-wrap-distance-bottom:0pt;margin-top:160.5pt;mso-position-vertical-relative:text;margin-left:529.5pt;mso-position-horizontal-relative:text">
                <v:textbox inset="0.1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АВТОНОМНЫЕ ОБЛАСТИ  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9050</wp:posOffset>
                </wp:positionH>
                <wp:positionV relativeFrom="paragraph">
                  <wp:posOffset>5124450</wp:posOffset>
                </wp:positionV>
                <wp:extent cx="2552700" cy="11811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181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тай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одар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ояр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мор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врополь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баров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93pt;mso-wrap-distance-left:9.05pt;mso-wrap-distance-right:9.05pt;mso-wrap-distance-top:0pt;mso-wrap-distance-bottom:0pt;margin-top:403.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лтай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аснодар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раснояр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мор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таврополь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абаро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49:00Z</dcterms:created>
  <dc:creator>Dmitriy</dc:creator>
  <dc:description/>
  <dc:language>en-US</dc:language>
  <cp:lastModifiedBy>ПОЛИТОЛОГ</cp:lastModifiedBy>
  <cp:lastPrinted>2004-10-20T15:47:00Z</cp:lastPrinted>
  <dcterms:modified xsi:type="dcterms:W3CDTF">2004-10-20T11:47:00Z</dcterms:modified>
  <cp:revision>8</cp:revision>
  <dc:subject/>
  <dc:title>“ Лишь немногие могут творить политику,  но судить о ней могут все “</dc:title>
</cp:coreProperties>
</file>