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7658100" cy="80010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ОСНОВНЫЕ  НАПРАВЛЕНИЯ  ВНЕШНЕЙ   ПОЛИТИКИ  СОВРЕМЕННОЙ  РО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63pt;mso-wrap-distance-left:9.05pt;mso-wrap-distance-right:9.05pt;mso-wrap-distance-top:0pt;mso-wrap-distance-bottom:0pt;margin-top:-9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ОСНОВНЫЕ  НАПРАВЛЕНИЯ  ВНЕШНЕЙ   ПОЛИТИКИ  СОВРЕМЕННОЙ 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30</wp:posOffset>
                </wp:positionH>
                <wp:positionV relativeFrom="paragraph">
                  <wp:posOffset>900430</wp:posOffset>
                </wp:positionV>
                <wp:extent cx="8829040" cy="48514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ддержка и сохранение мира, международной  стабильности, глобальной и  региональной 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5.2pt;height:38.2pt;mso-wrap-distance-left:9.05pt;mso-wrap-distance-right:9.05pt;mso-wrap-distance-top:0pt;mso-wrap-distance-bottom:0pt;margin-top:70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Поддержка и сохранение мира, международной  стабильности, глобальной и  региональной 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30</wp:posOffset>
                </wp:positionH>
                <wp:positionV relativeFrom="paragraph">
                  <wp:posOffset>1471930</wp:posOffset>
                </wp:positionV>
                <wp:extent cx="8829040" cy="59944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0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Развитие и совершенствование  всех форм  международного  сотрудничества, создание  условий  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ля  формирования  справедливого  мирового  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5.2pt;height:47.2pt;mso-wrap-distance-left:9.05pt;mso-wrap-distance-right:9.05pt;mso-wrap-distance-top:0pt;mso-wrap-distance-bottom:0pt;margin-top:115.9pt;mso-position-vertical-relative:text;margin-left:25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Развитие и совершенствование  всех форм  международного  сотрудничества, создание  условий  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ля  формирования  справедливого  мирового  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</wp:posOffset>
                </wp:positionH>
                <wp:positionV relativeFrom="paragraph">
                  <wp:posOffset>2157730</wp:posOffset>
                </wp:positionV>
                <wp:extent cx="8829040" cy="59944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0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азвитие и укрепление всех  видов взаимовыгодных  связей и отношений  с отдельными странам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 двухсторонней  осно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5.2pt;height:47.2pt;mso-wrap-distance-left:9.05pt;mso-wrap-distance-right:9.05pt;mso-wrap-distance-top:0pt;mso-wrap-distance-bottom:0pt;margin-top:169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азвитие и укрепление всех  видов взаимовыгодных  связей и отношений  с отдельными странами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 двухсторонней  осно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930</wp:posOffset>
                </wp:positionH>
                <wp:positionV relativeFrom="paragraph">
                  <wp:posOffset>2843530</wp:posOffset>
                </wp:positionV>
                <wp:extent cx="8829040" cy="37084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0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Вхождение в европейское  и мировое  сообщество  в качестве  полноправного  партн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5.2pt;height:29.2pt;mso-wrap-distance-left:9.05pt;mso-wrap-distance-right:9.05pt;mso-wrap-distance-top:0pt;mso-wrap-distance-bottom:0pt;margin-top:223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Вхождение в европейское  и мировое  сообщество  в качестве  полноправного  парт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930</wp:posOffset>
                </wp:positionH>
                <wp:positionV relativeFrom="paragraph">
                  <wp:posOffset>3300730</wp:posOffset>
                </wp:positionV>
                <wp:extent cx="8829040" cy="5619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040" cy="561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крепление  и развитие  двухсторонних  и  многосторонних связей, различных  форм  и видов  сотрудничества   в рамках С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5.2pt;height:44.25pt;mso-wrap-distance-left:9.05pt;mso-wrap-distance-right:9.05pt;mso-wrap-distance-top:0pt;mso-wrap-distance-bottom:0pt;margin-top:259.9pt;mso-position-vertical-relative:text;margin-left:25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крепление  и развитие  двухсторонних  и  многосторонних связей, различных  форм  и видов  сотрудничества   в рамках С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930</wp:posOffset>
                </wp:positionH>
                <wp:positionV relativeFrom="paragraph">
                  <wp:posOffset>3986530</wp:posOffset>
                </wp:positionV>
                <wp:extent cx="8829040" cy="4851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Установление и развитие  равноправных  взаимоотношений  с  США  и странами  Западной  Евро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5.2pt;height:38.2pt;mso-wrap-distance-left:9.05pt;mso-wrap-distance-right:9.05pt;mso-wrap-distance-top:0pt;mso-wrap-distance-bottom:0pt;margin-top:313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8"/>
                        </w:rPr>
                        <w:t>Установление и развитие  равноправных  взаимоотношений  с  США  и странами  Западной  Евро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930</wp:posOffset>
                </wp:positionH>
                <wp:positionV relativeFrom="paragraph">
                  <wp:posOffset>4558030</wp:posOffset>
                </wp:positionV>
                <wp:extent cx="8829040" cy="3708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0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Активизация  взаимоотношений  с  Китаем, странами  Юго-Восточной  Аз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5.2pt;height:29.2pt;mso-wrap-distance-left:9.05pt;mso-wrap-distance-right:9.05pt;mso-wrap-distance-top:0pt;mso-wrap-distance-bottom:0pt;margin-top:358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Активизация  взаимоотношений  с  Китаем, странами  Юго-Восточной  Аз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8930</wp:posOffset>
                </wp:positionH>
                <wp:positionV relativeFrom="paragraph">
                  <wp:posOffset>5015230</wp:posOffset>
                </wp:positionV>
                <wp:extent cx="8829040" cy="4851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действие  развитию  международного  права, реализации  его  норм  в  системе международных 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5.2pt;height:38.2pt;mso-wrap-distance-left:9.05pt;mso-wrap-distance-right:9.05pt;mso-wrap-distance-top:0pt;mso-wrap-distance-bottom:0pt;margin-top:394.9pt;mso-position-vertical-relative:text;margin-left:25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действие  развитию  международного  права, реализации  его  норм  в  системе международных 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930</wp:posOffset>
                </wp:positionH>
                <wp:positionV relativeFrom="paragraph">
                  <wp:posOffset>5586730</wp:posOffset>
                </wp:positionV>
                <wp:extent cx="8829040" cy="5848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040" cy="5848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Борьба за укрепление  международных организаций,  совершенствование  их  деятельности,  повышение  роли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 статуса  в  современном  ми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5.2pt;height:46.05pt;mso-wrap-distance-left:9.05pt;mso-wrap-distance-right:9.05pt;mso-wrap-distance-top:0pt;mso-wrap-distance-bottom:0pt;margin-top:439.9pt;mso-position-vertical-relative:text;margin-left:25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Борьба за укрепление  международных организаций,  совершенствование  их  деятельности,  повышение  роли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 статуса  в  современном  м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01:00Z</dcterms:created>
  <dc:creator>Катерина</dc:creator>
  <dc:description/>
  <dc:language>en-US</dc:language>
  <cp:lastModifiedBy>ПОЛИТОЛОГ</cp:lastModifiedBy>
  <cp:lastPrinted>2004-10-21T18:27:00Z</cp:lastPrinted>
  <dcterms:modified xsi:type="dcterms:W3CDTF">2004-10-21T14:27:00Z</dcterms:modified>
  <cp:revision>6</cp:revision>
  <dc:subject/>
  <dc:title/>
</cp:coreProperties>
</file>