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0225</wp:posOffset>
                </wp:positionH>
                <wp:positionV relativeFrom="paragraph">
                  <wp:posOffset>-28575</wp:posOffset>
                </wp:positionV>
                <wp:extent cx="55435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pacing w:val="40"/>
                                <w:sz w:val="44"/>
                              </w:rPr>
                              <w:t>ПОЛИТИЧЕСКОЕ   ПОВЕДЕН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40.5pt;mso-wrap-distance-left:9.05pt;mso-wrap-distance-right:9.05pt;mso-wrap-distance-top:0pt;mso-wrap-distance-bottom:0pt;margin-top:-2.25pt;mso-position-vertical-relative:text;margin-left:141.75pt;mso-position-horizontal-relative:text">
                <v:textbox inset="0.1in,0.0784722222222222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pacing w:val="40"/>
                          <w:sz w:val="44"/>
                        </w:rPr>
                        <w:t>ПОЛИТИЧЕСКОЕ  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1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60960</wp:posOffset>
                </wp:positionV>
                <wp:extent cx="8496300" cy="952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0" cy="952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ействия или совокупность действий субъектов политики, являющихся реакцией на события, явления и ситуации  в общественной  жизни, направленных на решение общественно значимых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9pt;height:75pt;mso-wrap-distance-left:9.05pt;mso-wrap-distance-right:9.05pt;mso-wrap-distance-top:0pt;mso-wrap-distance-bottom:0pt;margin-top:4.8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ействия или совокупность действий субъектов политики, являющихся реакцией на события, явления и ситуации  в общественной  жизни, направленных на решение общественно значимых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205740</wp:posOffset>
                </wp:positionV>
                <wp:extent cx="228600" cy="228600"/>
                <wp:effectExtent l="40005" t="9525" r="4127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16.2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543800</wp:posOffset>
                </wp:positionH>
                <wp:positionV relativeFrom="paragraph">
                  <wp:posOffset>205740</wp:posOffset>
                </wp:positionV>
                <wp:extent cx="228600" cy="228600"/>
                <wp:effectExtent l="40005" t="9525" r="412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16.2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-15240</wp:posOffset>
                </wp:positionV>
                <wp:extent cx="4686300" cy="57150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форм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5pt;height:51pt;mso-wrap-distance-left:9.05pt;mso-wrap-distance-right:9.05pt;mso-wrap-distance-top:0pt;mso-wrap-distance-bottom:0pt;margin-top:-1.2pt;mso-position-vertical-relative:text;margin-left:-3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ф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00</wp:posOffset>
                </wp:positionH>
                <wp:positionV relativeFrom="paragraph">
                  <wp:posOffset>-15240</wp:posOffset>
                </wp:positionV>
                <wp:extent cx="2971800" cy="57150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модели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pt;height:51pt;mso-wrap-distance-left:9.05pt;mso-wrap-distance-right:9.05pt;mso-wrap-distance-top:0pt;mso-wrap-distance-bottom:0pt;margin-top:-1.2pt;mso-position-vertical-relative:text;margin-left:465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мод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0" cy="33147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0pt,26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</wp:posOffset>
                </wp:positionV>
                <wp:extent cx="0" cy="21717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4pt" to="468pt,17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0" cy="32004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4pt" to="369pt,26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5715</wp:posOffset>
                </wp:positionV>
                <wp:extent cx="1885950" cy="8572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лояльное отношение к государству, пассивная реакция на политические события и 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0.4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лояльное отношение к государству, пассивная реакция на политические события и 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1725</wp:posOffset>
                </wp:positionH>
                <wp:positionV relativeFrom="paragraph">
                  <wp:posOffset>5715</wp:posOffset>
                </wp:positionV>
                <wp:extent cx="2000250" cy="857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/>
                            </w:pPr>
                            <w:r>
                              <w:rPr/>
                              <w:t>участие в акциях политического протеста (забастовки, демонстрации, митинги, пикеты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0.4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both"/>
                        <w:rPr/>
                      </w:pPr>
                      <w:r>
                        <w:rPr/>
                        <w:t>участие в акциях политического протеста (забастовки, демонстрации, митинги, пикеты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5715</wp:posOffset>
                </wp:positionV>
                <wp:extent cx="2686050" cy="400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ая а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31.5pt;mso-wrap-distance-left:9.05pt;mso-wrap-distance-right:9.05pt;mso-wrap-distance-top:0pt;mso-wrap-distance-bottom:0pt;margin-top:0.4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ая а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6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68.95pt,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503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2225</wp:posOffset>
                </wp:positionH>
                <wp:positionV relativeFrom="paragraph">
                  <wp:posOffset>51435</wp:posOffset>
                </wp:positionV>
                <wp:extent cx="2686050" cy="400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ая  им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31.5pt;mso-wrap-distance-left:9.05pt;mso-wrap-distance-right:9.05pt;mso-wrap-distance-top:0pt;mso-wrap-distance-bottom:0pt;margin-top:4.0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ая  им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4572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6pt" to="503.95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131445</wp:posOffset>
                </wp:positionV>
                <wp:extent cx="1885950" cy="857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ериодическое участие в политических акциях (выборы, референдумы и т.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10.3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периодическое участие в политических акциях (выборы, референдумы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131445</wp:posOffset>
                </wp:positionV>
                <wp:extent cx="2000250" cy="857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both"/>
                              <w:rPr/>
                            </w:pPr>
                            <w:r>
                              <w:rPr/>
                              <w:t>участие в военизированных политических организациях, в политической борьбе с применением вооруженного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10.3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both"/>
                        <w:rPr/>
                      </w:pPr>
                      <w:r>
                        <w:rPr/>
                        <w:t>участие в военизированных политических организациях, в политической борьбе с применением вооруженного нас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617" w:leader="none"/>
        </w:tabs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2225</wp:posOffset>
                </wp:positionH>
                <wp:positionV relativeFrom="paragraph">
                  <wp:posOffset>97155</wp:posOffset>
                </wp:positionV>
                <wp:extent cx="2686050" cy="400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ая апа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31.5pt;mso-wrap-distance-left:9.05pt;mso-wrap-distance-right:9.05pt;mso-wrap-distance-top:0pt;mso-wrap-distance-bottom:0pt;margin-top:7.6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ая апа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26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68.95pt,7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2pt" to="503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225</wp:posOffset>
                </wp:positionH>
                <wp:positionV relativeFrom="paragraph">
                  <wp:posOffset>143510</wp:posOffset>
                </wp:positionV>
                <wp:extent cx="2686050" cy="4000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ий бойк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31.5pt;mso-wrap-distance-left:9.05pt;mso-wrap-distance-right:9.05pt;mso-wrap-distance-top:0pt;mso-wrap-distance-bottom:0pt;margin-top:11.3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ий бойк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0.85pt" to="503.95pt,1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-5080</wp:posOffset>
                </wp:positionV>
                <wp:extent cx="1885950" cy="9715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участие в деятельности политических партий, общественно-полити-ческих организаций и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-0.4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/>
                        <w:t>участие в деятельности политических партий, общественно-полити-ческих организаций и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-5080</wp:posOffset>
                </wp:positionV>
                <wp:extent cx="2000250" cy="9715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both"/>
                              <w:rPr/>
                            </w:pPr>
                            <w:r>
                              <w:rPr/>
                              <w:t>профессиональная деятельность в государственных органах, политических партиях, общественно-политических организациях и движ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76.5pt;mso-wrap-distance-left:9.05pt;mso-wrap-distance-right:9.05pt;mso-wrap-distance-top:0pt;mso-wrap-distance-bottom:0pt;margin-top:-0.4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both"/>
                        <w:rPr/>
                      </w:pPr>
                      <w:r>
                        <w:rPr/>
                        <w:t>профессиональная деятельность в государственных органах, политических партиях, общественно-политических организациях и движ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217805</wp:posOffset>
                </wp:positionV>
                <wp:extent cx="3429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.15pt" to="368.95pt,17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200660</wp:posOffset>
                </wp:positionV>
                <wp:extent cx="4057650" cy="7429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литическое лидерство, руководство деятельностью политических партий, общественно-политических организаций и движений, государстве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9.5pt;height:58.5pt;mso-wrap-distance-left:9.05pt;mso-wrap-distance-right:9.05pt;mso-wrap-distance-top:0pt;mso-wrap-distance-bottom:0pt;margin-top:15.8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литическое лидерство, руководство деятельностью политических партий, общественно-политических организаций и движений, государственных орг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05pt" to="26.95pt,18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29235</wp:posOffset>
                </wp:positionV>
                <wp:extent cx="3429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05pt" to="368.95pt,18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32:00Z</dcterms:created>
  <dc:creator>Dmitriy</dc:creator>
  <dc:description/>
  <dc:language>en-US</dc:language>
  <cp:lastModifiedBy>ПОЛИТОЛОГ</cp:lastModifiedBy>
  <cp:lastPrinted>2004-10-21T17:39:00Z</cp:lastPrinted>
  <dcterms:modified xsi:type="dcterms:W3CDTF">2004-10-21T13:39:00Z</dcterms:modified>
  <cp:revision>7</cp:revision>
  <dc:subject/>
  <dc:title>“ Лишь немногие могут творить политику,  но судить о ней могут все “</dc:title>
</cp:coreProperties>
</file>