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719455</wp:posOffset>
                </wp:positionV>
                <wp:extent cx="256032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56.65pt" to="206.7pt,56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89090</wp:posOffset>
                </wp:positionH>
                <wp:positionV relativeFrom="paragraph">
                  <wp:posOffset>648335</wp:posOffset>
                </wp:positionV>
                <wp:extent cx="2634615" cy="635"/>
                <wp:effectExtent l="635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44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1.05pt" to="734.1pt,51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5805</wp:posOffset>
                </wp:positionH>
                <wp:positionV relativeFrom="paragraph">
                  <wp:posOffset>4377055</wp:posOffset>
                </wp:positionV>
                <wp:extent cx="29718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5pt,344.65pt" to="491.1pt,344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745</wp:posOffset>
                </wp:positionH>
                <wp:positionV relativeFrom="paragraph">
                  <wp:posOffset>490855</wp:posOffset>
                </wp:positionV>
                <wp:extent cx="2857500" cy="27432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74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35pt;margin-top:38.65pt;width:224.95pt;height:215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185</wp:posOffset>
                </wp:positionH>
                <wp:positionV relativeFrom="paragraph">
                  <wp:posOffset>3234055</wp:posOffset>
                </wp:positionV>
                <wp:extent cx="228600" cy="571500"/>
                <wp:effectExtent l="10160" t="5080" r="1079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46.55pt;margin-top:254.65pt;width:17.95pt;height:4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7385</wp:posOffset>
                </wp:positionH>
                <wp:positionV relativeFrom="paragraph">
                  <wp:posOffset>750570</wp:posOffset>
                </wp:positionV>
                <wp:extent cx="685800" cy="228600"/>
                <wp:effectExtent l="170815" t="0" r="128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190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.55pt;margin-top:59.05pt;width:53.95pt;height:17.95pt;mso-wrap-style:none;v-text-anchor:middle;rotation:31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20</wp:posOffset>
                </wp:positionH>
                <wp:positionV relativeFrom="paragraph">
                  <wp:posOffset>718820</wp:posOffset>
                </wp:positionV>
                <wp:extent cx="685800" cy="228600"/>
                <wp:effectExtent l="113665" t="0" r="1574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82600">
                          <a:off x="0" y="0"/>
                          <a:ext cx="685800" cy="228600"/>
                        </a:xfrm>
                        <a:prstGeom prst="righ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6pt;margin-top:56.6pt;width:53.95pt;height:17.95pt;mso-wrap-style:none;v-text-anchor:middle;rotation:23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119380</wp:posOffset>
                </wp:positionV>
                <wp:extent cx="2617470" cy="348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7470" cy="3486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ИНТЕРЕСЫ ЛИЧ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 реализации конституционных прав и свобод, в обеспечении личной безопасности, в повышении качества и уровня жизни,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в физическом, духовном 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 интеллектуальном развитии человека и граждани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6.1pt;height:274.5pt;mso-wrap-distance-left:9.05pt;mso-wrap-distance-right:9.05pt;mso-wrap-distance-top:0pt;mso-wrap-distance-bottom:0pt;margin-top:9.4pt;mso-position-vertical-relative:text;margin-left:2.9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ИНТЕРЕСЫ ЛИЧНО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 реализации конституционных прав и свобод, в обеспечении личной безопасности, в повышении качества и уровня жизни,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в физическом, духовном </w:t>
                      </w:r>
                    </w:p>
                    <w:p>
                      <w:pPr>
                        <w:pStyle w:val="TextBody"/>
                        <w:spacing w:before="60" w:after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 интеллектуальном развитии человека и граждани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0515</wp:posOffset>
                </wp:positionH>
                <wp:positionV relativeFrom="paragraph">
                  <wp:posOffset>71120</wp:posOffset>
                </wp:positionV>
                <wp:extent cx="2691765" cy="3534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35344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ИНТЕРЕСЫ ГОСУДАР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в незыблемости конституционного строя, суверенитета  и территориальной целостности России, в политической, экономической и социальной стабильности, в безусловном обеспечении законности и поддержании правопорядк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в развитии равноправного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и взаимовыгодного международного сотрудни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.95pt;height:278.3pt;mso-wrap-distance-left:9.05pt;mso-wrap-distance-right:9.05pt;mso-wrap-distance-top:0pt;mso-wrap-distance-bottom:0pt;margin-top:5.6pt;mso-position-vertical-relative:text;margin-left:524.45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ИНТЕРЕСЫ ГОСУДАР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в незыблемости конституционного строя, суверенитета  и территориальной целостности России, в политической, экономической и социальной стабильности, в безусловном обеспечении законности и поддержании правопорядка,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в развитии равноправного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и взаимовыгодного международного сотруднич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7230</wp:posOffset>
                </wp:positionH>
                <wp:positionV relativeFrom="paragraph">
                  <wp:posOffset>3776980</wp:posOffset>
                </wp:positionV>
                <wp:extent cx="3028950" cy="2251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2517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 xml:space="preserve">ИНТЕРЕСЫ 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>ОБ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в упрочении демократии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в создании правового социального государства, в достижении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и поддержании общественного согласия, в духовном обновлении Росс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8.5pt;height:177.3pt;mso-wrap-distance-left:9.05pt;mso-wrap-distance-right:9.05pt;mso-wrap-distance-top:0pt;mso-wrap-distance-bottom:0pt;margin-top:297.4pt;mso-position-vertical-relative:text;margin-left:254.9pt;mso-position-horizontal-relative:text">
                <v:textbox>
                  <w:txbxContent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 xml:space="preserve">ИНТЕРЕСЫ 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  <w:t>ОБ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в упрочении демократии,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в создании правового социального государства, в достижении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и поддержании общественного согласия, в духовном обновлении Росси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6280</wp:posOffset>
                </wp:positionH>
                <wp:positionV relativeFrom="paragraph">
                  <wp:posOffset>1176655</wp:posOffset>
                </wp:positionV>
                <wp:extent cx="2400300" cy="12573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pacing w:val="-4"/>
                                <w:sz w:val="40"/>
                                <w:szCs w:val="40"/>
                              </w:rPr>
                              <w:t xml:space="preserve">НАЦИОНАЛЬНЫЕ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ИНТЕРЕСЫ РОСИИ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92.65pt;mso-position-vertical-relative:text;margin-left:56.4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pacing w:val="-4"/>
                          <w:sz w:val="40"/>
                          <w:szCs w:val="40"/>
                        </w:rPr>
                        <w:t xml:space="preserve">НАЦИОНАЛЬНЫЕ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ИНТЕРЕСЫ РО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20" w:top="851" w:footer="720" w:bottom="851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2:42:00Z</dcterms:created>
  <dc:creator>Администратор</dc:creator>
  <dc:description/>
  <dc:language>en-US</dc:language>
  <cp:lastModifiedBy>ПОЛИТОЛОГ</cp:lastModifiedBy>
  <cp:lastPrinted>2004-10-21T18:49:00Z</cp:lastPrinted>
  <dcterms:modified xsi:type="dcterms:W3CDTF">2004-10-21T14:50:00Z</dcterms:modified>
  <cp:revision>6</cp:revision>
  <dc:subject/>
  <dc:title/>
</cp:coreProperties>
</file>