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pt" to="720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5925</wp:posOffset>
                </wp:positionH>
                <wp:positionV relativeFrom="paragraph">
                  <wp:posOffset>-142875</wp:posOffset>
                </wp:positionV>
                <wp:extent cx="54292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Й   КОНФЛИ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40.5pt;mso-wrap-distance-left:9.05pt;mso-wrap-distance-right:9.05pt;mso-wrap-distance-top:0pt;mso-wrap-distance-bottom:0pt;margin-top:-11.25pt;mso-position-vertical-relative:text;margin-left:132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Й   КОНФЛИ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36220</wp:posOffset>
                </wp:positionV>
                <wp:extent cx="17145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.6pt" to="134.95pt,-18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86600</wp:posOffset>
                </wp:positionH>
                <wp:positionV relativeFrom="paragraph">
                  <wp:posOffset>-236220</wp:posOffset>
                </wp:positionV>
                <wp:extent cx="2057400" cy="0"/>
                <wp:effectExtent l="635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-18.6pt" to="719.95pt,-18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36220</wp:posOffset>
                </wp:positionV>
                <wp:extent cx="0" cy="9144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.6pt" to="0pt,53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9144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719.95pt,5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93548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2.4pt" to="224.95pt,152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307080</wp:posOffset>
                </wp:positionV>
                <wp:extent cx="5715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0.4pt" to="224.95pt,260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02158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95.4pt" to="224.95pt,395.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9010</wp:posOffset>
                </wp:positionH>
                <wp:positionV relativeFrom="paragraph">
                  <wp:posOffset>204978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61.4pt" to="530.25pt,16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9010</wp:posOffset>
                </wp:positionH>
                <wp:positionV relativeFrom="paragraph">
                  <wp:posOffset>3649980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87.4pt" to="530.25pt,28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толкновение социальных сил, обусловленное их взаимоисключающими интересами в сфере политически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868680</wp:posOffset>
                </wp:positionV>
                <wp:extent cx="5372100" cy="34290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источники и причины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9pt;height:33pt;mso-wrap-distance-left:9.05pt;mso-wrap-distance-right:9.05pt;mso-wrap-distance-top:0pt;mso-wrap-distance-bottom:0pt;margin-top:68.4pt;mso-position-vertical-relative:text;margin-left:132pt;mso-position-horizontal-relative:text">
                <v:shadow on="t" color="#000000" offset="6pt,6pt"/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источники и прич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1564005</wp:posOffset>
                </wp:positionV>
                <wp:extent cx="2228850" cy="857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конфликтогенная  природа политики 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67.5pt;mso-wrap-distance-left:9.05pt;mso-wrap-distance-right:9.05pt;mso-wrap-distance-top:0pt;mso-wrap-distance-bottom:0pt;margin-top:123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конфликтогенная  природа политики 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25</wp:posOffset>
                </wp:positionH>
                <wp:positionV relativeFrom="paragraph">
                  <wp:posOffset>2707005</wp:posOffset>
                </wp:positionV>
                <wp:extent cx="2228850" cy="12001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равенство социального  и правового положения индивидов, групп, образований и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94.5pt;mso-wrap-distance-left:9.05pt;mso-wrap-distance-right:9.05pt;mso-wrap-distance-top:0pt;mso-wrap-distance-bottom:0pt;margin-top:213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неравенство социального  и правового положения индивидов, групп, образований и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69010</wp:posOffset>
                </wp:positionV>
                <wp:extent cx="0" cy="3771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6.3pt" to="225pt,37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9010</wp:posOffset>
                </wp:positionH>
                <wp:positionV relativeFrom="paragraph">
                  <wp:posOffset>969010</wp:posOffset>
                </wp:positionV>
                <wp:extent cx="8890" cy="3429000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76.3pt" to="476.95pt,34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474091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3.3pt" to="269.95pt,37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65481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0.3pt" to="269.95pt,13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3026410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38.3pt" to="269.95pt,23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4398010</wp:posOffset>
                </wp:positionV>
                <wp:extent cx="685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6.3pt" to="530.95pt,34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тношений, по поводу политической (прежде всего государственной) власти, её завоевания и использов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0425</wp:posOffset>
                </wp:positionH>
                <wp:positionV relativeFrom="paragraph">
                  <wp:posOffset>1283335</wp:posOffset>
                </wp:positionV>
                <wp:extent cx="2228850" cy="9715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резкие изменения в социокультурных основах жизни социальных групп и  об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76.5pt;mso-wrap-distance-left:9.05pt;mso-wrap-distance-right:9.05pt;mso-wrap-distance-top:0pt;mso-wrap-distance-bottom:0pt;margin-top:101.05pt;mso-position-vertical-relative:text;margin-left:267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резкие изменения в социокультурных основах жизни социальных групп и 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29425</wp:posOffset>
                </wp:positionH>
                <wp:positionV relativeFrom="paragraph">
                  <wp:posOffset>1169035</wp:posOffset>
                </wp:positionV>
                <wp:extent cx="2192020" cy="13144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несовпадение статусов субъектов политики, их ролевых назначений, интересов и потребностей в политической власт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6pt;height:103.5pt;mso-wrap-distance-left:9.05pt;mso-wrap-distance-right:9.05pt;mso-wrap-distance-top:0pt;mso-wrap-distance-bottom:0pt;margin-top:92.0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несовпадение статусов субъектов политики, их ролевых назначений, интересов и потребностей в политической власт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2426335</wp:posOffset>
                </wp:positionV>
                <wp:extent cx="2228850" cy="14287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есовпадение взглядов, оценок, ценност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идеалов личносте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циальных груп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общностей, парт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12.5pt;mso-wrap-distance-left:9.05pt;mso-wrap-distance-right:9.05pt;mso-wrap-distance-top:0pt;mso-wrap-distance-bottom:0pt;margin-top:191.0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есовпадение взглядов, оценок, ценност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идеалов личностей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циальных груп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общностей, парт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29425</wp:posOffset>
                </wp:positionH>
                <wp:positionV relativeFrom="paragraph">
                  <wp:posOffset>2540635</wp:posOffset>
                </wp:positionV>
                <wp:extent cx="2151380" cy="12001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способность правящих элит, политических систем предупреждать и разрешать социальные противореч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4pt;height:94.5pt;mso-wrap-distance-left:9.05pt;mso-wrap-distance-right:9.05pt;mso-wrap-distance-top:0pt;mso-wrap-distance-bottom:0pt;margin-top:200.0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неспособность правящих элит, политических систем предупреждать и разрешать социальные противореч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</wp:posOffset>
                </wp:positionH>
                <wp:positionV relativeFrom="paragraph">
                  <wp:posOffset>3912235</wp:posOffset>
                </wp:positionV>
                <wp:extent cx="2228850" cy="12001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ущемление или неадекватное удовлетвор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базовых”  потребностей личности, социальных групп и об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94.5pt;mso-wrap-distance-left:9.05pt;mso-wrap-distance-right:9.05pt;mso-wrap-distance-top:0pt;mso-wrap-distance-bottom:0pt;margin-top:308.05pt;mso-position-vertical-relative:text;margin-left:6.7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ущемление или неадекватное удовлетвор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базовых”  потребностей личности, социальных групп и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0425</wp:posOffset>
                </wp:positionH>
                <wp:positionV relativeFrom="paragraph">
                  <wp:posOffset>3912235</wp:posOffset>
                </wp:positionV>
                <wp:extent cx="2228850" cy="12001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асхождения между ожиданиями социальных групп, общностей и т.п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 возможностями и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довлетво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94.5pt;mso-wrap-distance-left:9.05pt;mso-wrap-distance-right:9.05pt;mso-wrap-distance-top:0pt;mso-wrap-distance-bottom:0pt;margin-top:308.05pt;mso-position-vertical-relative:text;margin-left:26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асхождения между ожиданиями социальных групп, общностей и т.п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 возможностями и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удовлетво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29425</wp:posOffset>
                </wp:positionH>
                <wp:positionV relativeFrom="paragraph">
                  <wp:posOffset>3797935</wp:posOffset>
                </wp:positionV>
                <wp:extent cx="2151380" cy="14744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474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неравномерность развития основных сфер жизнедеятельности общества: политической, экономической, социальной, духовной и др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9.4pt;height:116.1pt;mso-wrap-distance-left:9.05pt;mso-wrap-distance-right:9.05pt;mso-wrap-distance-top:0pt;mso-wrap-distance-bottom:0pt;margin-top:299.0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неравномерность развития основных сфер жизнедеятельности общества: политической, экономической, социальной, духовной и др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1:23:00Z</dcterms:created>
  <dc:creator>Dima</dc:creator>
  <dc:description/>
  <dc:language>en-US</dc:language>
  <cp:lastModifiedBy>ПОЛИТОЛОГ</cp:lastModifiedBy>
  <cp:lastPrinted>2004-10-21T14:54:00Z</cp:lastPrinted>
  <dcterms:modified xsi:type="dcterms:W3CDTF">2004-10-21T10:55:00Z</dcterms:modified>
  <cp:revision>5</cp:revision>
  <dc:subject/>
  <dc:title/>
</cp:coreProperties>
</file>