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88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0</wp:posOffset>
                </wp:positionV>
                <wp:extent cx="228600" cy="1143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60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1028700</wp:posOffset>
                </wp:positionV>
                <wp:extent cx="228600" cy="114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81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228600" cy="1143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135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2743200</wp:posOffset>
                </wp:positionV>
                <wp:extent cx="228600" cy="1143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16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3657600</wp:posOffset>
                </wp:positionV>
                <wp:extent cx="228600" cy="1143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88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572000</wp:posOffset>
                </wp:positionV>
                <wp:extent cx="228600" cy="1143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60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0</wp:posOffset>
                </wp:positionV>
                <wp:extent cx="228600" cy="1143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1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228600" cy="1143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53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" cy="1143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16pt;width:17.95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6695</wp:posOffset>
                </wp:positionV>
                <wp:extent cx="9144000" cy="6858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pacing w:val="20"/>
                                <w:sz w:val="44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ПОЛИТИЧЕСКие ПАРТИи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ЭТАПЫ ФОРМИРОВАНИЯ И РАЗВИТИЯ, СОВРЕМЕННЫЕ ПРАВОВЫЕ НОРМЫ ОРГАНИЗАЦИИ И ДЕЯТЕЛЬ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54pt;mso-wrap-distance-left:9.05pt;mso-wrap-distance-right:9.05pt;mso-wrap-distance-top:0pt;mso-wrap-distance-bottom:0pt;margin-top:-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>
                          <w:i/>
                          <w:i/>
                          <w:spacing w:val="20"/>
                          <w:sz w:val="44"/>
                        </w:rPr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ПОЛИТИЧЕСКие ПАРТИи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ЭТАПЫ ФОРМИРОВАНИЯ И РАЗВИТИЯ, СОВРЕМЕННЫЕ ПРАВОВЫЕ НОРМЫ ОРГАНИЗАЦИИ И ДЕЯТЕЛЬ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657225</wp:posOffset>
                </wp:positionV>
                <wp:extent cx="514350" cy="45148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514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  <w:t>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355.5pt;mso-wrap-distance-left:9.05pt;mso-wrap-distance-right:9.05pt;mso-wrap-distance-top:0pt;mso-wrap-distance-bottom:0pt;margin-top:51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  <w:t>Э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  <w:t>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  <w:t>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  <w:t>Ы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12"/>
                          <w:sz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7725</wp:posOffset>
                </wp:positionH>
                <wp:positionV relativeFrom="paragraph">
                  <wp:posOffset>657225</wp:posOffset>
                </wp:positionV>
                <wp:extent cx="514350" cy="4400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400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36"/>
                                <w:szCs w:val="36"/>
                              </w:rPr>
                              <w:t xml:space="preserve">ПРАВОВ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-4"/>
                                <w:sz w:val="36"/>
                                <w:szCs w:val="36"/>
                              </w:rPr>
                              <w:t>НО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11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12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.5pt;height:346.5pt;mso-wrap-distance-left:9.05pt;mso-wrap-distance-right:9.05pt;mso-wrap-distance-top:0pt;mso-wrap-distance-bottom:0pt;margin-top:51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-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-4"/>
                          <w:sz w:val="36"/>
                          <w:szCs w:val="36"/>
                        </w:rPr>
                        <w:t xml:space="preserve">ПРАВОВ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-4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4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-4"/>
                          <w:sz w:val="36"/>
                          <w:szCs w:val="36"/>
                        </w:rPr>
                        <w:t>НОР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11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12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542925</wp:posOffset>
                </wp:positionV>
                <wp:extent cx="3829050" cy="971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неформальный” –  1987 – 1990 гг. – возникновение идейно-политических течений внутри КПСС и самостоятельных общественных движений</w:t>
                            </w:r>
                          </w:p>
                        </w:txbxContent>
                      </wps:txbx>
                      <wps:bodyPr anchor="t" lIns="91440" tIns="71755" rIns="9144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42.75pt;mso-position-vertical-relative:text;margin-left:51.75pt;mso-position-horizontal-relative:text">
                <v:textbox inset="0.1in,0.0784722222222222in,0.1in,0.0784722222222222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неформальный” –  1987 – 1990 гг. – возникновение идейно-политических течений внутри КПСС и самостоятельных общественных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2486025</wp:posOffset>
                </wp:positionV>
                <wp:extent cx="3829050" cy="7429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блоковый” – 1992 – 1993 гг. – создание межпартийных объединений и  блоков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58.5pt;mso-wrap-distance-left:9.05pt;mso-wrap-distance-right:9.05pt;mso-wrap-distance-top:0pt;mso-wrap-distance-bottom:0pt;margin-top:195.75pt;mso-position-vertical-relative:text;margin-left:51.7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блоковый” – 1992 – 1993 гг. – создание межпартийных объединений и 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3286125</wp:posOffset>
                </wp:positionV>
                <wp:extent cx="3829050" cy="857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институциональный” – 1994 – 1996 гг. – возникновение партийных фракций в Государственной Дум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258.75pt;mso-position-vertical-relative:text;margin-left:51.7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институциональный” – 1994 – 1996 гг. – возникновение партийных фракций в Государственной Ду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4200525</wp:posOffset>
                </wp:positionV>
                <wp:extent cx="3829050" cy="10858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консолидационный” – с 1997 г. – уменьшение числа, укрепление и объединение политических партий, усиление их структурирования по организационным принципам и идейной направ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85.5pt;mso-wrap-distance-left:9.05pt;mso-wrap-distance-right:9.05pt;mso-wrap-distance-top:0pt;mso-wrap-distance-bottom:0pt;margin-top:330.7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консолидационный” – с 1997 г. – уменьшение числа, укрепление и объединение политических партий, усиление их структурирования по организационным принципам и идейной направ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1571625</wp:posOffset>
                </wp:positionV>
                <wp:extent cx="3829050" cy="8572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>организационный” – 1990 – 1991 гг. – образование большинства ныне существующих партий, распад КПСС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123.75pt;mso-position-vertical-relative:text;margin-left:51.7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“</w:t>
                      </w:r>
                      <w:r>
                        <w:rPr>
                          <w:sz w:val="28"/>
                        </w:rPr>
                        <w:t>организационный” – 1990 – 1991 гг. – образование большинства ныне существующих партий, распад КП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43525</wp:posOffset>
                </wp:positionH>
                <wp:positionV relativeFrom="paragraph">
                  <wp:posOffset>3286125</wp:posOffset>
                </wp:positionV>
                <wp:extent cx="3829050" cy="8572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енность региональных отделений политической партии в остальных субъектах РФ не может составлять менее 50 членов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258.75pt;mso-position-vertical-relative:text;margin-left:420.75pt;mso-position-horizontal-relative:text"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численность региональных отделений политической партии в остальных субъектах РФ не может составлять менее 50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2257425</wp:posOffset>
                </wp:positionV>
                <wp:extent cx="3829050" cy="971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z w:val="28"/>
                              </w:rPr>
                              <w:t>численность региональных отделений политической партии более чем в половине субъектов РФ должна составлять не менее 100 членов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177.75pt;mso-position-vertical-relative:text;margin-left:420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z w:val="28"/>
                        </w:rPr>
                        <w:t>численность региональных отделений политической партии более чем в половине субъектов РФ должна составлять не менее 100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3525</wp:posOffset>
                </wp:positionH>
                <wp:positionV relativeFrom="paragraph">
                  <wp:posOffset>1343025</wp:posOffset>
                </wp:positionV>
                <wp:extent cx="3829050" cy="857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ая партия должна иметь региональные отделения более чем в половине субъектов РФ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105.75pt;mso-position-vertical-relative:text;margin-left:420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sz w:val="28"/>
                        </w:rPr>
                        <w:t>политическая партия должна иметь региональные отделения более чем в половине субъектов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43525</wp:posOffset>
                </wp:positionH>
                <wp:positionV relativeFrom="paragraph">
                  <wp:posOffset>542925</wp:posOffset>
                </wp:positionV>
                <wp:extent cx="3829050" cy="742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олитической партии должно насчитываться не менее 10 тысяч членов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58.5pt;mso-wrap-distance-left:9.05pt;mso-wrap-distance-right:9.05pt;mso-wrap-distance-top:0pt;mso-wrap-distance-bottom:0pt;margin-top:42.75pt;mso-position-vertical-relative:text;margin-left:420.75pt;mso-position-horizontal-relative:text">
                <v:textbox inset="0.1in,0.0784722222222222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олитической партии должно насчитываться не менее 10 тысяч член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43525</wp:posOffset>
                </wp:positionH>
                <wp:positionV relativeFrom="paragraph">
                  <wp:posOffset>4200525</wp:posOffset>
                </wp:positionV>
                <wp:extent cx="3829050" cy="9715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руководящие и иные органы политической партии должны находиться на территори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330.75pt;mso-position-vertical-relative:text;margin-left:4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руководящие и иные органы политической партии должны находиться на территори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20:00Z</dcterms:created>
  <dc:creator>Dmitriy</dc:creator>
  <dc:description/>
  <dc:language>en-US</dc:language>
  <cp:lastModifiedBy>ПОЛИТОЛОГ</cp:lastModifiedBy>
  <cp:lastPrinted>2004-10-21T13:00:00Z</cp:lastPrinted>
  <dcterms:modified xsi:type="dcterms:W3CDTF">2004-10-21T09:00:00Z</dcterms:modified>
  <cp:revision>6</cp:revision>
  <dc:subject/>
  <dc:title>“ Лишь немногие могут творить политику,  но судить о ней могут все “</dc:title>
</cp:coreProperties>
</file>