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89710</wp:posOffset>
                </wp:positionH>
                <wp:positionV relativeFrom="paragraph">
                  <wp:posOffset>3462655</wp:posOffset>
                </wp:positionV>
                <wp:extent cx="0" cy="571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3pt,272.65pt" to="-117.3pt,317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80005</wp:posOffset>
                </wp:positionH>
                <wp:positionV relativeFrom="paragraph">
                  <wp:posOffset>4789805</wp:posOffset>
                </wp:positionV>
                <wp:extent cx="3886200" cy="0"/>
                <wp:effectExtent l="0" t="95250" r="0" b="952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377.15pt" to="509.1pt,377.15pt" stroked="t" o:allowincell="f" style="position:absolute;flip:x">
                <v:stroke color="black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94705</wp:posOffset>
                </wp:positionH>
                <wp:positionV relativeFrom="paragraph">
                  <wp:posOffset>560705</wp:posOffset>
                </wp:positionV>
                <wp:extent cx="342900" cy="342900"/>
                <wp:effectExtent l="8255" t="5080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464.15pt;margin-top:44.15pt;width:26.95pt;height:26.95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94705</wp:posOffset>
                </wp:positionH>
                <wp:positionV relativeFrom="paragraph">
                  <wp:posOffset>1132205</wp:posOffset>
                </wp:positionV>
                <wp:extent cx="342900" cy="342900"/>
                <wp:effectExtent l="8255" t="5080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4.15pt;margin-top:89.15pt;width:26.95pt;height:26.95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94705</wp:posOffset>
                </wp:positionH>
                <wp:positionV relativeFrom="paragraph">
                  <wp:posOffset>1703705</wp:posOffset>
                </wp:positionV>
                <wp:extent cx="342900" cy="342900"/>
                <wp:effectExtent l="8255" t="5080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4.15pt;margin-top:134.15pt;width:26.95pt;height:26.95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94705</wp:posOffset>
                </wp:positionH>
                <wp:positionV relativeFrom="paragraph">
                  <wp:posOffset>2275205</wp:posOffset>
                </wp:positionV>
                <wp:extent cx="342900" cy="342900"/>
                <wp:effectExtent l="8255" t="5080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4.15pt;margin-top:179.15pt;width:26.95pt;height:26.95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94705</wp:posOffset>
                </wp:positionH>
                <wp:positionV relativeFrom="paragraph">
                  <wp:posOffset>2846705</wp:posOffset>
                </wp:positionV>
                <wp:extent cx="342900" cy="342900"/>
                <wp:effectExtent l="8255" t="5080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4.15pt;margin-top:224.15pt;width:26.95pt;height:26.95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94705</wp:posOffset>
                </wp:positionH>
                <wp:positionV relativeFrom="paragraph">
                  <wp:posOffset>3418205</wp:posOffset>
                </wp:positionV>
                <wp:extent cx="342900" cy="342900"/>
                <wp:effectExtent l="8255" t="5080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4.15pt;margin-top:269.15pt;width:26.95pt;height:26.95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94705</wp:posOffset>
                </wp:positionH>
                <wp:positionV relativeFrom="paragraph">
                  <wp:posOffset>3989705</wp:posOffset>
                </wp:positionV>
                <wp:extent cx="342900" cy="342900"/>
                <wp:effectExtent l="8255" t="5080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4.15pt;margin-top:314.15pt;width:26.95pt;height:26.95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5095</wp:posOffset>
                </wp:positionH>
                <wp:positionV relativeFrom="paragraph">
                  <wp:posOffset>71755</wp:posOffset>
                </wp:positionV>
                <wp:extent cx="9296400" cy="5892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0" cy="58928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i/>
                                <w:sz w:val="44"/>
                              </w:rPr>
                              <w:t>МЕХАНИЗМ  ПОЛИТИЧЕСКОЙ 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6pt" style="position:absolute;rotation:-0;width:732pt;height:46.4pt;mso-wrap-distance-left:9.05pt;mso-wrap-distance-right:9.05pt;mso-wrap-distance-top:0pt;mso-wrap-distance-bottom:0pt;margin-top:5.65pt;mso-position-vertical-relative:text;margin-left:-9.8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i/>
                          <w:sz w:val="44"/>
                        </w:rPr>
                        <w:t>МЕХАНИЗМ  ПОЛИТИЧЕСКОЙ  ВЛА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37630</wp:posOffset>
                </wp:positionH>
                <wp:positionV relativeFrom="paragraph">
                  <wp:posOffset>1262380</wp:posOffset>
                </wp:positionV>
                <wp:extent cx="2541270" cy="4210050"/>
                <wp:effectExtent l="0" t="0" r="76200" b="762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7470" cy="4286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keepNext w:val="false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ОБЪЕКТЫ ВЛАСТИ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20"/>
                                <w:tab w:val="left" w:pos="426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>-</w:t>
                              <w:tab/>
                              <w:t>ИНДИВИД</w:t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20"/>
                                <w:tab w:val="left" w:pos="426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20"/>
                                <w:tab w:val="left" w:pos="426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>-</w:t>
                              <w:tab/>
                              <w:t>СОЦИАЛЬНЫЕ ГРУППЫ И ОБРАЗОВАНИЯ</w:t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20"/>
                                <w:tab w:val="left" w:pos="426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20"/>
                                <w:tab w:val="left" w:pos="426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>-</w:t>
                              <w:tab/>
                              <w:t>ОБЩ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6.1pt;height:337.5pt;mso-wrap-distance-left:9.05pt;mso-wrap-distance-right:9.05pt;mso-wrap-distance-top:0pt;mso-wrap-distance-bottom:0pt;margin-top:99.4pt;mso-position-vertical-relative:text;margin-left:506.9pt;mso-position-horizontal-relative:text">
                <v:shadow on="t" color="#000000" offset="6pt,6pt"/>
                <v:textbox>
                  <w:txbxContent>
                    <w:p>
                      <w:pPr>
                        <w:pStyle w:val="Heading2"/>
                        <w:keepNext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2"/>
                        <w:keepNext w:val="false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ОБЪЕКТЫ ВЛАСТИ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2"/>
                        <w:tabs>
                          <w:tab w:val="clear" w:pos="720"/>
                          <w:tab w:val="left" w:pos="426" w:leader="none"/>
                        </w:tabs>
                        <w:jc w:val="left"/>
                        <w:rPr/>
                      </w:pPr>
                      <w:r>
                        <w:rPr/>
                        <w:t>-</w:t>
                        <w:tab/>
                        <w:t>ИНДИВИД</w:t>
                      </w:r>
                    </w:p>
                    <w:p>
                      <w:pPr>
                        <w:pStyle w:val="2"/>
                        <w:tabs>
                          <w:tab w:val="clear" w:pos="720"/>
                          <w:tab w:val="left" w:pos="426" w:leader="none"/>
                        </w:tabs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tabs>
                          <w:tab w:val="clear" w:pos="720"/>
                          <w:tab w:val="left" w:pos="426" w:leader="none"/>
                        </w:tabs>
                        <w:jc w:val="left"/>
                        <w:rPr/>
                      </w:pPr>
                      <w:r>
                        <w:rPr/>
                        <w:t>-</w:t>
                        <w:tab/>
                        <w:t>СОЦИАЛЬНЫЕ ГРУППЫ И ОБРАЗОВАНИЯ</w:t>
                      </w:r>
                    </w:p>
                    <w:p>
                      <w:pPr>
                        <w:pStyle w:val="2"/>
                        <w:tabs>
                          <w:tab w:val="clear" w:pos="720"/>
                          <w:tab w:val="left" w:pos="426" w:leader="none"/>
                        </w:tabs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tabs>
                          <w:tab w:val="clear" w:pos="720"/>
                          <w:tab w:val="left" w:pos="426" w:leader="none"/>
                        </w:tabs>
                        <w:jc w:val="left"/>
                        <w:rPr/>
                      </w:pPr>
                      <w:r>
                        <w:rPr/>
                        <w:t>-</w:t>
                        <w:tab/>
                        <w:t>ОБЩЕСТВ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6070</wp:posOffset>
                </wp:positionH>
                <wp:positionV relativeFrom="paragraph">
                  <wp:posOffset>1262380</wp:posOffset>
                </wp:positionV>
                <wp:extent cx="2724150" cy="4095750"/>
                <wp:effectExtent l="0" t="0" r="76200" b="762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4171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keepNext w:val="false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СУБЪЕКТЫ ВЛАСТИ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3"/>
                              <w:keepNext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keepNext w:val="false"/>
                              <w:tabs>
                                <w:tab w:val="clear" w:pos="720"/>
                                <w:tab w:val="left" w:pos="426" w:leader="none"/>
                              </w:tabs>
                              <w:jc w:val="left"/>
                              <w:rPr/>
                            </w:pPr>
                            <w:r>
                              <w:rPr/>
                              <w:t>-</w:t>
                              <w:tab/>
                              <w:t>ГОСУДАРСТВО И ЕГО ИНСТИТУТ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  <w:tab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ЛИТИЧЕСКИЕ ПАРТИИ И ОБЩЕСТВЕННО-ПОЛИТИЧЕСКИЕ ОРГАНИЗАЦИИ И ДВИЖ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  <w:tab/>
                              <w:t>СРЕДСТВА МАССОВОЙ ИНФОРМ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  <w:tab/>
                              <w:t>ЛИЧНОСТ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  <w:tab/>
                              <w:t>СОЦИАЛЬНЫЕ ГРУППЫ И ОБРАЗ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  <w:tab/>
                              <w:t>НАР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328.5pt;mso-wrap-distance-left:9.05pt;mso-wrap-distance-right:9.05pt;mso-wrap-distance-top:0pt;mso-wrap-distance-bottom:0pt;margin-top:99.4pt;mso-position-vertical-relative:text;margin-left:-24.1pt;mso-position-horizontal-relative:text">
                <v:shadow on="t" color="#000000" offset="6pt,6pt"/>
                <v:textbox>
                  <w:txbxContent>
                    <w:p>
                      <w:pPr>
                        <w:pStyle w:val="Heading2"/>
                        <w:keepNext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2"/>
                        <w:keepNext w:val="false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СУБЪЕКТЫ ВЛАСТИ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Heading3"/>
                        <w:keepNext w:val="fals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3"/>
                        <w:keepNext w:val="false"/>
                        <w:tabs>
                          <w:tab w:val="clear" w:pos="720"/>
                          <w:tab w:val="left" w:pos="426" w:leader="none"/>
                        </w:tabs>
                        <w:jc w:val="left"/>
                        <w:rPr/>
                      </w:pPr>
                      <w:r>
                        <w:rPr/>
                        <w:t>-</w:t>
                        <w:tab/>
                        <w:t>ГОСУДАРСТВО И ЕГО ИНСТИТУТЫ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</w:t>
                        <w:tab/>
                      </w: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ПОЛИТИЧЕСКИЕ ПАРТИИ И ОБЩЕСТВЕННО-ПОЛИТИЧЕСКИЕ ОРГАНИЗАЦИИ И ДВИЖЕНИЯ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-</w:t>
                        <w:tab/>
                        <w:t>СРЕДСТВА МАССОВОЙ ИНФОРМАЦИ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-</w:t>
                        <w:tab/>
                        <w:t>ЛИЧНОСТЬ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-</w:t>
                        <w:tab/>
                        <w:t>СОЦИАЛЬНЫЕ ГРУППЫ И ОБРАЗОВАНИЯ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-</w:t>
                        <w:tab/>
                        <w:t>НАРО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89860</wp:posOffset>
                </wp:positionH>
                <wp:positionV relativeFrom="paragraph">
                  <wp:posOffset>556260</wp:posOffset>
                </wp:positionV>
                <wp:extent cx="3323590" cy="3517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ЦИАЛЬНЫЕ  ИНТЕРЕ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43.8pt;mso-position-vertical-relative:text;margin-left:21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ОЦИАЛЬНЫЕ  ИНТЕРЕ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89860</wp:posOffset>
                </wp:positionH>
                <wp:positionV relativeFrom="paragraph">
                  <wp:posOffset>1127760</wp:posOffset>
                </wp:positionV>
                <wp:extent cx="3323590" cy="3517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СУРСЫ 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88.8pt;mso-position-vertical-relative:text;margin-left:21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ЕСУРСЫ 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9860</wp:posOffset>
                </wp:positionH>
                <wp:positionV relativeFrom="paragraph">
                  <wp:posOffset>1699260</wp:posOffset>
                </wp:positionV>
                <wp:extent cx="3323590" cy="3517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ЦИПЫ  ВЛАСТВ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133.8pt;mso-position-vertical-relative:text;margin-left:21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НЦИПЫ  ВЛАСТВ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89860</wp:posOffset>
                </wp:positionH>
                <wp:positionV relativeFrom="paragraph">
                  <wp:posOffset>2270760</wp:posOffset>
                </wp:positionV>
                <wp:extent cx="3323590" cy="3517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РМЫ  ВЛАСТВ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178.8pt;mso-position-vertical-relative:text;margin-left:21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ОРМЫ  ВЛАСТВ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89860</wp:posOffset>
                </wp:positionH>
                <wp:positionV relativeFrom="paragraph">
                  <wp:posOffset>2842260</wp:posOffset>
                </wp:positionV>
                <wp:extent cx="3323590" cy="3517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СТВА  ВЛАСТВ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223.8pt;mso-position-vertical-relative:text;margin-left:21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РЕДСТВА  ВЛАСТВ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89860</wp:posOffset>
                </wp:positionH>
                <wp:positionV relativeFrom="paragraph">
                  <wp:posOffset>3413760</wp:posOffset>
                </wp:positionV>
                <wp:extent cx="3323590" cy="3517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Ы  ВЛАСТВ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268.8pt;mso-position-vertical-relative:text;margin-left:21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ФОРМЫ  ВЛАСТВ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2905</wp:posOffset>
                </wp:positionH>
                <wp:positionV relativeFrom="paragraph">
                  <wp:posOffset>4904105</wp:posOffset>
                </wp:positionV>
                <wp:extent cx="3314700" cy="57150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pt;mso-wrap-distance-left:9.05pt;mso-wrap-distance-right:9.05pt;mso-wrap-distance-top:0pt;mso-wrap-distance-bottom:0pt;margin-top:386.15pt;mso-position-vertical-relative:text;margin-left:2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89860</wp:posOffset>
                </wp:positionH>
                <wp:positionV relativeFrom="paragraph">
                  <wp:posOffset>3985260</wp:posOffset>
                </wp:positionV>
                <wp:extent cx="3323590" cy="35179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Ы  ВЛАСТВ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.7pt;mso-wrap-distance-left:9.05pt;mso-wrap-distance-right:9.05pt;mso-wrap-distance-top:0pt;mso-wrap-distance-bottom:0pt;margin-top:313.8pt;mso-position-vertical-relative:text;margin-left:21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ЕТОДЫ  ВЛАСТВ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2760</wp:posOffset>
                </wp:positionH>
                <wp:positionV relativeFrom="paragraph">
                  <wp:posOffset>4556760</wp:posOffset>
                </wp:positionV>
                <wp:extent cx="3094990" cy="58039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СТЕМА КОНТРОЛЯ РЕЗУЛЬТАТОВ  ВЛАСТВ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5.7pt;mso-wrap-distance-left:9.05pt;mso-wrap-distance-right:9.05pt;mso-wrap-distance-top:0pt;mso-wrap-distance-bottom:0pt;margin-top:358.8pt;mso-position-vertical-relative:text;margin-left:23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ИСТЕМА КОНТРОЛЯ РЕЗУЛЬТАТОВ  ВЛАСТВ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851" w:footer="720" w:bottom="851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1:54:00Z</dcterms:created>
  <dc:creator>Администратор</dc:creator>
  <dc:description/>
  <cp:keywords/>
  <dc:language>en-US</dc:language>
  <cp:lastModifiedBy>Ima</cp:lastModifiedBy>
  <cp:lastPrinted>2004-10-20T14:06:00Z</cp:lastPrinted>
  <dcterms:modified xsi:type="dcterms:W3CDTF">2012-09-15T12:56:00Z</dcterms:modified>
  <cp:revision>15</cp:revision>
  <dc:subject/>
  <dc:title/>
</cp:coreProperties>
</file>