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4pt" to="35.95pt,41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4pt" to="35.95pt,32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35.95pt,2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6pt" to="35.95pt,12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0" cy="36576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6pt" to="18pt,4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23.95pt,12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0</wp:posOffset>
                </wp:positionV>
                <wp:extent cx="0" cy="4229100"/>
                <wp:effectExtent l="10160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6pt" to="306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58293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59pt" to="323.95pt,45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6pt" to="323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42pt" to="323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97pt" to="323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43pt" to="323.95pt,2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80pt" to="323.95pt,18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328930</wp:posOffset>
                </wp:positionV>
                <wp:extent cx="7800340" cy="828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3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овокупность конкретно-исторических политических, экономических, правовых, идеологических, религиозных и других проблем, проявляющихся в межнациональных отно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pt;height:65.2pt;mso-wrap-distance-left:9.05pt;mso-wrap-distance-right:9.05pt;mso-wrap-distance-top:0pt;mso-wrap-distance-bottom:0pt;margin-top:25.9pt;mso-position-vertical-relative:text;margin-left:6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овокупность конкретно-исторических политических, экономических, правовых, идеологических, религиозных и других проблем, проявляющихся в межнациональных отно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4830</wp:posOffset>
                </wp:positionH>
                <wp:positionV relativeFrom="paragraph">
                  <wp:posOffset>-13970</wp:posOffset>
                </wp:positionV>
                <wp:extent cx="5742940" cy="4851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НАЦИОНАЛЬНЫЙ   ВО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38.2pt;mso-wrap-distance-left:9.05pt;mso-wrap-distance-right:9.05pt;mso-wrap-distance-top:0pt;mso-wrap-distance-bottom:0pt;margin-top:-1.1pt;mso-position-vertical-relative:text;margin-left:14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НАЦИОНАЛЬНЫЙ   В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1352550</wp:posOffset>
                </wp:positionV>
                <wp:extent cx="2895600" cy="4953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pt;height:39pt;mso-wrap-distance-left:9.05pt;mso-wrap-distance-right:9.05pt;mso-wrap-distance-top:0pt;mso-wrap-distance-bottom:0pt;margin-top:106.5pt;mso-position-vertical-relative:text;margin-left:34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230</wp:posOffset>
                </wp:positionH>
                <wp:positionV relativeFrom="paragraph">
                  <wp:posOffset>2043430</wp:posOffset>
                </wp:positionV>
                <wp:extent cx="2885440" cy="13995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блемы неравноправного положения наций и  народностей, деления их на привилегированные и непривилегированные, великодержавные и угнетё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110.2pt;mso-wrap-distance-left:9.05pt;mso-wrap-distance-right:9.05pt;mso-wrap-distance-top:0pt;mso-wrap-distance-bottom:0pt;margin-top:160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блемы неравноправного положения наций и  народностей, деления их на привилегированные и непривилегированные, великодержавные и угнетё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3529330</wp:posOffset>
                </wp:positionV>
                <wp:extent cx="2885440" cy="10566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облемы, порожденные неравенством уровней социально-экономического и культурного развития этнических об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83.2pt;mso-wrap-distance-left:9.05pt;mso-wrap-distance-right:9.05pt;mso-wrap-distance-top:0pt;mso-wrap-distance-bottom:0pt;margin-top:277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облемы, порожденные неравенством уровней социально-экономического и культурного развития этнических об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30</wp:posOffset>
                </wp:positionH>
                <wp:positionV relativeFrom="paragraph">
                  <wp:posOffset>4672330</wp:posOffset>
                </wp:positionV>
                <wp:extent cx="2885440" cy="11709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проблемы, вызванные великодержавным шовинизмом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и национальным сепаратизмом, недоверием, рознью и враждо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а национальной поч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92.2pt;mso-wrap-distance-left:9.05pt;mso-wrap-distance-right:9.05pt;mso-wrap-distance-top:0pt;mso-wrap-distance-bottom:0pt;margin-top:367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проблемы, вызванные великодержавным шовинизмом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и национальным сепаратизмом, недоверием, рознью и враждо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а национальной поч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0</wp:posOffset>
                </wp:positionH>
                <wp:positionV relativeFrom="paragraph">
                  <wp:posOffset>1352550</wp:posOffset>
                </wp:positionV>
                <wp:extent cx="5067300" cy="4953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Принципы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9pt;height:39pt;mso-wrap-distance-left:9.05pt;mso-wrap-distance-right:9.05pt;mso-wrap-distance-top:0pt;mso-wrap-distance-bottom:0pt;margin-top:106.5pt;mso-position-vertical-relative:text;margin-left:322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Принципы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0830</wp:posOffset>
                </wp:positionH>
                <wp:positionV relativeFrom="paragraph">
                  <wp:posOffset>2043430</wp:posOffset>
                </wp:positionV>
                <wp:extent cx="5057140" cy="5994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демократизм, всемерный учет интересов отдельных наций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х право на самоопределение и суверените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160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демократизм, всемерный учет интересов отдельных наций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х право на самоопределение и суверените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0830</wp:posOffset>
                </wp:positionH>
                <wp:positionV relativeFrom="paragraph">
                  <wp:posOffset>2729230</wp:posOffset>
                </wp:positionV>
                <wp:extent cx="5057140" cy="5994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вноправие всех наций и народностей независимо от их численности и уровня развития, территории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214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вноправие всех наций и народностей независимо от их численности и уровня развития, территории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0830</wp:posOffset>
                </wp:positionH>
                <wp:positionV relativeFrom="paragraph">
                  <wp:posOffset>3415030</wp:posOffset>
                </wp:positionV>
                <wp:extent cx="5057140" cy="5994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заимосвязь между правами и свободами нации (народности) и правами и свободами отдельной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268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заимосвязь между правами и свободами нации (народности) и правами и свободами отдельной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00830</wp:posOffset>
                </wp:positionH>
                <wp:positionV relativeFrom="paragraph">
                  <wp:posOffset>4100830</wp:posOffset>
                </wp:positionV>
                <wp:extent cx="5057140" cy="5994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епримиримость к любым формам шовинизма, сепаратизма, национальной и расовой дискримин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322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епримиримость к любым формам шовинизма, сепаратизма, национальной и расовой дискримин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0830</wp:posOffset>
                </wp:positionH>
                <wp:positionV relativeFrom="paragraph">
                  <wp:posOffset>4786630</wp:posOffset>
                </wp:positionV>
                <wp:extent cx="5057140" cy="59944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мпромисс и диалог сторон с учётом реальной национальной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376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омпромисс и диалог сторон с учётом реальной национальной ситу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00830</wp:posOffset>
                </wp:positionH>
                <wp:positionV relativeFrom="paragraph">
                  <wp:posOffset>5472430</wp:posOffset>
                </wp:positionV>
                <wp:extent cx="5057140" cy="59944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каз от корпоративного подхода к решению национальны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430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каз от корпоративного подхода к решению национальны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17:00Z</dcterms:created>
  <dc:creator>Гераскина</dc:creator>
  <dc:description/>
  <dc:language>en-US</dc:language>
  <cp:lastModifiedBy>ПОЛИТОЛОГ</cp:lastModifiedBy>
  <cp:lastPrinted>2004-10-21T17:48:00Z</cp:lastPrinted>
  <dcterms:modified xsi:type="dcterms:W3CDTF">2004-10-21T13:49:00Z</dcterms:modified>
  <cp:revision>6</cp:revision>
  <dc:subject/>
  <dc:title/>
</cp:coreProperties>
</file>