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75</wp:posOffset>
                </wp:positionH>
                <wp:positionV relativeFrom="paragraph">
                  <wp:posOffset>-302260</wp:posOffset>
                </wp:positionV>
                <wp:extent cx="92583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СОЦИАЛЬНО-ПОЛИТИЧЕСКАЯ  МЫСЛЬ  ПЕРИОДА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СТАНОВЛЕНИЯ  И  УКРЕПЛЕНИЯ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РУССКОГО  ЦЕНТРАЛИЗОВАННОГО  ГОСУДАР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pt;height:90pt;mso-wrap-distance-left:9.05pt;mso-wrap-distance-right:9.05pt;mso-wrap-distance-top:0pt;mso-wrap-distance-bottom:0pt;margin-top:-23.8pt;mso-position-vertical-relative:text;margin-left:1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СОЦИАЛЬНО-ПОЛИТИЧЕСКАЯ  МЫСЛЬ  ПЕРИОДА 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СТАНОВЛЕНИЯ  И  УКРЕПЛЕНИЯ 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РУССКОГО  ЦЕНТРАЛИЗОВАННОГО 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2935</wp:posOffset>
                </wp:positionH>
                <wp:positionV relativeFrom="paragraph">
                  <wp:posOffset>3266440</wp:posOffset>
                </wp:positionV>
                <wp:extent cx="5121275" cy="635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1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257.2pt" to="752.25pt,257.2pt" stroked="t" o:allowincell="f" style="position:absolute">
                <v:stroke color="black" weight="2844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2935</wp:posOffset>
                </wp:positionH>
                <wp:positionV relativeFrom="paragraph">
                  <wp:posOffset>4637405</wp:posOffset>
                </wp:positionV>
                <wp:extent cx="5126355" cy="8255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26400" cy="8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365.15pt" to="752.65pt,365.75pt" stroked="t" o:allowincell="f" style="position:absolute;flip:y">
                <v:stroke color="black" weight="2844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8615</wp:posOffset>
                </wp:positionH>
                <wp:positionV relativeFrom="paragraph">
                  <wp:posOffset>2809240</wp:posOffset>
                </wp:positionV>
                <wp:extent cx="274320" cy="0"/>
                <wp:effectExtent l="0" t="63500" r="0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5pt,221.2pt" to="349pt,221.2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8805</wp:posOffset>
                </wp:positionH>
                <wp:positionV relativeFrom="paragraph">
                  <wp:posOffset>2402840</wp:posOffset>
                </wp:positionV>
                <wp:extent cx="5120640" cy="13716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1371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15pt;margin-top:189.2pt;width:403.15pt;height:107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8170</wp:posOffset>
                </wp:positionH>
                <wp:positionV relativeFrom="paragraph">
                  <wp:posOffset>5031105</wp:posOffset>
                </wp:positionV>
                <wp:extent cx="5126355" cy="8255"/>
                <wp:effectExtent l="635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26400" cy="8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pt,396.15pt" to="750.7pt,396.75pt" stroked="t" o:allowincell="f" style="position:absolute;flip:y">
                <v:stroke color="black" weight="2844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80205</wp:posOffset>
                </wp:positionH>
                <wp:positionV relativeFrom="paragraph">
                  <wp:posOffset>1830070</wp:posOffset>
                </wp:positionV>
                <wp:extent cx="274320" cy="0"/>
                <wp:effectExtent l="0" t="63500" r="0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144.1pt" to="350.7pt,144.1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8615</wp:posOffset>
                </wp:positionH>
                <wp:positionV relativeFrom="paragraph">
                  <wp:posOffset>4272280</wp:posOffset>
                </wp:positionV>
                <wp:extent cx="274320" cy="0"/>
                <wp:effectExtent l="0" t="63500" r="0" b="635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5pt,336.4pt" to="349pt,336.4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8615</wp:posOffset>
                </wp:positionH>
                <wp:positionV relativeFrom="paragraph">
                  <wp:posOffset>4912360</wp:posOffset>
                </wp:positionV>
                <wp:extent cx="274320" cy="0"/>
                <wp:effectExtent l="0" t="63500" r="0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5pt,386.8pt" to="349pt,386.8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80205</wp:posOffset>
                </wp:positionH>
                <wp:positionV relativeFrom="paragraph">
                  <wp:posOffset>5487670</wp:posOffset>
                </wp:positionV>
                <wp:extent cx="274320" cy="0"/>
                <wp:effectExtent l="0" t="63500" r="0" b="635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432.1pt" to="350.7pt,432.1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575</wp:posOffset>
                </wp:positionH>
                <wp:positionV relativeFrom="paragraph">
                  <wp:posOffset>3266440</wp:posOffset>
                </wp:positionV>
                <wp:extent cx="3749040" cy="63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257.2pt" to="327.4pt,257.2pt" stroked="t" o:allowincell="f" style="position:absolute;flip:x">
                <v:stroke color="black" weight="2844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58615</wp:posOffset>
                </wp:positionH>
                <wp:positionV relativeFrom="paragraph">
                  <wp:posOffset>3540760</wp:posOffset>
                </wp:positionV>
                <wp:extent cx="274320" cy="0"/>
                <wp:effectExtent l="0" t="63500" r="0" b="635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5pt,278.8pt" to="349pt,278.8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9575</wp:posOffset>
                </wp:positionH>
                <wp:positionV relativeFrom="paragraph">
                  <wp:posOffset>4638040</wp:posOffset>
                </wp:positionV>
                <wp:extent cx="3749040" cy="635"/>
                <wp:effectExtent l="635" t="14605" r="6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365.2pt" to="327.4pt,365.2pt" stroked="t" o:allowincell="f" style="position:absolute;flip:x">
                <v:stroke color="black" weight="2844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8305</wp:posOffset>
                </wp:positionH>
                <wp:positionV relativeFrom="paragraph">
                  <wp:posOffset>5144770</wp:posOffset>
                </wp:positionV>
                <wp:extent cx="3749040" cy="63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405.1pt" to="327.3pt,405.1pt" stroked="t" o:allowincell="f" style="position:absolute;flip:x">
                <v:stroke color="black" weight="2844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8170</wp:posOffset>
                </wp:positionH>
                <wp:positionV relativeFrom="paragraph">
                  <wp:posOffset>4003040</wp:posOffset>
                </wp:positionV>
                <wp:extent cx="5120640" cy="182880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1828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1pt;margin-top:315.2pt;width:403.15pt;height:143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205</wp:posOffset>
                </wp:positionH>
                <wp:positionV relativeFrom="paragraph">
                  <wp:posOffset>763270</wp:posOffset>
                </wp:positionV>
                <wp:extent cx="3740150" cy="549275"/>
                <wp:effectExtent l="0" t="0" r="76200" b="7620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625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ОСНОВНЫЕ ТЕЧЕНИЯ, ИСТОЧНИКИ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И ВЕДУЩИЕ МЫСЛИТ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0.5pt;height:49.25pt;mso-wrap-distance-left:9.05pt;mso-wrap-distance-right:9.05pt;mso-wrap-distance-top:0pt;mso-wrap-distance-bottom:0pt;margin-top:60.1pt;mso-position-vertical-relative:text;margin-left:29.15pt;mso-position-horizontal-relative:text">
                <v:shadow on="t" color="#000000" offset="6pt,6pt"/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ОСНОВНЫЕ ТЕЧЕНИЯ, ИСТОЧНИКИ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И ВЕДУЩИЕ МЫСЛИТ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0705</wp:posOffset>
                </wp:positionH>
                <wp:positionV relativeFrom="paragraph">
                  <wp:posOffset>763270</wp:posOffset>
                </wp:positionV>
                <wp:extent cx="5030470" cy="549275"/>
                <wp:effectExtent l="0" t="0" r="76200" b="7620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6670" cy="625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rPr/>
                            </w:pPr>
                            <w:r>
                              <w:rPr/>
                              <w:t>УСТАНОВКИ , ОСОБЕННОСТИ И ХАРАКТЕРНЫЕ ЧЕР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2.1pt;height:49.25pt;mso-wrap-distance-left:9.05pt;mso-wrap-distance-right:9.05pt;mso-wrap-distance-top:0pt;mso-wrap-distance-bottom:0pt;margin-top:60.1pt;mso-position-vertical-relative:text;margin-left:344.15pt;mso-position-horizontal-relative:text">
                <v:shadow on="t" color="#000000" offset="6pt,6pt"/>
                <v:textbox>
                  <w:txbxContent>
                    <w:p>
                      <w:pPr>
                        <w:pStyle w:val="Heading2"/>
                        <w:spacing w:before="120" w:after="0"/>
                        <w:rPr/>
                      </w:pPr>
                      <w:r>
                        <w:rPr/>
                        <w:t>УСТАНОВКИ , ОСОБЕННОСТИ И ХАРАКТЕРНЫЕ ЧЕР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730</wp:posOffset>
                </wp:positionH>
                <wp:positionV relativeFrom="paragraph">
                  <wp:posOffset>1458595</wp:posOffset>
                </wp:positionV>
                <wp:extent cx="3806190" cy="8534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МОНАРХИЧЕСКО - ДВОРЯНСКАЯ ИДЕОЛОГ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ИЛОФЕЙ, ИВАН III, И.ВОЛОЦКИЙ, ИВАН IV, И.ПЕРЕСВЕТОВ, А.ПАЛИЦЫН, И.ТИМОФЕЕ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ТРИАРХ НИК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7pt;height:67.2pt;mso-wrap-distance-left:9.05pt;mso-wrap-distance-right:9.05pt;mso-wrap-distance-top:0pt;mso-wrap-distance-bottom:0pt;margin-top:114.85pt;mso-position-vertical-relative:text;margin-left:29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МОНАРХИЧЕСКО - ДВОРЯНСКАЯ ИДЕОЛОГ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ФИЛОФЕЙ, ИВАН III, И.ВОЛОЦКИЙ, ИВАН IV, И.ПЕРЕСВЕТОВ, А.ПАЛИЦЫН, И.ТИМОФЕЕВ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0"/>
                        </w:rPr>
                        <w:t>ПАТРИАРХ НИК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4375</wp:posOffset>
                </wp:positionH>
                <wp:positionV relativeFrom="paragraph">
                  <wp:posOffset>2443480</wp:posOffset>
                </wp:positionV>
                <wp:extent cx="5029835" cy="35661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6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  НЕСТЯЖАТЕЛЬСТВО; </w:t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 ЦЕРКОВЬ НЕ ВМЕШИВАЕТСЯ В ПОЛИТИКУ;</w:t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-  КРИТИКА САМОДЕРЖАВИЯ; ТРЕБОВАНИЕ ОГРАНИЧИТЬ ПРАВА МОНАРХА; </w:t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 ОТСТАИВАНИЕ УДЕЛЬНЫХ ВОЛЬНОСТЕЙ И РАЗДРОБЛЕННОСТИ</w:t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 ИДЕИ ПРЕВОСХОДСТВА ЦЕРКВИ НАД ГОСУДАРСТВОМ</w:t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  КРИТИКА ЦЕРКОВНОЙ ИЕРАРХИИ И ОБРЯДНОСТИ; </w:t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-  ПРОПОВЕДЬ РЕЛИГИОЗНОЙ ВЕРОТЕРПИМОСТИ И СВОБОДОМЫСЛИЯ;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 ЭЛЕМЕНТЫ ЯЗЫЧЕСТВА</w:t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  АНТИПРАВОСЛАВИЕ (ОТРИЦАНИЕ НОВОГО ЗАВЕТА, АПОЛОГИЯ </w:t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ВЕТХОГО   ЗАВЕТА,  ПРОПОВЕДЬ  ИУДАИЗМА)</w:t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- ИДЕИ СОЦИАЛЬНОГО И ПОЛИТИЧЕСКОГО РАВЕНСТВ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- ОТМЕНА КАБАЛЬНОГО ХОЛОПСТВА;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ПРИЗЫВ К НЕПОВИНОВЕНИЮ ВЛАСТЯМ, ВРАЖДЕБНОСТЬ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К  ФЕОДАЛЬНОМУ ГОСУДАРСТВУ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80.8pt;mso-wrap-distance-left:9.05pt;mso-wrap-distance-right:9.05pt;mso-wrap-distance-top:0pt;mso-wrap-distance-bottom:0pt;margin-top:192.4pt;mso-position-vertical-relative:text;margin-left:356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left="45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-  НЕСТЯЖАТЕЛЬСТВО; </w:t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 ЦЕРКОВЬ НЕ ВМЕШИВАЕТСЯ В ПОЛИТИКУ;</w:t>
                      </w:r>
                    </w:p>
                    <w:p>
                      <w:pPr>
                        <w:pStyle w:val="Normal"/>
                        <w:ind w:left="45" w:hanging="0"/>
                        <w:rPr/>
                      </w:pPr>
                      <w:r>
                        <w:rPr>
                          <w:sz w:val="20"/>
                        </w:rPr>
                        <w:t xml:space="preserve">-  КРИТИКА САМОДЕРЖАВИЯ; ТРЕБОВАНИЕ ОГРАНИЧИТЬ ПРАВА МОНАРХА; </w:t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 ОТСТАИВАНИЕ УДЕЛЬНЫХ ВОЛЬНОСТЕЙ И РАЗДРОБЛЕННОСТИ</w:t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 ИДЕИ ПРЕВОСХОДСТВА ЦЕРКВИ НАД ГОСУДАРСТВОМ</w:t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-  КРИТИКА ЦЕРКОВНОЙ ИЕРАРХИИ И ОБРЯДНОСТИ; </w:t>
                      </w:r>
                    </w:p>
                    <w:p>
                      <w:pPr>
                        <w:pStyle w:val="Normal"/>
                        <w:ind w:left="45" w:hanging="0"/>
                        <w:rPr/>
                      </w:pPr>
                      <w:r>
                        <w:rPr>
                          <w:sz w:val="20"/>
                        </w:rPr>
                        <w:t>-  ПРОПОВЕДЬ РЕЛИГИОЗНОЙ ВЕРОТЕРПИМОСТИ И СВОБОДОМЫСЛИЯ;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 ЭЛЕМЕНТЫ ЯЗЫЧЕСТВА</w:t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-  АНТИПРАВОСЛАВИЕ (ОТРИЦАНИЕ НОВОГО ЗАВЕТА, АПОЛОГИЯ </w:t>
                      </w:r>
                    </w:p>
                    <w:p>
                      <w:pPr>
                        <w:pStyle w:val="Normal"/>
                        <w:ind w:left="45" w:hanging="0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ВЕТХОГО   ЗАВЕТА,  ПРОПОВЕДЬ  ИУДАИЗМА)</w:t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- ИДЕИ СОЦИАЛЬНОГО И ПОЛИТИЧЕСКОГО РАВЕНСТВА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- ОТМЕНА КАБАЛЬНОГО ХОЛОПСТВА;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ПРИЗЫВ К НЕПОВИНОВЕНИЮ ВЛАСТЯМ, ВРАЖДЕБНОСТЬ</w:t>
                      </w:r>
                    </w:p>
                    <w:p>
                      <w:pPr>
                        <w:pStyle w:val="Normal"/>
                        <w:ind w:left="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К  ФЕОДАЛЬНОМУ ГОСУДАР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730</wp:posOffset>
                </wp:positionH>
                <wp:positionV relativeFrom="paragraph">
                  <wp:posOffset>3973195</wp:posOffset>
                </wp:positionV>
                <wp:extent cx="3806190" cy="18859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1885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ЕРЕС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"СТРИГОЛЬНИКИ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"ЖИДОВСТВУЮЩИЕ"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В.КОСОЙ,  М.БАШК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7pt;height:148.5pt;mso-wrap-distance-left:9.05pt;mso-wrap-distance-right:9.05pt;mso-wrap-distance-top:0pt;mso-wrap-distance-bottom:0pt;margin-top:312.85pt;mso-position-vertical-relative:text;margin-left:29.9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ЕРЕС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"СТРИГОЛЬНИКИ"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"ЖИДОВСТВУЮЩИЕ"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В.КОСОЙ,  М.БАШК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</wp:posOffset>
                </wp:positionH>
                <wp:positionV relativeFrom="paragraph">
                  <wp:posOffset>2372995</wp:posOffset>
                </wp:positionV>
                <wp:extent cx="3806190" cy="14706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14706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ИДЕОЛОГИЯ БОЯРСК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ЦЕРКОВНОЙ ОППОЗИ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НИЛ СОРСКИЙ, А.КУРБСКИЙ, В.ШУЙСКИЙ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АКСИМ ГРЕ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ГЕННАДИЙ ГОНЗ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АТРИАРХ НИК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7pt;height:115.8pt;mso-wrap-distance-left:9.05pt;mso-wrap-distance-right:9.05pt;mso-wrap-distance-top:0pt;mso-wrap-distance-bottom:0pt;margin-top:186.85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ИДЕОЛОГИЯ БОЯРСК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ЦЕРКОВНОЙ ОППОЗИ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НИЛ СОРСКИЙ, А.КУРБСКИЙ, В.ШУЙСКИЙ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АКСИМ ГРЕ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ГЕННАДИЙ ГОНЗОВ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АТРИАРХ НИК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80230</wp:posOffset>
                </wp:positionH>
                <wp:positionV relativeFrom="paragraph">
                  <wp:posOffset>1458595</wp:posOffset>
                </wp:positionV>
                <wp:extent cx="5177790" cy="85852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7790" cy="8585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  ВИЗАНТИЗМ, ТЕОРИЯ "МОСКВА - ТРЕТИЙ РИМ"- ТЕОРЕТИЧЕСКОЕ     </w:t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ОБОСНОВАНИЕ ВЛАСТИ МОСКОВСКИХ ГОСУДАРЕЙ,  САМОДЕРЖАВИЯ; </w:t>
                            </w:r>
                          </w:p>
                          <w:p>
                            <w:pPr>
                              <w:pStyle w:val="Normal"/>
                              <w:ind w:left="45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  ВЛАСТЬ ЦАРЮ ДАНА БОГОМ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-   КОНЦЕПЦИИ "СВЯТОЙ РУСИ", "СИМФОНИИ    ВЛАСТЕЙ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7.7pt;height:67.6pt;mso-wrap-distance-left:9.05pt;mso-wrap-distance-right:9.05pt;mso-wrap-distance-top:0pt;mso-wrap-distance-bottom:0pt;margin-top:114.85pt;mso-position-vertical-relative:text;margin-left:344.9pt;mso-position-horizontal-relative:text">
                <v:textbox>
                  <w:txbxContent>
                    <w:p>
                      <w:pPr>
                        <w:pStyle w:val="Normal"/>
                        <w:ind w:left="45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-  ВИЗАНТИЗМ, ТЕОРИЯ "МОСКВА - ТРЕТИЙ РИМ"- ТЕОРЕТИЧЕСКОЕ     </w:t>
                      </w:r>
                    </w:p>
                    <w:p>
                      <w:pPr>
                        <w:pStyle w:val="Normal"/>
                        <w:ind w:left="45" w:hanging="0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 xml:space="preserve">ОБОСНОВАНИЕ ВЛАСТИ МОСКОВСКИХ ГОСУДАРЕЙ,  САМОДЕРЖАВИЯ; </w:t>
                      </w:r>
                    </w:p>
                    <w:p>
                      <w:pPr>
                        <w:pStyle w:val="Normal"/>
                        <w:ind w:left="45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-  ВЛАСТЬ ЦАРЮ ДАНА БОГОМ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-   КОНЦЕПЦИИ "СВЯТОЙ РУСИ", "СИМФОНИИ    ВЛАСТЕЙ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iCs/>
      <w:sz w:val="44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09:00Z</dcterms:created>
  <dc:creator>Беляев Андрей Алексеевич</dc:creator>
  <dc:description/>
  <cp:keywords/>
  <dc:language>en-US</dc:language>
  <cp:lastModifiedBy>Ima</cp:lastModifiedBy>
  <cp:lastPrinted>2004-10-19T15:46:00Z</cp:lastPrinted>
  <dcterms:modified xsi:type="dcterms:W3CDTF">2011-10-06T23:33:00Z</dcterms:modified>
  <cp:revision>9</cp:revision>
  <dc:subject/>
  <dc:title>ИСТОРИЯ СОЦИАЛЬНО-ПОЛИТИЧЕСКОЙ МЫСЛИ В РОССИИ</dc:title>
</cp:coreProperties>
</file>