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-71755</wp:posOffset>
                </wp:positionV>
                <wp:extent cx="61722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keepNext w:val="false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 xml:space="preserve">СООТНОШЕНИЕ 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ПОЛИТИКИ  И  МОРАЛИ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-5.65pt;mso-position-vertical-relative:text;margin-left:86.1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4"/>
                        <w:keepNext w:val="false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 xml:space="preserve">СООТНОШЕНИЕ </w:t>
                      </w:r>
                    </w:p>
                    <w:p>
                      <w:pPr>
                        <w:pStyle w:val="Heading4"/>
                        <w:keepNext w:val="false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ПОЛИТИКИ  И  МОР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00</wp:posOffset>
                </wp:positionH>
                <wp:positionV relativeFrom="paragraph">
                  <wp:posOffset>1524635</wp:posOffset>
                </wp:positionV>
                <wp:extent cx="3662680" cy="914400"/>
                <wp:effectExtent l="2204720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6264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12600" rIns="12600" tIns="5004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30.05pt;margin-top:120.05pt;width:288.35pt;height:71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1205</wp:posOffset>
                </wp:positionH>
                <wp:positionV relativeFrom="paragraph">
                  <wp:posOffset>150495</wp:posOffset>
                </wp:positionV>
                <wp:extent cx="457200" cy="1714500"/>
                <wp:effectExtent l="18415" t="15875" r="17145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59.15pt;margin-top:11.85pt;width:35.95pt;height:134.95pt;mso-wrap-style:none;v-text-anchor:middle" type="_x0000_t5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2005</wp:posOffset>
                </wp:positionH>
                <wp:positionV relativeFrom="paragraph">
                  <wp:posOffset>150495</wp:posOffset>
                </wp:positionV>
                <wp:extent cx="571500" cy="1714500"/>
                <wp:effectExtent l="19050" t="15875" r="17145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15pt;margin-top:11.85pt;width:44.95pt;height:134.95pt;mso-wrap-style:none;v-text-anchor:middle" type="_x0000_t5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66205</wp:posOffset>
                </wp:positionH>
                <wp:positionV relativeFrom="paragraph">
                  <wp:posOffset>1522095</wp:posOffset>
                </wp:positionV>
                <wp:extent cx="3657600" cy="914400"/>
                <wp:effectExtent l="1620520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wps:txbx>
                      <wps:bodyPr wrap="square" lIns="12600" rIns="12600" tIns="5004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9.15pt;margin-top:119.85pt;width:287.95pt;height:71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Ь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5530</wp:posOffset>
                </wp:positionH>
                <wp:positionV relativeFrom="paragraph">
                  <wp:posOffset>121920</wp:posOffset>
                </wp:positionV>
                <wp:extent cx="6229350" cy="628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ОРРЕКТИРУЕТ И СТИМУЛИРУЕТ РАЗВИТИЕ ТЕХ ИЛИ ИНЫХ НРАВСТВЕННЫХ НОРМ И ПРАВИЛ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9.6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КОРРЕКТИРУЕТ И СТИМУЛИРУЕТ РАЗВИТИЕ ТЕХ ИЛИ ИНЫХ НРАВСТВЕННЫХ НОРМ И ПРАВ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ind w:left="-567" w:right="-142" w:hanging="142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3367405</wp:posOffset>
                </wp:positionV>
                <wp:extent cx="0" cy="342900"/>
                <wp:effectExtent l="71755" t="0" r="7175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265.15pt" to="14.1pt,292.1pt" stroked="t" o:allowincell="f" style="position:absolute;flip:y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08670</wp:posOffset>
                </wp:positionH>
                <wp:positionV relativeFrom="paragraph">
                  <wp:posOffset>3367405</wp:posOffset>
                </wp:positionV>
                <wp:extent cx="0" cy="342900"/>
                <wp:effectExtent l="71755" t="0" r="7175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pt,265.15pt" to="662.1pt,292.1pt" stroked="t" o:allowincell="f" style="position:absolute;flip:y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205</wp:posOffset>
                </wp:positionH>
                <wp:positionV relativeFrom="paragraph">
                  <wp:posOffset>1759585</wp:posOffset>
                </wp:positionV>
                <wp:extent cx="457200" cy="1600200"/>
                <wp:effectExtent l="17145" t="16510" r="1841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6002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360 h 907200"/>
                            <a:gd name="textAreaBottom" fmla="*/ 90792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15pt;margin-top:138.55pt;width:35.95pt;height:125.95pt;flip:xy;mso-wrap-style:none;v-text-anchor:middle" type="_x0000_t5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52005</wp:posOffset>
                </wp:positionH>
                <wp:positionV relativeFrom="paragraph">
                  <wp:posOffset>1759585</wp:posOffset>
                </wp:positionV>
                <wp:extent cx="495300" cy="1600200"/>
                <wp:effectExtent l="17145" t="16510" r="1905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5360" cy="1600200"/>
                        </a:xfrm>
                        <a:custGeom>
                          <a:avLst/>
                          <a:gdLst>
                            <a:gd name="textAreaLeft" fmla="*/ 360 w 280800"/>
                            <a:gd name="textAreaRight" fmla="*/ 281520 w 280800"/>
                            <a:gd name="textAreaTop" fmla="*/ 360 h 907200"/>
                            <a:gd name="textAreaBottom" fmla="*/ 90792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3.15pt;margin-top:138.55pt;width:38.95pt;height:125.95pt;flip:xy;mso-wrap-style:none;v-text-anchor:middle" type="_x0000_t55">
                <v:fill o:detectmouseclick="t" type="solid" color2="black"/>
                <v:stroke color="black" weight="316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5530</wp:posOffset>
                </wp:positionH>
                <wp:positionV relativeFrom="paragraph">
                  <wp:posOffset>245110</wp:posOffset>
                </wp:positionV>
                <wp:extent cx="6229350" cy="6286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РИДАЁТ МОРАЛЬНЫМ ТРЕБОВАНИЯМ ПОЛИТИЧЕСКУЮ ЦЕЛЕСООБРАЗНОСТЬ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19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ПРИДАЁТ МОРАЛЬНЫМ ТРЕБОВАНИЯМ ПОЛИТИЧЕСКУЮ ЦЕЛЕСООБРАЗ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5530</wp:posOffset>
                </wp:positionH>
                <wp:positionV relativeFrom="paragraph">
                  <wp:posOffset>816610</wp:posOffset>
                </wp:positionV>
                <wp:extent cx="6229350" cy="628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ПРЕДЕЛЯЕТ ГРАНИЦЫ И СФЕРЫ РЕАЛИЗАЦИИ НОРМ И ПРАВИЛ МОРАЛИ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64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ПРЕДЕЛЯЕТ ГРАНИЦЫ И СФЕРЫ РЕАЛИЗАЦИИ НОРМ И ПРАВИЛ МОР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5530</wp:posOffset>
                </wp:positionH>
                <wp:positionV relativeFrom="paragraph">
                  <wp:posOffset>1731010</wp:posOffset>
                </wp:positionV>
                <wp:extent cx="6229350" cy="5143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ПОСОБСТВУЕТ ГУМАНИЗАЦИИ ЦЕЛЕЙ И СОДЕРЖАНИЯ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136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ПОСОБСТВУЕТ ГУМАНИЗАЦИИ ЦЕЛЕЙ И СОДЕРЖ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5530</wp:posOffset>
                </wp:positionH>
                <wp:positionV relativeFrom="paragraph">
                  <wp:posOffset>2188210</wp:posOffset>
                </wp:positionV>
                <wp:extent cx="6229350" cy="628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СШИРЯЕТ И ОБОГАЩАЕТ СОДЕРЖАНИЕ ПОЛИТИЧЕСКОЙ ИДЕОЛОГ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172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РАСШИРЯЕТ И ОБОГАЩАЕТ СОДЕРЖАНИЕ ПОЛИТИЧЕСКОЙ ИДЕОЛОГ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5530</wp:posOffset>
                </wp:positionH>
                <wp:positionV relativeFrom="paragraph">
                  <wp:posOffset>2759710</wp:posOffset>
                </wp:positionV>
                <wp:extent cx="6229350" cy="6286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БЕСПЕЧИВАЕТ РАЗНООБРАЗИЕ ПРИЁМОВ И МЕТОДОВ, ПОВЫША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Х ЭФФЕКТИВНОСТЬ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217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БЕСПЕЧИВАЕТ РАЗНООБРАЗИЕ ПРИЁМОВ И МЕТОДОВ, ПОВЫША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Х 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0495</wp:posOffset>
                </wp:positionH>
                <wp:positionV relativeFrom="paragraph">
                  <wp:posOffset>3681730</wp:posOffset>
                </wp:positionV>
                <wp:extent cx="8286750" cy="857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  <w:tab/>
                              <w:t>ЯВЛЯЮТСЯ НОРМАТИВНЫМИ РЕГУЛЯТОРАМИ ПОВЕДЕНИЯ ЛЮД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ind w:left="1134" w:hanging="426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-</w:t>
                              <w:tab/>
                              <w:t>ОТНОСЯТСЯ К СФЕРЕ СОЦИАЛЬНОГО ВЫБОРА, ХАРАКТЕРИЗУЮТСЯ ПОДВИЖНОСТЬЮ И ИЗМЕНЧИВОСТЬЮ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2.5pt;height:67.5pt;mso-wrap-distance-left:9.05pt;mso-wrap-distance-right:9.05pt;mso-wrap-distance-top:0pt;mso-wrap-distance-bottom:0pt;margin-top:289.9pt;mso-position-vertical-relative:text;margin-left:11.85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ind w:firstLine="708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-</w:t>
                        <w:tab/>
                        <w:t>ЯВЛЯЮТСЯ НОРМАТИВНЫМИ РЕГУЛЯТОРАМИ ПОВЕДЕНИЯ ЛЮД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ind w:left="1134" w:hanging="426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-</w:t>
                        <w:tab/>
                        <w:t>ОТНОСЯТСЯ К СФЕРЕ СОЦИАЛЬНОГО ВЫБОРА, ХАРАКТЕРИЗУЮТСЯ ПОДВИЖНОСТЬЮ И ИЗМЕНЧИВ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sz w:val="22"/>
      <w:lang w:val="ru-RU"/>
    </w:rPr>
  </w:style>
  <w:style w:type="paragraph" w:styleId="3">
    <w:name w:val="Основной текст с отступом 3"/>
    <w:basedOn w:val="Normal"/>
    <w:qFormat/>
    <w:pPr>
      <w:ind w:left="142" w:hanging="0"/>
      <w:jc w:val="center"/>
    </w:pPr>
    <w:rPr>
      <w:sz w:val="2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20:00Z</dcterms:created>
  <dc:creator>Беляев Андрей Алексеевич</dc:creator>
  <dc:description/>
  <cp:keywords/>
  <dc:language>en-US</dc:language>
  <cp:lastModifiedBy>Ima</cp:lastModifiedBy>
  <cp:lastPrinted>2004-10-20T12:02:00Z</cp:lastPrinted>
  <dcterms:modified xsi:type="dcterms:W3CDTF">2012-09-15T12:55:00Z</dcterms:modified>
  <cp:revision>14</cp:revision>
  <dc:subject/>
  <dc:title>СОЦИАЛЬНО-ПОЛИТИЧЕСКИЕ УЧЕНИЯ И </dc:title>
</cp:coreProperties>
</file>