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595</wp:posOffset>
                </wp:positionH>
                <wp:positionV relativeFrom="paragraph">
                  <wp:posOffset>-136525</wp:posOffset>
                </wp:positionV>
                <wp:extent cx="859536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44"/>
                              </w:rPr>
                              <w:t>НЕОКОНСЕРВАТИЗМ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деологи: Г. К. Кальтенбруннер, Н. Подгорец, И. Кристол, Н. Глейзер, С. Липсет,  Дж. Коулмен и д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444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54pt;mso-wrap-distance-left:9.05pt;mso-wrap-distance-right:9.05pt;mso-wrap-distance-top:0pt;mso-wrap-distance-bottom:0pt;margin-top:-10.75pt;mso-position-vertical-relative:text;margin-left:44.85pt;mso-position-horizontal-relative:text">
                <v:fill opacity="0f"/>
                <v:textbox inset="0.0145833333333333in,0.00486111111111111in,0.0145833333333333in,0.0145833333333333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i/>
                          <w:color w:val="000000"/>
                          <w:sz w:val="44"/>
                        </w:rPr>
                        <w:t>НЕОКОНСЕРВАТИЗМ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деологи: Г. К. Кальтенбруннер, Н. Подгорец, И. Кристол, Н. Глейзер, С. Липсет,  Дж. Коулмен и д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9100</wp:posOffset>
                </wp:positionH>
                <wp:positionV relativeFrom="paragraph">
                  <wp:posOffset>6316980</wp:posOffset>
                </wp:positionV>
                <wp:extent cx="2743835" cy="549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43.25pt;mso-wrap-distance-left:9.05pt;mso-wrap-distance-right:9.05pt;mso-wrap-distance-top:0pt;mso-wrap-distance-bottom:0pt;margin-top:497.4pt;mso-position-vertical-relative:text;margin-left:5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4180</wp:posOffset>
                </wp:positionH>
                <wp:positionV relativeFrom="paragraph">
                  <wp:posOffset>4669155</wp:posOffset>
                </wp:positionV>
                <wp:extent cx="2743835" cy="3663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8.85pt;mso-wrap-distance-left:9.05pt;mso-wrap-distance-right:9.05pt;mso-wrap-distance-top:0pt;mso-wrap-distance-bottom:0pt;margin-top:367.65pt;mso-position-vertical-relative:text;margin-left:5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5620</wp:posOffset>
                </wp:positionH>
                <wp:positionV relativeFrom="paragraph">
                  <wp:posOffset>3206115</wp:posOffset>
                </wp:positionV>
                <wp:extent cx="2652395" cy="183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52.4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65620</wp:posOffset>
                </wp:positionH>
                <wp:positionV relativeFrom="paragraph">
                  <wp:posOffset>3663950</wp:posOffset>
                </wp:positionV>
                <wp:extent cx="2652395" cy="183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88.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28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975</wp:posOffset>
                </wp:positionH>
                <wp:positionV relativeFrom="paragraph">
                  <wp:posOffset>189230</wp:posOffset>
                </wp:positionV>
                <wp:extent cx="1943735" cy="532066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5320800"/>
                        </a:xfrm>
                        <a:prstGeom prst="rightArrowCallout">
                          <a:avLst>
                            <a:gd name="adj1" fmla="val 48317"/>
                            <a:gd name="adj2" fmla="val 136877"/>
                            <a:gd name="adj3" fmla="val 176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4.25pt;margin-top:14.9pt;width:153pt;height:418.9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81225</wp:posOffset>
                </wp:positionH>
                <wp:positionV relativeFrom="paragraph">
                  <wp:posOffset>886460</wp:posOffset>
                </wp:positionV>
                <wp:extent cx="6731000" cy="329565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АДИЦИОННЫЕ НРАВСТВЕННЫЕ НОРМЫ И ЦЕННОСТИ НЕЗЫБЛЕМЫ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25.95pt;mso-wrap-distance-left:9.05pt;mso-wrap-distance-right:9.05pt;mso-wrap-distance-top:0pt;mso-wrap-distance-bottom:0pt;margin-top:69.8pt;mso-position-vertical-relative:text;margin-left:171.7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ТРАДИЦИОННЫЕ НРАВСТВЕННЫЕ НОРМЫ И ЦЕННОСТИ НЕЗЫБЛ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1225</wp:posOffset>
                </wp:positionH>
                <wp:positionV relativeFrom="paragraph">
                  <wp:posOffset>1252220</wp:posOffset>
                </wp:positionV>
                <wp:extent cx="6731000" cy="28638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РИТИЧЕСКОЕ ОТНОШЕНИЕ К ПРОГРЕССУ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22.55pt;mso-wrap-distance-left:9.05pt;mso-wrap-distance-right:9.05pt;mso-wrap-distance-top:0pt;mso-wrap-distance-bottom:0pt;margin-top:98.6pt;mso-position-vertical-relative:text;margin-left:171.7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РИТИЧЕСКОЕ ОТНОШЕНИЕ К ПРОГРЕСС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8530</wp:posOffset>
                </wp:positionH>
                <wp:positionV relativeFrom="paragraph">
                  <wp:posOffset>2281555</wp:posOffset>
                </wp:positionV>
                <wp:extent cx="6731000" cy="62865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ЕЗЫБЛЕМОСТЬ ЧАСТНОЙ СОБСТВЕННОСТИ И СВОБОДЫ ПРЕДПРИНИМАТЕЛЬСТВА, ИНДИВИДУАЛЬНАЯ И ГРУППОВАЯ ДЕЯТЕЛЬНОСТЬ, ПРЕДПРИНИМАТЕЛЬСКИЙ ИНДИВИДУАЛИЗ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49.5pt;mso-wrap-distance-left:9.05pt;mso-wrap-distance-right:9.05pt;mso-wrap-distance-top:0pt;mso-wrap-distance-bottom:0pt;margin-top:179.65pt;mso-position-vertical-relative:text;margin-left:17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НЕЗЫБЛЕМОСТЬ ЧАСТНОЙ СОБСТВЕННОСТИ И СВОБОДЫ ПРЕДПРИНИМАТЕЛЬСТВА, ИНДИВИДУАЛЬНАЯ И ГРУППОВАЯ ДЕЯТЕЛЬНОСТЬ, ПРЕДПРИНИМАТЕЛЬСКИЙ ИНДИВИДУАЛИЗМ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8530</wp:posOffset>
                </wp:positionH>
                <wp:positionV relativeFrom="paragraph">
                  <wp:posOffset>2967355</wp:posOffset>
                </wp:positionV>
                <wp:extent cx="6731000" cy="42291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РАВЕНСТВО ЛЮДЕЙ НЕПРЕОДОЛИМО, ОНО НЕ ДОЛЖНО ОСОБЕННО СГЛАЖИВАТЬСЯ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33.3pt;mso-wrap-distance-left:9.05pt;mso-wrap-distance-right:9.05pt;mso-wrap-distance-top:0pt;mso-wrap-distance-bottom:0pt;margin-top:233.6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НЕРАВЕНСТВО ЛЮДЕЙ НЕПРЕОДОЛИМО, ОНО НЕ ДОЛЖНО ОСОБЕННО СГЛАЖИВА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8530</wp:posOffset>
                </wp:positionH>
                <wp:positionV relativeFrom="paragraph">
                  <wp:posOffset>1595755</wp:posOffset>
                </wp:positionV>
                <wp:extent cx="6731000" cy="28575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ЛАНС МЕЖДУ ЧАСТНЫМИ ИНТЕРЕСАМИ ЛЮДЕЙ И ОБЩЕСТВЕННЫМИ ЦЕЛЯМ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22.5pt;mso-wrap-distance-left:9.05pt;mso-wrap-distance-right:9.05pt;mso-wrap-distance-top:0pt;mso-wrap-distance-bottom:0pt;margin-top:125.6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АЛАНС МЕЖДУ ЧАСТНЫМИ ИНТЕРЕСАМИ ЛЮДЕЙ И ОБЩЕСТВЕННЫМИ Ц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1938655</wp:posOffset>
                </wp:positionV>
                <wp:extent cx="6731000" cy="309245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УРЖУАЗНОЕ ОБЩЕСТВО НАИБОЛЕЕ ЭФФЕКТИВНО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24.35pt;mso-wrap-distance-left:9.05pt;mso-wrap-distance-right:9.05pt;mso-wrap-distance-top:0pt;mso-wrap-distance-bottom:0pt;margin-top:152.6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БУРЖУАЗНОЕ ОБЩЕСТВО НАИБОЛЕЕ ЭФФЕКТИВ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1225</wp:posOffset>
                </wp:positionH>
                <wp:positionV relativeFrom="paragraph">
                  <wp:posOffset>63500</wp:posOffset>
                </wp:positionV>
                <wp:extent cx="6731000" cy="329565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ЛИГИОЗНО-ИДЕАЛИСТИЧЕСКАЯ ОСНОВА ФИЛОСОФСКИХ И СОЦИАЛЬНЫХ ВЗГЛЯДОВ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25.95pt;mso-wrap-distance-left:9.05pt;mso-wrap-distance-right:9.05pt;mso-wrap-distance-top:0pt;mso-wrap-distance-bottom:0pt;margin-top:5pt;mso-position-vertical-relative:text;margin-left:171.7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ЛИГИОЗНО-ИДЕАЛИСТИЧЕСКАЯ ОСНОВА ФИЛОСОФСКИХ И СОЦИАЛЬНЫХ ВЗГЛЯ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81225</wp:posOffset>
                </wp:positionH>
                <wp:positionV relativeFrom="paragraph">
                  <wp:posOffset>427355</wp:posOffset>
                </wp:positionV>
                <wp:extent cx="6731000" cy="42291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АГМАТИЗМ В ЕДИНСТВЕ С ТРАДИЦИОННЫМИ ЦЕННОСТЯМИ, ЭКЛЕКТИЗМ ИДЕОЛОГИЧЕСКИ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 СОЦИАЛЬНО-ФИЛОСОФСКИХ КОНСТРУКЦИЙ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33.3pt;mso-wrap-distance-left:9.05pt;mso-wrap-distance-right:9.05pt;mso-wrap-distance-top:0pt;mso-wrap-distance-bottom:0pt;margin-top:33.65pt;mso-position-vertical-relative:text;margin-left:171.7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АГМАТИЗМ В ЕДИНСТВЕ С ТРАДИЦИОННЫМИ ЦЕННОСТЯМИ, ЭКЛЕКТИЗМ ИДЕОЛОГИЧЕСКИХ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И СОЦИАЛЬНО-ФИЛОСОФСКИХ КОНСТРУК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3881755</wp:posOffset>
                </wp:positionV>
                <wp:extent cx="6731000" cy="2857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ЛАСТЬ ПРИНАДЛЕЖИТ ЭЛИТА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22.5pt;mso-wrap-distance-left:9.05pt;mso-wrap-distance-right:9.05pt;mso-wrap-distance-top:0pt;mso-wrap-distance-bottom:0pt;margin-top:305.6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ЛАСТЬ ПРИНАДЛЕЖИТ ЭЛИ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8530</wp:posOffset>
                </wp:positionH>
                <wp:positionV relativeFrom="paragraph">
                  <wp:posOffset>3424555</wp:posOffset>
                </wp:positionV>
                <wp:extent cx="6731000" cy="4229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ЦИАЛЬНЫЕ ПРОГРАММЫ ГОСУДАРСТВА ДОЛЖНЫ ПОМОГАТЬ СИЛЬНЫМ, А НЕ СЛАБЫМ,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ТЕМ, КТО ДЕЙСТВИТЕЛЬНО НЕ МОЖЕТ РАБОТАТЬ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33.3pt;mso-wrap-distance-left:9.05pt;mso-wrap-distance-right:9.05pt;mso-wrap-distance-top:0pt;mso-wrap-distance-bottom:0pt;margin-top:269.6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ЦИАЛЬНЫЕ ПРОГРАММЫ ГОСУДАРСТВА ДОЛЖНЫ ПОМОГАТЬ СИЛЬНЫМ, А НЕ СЛАБЫМ,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ТЕМ, КТО ДЕЙСТВИТЕЛЬНО НЕ МОЖЕТ РАБОТА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8530</wp:posOffset>
                </wp:positionH>
                <wp:positionV relativeFrom="paragraph">
                  <wp:posOffset>4224655</wp:posOffset>
                </wp:positionV>
                <wp:extent cx="6731000" cy="40005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ИЛЬНОЕ АВТОРИТАРНОЕ ГОСУДАРСТВО С ОГРАНИЧЕННЫМИ СОЦИАЛЬНОЙ И ЭКОНОМИЧЕСКОЙ ФУНКЦИЯМ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31.5pt;mso-wrap-distance-left:9.05pt;mso-wrap-distance-right:9.05pt;mso-wrap-distance-top:0pt;mso-wrap-distance-bottom:0pt;margin-top:332.6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ИЛЬНОЕ АВТОРИТАРНОЕ ГОСУДАРСТВО С ОГРАНИЧЕННЫМИ СОЦИАЛЬНОЙ И ЭКОНОМИЧЕСКОЙ ФУНК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8530</wp:posOffset>
                </wp:positionH>
                <wp:positionV relativeFrom="paragraph">
                  <wp:posOffset>4681855</wp:posOffset>
                </wp:positionV>
                <wp:extent cx="6731000" cy="4000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БЮРОКРАТИЗАЦИЯ ГОСУДАРСТВЕННОЙ ВЛАСТИ И ГОСУДАРСТВЕННОГО АППАРАТА,  РАСШИРЕНИЕ ГРАНИЦ ДЕМОКРАТИИ ДЕСТАБИЛИЗИРУЮТ ОБЩЕСТВЕННЫЕ ИНСТИТУТЫ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31.5pt;mso-wrap-distance-left:9.05pt;mso-wrap-distance-right:9.05pt;mso-wrap-distance-top:0pt;mso-wrap-distance-bottom:0pt;margin-top:368.6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БЮРОКРАТИЗАЦИЯ ГОСУДАРСТВЕННОЙ ВЛАСТИ И ГОСУДАРСТВЕННОГО АППАРАТА,  РАСШИРЕНИЕ ГРАНИЦ ДЕМОКРАТИИ ДЕСТАБИЛИЗИРУЮТ ОБЩЕСТВЕННЫЕ ИНСТИТ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8530</wp:posOffset>
                </wp:positionH>
                <wp:positionV relativeFrom="paragraph">
                  <wp:posOffset>5367655</wp:posOffset>
                </wp:positionV>
                <wp:extent cx="6731000" cy="2400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ФОРМЫ И ПЕРЕМЕНЫ – ФАКТОРЫ ОБЩЕСТВЕННОГО РАЗВИТИЯ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18.9pt;mso-wrap-distance-left:9.05pt;mso-wrap-distance-right:9.05pt;mso-wrap-distance-top:0pt;mso-wrap-distance-bottom:0pt;margin-top:422.6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ФОРМЫ И ПЕРЕМЕНЫ – ФАКТОРЫ ОБЩЕСТВЕН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8530</wp:posOffset>
                </wp:positionH>
                <wp:positionV relativeFrom="paragraph">
                  <wp:posOffset>5139055</wp:posOffset>
                </wp:positionV>
                <wp:extent cx="6731000" cy="24003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АТРИОТИЗМ И НАЦИОНАЛИЗ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0pt;height:18.9pt;mso-wrap-distance-left:9.05pt;mso-wrap-distance-right:9.05pt;mso-wrap-distance-top:0pt;mso-wrap-distance-bottom:0pt;margin-top:404.6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АТРИОТИЗМ И НАЦИОН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370</wp:posOffset>
                </wp:positionH>
                <wp:positionV relativeFrom="paragraph">
                  <wp:posOffset>2423795</wp:posOffset>
                </wp:positionV>
                <wp:extent cx="1714500" cy="8115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8"/>
                              </w:rPr>
                              <w:t>Основные идеи, характерные черты и принцип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-6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.9pt;mso-wrap-distance-left:9.05pt;mso-wrap-distance-right:9.05pt;mso-wrap-distance-top:0pt;mso-wrap-distance-bottom:0pt;margin-top:190.85pt;mso-position-vertical-relative:text;margin-left: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6"/>
                          <w:sz w:val="28"/>
                        </w:rPr>
                        <w:t>Основные идеи, характерные черты и принцип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pacing w:val="-6"/>
                          <w:sz w:val="28"/>
                        </w:rPr>
                      </w:pPr>
                      <w:r>
                        <w:rPr>
                          <w:b/>
                          <w:spacing w:val="-6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1:04:00Z</dcterms:created>
  <dc:creator>Беляев Андрей Алексеевич</dc:creator>
  <dc:description/>
  <cp:keywords/>
  <dc:language>en-US</dc:language>
  <cp:lastModifiedBy>userr</cp:lastModifiedBy>
  <cp:lastPrinted>2004-10-19T16:29:00Z</cp:lastPrinted>
  <dcterms:modified xsi:type="dcterms:W3CDTF">2011-10-21T10:00:00Z</dcterms:modified>
  <cp:revision>9</cp:revision>
  <dc:subject/>
  <dc:title>	</dc:title>
</cp:coreProperties>
</file>