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252095</wp:posOffset>
                </wp:positionV>
                <wp:extent cx="8943340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сознанные и выражаемые государством жизненные потребности населения страны в его самосохранении, обеспечении культурно-исторической целостности, внутренней и внешней безопасности, в поддержании стабильности общественных и государственных инстит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74.2pt;mso-wrap-distance-left:9.05pt;mso-wrap-distance-right:9.05pt;mso-wrap-distance-top:0pt;mso-wrap-distance-bottom:0pt;margin-top:19.8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Осознанные и выражаемые государством жизненные потребности населения страны в его самосохранении, обеспечении культурно-исторической целостности, внутренней и внешней безопасности, в поддержании стабильности общественных и государственных институто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3330</wp:posOffset>
                </wp:positionH>
                <wp:positionV relativeFrom="paragraph">
                  <wp:posOffset>-22225</wp:posOffset>
                </wp:positionV>
                <wp:extent cx="6543040" cy="485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НАЦИОНАЛЬНЫЕ     ИНТЕРЕ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5.2pt;height:38.2pt;mso-wrap-distance-left:9.05pt;mso-wrap-distance-right:9.05pt;mso-wrap-distance-top:0pt;mso-wrap-distance-bottom:0pt;margin-top:-1.75pt;mso-position-vertical-relative:text;margin-left:97.9pt;mso-position-horizontal-relative:text">
                <v:textbox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НАЦИОНАЛЬНЫЕ     ИНТЕРЕ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1466850</wp:posOffset>
                </wp:positionV>
                <wp:extent cx="7810500" cy="4953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Национальные  интересы России  в международной сфе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15pt;height:39pt;mso-wrap-distance-left:9.05pt;mso-wrap-distance-right:9.05pt;mso-wrap-distance-top:0pt;mso-wrap-distance-bottom:0pt;margin-top:115.5pt;mso-position-vertical-relative:text;margin-left:52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6"/>
                        </w:rPr>
                        <w:t>Национальные  интересы России  в международной сфе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2492375</wp:posOffset>
                </wp:positionV>
                <wp:extent cx="4028440" cy="7137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обеспечение национальной безопасности, обороноспособности и суверенитета ст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7.2pt;height:56.2pt;mso-wrap-distance-left:9.05pt;mso-wrap-distance-right:9.05pt;mso-wrap-distance-top:0pt;mso-wrap-distance-bottom:0pt;margin-top:196.25pt;mso-position-vertical-relative:text;margin-left:-1.1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обеспечение национальной безопасности, обороноспособности и суверенитета ст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3635375</wp:posOffset>
                </wp:positionV>
                <wp:extent cx="4028440" cy="942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становление и развитие взаимовыгодных, партнерских взаимоотношений со всеми странами мира и интеграционными  объедин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7.2pt;height:74.2pt;mso-wrap-distance-left:9.05pt;mso-wrap-distance-right:9.05pt;mso-wrap-distance-top:0pt;mso-wrap-distance-bottom:0pt;margin-top:286.25pt;mso-position-vertical-relative:text;margin-left:-1.1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становление и развитие взаимовыгодных, партнерских взаимоотношений со всеми странами мира и интеграционными  объедин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29530</wp:posOffset>
                </wp:positionH>
                <wp:positionV relativeFrom="paragraph">
                  <wp:posOffset>3635375</wp:posOffset>
                </wp:positionV>
                <wp:extent cx="3799840" cy="9423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повсеместное соблюдение прав и свобод человека и народов, недопустимость при этом двойных стандар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2pt;height:74.2pt;mso-wrap-distance-left:9.05pt;mso-wrap-distance-right:9.05pt;mso-wrap-distance-top:0pt;mso-wrap-distance-bottom:0pt;margin-top:286.25pt;mso-position-vertical-relative:text;margin-left:403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повсеместное соблюдение прав и свобод человека и народов, недопустимость при этом двойных стандар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</wp:posOffset>
                </wp:positionV>
                <wp:extent cx="13970" cy="2894965"/>
                <wp:effectExtent l="247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289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2pt" to="361.05pt,22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98525</wp:posOffset>
                </wp:positionV>
                <wp:extent cx="1143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0.75pt" to="404.95pt,70.7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2178685</wp:posOffset>
                </wp:positionV>
                <wp:extent cx="1143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1.55pt" to="404.95pt,171.5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29530</wp:posOffset>
                </wp:positionH>
                <wp:positionV relativeFrom="paragraph">
                  <wp:posOffset>564515</wp:posOffset>
                </wp:positionV>
                <wp:extent cx="3799840" cy="8051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8051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укрепление позиций страны  как великой мировой державы, ее международного авторит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2pt;height:63.4pt;mso-wrap-distance-left:9.05pt;mso-wrap-distance-right:9.05pt;mso-wrap-distance-top:0pt;mso-wrap-distance-bottom:0pt;margin-top:44.45pt;mso-position-vertical-relative:text;margin-left:403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укрепление позиций страны  как великой мировой державы, ее международного авторит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2973070</wp:posOffset>
                </wp:positionV>
                <wp:extent cx="5742940" cy="8280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120" w:after="0"/>
                              <w:rPr/>
                            </w:pPr>
                            <w:r>
                              <w:rPr/>
                              <w:t>усиление влияния России на международные отношения, утверждение ее одним из центров современного мирового поря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2.2pt;height:65.2pt;mso-wrap-distance-left:9.05pt;mso-wrap-distance-right:9.05pt;mso-wrap-distance-top:0pt;mso-wrap-distance-bottom:0pt;margin-top:234.1pt;mso-position-vertical-relative:text;margin-left:142.9pt;mso-position-horizontal-relative:text">
                <v:textbox>
                  <w:txbxContent>
                    <w:p>
                      <w:pPr>
                        <w:pStyle w:val="3"/>
                        <w:spacing w:before="120" w:after="0"/>
                        <w:rPr/>
                      </w:pPr>
                      <w:r>
                        <w:rPr/>
                        <w:t>усиление влияния России на международные отношения, утверждение ее одним из центров современного мирового по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8:58:00Z</dcterms:created>
  <dc:creator>Катерина</dc:creator>
  <dc:description/>
  <dc:language>en-US</dc:language>
  <cp:lastModifiedBy>ПОЛИТОЛОГ</cp:lastModifiedBy>
  <cp:lastPrinted>2004-10-21T18:27:00Z</cp:lastPrinted>
  <dcterms:modified xsi:type="dcterms:W3CDTF">2004-10-21T14:27:00Z</dcterms:modified>
  <cp:revision>6</cp:revision>
  <dc:subject/>
  <dc:title/>
</cp:coreProperties>
</file>