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auto" w:line="240"/>
        <w:ind w:firstLine="540"/>
        <w:rPr>
          <w:b/>
          <w:b/>
          <w:sz w:val="32"/>
        </w:rPr>
      </w:pPr>
      <w:r>
        <w:rPr>
          <w:b/>
          <w:sz w:val="32"/>
        </w:rPr>
        <w:t>Введение</w:t>
      </w:r>
    </w:p>
    <w:p>
      <w:pPr>
        <w:pStyle w:val="3"/>
        <w:spacing w:lineRule="auto" w:line="240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firstLine="540"/>
        <w:jc w:val="both"/>
        <w:rPr/>
      </w:pPr>
      <w:r>
        <w:rPr>
          <w:sz w:val="28"/>
        </w:rPr>
        <w:t>Учебно-методическое пособие подготовлено в соответствии с требованиями Государственного образовательного стандарта высшего профессионального образования. Его структура и содержание соответствуют учебной программе и тематическому плану курса “Политология”, изучаемого на факультетах гуманитарного направления Военного университета. В пособии даются определения ключевых понятий политической науки, в структурно-логических схемах и таблицах раскрывается содержание ее основных тем, характеризуются наиболее важные политические процессы и явления, а также отдельные аспекты прикладной политологии и теории национальной безопасности.</w:t>
      </w:r>
    </w:p>
    <w:p>
      <w:pPr>
        <w:pStyle w:val="2"/>
        <w:ind w:firstLine="540"/>
        <w:jc w:val="both"/>
        <w:rPr/>
      </w:pPr>
      <w:r>
        <w:rPr>
          <w:sz w:val="28"/>
        </w:rPr>
        <w:t>Пособие дополняет учебники, учебные пособия, курсы лекций, другие учебные и методические материалы по политологии и призвано оптимизировать ее изучение и методику преподавания. Его использование в учебном процессе позволит обучаемым систематизировать и конкретизировать политические знания, сосредоточить внимание на основных понятийно-содержательных компонентах политологических проблем, определять принципиальную схему анализа и оценки политических явлений и процессов. Материалы пособия задают логическую последовательность изучения отдельных проблем учебной дисциплины “Политология “, ориентируют на поэтапное освоение политической теории, могут применяться при проведении занятий с использованием инновационных технологий преподавания.</w:t>
      </w:r>
    </w:p>
    <w:p>
      <w:pPr>
        <w:pStyle w:val="Normal"/>
        <w:ind w:firstLine="540"/>
        <w:jc w:val="both"/>
        <w:rPr/>
      </w:pPr>
      <w:r>
        <w:rPr>
          <w:sz w:val="28"/>
        </w:rPr>
        <w:t>Основу определения и реализации замысла, структуры и содержания учебно-методического пособия составляют учебные пособия, лекции, учебно-методические и дидактические материалы, подготовленные и опробованные в учебном процессе профессорско-преподавательским составом кафедры политологии Военного университета и других учебных заведений. При разработке пособия использовались материалы работ: Альбом схем по  политологии: Методическое пособие. – М.: ВУ, 1995; Альбом схем по социологии и политологии. – М.: МЮИ МВД России; издательство “Щит”, 1999; Государство, демократия парламентаризм. Курс политологии для высших учебных заведений в схемах, таблицах, цифрах. – Краснодар, 1997; Демин Г.И. Политология: Альбом схем. – М.: Палеотип, 2002; История зарубежных политических учений: Альбом схем. Вып.</w:t>
      </w:r>
      <w:r>
        <w:rPr>
          <w:sz w:val="28"/>
          <w:lang w:val="en-US"/>
        </w:rPr>
        <w:t>I</w:t>
      </w:r>
      <w:r>
        <w:rPr>
          <w:sz w:val="28"/>
        </w:rPr>
        <w:t>,</w:t>
      </w:r>
      <w:r>
        <w:rPr>
          <w:sz w:val="28"/>
          <w:lang w:val="en-US"/>
        </w:rPr>
        <w:t>II</w:t>
      </w:r>
      <w:r>
        <w:rPr>
          <w:sz w:val="28"/>
        </w:rPr>
        <w:t xml:space="preserve"> / Е.В.Макаренков, В.Б.Драпкин – М.: ВУ, 1997; История политической мысли в России / Е.В.Макаренков, В.Б.Драпкин, В.В.Ружейников. – М.: ВУ, 1997; Макаренков Е.В., Сушков В.И. Политология: Альбом схем. – М.: Юрист, 1999; Политология в схемах / Автор-составитель А.А.Оганесян. – М.: Приор, 1999; Сидельникова Т.Т. и др. Политология: комментарии, схемы, афоризмы: Учебное пособие для студентов вузов. – М.: Владос, 1999, и др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Авторы будут искренне благодарны всем за профессиональные замечания, советы и предложения по содержанию и совершенствованию подготовленной ими работы. </w: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1021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12" w:firstLine="348"/>
      <w:jc w:val="both"/>
    </w:pPr>
    <w:rPr/>
  </w:style>
  <w:style w:type="paragraph" w:styleId="2">
    <w:name w:val="Основной текст 2"/>
    <w:basedOn w:val="Normal"/>
    <w:qFormat/>
    <w:pPr/>
    <w:rPr>
      <w:sz w:val="36"/>
    </w:rPr>
  </w:style>
  <w:style w:type="paragraph" w:styleId="3">
    <w:name w:val="Основной текст 3"/>
    <w:basedOn w:val="Normal"/>
    <w:qFormat/>
    <w:pPr>
      <w:spacing w:lineRule="exact" w:line="320"/>
      <w:jc w:val="center"/>
    </w:pPr>
    <w:rPr>
      <w:sz w:val="36"/>
    </w:rPr>
  </w:style>
  <w:style w:type="paragraph" w:styleId="21">
    <w:name w:val="Основной текст с отступом 2"/>
    <w:basedOn w:val="Normal"/>
    <w:qFormat/>
    <w:pPr>
      <w:ind w:firstLine="180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4:21:00Z</dcterms:created>
  <dc:creator>Dmitriy</dc:creator>
  <dc:description/>
  <dc:language>en-US</dc:language>
  <cp:lastModifiedBy>ПОЛИТОЛОГ</cp:lastModifiedBy>
  <cp:lastPrinted>2004-05-25T16:26:00Z</cp:lastPrinted>
  <dcterms:modified xsi:type="dcterms:W3CDTF">2004-10-19T10:37:00Z</dcterms:modified>
  <cp:revision>8</cp:revision>
  <dc:subject/>
  <dc:title>“ Лишь немногие могут творить политику,  но судить о ней могут все “</dc:title>
</cp:coreProperties>
</file>