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9345</wp:posOffset>
                </wp:positionH>
                <wp:positionV relativeFrom="paragraph">
                  <wp:posOffset>-146050</wp:posOffset>
                </wp:positionV>
                <wp:extent cx="6921500" cy="86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863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 xml:space="preserve">КОММУНИКАТИВНАЯ   ПОДСИСТЕМ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ОЛИТИЧЕСКОЙ   СИСТЕМЫ  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pt;height:68pt;mso-wrap-distance-left:9.05pt;mso-wrap-distance-right:9.05pt;mso-wrap-distance-top:0pt;mso-wrap-distance-bottom:0pt;margin-top:-11.5pt;mso-position-vertical-relative:text;margin-left:87.3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 xml:space="preserve">КОММУНИКАТИВНАЯ   ПОДСИСТЕМ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ПОЛИТИЧЕСКОЙ   СИСТЕМЫ  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7400</wp:posOffset>
                </wp:positionH>
                <wp:positionV relativeFrom="paragraph">
                  <wp:posOffset>145415</wp:posOffset>
                </wp:positionV>
                <wp:extent cx="7569200" cy="1054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105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овокупность отношений и форм взаимодействия политических институтов, общественно-политических организаций и движений, социальных групп и образований, индивидов по поводу их участия в организации и реализации политической вла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6pt;height:83pt;mso-wrap-distance-left:9.05pt;mso-wrap-distance-right:9.05pt;mso-wrap-distance-top:0pt;mso-wrap-distance-bottom:0pt;margin-top:11.45pt;mso-position-vertical-relative:text;margin-left:6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0" w:leader="none"/>
                        </w:tabs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sz w:val="32"/>
                          <w:szCs w:val="32"/>
                        </w:rPr>
                        <w:t xml:space="preserve">овокупность отношений и форм взаимодействия политических институтов, общественно-политических организаций и движений, социальных групп и образований, индивидов по поводу их участия в организации и реализации политической власт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013460</wp:posOffset>
                </wp:positionV>
                <wp:extent cx="114300" cy="457200"/>
                <wp:effectExtent l="15875" t="9525" r="1651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9pt;margin-top:79.8pt;width:8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813560</wp:posOffset>
                </wp:positionV>
                <wp:extent cx="342900" cy="800100"/>
                <wp:effectExtent l="15875" t="21590" r="9525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43080" cy="800280"/>
                        </a:xfrm>
                        <a:prstGeom prst="down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42.85pt;width:26.95pt;height:62.95pt;flip:x;mso-wrap-style:none;v-text-anchor:middle;rotation:270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0</wp:posOffset>
                </wp:positionH>
                <wp:positionV relativeFrom="paragraph">
                  <wp:posOffset>1870710</wp:posOffset>
                </wp:positionV>
                <wp:extent cx="342900" cy="685800"/>
                <wp:effectExtent l="9525" t="23495" r="1460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343080" cy="685800"/>
                        </a:xfrm>
                        <a:prstGeom prst="down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5pt;margin-top:147.35pt;width:26.95pt;height:53.95pt;flip:y;mso-wrap-style:none;v-text-anchor:middle;rotation:270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584960</wp:posOffset>
                </wp:positionV>
                <wp:extent cx="2514600" cy="13716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виды</w:t>
                            </w: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по социальной направленности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24.8pt;width:197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 виды</w:t>
                      </w: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по социальной направленности)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</wp:posOffset>
                </wp:positionH>
                <wp:positionV relativeFrom="paragraph">
                  <wp:posOffset>1432560</wp:posOffset>
                </wp:positionV>
                <wp:extent cx="2476500" cy="2476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476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firstLine="18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18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олитические </w:t>
                            </w:r>
                          </w:p>
                          <w:p>
                            <w:pPr>
                              <w:pStyle w:val="TextBody"/>
                              <w:ind w:firstLine="181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отношения, направленные на укрепление существующего </w:t>
                            </w:r>
                          </w:p>
                          <w:p>
                            <w:pPr>
                              <w:pStyle w:val="TextBody"/>
                              <w:ind w:firstLine="181"/>
                              <w:rPr/>
                            </w:pPr>
                            <w:r>
                              <w:rPr>
                                <w:sz w:val="32"/>
                              </w:rPr>
                              <w:t>политического стро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5pt;height:195pt;mso-wrap-distance-left:9.05pt;mso-wrap-distance-right:9.05pt;mso-wrap-distance-top:0pt;mso-wrap-distance-bottom:0pt;margin-top:112.8pt;mso-position-vertical-relative:text;margin-left:-3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ind w:firstLine="18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TextBody"/>
                        <w:ind w:firstLine="18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олитические </w:t>
                      </w:r>
                    </w:p>
                    <w:p>
                      <w:pPr>
                        <w:pStyle w:val="TextBody"/>
                        <w:ind w:firstLine="181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отношения, направленные на укрепление существующего </w:t>
                      </w:r>
                    </w:p>
                    <w:p>
                      <w:pPr>
                        <w:pStyle w:val="TextBody"/>
                        <w:ind w:firstLine="181"/>
                        <w:rPr/>
                      </w:pPr>
                      <w:r>
                        <w:rPr>
                          <w:sz w:val="32"/>
                        </w:rPr>
                        <w:t>политического стро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05600</wp:posOffset>
                </wp:positionH>
                <wp:positionV relativeFrom="paragraph">
                  <wp:posOffset>1203960</wp:posOffset>
                </wp:positionV>
                <wp:extent cx="2362200" cy="2590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590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Политические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отношения, выражающие интересы оппозиционно умеренных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2"/>
                              </w:rPr>
                              <w:t>и радикальных с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6pt;height:204pt;mso-wrap-distance-left:9.05pt;mso-wrap-distance-right:9.05pt;mso-wrap-distance-top:0pt;mso-wrap-distance-bottom:0pt;margin-top:94.8pt;mso-position-vertical-relative:text;margin-left:528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Политические </w:t>
                      </w:r>
                    </w:p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отношения, выражающие интересы оппозиционно умеренных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2"/>
                        </w:rPr>
                        <w:t>и радикальных с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851" w:gutter="0" w:header="0" w:top="1021" w:footer="720" w:bottom="1021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9:28:00Z</dcterms:created>
  <dc:creator>Dima</dc:creator>
  <dc:description/>
  <cp:keywords/>
  <dc:language>en-US</dc:language>
  <cp:lastModifiedBy>ПОЛИТОЛОГ</cp:lastModifiedBy>
  <cp:lastPrinted>2004-10-20T14:41:00Z</cp:lastPrinted>
  <dcterms:modified xsi:type="dcterms:W3CDTF">2005-06-23T12:42:00Z</dcterms:modified>
  <cp:revision>13</cp:revision>
  <dc:subject/>
  <dc:title/>
</cp:coreProperties>
</file>