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0pt" to="35.95pt,9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23pt" to="26.95pt,42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51pt" to="26.95pt,35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0pt" to="26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24003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9pt" to="26.95pt,18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0</wp:posOffset>
                </wp:positionH>
                <wp:positionV relativeFrom="paragraph">
                  <wp:posOffset>1143000</wp:posOffset>
                </wp:positionV>
                <wp:extent cx="4572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90pt" to="701.95pt,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23pt" to="701.95pt,42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582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51pt" to="701.95pt,35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0</wp:posOffset>
                </wp:positionH>
                <wp:positionV relativeFrom="paragraph">
                  <wp:posOffset>34290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70pt" to="701.95pt,270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0</wp:posOffset>
                </wp:positionH>
                <wp:positionV relativeFrom="paragraph">
                  <wp:posOffset>240030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189pt" to="701.95pt,18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0</wp:posOffset>
                </wp:positionV>
                <wp:extent cx="0" cy="42291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0pt" to="702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0" cy="4229100"/>
                <wp:effectExtent l="9525" t="0" r="10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0pt" to="-9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533400</wp:posOffset>
                </wp:positionV>
                <wp:extent cx="8077200" cy="1104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ОСОБЕННОСТИ РОССИЙСКОЙ ПОЛИТИЧЕСКОЙ МЫ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36pt;height:87pt;mso-wrap-distance-left:9.05pt;mso-wrap-distance-right:9.05pt;mso-wrap-distance-top:0pt;mso-wrap-distance-bottom:0pt;margin-top:42pt;mso-position-vertical-relative:text;margin-left:33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ОСОБЕННОСТИ РОССИЙСКОЙ ПОЛИТИЧЕСКОЙ МЫ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325</wp:posOffset>
                </wp:positionH>
                <wp:positionV relativeFrom="paragraph">
                  <wp:posOffset>1914525</wp:posOffset>
                </wp:positionV>
                <wp:extent cx="3829050" cy="9715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ставание от зарубежной политической теории по содержанию, глубине и масштабу идей и концепций, заимствование её поло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6.5pt;mso-wrap-distance-left:9.05pt;mso-wrap-distance-right:9.05pt;mso-wrap-distance-top:0pt;mso-wrap-distance-bottom:0pt;margin-top:150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ставание от зарубежной политической теории по содержанию, глубине и масштабу идей и концепций, заимствование её поло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</wp:posOffset>
                </wp:positionH>
                <wp:positionV relativeFrom="paragraph">
                  <wp:posOffset>2943225</wp:posOffset>
                </wp:positionV>
                <wp:extent cx="3829050" cy="971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лектичность, т.е. сочетание теологических и светских положений, идеалистических и материалистических подходов, научного и метафизического мировоззр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6.5pt;mso-wrap-distance-left:9.05pt;mso-wrap-distance-right:9.05pt;mso-wrap-distance-top:0pt;mso-wrap-distance-bottom:0pt;margin-top:231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лектичность, т.е. сочетание теологических и светских положений, идеалистических и материалистических подходов, научного и метафизического мировоззр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325</wp:posOffset>
                </wp:positionH>
                <wp:positionV relativeFrom="paragraph">
                  <wp:posOffset>3971925</wp:posOffset>
                </wp:positionV>
                <wp:extent cx="3829050" cy="8572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имущественно охранительный характер, т.е. идеологическое обслуживание существующего политического режи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67.5pt;mso-wrap-distance-left:9.05pt;mso-wrap-distance-right:9.05pt;mso-wrap-distance-top:0pt;mso-wrap-distance-bottom:0pt;margin-top:312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имущественно охранительный характер, т.е. идеологическое обслуживание существующего политического режим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325</wp:posOffset>
                </wp:positionH>
                <wp:positionV relativeFrom="paragraph">
                  <wp:posOffset>4886325</wp:posOffset>
                </wp:positionV>
                <wp:extent cx="3829050" cy="9715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дносторонность и категоричность, нетерпимость, отрицание концепций и идей отличающегося содержания и идейной направлен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6.5pt;mso-wrap-distance-left:9.05pt;mso-wrap-distance-right:9.05pt;mso-wrap-distance-top:0pt;mso-wrap-distance-bottom:0pt;margin-top:384.75pt;mso-position-vertical-relative:text;margin-left:24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дносторонность и категоричность, нетерпимость, отрицание концепций и идей отличающегося содержания и идейной направлен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7725</wp:posOffset>
                </wp:positionH>
                <wp:positionV relativeFrom="paragraph">
                  <wp:posOffset>1914525</wp:posOffset>
                </wp:positionV>
                <wp:extent cx="3829050" cy="9359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5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ная взаимосвязь (неотделимость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 философскими, религиозными и нравственными теориями и взгляд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3.7pt;mso-wrap-distance-left:9.05pt;mso-wrap-distance-right:9.05pt;mso-wrap-distance-top:0pt;mso-wrap-distance-bottom:0pt;margin-top:150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сная взаимосвязь (неотделимость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 философскими, религиозными и нравственными теориями и взгляд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7725</wp:posOffset>
                </wp:positionH>
                <wp:positionV relativeFrom="paragraph">
                  <wp:posOffset>2943225</wp:posOffset>
                </wp:positionV>
                <wp:extent cx="3829050" cy="9715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имущественная ориентация на текущие проблемы политики и политической власти, злободневные интересы личностей и социальных групп, опора на «русскую идею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6.5pt;mso-wrap-distance-left:9.05pt;mso-wrap-distance-right:9.05pt;mso-wrap-distance-top:0pt;mso-wrap-distance-bottom:0pt;margin-top:231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имущественная ориентация на текущие проблемы политики и политической власти, злободневные интересы личностей и социальных групп, опора на «русскую идею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7725</wp:posOffset>
                </wp:positionH>
                <wp:positionV relativeFrom="paragraph">
                  <wp:posOffset>3971925</wp:posOffset>
                </wp:positionV>
                <wp:extent cx="3829050" cy="8572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достаточная методологическая и фактологическая обоснованность выдвигаемых идей и концеп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67.5pt;mso-wrap-distance-left:9.05pt;mso-wrap-distance-right:9.05pt;mso-wrap-distance-top:0pt;mso-wrap-distance-bottom:0pt;margin-top:312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достаточная методологическая и фактологическая обоснованность выдвигаемых идей и концеп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7725</wp:posOffset>
                </wp:positionH>
                <wp:positionV relativeFrom="paragraph">
                  <wp:posOffset>4886325</wp:posOffset>
                </wp:positionV>
                <wp:extent cx="3829050" cy="97155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достаточная обоснованность путей и средств реализации многих теоретических идей и положений, их слабая взаимосвязь с политической практи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1.5pt;height:76.5pt;mso-wrap-distance-left:9.05pt;mso-wrap-distance-right:9.05pt;mso-wrap-distance-top:0pt;mso-wrap-distance-bottom:0pt;margin-top:384.7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едостаточная обоснованность путей и средств реализации многих теоретических идей и положений, их слабая взаимосвязь с политической практи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5:18:00Z</dcterms:created>
  <dc:creator>Dima</dc:creator>
  <dc:description/>
  <cp:keywords/>
  <dc:language>en-US</dc:language>
  <cp:lastModifiedBy>Ima</cp:lastModifiedBy>
  <cp:lastPrinted>2004-10-19T16:03:00Z</cp:lastPrinted>
  <dcterms:modified xsi:type="dcterms:W3CDTF">2011-10-06T23:38:00Z</dcterms:modified>
  <cp:revision>8</cp:revision>
  <dc:subject/>
  <dc:title> </dc:title>
</cp:coreProperties>
</file>