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1600200" cy="1485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-ческий конфлик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207pt;width:125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-ческий конфликт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3865</wp:posOffset>
                </wp:positionH>
                <wp:positionV relativeFrom="paragraph">
                  <wp:posOffset>-798830</wp:posOffset>
                </wp:positionV>
                <wp:extent cx="4686935" cy="8007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6868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КТОРЫ   УРЕГУЛ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35pt;margin-top:-62.95pt;width:369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КТОРЫ   УРЕГУЛИРОВ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29350</wp:posOffset>
                </wp:positionH>
                <wp:positionV relativeFrom="paragraph">
                  <wp:posOffset>-855980</wp:posOffset>
                </wp:positionV>
                <wp:extent cx="4801235" cy="800735"/>
                <wp:effectExtent l="14605" t="14605" r="98425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013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ДЕРЖАНИЕ   ПРОЦЕССА   УРЕГУЛ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pt;margin-top:-67.45pt;width:37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ДЕРЖАНИЕ   ПРОЦЕССА   УРЕГУЛИРОВ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0</wp:posOffset>
                </wp:positionV>
                <wp:extent cx="571500" cy="1028700"/>
                <wp:effectExtent l="0" t="5080" r="889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6pt" to="440.95pt,206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3314700</wp:posOffset>
                </wp:positionV>
                <wp:extent cx="114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1pt" to="440.95pt,26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571500" cy="1028700"/>
                <wp:effectExtent l="0" t="0" r="889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4pt" to="440.95pt,404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600200</wp:posOffset>
                </wp:positionV>
                <wp:extent cx="571500" cy="1028700"/>
                <wp:effectExtent l="889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6pt" to="332.95pt,20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0</wp:posOffset>
                </wp:positionV>
                <wp:extent cx="228600" cy="228600"/>
                <wp:effectExtent l="6985" t="698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4pt" to="305.95pt,25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4114800</wp:posOffset>
                </wp:positionV>
                <wp:extent cx="571500" cy="800100"/>
                <wp:effectExtent l="8255" t="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4pt" to="332.95pt,38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3543300</wp:posOffset>
                </wp:positionV>
                <wp:extent cx="228600" cy="228600"/>
                <wp:effectExtent l="6985" t="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9pt" to="305.95pt,29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7315200" cy="8001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ТЕХНОЛОГИЯ   УРЕГУЛИРОВАНИЯ ПОЛИТИЧЕСКОГО   КОНФЛИ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63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ТЕХНОЛОГИЯ   УРЕГУЛИРОВАНИЯ ПОЛИТИЧЕСКОГО   КОНФЛИ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8725</wp:posOffset>
                </wp:positionH>
                <wp:positionV relativeFrom="paragraph">
                  <wp:posOffset>1114425</wp:posOffset>
                </wp:positionV>
                <wp:extent cx="2457450" cy="971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тепень открытости политическ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76.5pt;mso-wrap-distance-left:9.05pt;mso-wrap-distance-right:9.05pt;mso-wrap-distance-top:0pt;mso-wrap-distance-bottom:0pt;margin-top:87.7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тепень открытости политическ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8725</wp:posOffset>
                </wp:positionH>
                <wp:positionV relativeFrom="paragraph">
                  <wp:posOffset>2143125</wp:posOffset>
                </wp:positionV>
                <wp:extent cx="2457450" cy="1200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уровень сплоченност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 интенсивность внутренних взаимоотношений конфликтующих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94.5pt;mso-wrap-distance-left:9.05pt;mso-wrap-distance-right:9.05pt;mso-wrap-distance-top:0pt;mso-wrap-distance-bottom:0pt;margin-top:168.75pt;mso-position-vertical-relative:text;margin-left:9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уровень сплоченност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 интенсивность внутренних взаимоотношений конфликтующи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3400425</wp:posOffset>
                </wp:positionV>
                <wp:extent cx="2457450" cy="12001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характер вовлечённости широких социальных слоёв в конфли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94.5pt;mso-wrap-distance-left:9.05pt;mso-wrap-distance-right:9.05pt;mso-wrap-distance-top:0pt;mso-wrap-distance-bottom:0pt;margin-top:267.7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характер вовлечённости широких социальных слоёв в 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8725</wp:posOffset>
                </wp:positionH>
                <wp:positionV relativeFrom="paragraph">
                  <wp:posOffset>4657725</wp:posOffset>
                </wp:positionV>
                <wp:extent cx="2457450" cy="1200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эмоциональная насыщенность политического поведения социальных групп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94.5pt;mso-wrap-distance-left:9.05pt;mso-wrap-distance-right:9.05pt;mso-wrap-distance-top:0pt;mso-wrap-distance-bottom:0pt;margin-top:366.75pt;mso-position-vertical-relative:text;margin-left:9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эмоциональная насыщенность политического поведения социальных групп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2125</wp:posOffset>
                </wp:positionH>
                <wp:positionV relativeFrom="paragraph">
                  <wp:posOffset>4086225</wp:posOffset>
                </wp:positionV>
                <wp:extent cx="2457450" cy="21145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упреждение перехода конфликта в форму прямого противоборства сторон: уменьшение социального возбуждения, налаживание конструктивного диалога сторон, поиск согласия, пресечение насильствен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166.5pt;mso-wrap-distance-left:9.05pt;mso-wrap-distance-right:9.05pt;mso-wrap-distance-top:0pt;mso-wrap-distance-bottom:0pt;margin-top:321.7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упреждение перехода конфликта в форму прямого противоборства сторон: уменьшение социального возбуждения, налаживание конструктивного диалога сторон, поиск согласия, пресечение насильствен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2125</wp:posOffset>
                </wp:positionH>
                <wp:positionV relativeFrom="paragraph">
                  <wp:posOffset>2600325</wp:posOffset>
                </wp:positionV>
                <wp:extent cx="2457450" cy="14287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явление факторов, воздействующих на развитие, динамик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 характер конфликт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позиции и действия субъектов конфли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112.5pt;mso-wrap-distance-left:9.05pt;mso-wrap-distance-right:9.05pt;mso-wrap-distance-top:0pt;mso-wrap-distance-bottom:0pt;margin-top:204.7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явление факторов, воздействующих на развитие, динамик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 характер конфликт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 позиции и действия субъектов конфли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2125</wp:posOffset>
                </wp:positionH>
                <wp:positionV relativeFrom="paragraph">
                  <wp:posOffset>1114425</wp:posOffset>
                </wp:positionV>
                <wp:extent cx="2457450" cy="14287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существление превентивных мер, в т.ч. мониторинг событий, анализ причин, состава субъектов конфликта, их позиций и 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112.5pt;mso-wrap-distance-left:9.05pt;mso-wrap-distance-right:9.05pt;mso-wrap-distance-top:0pt;mso-wrap-distance-bottom:0pt;margin-top:87.7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существление превентивных мер, в т.ч. мониторинг событий, анализ причин, состава субъектов конфликта, их позиций и 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10:00Z</dcterms:created>
  <dc:creator>Dima</dc:creator>
  <dc:description/>
  <dc:language>en-US</dc:language>
  <cp:lastModifiedBy>ПОЛИТОЛОГ</cp:lastModifiedBy>
  <cp:lastPrinted>2004-10-21T14:59:00Z</cp:lastPrinted>
  <dcterms:modified xsi:type="dcterms:W3CDTF">2004-10-21T10:59:00Z</dcterms:modified>
  <cp:revision>6</cp:revision>
  <dc:subject/>
  <dc:title/>
</cp:coreProperties>
</file>