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3330</wp:posOffset>
                </wp:positionH>
                <wp:positionV relativeFrom="paragraph">
                  <wp:posOffset>-21590</wp:posOffset>
                </wp:positionV>
                <wp:extent cx="65430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ФУНКЦИИ   ВОЕННОЙ  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5.2pt;height:38.2pt;mso-wrap-distance-left:9.05pt;mso-wrap-distance-right:9.05pt;mso-wrap-distance-top:0pt;mso-wrap-distance-bottom:0pt;margin-top:-1.7pt;mso-position-vertical-relative:text;margin-left:97.9pt;mso-position-horizontal-relative:text">
                <v:textbox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ФУНКЦИИ   ВОЕННОЙ   БЕЗОПАСНОСТ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4000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22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8270</wp:posOffset>
                </wp:positionH>
                <wp:positionV relativeFrom="paragraph">
                  <wp:posOffset>16510</wp:posOffset>
                </wp:positionV>
                <wp:extent cx="4142740" cy="8280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оевременное обнаружение военных опасностей и угроз, прогнозирование их эволюции, последствий для безопасност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2pt;height:65.2pt;mso-wrap-distance-left:9.05pt;mso-wrap-distance-right:9.05pt;mso-wrap-distance-top:0pt;mso-wrap-distance-bottom:0pt;margin-top:1.3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воевременное обнаружение военных опасностей и угроз, прогнозирование их эволюции, последствий для безопасност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9530</wp:posOffset>
                </wp:positionH>
                <wp:positionV relativeFrom="paragraph">
                  <wp:posOffset>16510</wp:posOffset>
                </wp:positionV>
                <wp:extent cx="3914140" cy="942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Разработка и принятие мер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по предотвращению и нейтрализации потенциальных и реальных военных угроз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для развития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74.2pt;mso-wrap-distance-left:9.05pt;mso-wrap-distance-right:9.05pt;mso-wrap-distance-top:0pt;mso-wrap-distance-bottom:0pt;margin-top:1.3pt;mso-position-vertical-relative:text;margin-left:403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Разработка и принятие мер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по предотвращению и нейтрализации потенциальных и реальных военных угроз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для развития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8pt" to="404.95pt,1.8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898525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0.75pt" to="404.95pt,70.7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2178685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1.55pt" to="404.95pt,171.5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270</wp:posOffset>
                </wp:positionH>
                <wp:positionV relativeFrom="paragraph">
                  <wp:posOffset>344170</wp:posOffset>
                </wp:positionV>
                <wp:extent cx="4142740" cy="9340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934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 xml:space="preserve">Создание и подготовка военной силы, адекватной существующим угрозам и опасностям; определение правовых основ, принципов 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и способов её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2pt;height:73.55pt;mso-wrap-distance-left:9.05pt;mso-wrap-distance-right:9.05pt;mso-wrap-distance-top:0pt;mso-wrap-distance-bottom:0pt;margin-top:27.1pt;mso-position-vertical-relative:text;margin-left:-10.1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 xml:space="preserve">Создание и подготовка военной силы, адекватной существующим угрозам и опасностям; определение правовых основ, принципов 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и способов её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270</wp:posOffset>
                </wp:positionH>
                <wp:positionV relativeFrom="paragraph">
                  <wp:posOffset>1487170</wp:posOffset>
                </wp:positionV>
                <wp:extent cx="4142740" cy="11626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11626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вершенствование международного государственного сотрудничества в военной сфере в целях создания эффективной системы коллективной 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6.2pt;height:91.55pt;mso-wrap-distance-left:9.05pt;mso-wrap-distance-right:9.05pt;mso-wrap-distance-top:0pt;mso-wrap-distance-bottom:0pt;margin-top:117.1pt;mso-position-vertical-relative:text;margin-left:-10.1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вершенствование международного государственного сотрудничества в военной сфере в целях создания эффективной системы коллективной 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9530</wp:posOffset>
                </wp:positionH>
                <wp:positionV relativeFrom="paragraph">
                  <wp:posOffset>344170</wp:posOffset>
                </wp:positionV>
                <wp:extent cx="3914140" cy="11709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Руководство и управление действиями силовых структур по защите интересов личности, общества и государства, суверенитета страны; противодействие вооруженным деструктивным акциям политических и криминальных гру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92.2pt;mso-wrap-distance-left:9.05pt;mso-wrap-distance-right:9.05pt;mso-wrap-distance-top:0pt;mso-wrap-distance-bottom:0pt;margin-top:27.1pt;mso-position-vertical-relative:text;margin-left:403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Руководство и управление действиями силовых структур по защите интересов личности, общества и государства, суверенитета страны; противодействие вооруженным деструктивным акциям политических и криминальных гру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9530</wp:posOffset>
                </wp:positionH>
                <wp:positionV relativeFrom="paragraph">
                  <wp:posOffset>1601470</wp:posOffset>
                </wp:positionV>
                <wp:extent cx="3914140" cy="942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беспечение военных гарантий социально-политической стабильности общества, поддержание правопорядка и законности, гражданского согласия в стр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8.2pt;height:74.2pt;mso-wrap-distance-left:9.05pt;mso-wrap-distance-right:9.05pt;mso-wrap-distance-top:0pt;mso-wrap-distance-bottom:0pt;margin-top:126.1pt;mso-position-vertical-relative:text;margin-left:403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Обеспечение военных гарантий социально-политической стабильности общества, поддержание правопорядка и законности, гражданского согласия в стр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4830</wp:posOffset>
                </wp:positionH>
                <wp:positionV relativeFrom="paragraph">
                  <wp:posOffset>2858770</wp:posOffset>
                </wp:positionV>
                <wp:extent cx="5742940" cy="5994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Стимулирование активности социально-политических сил, интегрирование их усилий по защите интересов страны</w:t>
                            </w:r>
                          </w:p>
                          <w:p>
                            <w:pPr>
                              <w:pStyle w:val="3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47.2pt;mso-wrap-distance-left:9.05pt;mso-wrap-distance-right:9.05pt;mso-wrap-distance-top:0pt;mso-wrap-distance-bottom:0pt;margin-top:225.1pt;mso-position-vertical-relative:text;margin-left:142.9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Стимулирование активности социально-политических сил, интегрирование их усилий по защите интересов страны</w:t>
                      </w:r>
                    </w:p>
                    <w:p>
                      <w:pPr>
                        <w:pStyle w:val="3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2:40:00Z</dcterms:created>
  <dc:creator>Катерина</dc:creator>
  <dc:description/>
  <dc:language>en-US</dc:language>
  <cp:lastModifiedBy>ПОЛИТОЛОГ</cp:lastModifiedBy>
  <cp:lastPrinted>2004-10-21T18:54:00Z</cp:lastPrinted>
  <dcterms:modified xsi:type="dcterms:W3CDTF">2004-10-21T14:55:00Z</dcterms:modified>
  <cp:revision>6</cp:revision>
  <dc:subject/>
  <dc:title/>
</cp:coreProperties>
</file>