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514600</wp:posOffset>
                </wp:positionV>
                <wp:extent cx="3543300" cy="33147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314880"/>
                          <a:chOff x="0" y="0"/>
                          <a:chExt cx="354348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ЛОГИЧЕСКИЕ ПРОБЛ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ПОЛИТИЧЕСКИХ СИСТ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МЕЖДУНАРОДНОЙ ПОЛИ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ЧЕСКИЕ 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98pt;width:279pt;height:261pt" coordorigin="540,3960" coordsize="5580,5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3960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ЛОГИЧЕСКИЕ ПРОБЛЕМЫ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0;top:5040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0;top:6120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ПОЛИТИЧЕСКИХ СИСТЕ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0;top:7200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МЕЖДУНАРОДНОЙ ПОЛИТИК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40;top:8280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ЧЕСКИЕ ТЕХНОЛОГИ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514600</wp:posOffset>
                </wp:positionV>
                <wp:extent cx="3543300" cy="33147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314880"/>
                          <a:chOff x="0" y="0"/>
                          <a:chExt cx="354348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ЗИС И ЭВОЛЮЦИЯ ПОЛИТИЧЕСКОЙ МЫС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ПОЛИТИЧЕСКОЙ ВЛ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ПОЛИТИЧЕСКОГО ПРОЦ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РЕМЕННЫЕ ПОЛИ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ДЕОЛОГИИ И Т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ОЛОГИЯ И МЕТОДИКА ПОЛИТИЧЕСКИХ ИССЛЕДОВ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98pt;width:279pt;height:261pt" coordorigin="7740,3960" coordsize="5580,5220">
                <v:shape id="shape_0" fillcolor="white" stroked="t" o:allowincell="f" style="position:absolute;left:7740;top:3960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ЗИС И ЭВОЛЮЦИЯ ПОЛИТИЧЕСКОЙ МЫС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740;top:5040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ПОЛИТИЧЕСКОЙ ВЛАСТ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740;top:6120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ПОЛИТИЧЕСКОГО ПРОЦЕСС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740;top:7200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РЕМЕННЫЕ ПОЛИТ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ДЕОЛОГИИ И ТЕЧЕНИ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740;top:8280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ОЛОГИЯ И МЕТОДИКА ПОЛИТИЧЕСКИХ ИССЛЕДОВАНИЙ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571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0pt" to="35.95pt,90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6007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41pt" to="26.95pt,44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9149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87pt" to="26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42291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33pt" to="26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9pt" to="26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5pt" to="26.95pt,2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0</wp:posOffset>
                </wp:positionH>
                <wp:positionV relativeFrom="paragraph">
                  <wp:posOffset>1143000</wp:posOffset>
                </wp:positionV>
                <wp:extent cx="4572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90pt" to="701.95pt,9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58200</wp:posOffset>
                </wp:positionH>
                <wp:positionV relativeFrom="paragraph">
                  <wp:posOffset>2743200</wp:posOffset>
                </wp:positionV>
                <wp:extent cx="457200" cy="285750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857680"/>
                          <a:chOff x="0" y="0"/>
                          <a:chExt cx="457200" cy="2857680"/>
                        </a:xfrm>
                      </wpg:grpSpPr>
                      <wps:wsp>
                        <wps:cNvSpPr/>
                        <wps:spPr>
                          <a:xfrm flipH="1">
                            <a:off x="0" y="28576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74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8608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216pt;width:35.95pt;height:224.95pt" coordorigin="13320,4320" coordsize="719,4499">
                <v:line id="shape_0" from="13320,8820" to="14039,882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7560" to="14039,756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6660" to="14039,666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5400" to="14039,540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4320" to="14039,432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15400</wp:posOffset>
                </wp:positionH>
                <wp:positionV relativeFrom="paragraph">
                  <wp:posOffset>1143000</wp:posOffset>
                </wp:positionV>
                <wp:extent cx="0" cy="4457700"/>
                <wp:effectExtent l="10160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0pt" to="702pt,44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0</wp:posOffset>
                </wp:positionV>
                <wp:extent cx="0" cy="44577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0pt" to="-9pt,44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533400</wp:posOffset>
                </wp:positionV>
                <wp:extent cx="8077200" cy="1104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0" cy="1104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rPr/>
                            </w:pPr>
                            <w:r>
                              <w:rPr>
                                <w:b/>
                              </w:rPr>
                              <w:t>СОДЕРЖАНИЕ ПОЛИТ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36pt;height:87pt;mso-wrap-distance-left:9.05pt;mso-wrap-distance-right:9.05pt;mso-wrap-distance-top:0pt;mso-wrap-distance-bottom:0pt;margin-top:42pt;mso-position-vertical-relative:text;margin-left:33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rPr/>
                      </w:pPr>
                      <w:r>
                        <w:rPr>
                          <w:b/>
                        </w:rPr>
                        <w:t>СОДЕРЖАНИЕ ПОЛИТ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9:38:00Z</dcterms:created>
  <dc:creator>Dima</dc:creator>
  <dc:description/>
  <cp:keywords/>
  <dc:language>en-US</dc:language>
  <cp:lastModifiedBy>Ima</cp:lastModifiedBy>
  <cp:lastPrinted>2004-10-19T14:55:00Z</cp:lastPrinted>
  <dcterms:modified xsi:type="dcterms:W3CDTF">2012-09-13T11:09:00Z</dcterms:modified>
  <cp:revision>10</cp:revision>
  <dc:subject/>
  <dc:title> </dc:title>
</cp:coreProperties>
</file>