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6743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УБЪЕКТЫ   ПОЛИТИКИ   И   ИХ   ИНТЕРЕСЫ</w:t>
                            </w:r>
                          </w:p>
                        </w:txbxContent>
                      </wps:txbx>
                      <wps:bodyPr anchor="t" lIns="92075" tIns="1447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-9pt;mso-position-vertical-relative:text;margin-left:99pt;mso-position-horizontal-relative:text">
                <v:textbox inset="0.100694444444444in,0.158333333333333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СУБЪЕКТЫ   ПОЛИТИКИ   И   ИХ  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1371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9pt" to="206.95pt,18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4003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9pt" to="99pt,10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240030</wp:posOffset>
                </wp:positionV>
                <wp:extent cx="1485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8.9pt" to="620.95pt,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0</wp:posOffset>
                </wp:positionH>
                <wp:positionV relativeFrom="paragraph">
                  <wp:posOffset>240030</wp:posOffset>
                </wp:positionV>
                <wp:extent cx="0" cy="1143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8.9pt" to="621pt,10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-26670</wp:posOffset>
                </wp:positionV>
                <wp:extent cx="3771900" cy="457200"/>
                <wp:effectExtent l="0" t="0" r="76200" b="7620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rPr/>
                            </w:pPr>
                            <w:r>
                              <w:rPr>
                                <w:caps w:val="false"/>
                                <w:smallCaps w:val="false"/>
                              </w:rPr>
                              <w:t>Субъекты  политики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3pt;height:42pt;mso-wrap-distance-left:9.05pt;mso-wrap-distance-right:9.05pt;mso-wrap-distance-top:0pt;mso-wrap-distance-bottom:0pt;margin-top:-2.1pt;mso-position-vertical-relative:text;margin-left:204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Heading3"/>
                        <w:keepNext w:val="false"/>
                        <w:rPr/>
                      </w:pPr>
                      <w:r>
                        <w:rPr>
                          <w:caps w:val="false"/>
                          <w:smallCaps w:val="false"/>
                        </w:rPr>
                        <w:t>Субъекты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2819400" cy="3962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3962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Неинститу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ые слои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циальные групп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рпоративные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312pt;mso-wrap-distance-left:9.05pt;mso-wrap-distance-right:9.05pt;mso-wrap-distance-top:0pt;mso-wrap-distance-bottom:0pt;margin-top:2.4pt;mso-position-vertical-relative:text;margin-left:-3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4"/>
                        <w:keepNext w:val="false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Неинституциональные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ые слои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циальные групп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рпоративные групп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0</wp:posOffset>
                </wp:positionH>
                <wp:positionV relativeFrom="paragraph">
                  <wp:posOffset>30480</wp:posOffset>
                </wp:positionV>
                <wp:extent cx="2705100" cy="3962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962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Политические интере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сеобщие интересы в форме национально-государственных интере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лассовые, групповые, корпоратив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т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312pt;mso-wrap-distance-left:9.05pt;mso-wrap-distance-right:9.05pt;mso-wrap-distance-top:0pt;mso-wrap-distance-bottom:0pt;margin-top:2.4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6"/>
                        </w:rPr>
                        <w:t>Политические интере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сеобщие интересы в форме национально-государственных интере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лассовые, групповые, корпоратив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аст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91300</wp:posOffset>
                </wp:positionH>
                <wp:positionV relativeFrom="paragraph">
                  <wp:posOffset>30480</wp:posOffset>
                </wp:positionV>
                <wp:extent cx="2705100" cy="396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962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Институ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осуда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е партии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щественно- политические организации</w:t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pt;height:312pt;mso-wrap-distance-left:9.05pt;mso-wrap-distance-right:9.05pt;mso-wrap-distance-top:0pt;mso-wrap-distance-bottom:0pt;margin-top:2.4pt;mso-position-vertical-relative:text;margin-left:5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Институциональ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осуда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е партии</w:t>
                      </w:r>
                    </w:p>
                    <w:p>
                      <w:pPr>
                        <w:pStyle w:val="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2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щественно- политические организации</w:t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ства массов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69.95pt,11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1.7pt" to="521.95pt,1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628900" cy="0"/>
                <wp:effectExtent l="0" t="19050" r="22225" b="412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206.95pt,18pt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2628900" cy="0"/>
                <wp:effectExtent l="0" t="19050" r="22225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pt" to="476.95pt,18pt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0</wp:posOffset>
                </wp:positionV>
                <wp:extent cx="2628900" cy="0"/>
                <wp:effectExtent l="0" t="19050" r="22225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8pt" to="728.95pt,18pt" stroked="t" o:allowincell="f" style="position:absolute">
                <v:stroke color="black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26289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206.95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</wp:posOffset>
                </wp:positionV>
                <wp:extent cx="26289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9pt" to="728.95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72085</wp:posOffset>
                </wp:positionV>
                <wp:extent cx="262890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55pt" to="476.9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29400</wp:posOffset>
                </wp:positionH>
                <wp:positionV relativeFrom="paragraph">
                  <wp:posOffset>172085</wp:posOffset>
                </wp:positionV>
                <wp:extent cx="26289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3.55pt" to="728.9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</wp:posOffset>
                </wp:positionH>
                <wp:positionV relativeFrom="paragraph">
                  <wp:posOffset>175260</wp:posOffset>
                </wp:positionV>
                <wp:extent cx="2628900" cy="0"/>
                <wp:effectExtent l="635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8pt" to="208.05pt,1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center"/>
        <w:rPr>
          <w:b/>
          <w:b/>
          <w:caps/>
          <w:sz w:val="36"/>
          <w:u w:val="single"/>
          <w:lang w:val="en-US" w:eastAsia="en-US"/>
        </w:rPr>
      </w:pPr>
      <w:r>
        <w:rPr>
          <w:b/>
          <w:cap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26289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206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49225</wp:posOffset>
                </wp:positionV>
                <wp:extent cx="26289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75pt" to="476.95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149225</wp:posOffset>
                </wp:positionV>
                <wp:extent cx="26289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1.75pt" to="728.95pt,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15:00Z</dcterms:created>
  <dc:creator>Dmitriy</dc:creator>
  <dc:description/>
  <cp:keywords/>
  <dc:language>en-US</dc:language>
  <cp:lastModifiedBy>Ima</cp:lastModifiedBy>
  <cp:lastPrinted>2004-10-20T11:58:00Z</cp:lastPrinted>
  <dcterms:modified xsi:type="dcterms:W3CDTF">2012-09-15T12:38:00Z</dcterms:modified>
  <cp:revision>8</cp:revision>
  <dc:subject/>
  <dc:title>“ Лишь немногие могут творить политику,  но судить о ней могут все “</dc:title>
</cp:coreProperties>
</file>