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0pt" to="180pt,10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0pt" to="522pt,10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228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5pt" to="53.95pt,1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714500</wp:posOffset>
                </wp:positionV>
                <wp:extent cx="0" cy="3543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5pt" to="36pt,4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14pt" to="53.95pt,41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2pt" to="53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0pt" to="53.95pt,2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8pt" to="53.95pt,19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153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35pt" to="674.95pt,1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2500</wp:posOffset>
                </wp:positionH>
                <wp:positionV relativeFrom="paragraph">
                  <wp:posOffset>1714500</wp:posOffset>
                </wp:positionV>
                <wp:extent cx="0" cy="4229100"/>
                <wp:effectExtent l="10160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35pt" to="675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0</wp:posOffset>
                </wp:positionH>
                <wp:positionV relativeFrom="paragraph">
                  <wp:posOffset>59436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468pt" to="674.95pt,46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9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87pt" to="674.95pt,38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439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24pt" to="674.95pt,32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439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61pt" to="674.95pt,26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43900</wp:posOffset>
                </wp:positionH>
                <wp:positionV relativeFrom="paragraph">
                  <wp:posOffset>24003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89pt" to="674.95pt,18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100330</wp:posOffset>
                </wp:positionV>
                <wp:extent cx="8257540" cy="10566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75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овокупность исторически сложившихся, относительно устойчивых ценностей, установок, убеждений, представлений и моделей поведения, проявляющихся в непосредственной деятельности субъектов политического процесса, направленной на преемственное воспроизводство политической жизни общества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0.2pt;height:83.2pt;mso-wrap-distance-left:9.05pt;mso-wrap-distance-right:9.05pt;mso-wrap-distance-top:0pt;mso-wrap-distance-bottom:0pt;margin-top:7.9pt;mso-position-vertical-relative:text;margin-left:25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 xml:space="preserve">Совокупность исторически сложившихся, относительно устойчивых ценностей, установок, убеждений, представлений и моделей поведения, проявляющихся в непосредственной деятельности субъектов политического процесса, направленной на преемственное воспроизводство политической жизни общества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7630</wp:posOffset>
                </wp:positionH>
                <wp:positionV relativeFrom="paragraph">
                  <wp:posOffset>-242570</wp:posOffset>
                </wp:positionV>
                <wp:extent cx="6200140" cy="5994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ПОЛИТИЧЕСКАЯ   КУЛЬТУРА  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8.2pt;height:47.2pt;mso-wrap-distance-left:9.05pt;mso-wrap-distance-right:9.05pt;mso-wrap-distance-top:0pt;mso-wrap-distance-bottom:0pt;margin-top:-19.1pt;mso-position-vertical-relative:text;margin-left:106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ПОЛИТИЧЕСКАЯ   КУЛЬТУРА  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1352550</wp:posOffset>
                </wp:positionV>
                <wp:extent cx="3352800" cy="4953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Теоретические концеп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39pt;mso-wrap-distance-left:9.05pt;mso-wrap-distance-right:9.05pt;mso-wrap-distance-top:0pt;mso-wrap-distance-bottom:0pt;margin-top:106.5pt;mso-position-vertical-relative:text;margin-left:5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36"/>
                        </w:rPr>
                        <w:t>Теоретические концеп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830</wp:posOffset>
                </wp:positionH>
                <wp:positionV relativeFrom="paragraph">
                  <wp:posOffset>2043430</wp:posOffset>
                </wp:positionV>
                <wp:extent cx="3456940" cy="8280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психологическая</w:t>
                            </w:r>
                            <w:r>
                              <w:rPr>
                                <w:sz w:val="28"/>
                              </w:rPr>
                              <w:t xml:space="preserve">: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политическая культура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sz w:val="28"/>
                              </w:rPr>
                              <w:t xml:space="preserve"> внутренние ориентации человека на политические 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65.2pt;mso-wrap-distance-left:9.05pt;mso-wrap-distance-right:9.05pt;mso-wrap-distance-top:0pt;mso-wrap-distance-bottom:0pt;margin-top:160.9pt;mso-position-vertical-relative:text;margin-left:52.9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i/>
                          <w:sz w:val="28"/>
                        </w:rPr>
                        <w:t>психологическая</w:t>
                      </w:r>
                      <w:r>
                        <w:rPr>
                          <w:sz w:val="28"/>
                        </w:rPr>
                        <w:t xml:space="preserve">: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политическая культура </w:t>
                      </w:r>
                      <w:r>
                        <w:rPr/>
                        <w:t>–</w:t>
                      </w:r>
                      <w:r>
                        <w:rPr>
                          <w:sz w:val="28"/>
                        </w:rPr>
                        <w:t xml:space="preserve"> внутренние ориентации человека на политические 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2957830</wp:posOffset>
                </wp:positionV>
                <wp:extent cx="3456940" cy="8280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/>
                                <w:spacing w:val="-6"/>
                                <w:szCs w:val="28"/>
                              </w:rPr>
                              <w:t>объективистская</w:t>
                            </w:r>
                            <w:r>
                              <w:rPr>
                                <w:spacing w:val="-6"/>
                                <w:szCs w:val="28"/>
                              </w:rPr>
                              <w:t>: политическая культура</w:t>
                            </w:r>
                            <w:r>
                              <w:rPr/>
                              <w:t xml:space="preserve"> – нормы и санкционированные правила поведения граждан и социальных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65.2pt;mso-wrap-distance-left:9.05pt;mso-wrap-distance-right:9.05pt;mso-wrap-distance-top:0pt;mso-wrap-distance-bottom:0pt;margin-top:232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i/>
                          <w:spacing w:val="-6"/>
                          <w:szCs w:val="28"/>
                        </w:rPr>
                        <w:t>объективистская</w:t>
                      </w:r>
                      <w:r>
                        <w:rPr>
                          <w:spacing w:val="-6"/>
                          <w:szCs w:val="28"/>
                        </w:rPr>
                        <w:t>: политическая культура</w:t>
                      </w:r>
                      <w:r>
                        <w:rPr/>
                        <w:t xml:space="preserve"> – нормы и санкционированные правила поведения граждан и социальны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830</wp:posOffset>
                </wp:positionH>
                <wp:positionV relativeFrom="paragraph">
                  <wp:posOffset>3872230</wp:posOffset>
                </wp:positionV>
                <wp:extent cx="3456940" cy="9423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/>
                              </w:rPr>
                              <w:t>эвристическая:</w:t>
                            </w:r>
                            <w:r>
                              <w:rPr/>
                              <w:t xml:space="preserve"> политическая культура – гипотетическая нормативная модель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желательного поведения и мышления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74.2pt;mso-wrap-distance-left:9.05pt;mso-wrap-distance-right:9.05pt;mso-wrap-distance-top:0pt;mso-wrap-distance-bottom:0pt;margin-top:304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i/>
                        </w:rPr>
                        <w:t>эвристическая:</w:t>
                      </w:r>
                      <w:r>
                        <w:rPr/>
                        <w:t xml:space="preserve"> политическая культура – гипотетическая нормативная модель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желательного поведения и мышления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4900930</wp:posOffset>
                </wp:positionV>
                <wp:extent cx="3456940" cy="8280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/>
                              </w:rPr>
                              <w:t>всеобъемлющая</w:t>
                            </w:r>
                            <w:r>
                              <w:rPr/>
                              <w:t>: политическая культура – внутренние установки и формы поведения субъектов политическ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65.2pt;mso-wrap-distance-left:9.05pt;mso-wrap-distance-right:9.05pt;mso-wrap-distance-top:0pt;mso-wrap-distance-bottom:0pt;margin-top:385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i/>
                        </w:rPr>
                        <w:t>всеобъемлющая</w:t>
                      </w:r>
                      <w:r>
                        <w:rPr/>
                        <w:t>: политическая культура – внутренние установки и формы поведения субъектов политическ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4350</wp:posOffset>
                </wp:positionH>
                <wp:positionV relativeFrom="paragraph">
                  <wp:posOffset>1352550</wp:posOffset>
                </wp:positionV>
                <wp:extent cx="3810000" cy="4953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0pt;height:39pt;mso-wrap-distance-left:9.05pt;mso-wrap-distance-right:9.05pt;mso-wrap-distance-top:0pt;mso-wrap-distance-bottom:0pt;margin-top:106.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9430</wp:posOffset>
                </wp:positionH>
                <wp:positionV relativeFrom="paragraph">
                  <wp:posOffset>1929130</wp:posOffset>
                </wp:positionV>
                <wp:extent cx="4028440" cy="9423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>фиксирует устойчивые, повторяющиеся связи и отношения между субъектами политического процесса, закрепляет стабильные стороны политического оп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74.2pt;mso-wrap-distance-left:9.05pt;mso-wrap-distance-right:9.05pt;mso-wrap-distance-top:0pt;mso-wrap-distance-bottom:0pt;margin-top:151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>фиксирует устойчивые, повторяющиеся связи и отношения между субъектами политического процесса, закрепляет стабильные стороны политического оп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9430</wp:posOffset>
                </wp:positionH>
                <wp:positionV relativeFrom="paragraph">
                  <wp:posOffset>2957830</wp:posOffset>
                </wp:positionV>
                <wp:extent cx="4028440" cy="7137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rPr/>
                            </w:pPr>
                            <w:r>
                              <w:rPr/>
                              <w:t>продукт естественно-–исторического развития общества, результат коллективного политического творчества, часть общей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56.2pt;mso-wrap-distance-left:9.05pt;mso-wrap-distance-right:9.05pt;mso-wrap-distance-top:0pt;mso-wrap-distance-bottom:0pt;margin-top:232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rPr/>
                      </w:pPr>
                      <w:r>
                        <w:rPr/>
                        <w:t>продукт естественно-–исторического развития общества, результат коллективного политического творчества, часть общей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9430</wp:posOffset>
                </wp:positionH>
                <wp:positionV relativeFrom="paragraph">
                  <wp:posOffset>3757930</wp:posOffset>
                </wp:positionV>
                <wp:extent cx="4028440" cy="7137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>тотальный характер, "пронизывает" политические отношения, политическую жизнь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56.2pt;mso-wrap-distance-left:9.05pt;mso-wrap-distance-right:9.05pt;mso-wrap-distance-top:0pt;mso-wrap-distance-bottom:0pt;margin-top:295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>тотальный характер, "пронизывает" политические отношения, политическую жизнь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9430</wp:posOffset>
                </wp:positionH>
                <wp:positionV relativeFrom="paragraph">
                  <wp:posOffset>4558030</wp:posOffset>
                </wp:positionV>
                <wp:extent cx="4028440" cy="71374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rPr/>
                            </w:pPr>
                            <w:r>
                              <w:rPr/>
                              <w:t>системное явление, характеризующееся взаимосвязью и взаимодействием элементов, их динамичностью и конкретным содерж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56.2pt;mso-wrap-distance-left:9.05pt;mso-wrap-distance-right:9.05pt;mso-wrap-distance-top:0pt;mso-wrap-distance-bottom:0pt;margin-top:358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rPr/>
                      </w:pPr>
                      <w:r>
                        <w:rPr/>
                        <w:t>системное явление, характеризующееся взаимосвязью и взаимодействием элементов, их динамичностью и конкретным содерж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9430</wp:posOffset>
                </wp:positionH>
                <wp:positionV relativeFrom="paragraph">
                  <wp:posOffset>5358130</wp:posOffset>
                </wp:positionV>
                <wp:extent cx="4028440" cy="71374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rPr/>
                            </w:pPr>
                            <w:r>
                              <w:rPr/>
                              <w:t>характеризует политическое сознание и политическое поведение основной массы населения и не сводится к сумме политических субкульт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.2pt;height:56.2pt;mso-wrap-distance-left:9.05pt;mso-wrap-distance-right:9.05pt;mso-wrap-distance-top:0pt;mso-wrap-distance-bottom:0pt;margin-top:421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rPr/>
                      </w:pPr>
                      <w:r>
                        <w:rPr/>
                        <w:t>характеризует политическое сознание и политическое поведение основной массы населения и не сводится к сумме политических субкуль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5:55:00Z</dcterms:created>
  <dc:creator>Гераскина</dc:creator>
  <dc:description/>
  <dc:language>en-US</dc:language>
  <cp:lastModifiedBy>ПОЛИТОЛОГ</cp:lastModifiedBy>
  <cp:lastPrinted>2004-06-03T14:42:00Z</cp:lastPrinted>
  <dcterms:modified xsi:type="dcterms:W3CDTF">2004-10-21T11:28:00Z</dcterms:modified>
  <cp:revision>6</cp:revision>
  <dc:subject/>
  <dc:title/>
</cp:coreProperties>
</file>