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0870</wp:posOffset>
                </wp:positionH>
                <wp:positionV relativeFrom="paragraph">
                  <wp:posOffset>2783205</wp:posOffset>
                </wp:positionV>
                <wp:extent cx="45593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219.15pt" to="283.95pt,219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0870</wp:posOffset>
                </wp:positionH>
                <wp:positionV relativeFrom="paragraph">
                  <wp:posOffset>4840605</wp:posOffset>
                </wp:positionV>
                <wp:extent cx="45593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pt,381.15pt" to="283.95pt,38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095</wp:posOffset>
                </wp:positionH>
                <wp:positionV relativeFrom="paragraph">
                  <wp:posOffset>1611630</wp:posOffset>
                </wp:positionV>
                <wp:extent cx="2800350" cy="23431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343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Н. Макиавелли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Ж. Кальви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Ж. Боден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. Гроций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Дж. Локк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Б. Спино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84.5pt;mso-wrap-distance-left:9.05pt;mso-wrap-distance-right:9.05pt;mso-wrap-distance-top:0pt;mso-wrap-distance-bottom:0pt;margin-top:126.9pt;mso-position-vertical-relative:text;margin-left:29.8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Н. Макиавелли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Ж. Кальвин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Ж. Боден,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. Гроций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Дж. Локк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Б. Спино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095</wp:posOffset>
                </wp:positionH>
                <wp:positionV relativeFrom="paragraph">
                  <wp:posOffset>4011930</wp:posOffset>
                </wp:positionV>
                <wp:extent cx="2800350" cy="1543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ЦИАЛИСТИЧЕСКИЕ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ПИЧЕСКИЕ УЧЕНИЯ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. Мюнцер, Т. Мор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. Кампанелла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Дж. Уинстен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21.5pt;mso-wrap-distance-left:9.05pt;mso-wrap-distance-right:9.05pt;mso-wrap-distance-top:0pt;mso-wrap-distance-bottom:0pt;margin-top:315.9pt;mso-position-vertical-relative:text;margin-left:29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ОЦИАЛИСТИЧЕСКИЕ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ОПИЧЕСКИЕ УЧЕНИЯ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. Мюнцер, Т. Мор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. Кампанелла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Дж. Уинстен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9495</wp:posOffset>
                </wp:positionH>
                <wp:positionV relativeFrom="paragraph">
                  <wp:posOffset>1611630</wp:posOffset>
                </wp:positionV>
                <wp:extent cx="5657850" cy="23431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деология гуманизма: в центре мировоззрения – челове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ризыв к церковной реформ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ционалистические, атеистические тенден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ритика и преодоление теологических теорий политики, государства и права, утверждение юридического мировоззр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тремление создать чисто светскую политическую теори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зработка теории естественного права и общественного догов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основание демократ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боснование революционных форм и методов переустройства общества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5.5pt;height:184.5pt;mso-wrap-distance-left:9.05pt;mso-wrap-distance-right:9.05pt;mso-wrap-distance-top:0pt;mso-wrap-distance-bottom:0pt;margin-top:126.9pt;mso-position-vertical-relative:text;margin-left:281.85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идеология гуманизма: в центре мировоззрения – человек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ризыв к церковной реформ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рационалистические, атеистические тенден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ритика и преодоление теологических теорий политики, государства и права, утверждение юридического мировоззрени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стремление создать чисто светскую политическую теори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разработка теории естественного права и общественного договор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боснование демократ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боснование революционных форм и методов переустройства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9495</wp:posOffset>
                </wp:positionH>
                <wp:positionV relativeFrom="paragraph">
                  <wp:posOffset>4011930</wp:posOffset>
                </wp:positionV>
                <wp:extent cx="5657850" cy="1543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1543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звитие социалистических идей античности и средневековья</w:t>
                            </w:r>
                          </w:p>
                          <w:p>
                            <w:pPr>
                              <w:pStyle w:val="Normal"/>
                              <w:ind w:left="170" w:firstLine="34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 социально-политическом устройстве общест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разработка модели идеального (утопического) общества: социальное равенство; отсутствие эксплуатации;</w:t>
                            </w: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общественная собственность; совместный коллективный труд; уравнительное распределение; общественное самоуправление и т.д.</w:t>
                            </w:r>
                          </w:p>
                        </w:txbxContent>
                      </wps:txbx>
                      <wps:bodyPr anchor="t" lIns="91440" tIns="10795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5.5pt;height:121.5pt;mso-wrap-distance-left:9.05pt;mso-wrap-distance-right:9.05pt;mso-wrap-distance-top:0pt;mso-wrap-distance-bottom:0pt;margin-top:315.9pt;mso-position-vertical-relative:text;margin-left:281.85pt;mso-position-horizontal-relative:text">
                <v:textbox inset="0.1in,0.0118055555555556in,0.1in,0.09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развитие социалистических идей античности и средневековья</w:t>
                      </w:r>
                    </w:p>
                    <w:p>
                      <w:pPr>
                        <w:pStyle w:val="Normal"/>
                        <w:ind w:left="170" w:firstLine="34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о социально-политическом устройстве общест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разработка модели идеального (утопического) общества: социальное равенство; отсутствие эксплуатации;</w:t>
                      </w:r>
                      <w:r>
                        <w:rPr>
                          <w:i/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lang w:val="ru-RU"/>
                        </w:rPr>
                        <w:t>общественная собственность; совместный коллективный труд; уравнительное распределение; общественное самоуправление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575</wp:posOffset>
                </wp:positionH>
                <wp:positionV relativeFrom="paragraph">
                  <wp:posOffset>-187960</wp:posOffset>
                </wp:positionV>
                <wp:extent cx="8458200" cy="800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</w:rPr>
                              <w:t>ПОЛИТИЧЕСКИЕ УЧЕНИЯ  ЭПОХИ  ВОЗРОЖДЕНИЯ, ПЕРИОДА  РАННИХ  БУРЖУАЗНЫХ  РЕВОЛЮ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63pt;mso-wrap-distance-left:9.05pt;mso-wrap-distance-right:9.05pt;mso-wrap-distance-top:0pt;mso-wrap-distance-bottom:0pt;margin-top:-14.8pt;mso-position-vertical-relative:text;margin-left:3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i/>
                          <w:sz w:val="44"/>
                          <w:u w:val="none"/>
                        </w:rPr>
                        <w:t>ПОЛИТИЧЕСКИЕ УЧЕНИЯ  ЭПОХИ  ВОЗРОЖДЕНИЯ, ПЕРИОДА  РАННИХ  БУРЖУАЗНЫХ  РЕВОЛЮ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</wp:posOffset>
                </wp:positionH>
                <wp:positionV relativeFrom="paragraph">
                  <wp:posOffset>687705</wp:posOffset>
                </wp:positionV>
                <wp:extent cx="2743200" cy="6858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Основные течения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2pt;height:60pt;mso-wrap-distance-left:9.05pt;mso-wrap-distance-right:9.05pt;mso-wrap-distance-top:0pt;mso-wrap-distance-bottom:0pt;margin-top:54.15pt;mso-position-vertical-relative:text;margin-left:29.1pt;mso-position-horizontal-relative:text">
                <v:shadow on="t" color="#000000" offset="6pt,6pt"/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Основные течения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70070</wp:posOffset>
                </wp:positionH>
                <wp:positionV relativeFrom="paragraph">
                  <wp:posOffset>687705</wp:posOffset>
                </wp:positionV>
                <wp:extent cx="4116070" cy="685800"/>
                <wp:effectExtent l="0" t="0" r="7620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Установки, особенности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0.1pt;height:60pt;mso-wrap-distance-left:9.05pt;mso-wrap-distance-right:9.05pt;mso-wrap-distance-top:0pt;mso-wrap-distance-bottom:0pt;margin-top:54.15pt;mso-position-vertical-relative:text;margin-left:344.1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Установки, особенности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52"/>
        </w:tabs>
        <w:ind w:left="5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30"/>
        </w:tabs>
        <w:ind w:left="510" w:hanging="34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ru-RU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sz w:val="20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1:03:00Z</dcterms:created>
  <dc:creator>Беляев Андрей Алексеевич</dc:creator>
  <dc:description/>
  <cp:keywords/>
  <dc:language>en-US</dc:language>
  <cp:lastModifiedBy>Ima</cp:lastModifiedBy>
  <cp:lastPrinted>2004-10-19T15:31:00Z</cp:lastPrinted>
  <dcterms:modified xsi:type="dcterms:W3CDTF">2012-09-08T10:27:00Z</dcterms:modified>
  <cp:revision>12</cp:revision>
  <dc:subject/>
  <dc:title>ИСТОРИЯ  СОЦИАЛЬНО-ПОЛИТИЧЕСКИХ  УЧЕНИЙ</dc:title>
</cp:coreProperties>
</file>