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4pt" to="35.9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4pt" to="215.9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4pt" to="395.9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15pt" to="395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395.95pt,2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44pt" to="575.95pt,14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30861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43pt" to="575.95pt,2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pt" to="215.9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6pt" to="395.9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972300</wp:posOffset>
                </wp:positionH>
                <wp:positionV relativeFrom="paragraph">
                  <wp:posOffset>1600200</wp:posOffset>
                </wp:positionV>
                <wp:extent cx="3429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26pt" to="575.95pt,12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0" cy="800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КЛАССИФИКАЦИЯ   ПОЛИТИЧЕСКОЙ   ЭЛИ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63pt;mso-wrap-distance-left:9.05pt;mso-wrap-distance-right:9.05pt;mso-wrap-distance-top:0pt;mso-wrap-distance-bottom:0pt;margin-top: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44"/>
                        </w:rPr>
                        <w:t>КЛАССИФИКАЦИЯ   ПОЛИТИЧЕСКОЙ   Э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7100</wp:posOffset>
                </wp:positionH>
                <wp:positionV relativeFrom="paragraph">
                  <wp:posOffset>1447800</wp:posOffset>
                </wp:positionV>
                <wp:extent cx="1943100" cy="800100"/>
                <wp:effectExtent l="0" t="0" r="76200" b="7620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чество и направленность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69pt;mso-wrap-distance-left:9.05pt;mso-wrap-distance-right:9.05pt;mso-wrap-distance-top:0pt;mso-wrap-distance-bottom:0pt;margin-top:114pt;mso-position-vertical-relative:text;margin-left:573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32"/>
                        </w:rPr>
                        <w:t>Качество и направленность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1100</wp:posOffset>
                </wp:positionH>
                <wp:positionV relativeFrom="paragraph">
                  <wp:posOffset>1447800</wp:posOffset>
                </wp:positionV>
                <wp:extent cx="1943100" cy="800100"/>
                <wp:effectExtent l="0" t="0" r="76200" b="7620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Характер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69pt;mso-wrap-distance-left:9.05pt;mso-wrap-distance-right:9.05pt;mso-wrap-distance-top:0pt;mso-wrap-distance-bottom:0pt;margin-top:114pt;mso-position-vertical-relative:text;margin-left:393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32"/>
                        </w:rPr>
                        <w:t>Характер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2600325</wp:posOffset>
                </wp:positionV>
                <wp:extent cx="2000250" cy="857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сшая (общенациональ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204.7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сшая (общенациона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0625</wp:posOffset>
                </wp:positionH>
                <wp:positionV relativeFrom="paragraph">
                  <wp:posOffset>3514725</wp:posOffset>
                </wp:positionV>
                <wp:extent cx="2000250" cy="971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каз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«раскрученная»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76.5pt;mso-wrap-distance-left:9.05pt;mso-wrap-distance-right:9.05pt;mso-wrap-distance-top:0pt;mso-wrap-distance-bottom:0pt;margin-top:276.75pt;mso-position-vertical-relative:text;margin-left:393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каз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«раскрученная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00625</wp:posOffset>
                </wp:positionH>
                <wp:positionV relativeFrom="paragraph">
                  <wp:posOffset>2600325</wp:posOffset>
                </wp:positionV>
                <wp:extent cx="2000250" cy="8572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стеств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204.75pt;mso-position-vertical-relative:text;margin-left:39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стеств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86625</wp:posOffset>
                </wp:positionH>
                <wp:positionV relativeFrom="paragraph">
                  <wp:posOffset>2600325</wp:posOffset>
                </wp:positionV>
                <wp:extent cx="2000250" cy="8572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линная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204.75pt;mso-position-vertical-relative:text;margin-left:573.7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линная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800" w:leader="none"/>
        </w:tabs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0" cy="5715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171pt,4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0</wp:posOffset>
                </wp:positionH>
                <wp:positionV relativeFrom="paragraph">
                  <wp:posOffset>38100</wp:posOffset>
                </wp:positionV>
                <wp:extent cx="0" cy="5715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pt" to="594pt,47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53721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593.95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lear" w:pos="708"/>
          <w:tab w:val="left" w:pos="38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777240</wp:posOffset>
                </wp:positionV>
                <wp:extent cx="0" cy="26289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2pt" to="18pt,26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26314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8.2pt" to="35.95pt,17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40614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8.2pt" to="35.95pt,26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777240</wp:posOffset>
                </wp:positionV>
                <wp:extent cx="0" cy="32004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1.2pt" to="198pt,3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397764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3.2pt" to="215.95pt,3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306324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1.2pt" to="215.95pt,24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203454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0.2pt" to="215.95pt,16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77240</wp:posOffset>
                </wp:positionV>
                <wp:extent cx="0" cy="21717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1.2pt" to="378pt,232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6600</wp:posOffset>
                </wp:positionH>
                <wp:positionV relativeFrom="paragraph">
                  <wp:posOffset>777240</wp:posOffset>
                </wp:positionV>
                <wp:extent cx="0" cy="30861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61.2pt" to="558pt,30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386334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04.2pt" to="575.95pt,30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086600</wp:posOffset>
                </wp:positionH>
                <wp:positionV relativeFrom="paragraph">
                  <wp:posOffset>2948940</wp:posOffset>
                </wp:positionV>
                <wp:extent cx="228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32.2pt" to="575.95pt,23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ОСНОВАНИЯ      КЛАСИФИК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100</wp:posOffset>
                </wp:positionH>
                <wp:positionV relativeFrom="paragraph">
                  <wp:posOffset>396240</wp:posOffset>
                </wp:positionV>
                <wp:extent cx="1943100" cy="914400"/>
                <wp:effectExtent l="0" t="0" r="76200" b="7620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тношение к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78pt;mso-wrap-distance-left:9.05pt;mso-wrap-distance-right:9.05pt;mso-wrap-distance-top:0pt;mso-wrap-distance-bottom:0pt;margin-top:31.2pt;mso-position-vertical-relative:text;margin-left:33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32"/>
                        </w:rPr>
                        <w:t>Отношение к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396240</wp:posOffset>
                </wp:positionV>
                <wp:extent cx="1943100" cy="914400"/>
                <wp:effectExtent l="0" t="0" r="76200" b="7620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Масштаб</w:t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инимаемы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78pt;mso-wrap-distance-left:9.05pt;mso-wrap-distance-right:9.05pt;mso-wrap-distance-top:0pt;mso-wrap-distance-bottom:0pt;margin-top:31.2pt;mso-position-vertical-relative:text;margin-left:213pt;mso-position-horizontal-relative:text">
                <v:shadow on="t" color="#000000" offset="6pt,6pt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b/>
                          <w:sz w:val="32"/>
                        </w:rPr>
                        <w:t>Масштаб</w:t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ринимаем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</wp:posOffset>
                </wp:positionH>
                <wp:positionV relativeFrom="paragraph">
                  <wp:posOffset>1891665</wp:posOffset>
                </wp:positionV>
                <wp:extent cx="2000250" cy="8572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ящ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148.9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ящ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2920365</wp:posOffset>
                </wp:positionV>
                <wp:extent cx="2000250" cy="8572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правящая (контрэли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229.9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правящая (контрэли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2577465</wp:posOffset>
                </wp:positionV>
                <wp:extent cx="2000250" cy="8572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няя (региональ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202.95pt;mso-position-vertical-relative:text;margin-left:21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едняя (региона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14625</wp:posOffset>
                </wp:positionH>
                <wp:positionV relativeFrom="paragraph">
                  <wp:posOffset>3606165</wp:posOffset>
                </wp:positionV>
                <wp:extent cx="2000250" cy="85725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изш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283.9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изш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86625</wp:posOffset>
                </wp:positionH>
                <wp:positionV relativeFrom="paragraph">
                  <wp:posOffset>3377565</wp:posOffset>
                </wp:positionV>
                <wp:extent cx="2000250" cy="85725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тиэ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265.95pt;mso-position-vertical-relative:text;margin-left:5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тиэ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86625</wp:posOffset>
                </wp:positionH>
                <wp:positionV relativeFrom="paragraph">
                  <wp:posOffset>2463165</wp:posOffset>
                </wp:positionV>
                <wp:extent cx="2000250" cy="8572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севдоэ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193.95pt;mso-position-vertical-relative:text;margin-left:57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севдоэ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jc w:val="center"/>
    </w:pPr>
    <w:rPr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51:00Z</dcterms:created>
  <dc:creator>Dima</dc:creator>
  <dc:description/>
  <dc:language>en-US</dc:language>
  <cp:lastModifiedBy>ПОЛИТОЛОГ</cp:lastModifiedBy>
  <cp:lastPrinted>2004-10-21T13:46:00Z</cp:lastPrinted>
  <dcterms:modified xsi:type="dcterms:W3CDTF">2004-10-21T09:46:00Z</dcterms:modified>
  <cp:revision>6</cp:revision>
  <dc:subject/>
  <dc:title/>
</cp:coreProperties>
</file>