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-114300</wp:posOffset>
                </wp:positionV>
                <wp:extent cx="5372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caps/>
                                <w:spacing w:val="30"/>
                                <w:sz w:val="44"/>
                              </w:rPr>
                              <w:t>ВОЕННАЯ   ПОЛИТИКА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6pt;mso-wrap-distance-left:9.05pt;mso-wrap-distance-right:9.05pt;mso-wrap-distance-top:0pt;mso-wrap-distance-bottom:0pt;margin-top:-9pt;mso-position-vertical-relative:text;margin-left:162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caps/>
                          <w:spacing w:val="30"/>
                          <w:sz w:val="44"/>
                        </w:rPr>
                        <w:t>ВОЕННАЯ   ПОЛИ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325</wp:posOffset>
                </wp:positionH>
                <wp:positionV relativeFrom="paragraph">
                  <wp:posOffset>178435</wp:posOffset>
                </wp:positionV>
                <wp:extent cx="8261350" cy="829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0" cy="82994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ная часть политики государства, направленная на создание и обеспечение функционирования военной организации, подготовку и применение средств вооруженного насилия для достижения политических ц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0.5pt;height:65.35pt;mso-wrap-distance-left:9.05pt;mso-wrap-distance-right:9.05pt;mso-wrap-distance-top:0pt;mso-wrap-distance-bottom:0pt;margin-top:14.05pt;mso-position-vertical-relative:text;margin-left: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ставная часть политики государства, направленная на создание и обеспечение функционирования военной организации, подготовку и применение средств вооруженного насилия для достижения политических ц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19050</wp:posOffset>
                </wp:positionV>
                <wp:extent cx="2817495" cy="7620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u w:val="single"/>
                              </w:rPr>
                            </w:pPr>
                            <w:r>
                              <w:rPr>
                                <w:sz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СТРУ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1.85pt;height:60pt;mso-wrap-distance-left:9.05pt;mso-wrap-distance-right:9.05pt;mso-wrap-distance-top:0pt;mso-wrap-distance-bottom:0pt;margin-top:1.5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u w:val="single"/>
                        </w:rPr>
                      </w:pPr>
                      <w:r>
                        <w:rPr>
                          <w:sz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0</wp:posOffset>
                </wp:positionH>
                <wp:positionV relativeFrom="paragraph">
                  <wp:posOffset>19050</wp:posOffset>
                </wp:positionV>
                <wp:extent cx="2590800" cy="762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СУ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4pt;height:60pt;mso-wrap-distance-left:9.05pt;mso-wrap-distance-right:9.05pt;mso-wrap-distance-top:0pt;mso-wrap-distance-bottom:0pt;margin-top:1.5pt;mso-position-vertical-relative:text;margin-left:2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СУ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19800</wp:posOffset>
                </wp:positionH>
                <wp:positionV relativeFrom="paragraph">
                  <wp:posOffset>19050</wp:posOffset>
                </wp:positionV>
                <wp:extent cx="3276600" cy="762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ПРЕДНАЗНАЧЕНИЕ</w:t>
                            </w:r>
                          </w:p>
                        </w:txbxContent>
                      </wps:txbx>
                      <wps:bodyPr anchor="t" lIns="91440" tIns="361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8pt;height:60pt;mso-wrap-distance-left:9.05pt;mso-wrap-distance-right:9.05pt;mso-wrap-distance-top:0pt;mso-wrap-distance-bottom:0pt;margin-top:1.5pt;mso-position-vertical-relative:text;margin-left:474pt;mso-position-horizontal-relative:text">
                <v:textbox inset="0.1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ПРЕДНА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17170</wp:posOffset>
                </wp:positionV>
                <wp:extent cx="0" cy="2857500"/>
                <wp:effectExtent l="12700" t="0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1pt" to="9pt,24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217170</wp:posOffset>
                </wp:positionV>
                <wp:extent cx="0" cy="3086100"/>
                <wp:effectExtent l="12700" t="0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1pt" to="252pt,260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265</wp:posOffset>
                </wp:positionH>
                <wp:positionV relativeFrom="paragraph">
                  <wp:posOffset>217170</wp:posOffset>
                </wp:positionV>
                <wp:extent cx="1905" cy="2971800"/>
                <wp:effectExtent l="12700" t="635" r="127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97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5pt,17.1pt" to="477.05pt,251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4725</wp:posOffset>
                </wp:positionH>
                <wp:positionV relativeFrom="paragraph">
                  <wp:posOffset>154305</wp:posOffset>
                </wp:positionV>
                <wp:extent cx="2228850" cy="1314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ВЫСШИЕ ОРГАНЫ ЗАКОНОДАТЕЛЬНОЙ И ИСПОЛНИТЕЛЬНОЙ ВЛАСТИ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03.5pt;mso-wrap-distance-left:9.05pt;mso-wrap-distance-right:9.05pt;mso-wrap-distance-top:0pt;mso-wrap-distance-bottom:0pt;margin-top:12.15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ВЫСШИЕ ОРГАНЫ ЗАКОНОДАТЕЛЬНОЙ И ИСПОЛНИТЕЛЬНОЙ ВЛАСТИ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72225</wp:posOffset>
                </wp:positionH>
                <wp:positionV relativeFrom="paragraph">
                  <wp:posOffset>40005</wp:posOffset>
                </wp:positionV>
                <wp:extent cx="2914650" cy="10858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ЦЕНКА ВОЗМОЖНОСТЕЙ, НЕОБХОДИМОСТИ И ПРЕДЕЛОВ ПРИМЕНЕНИЯ ВОЕННОЙ СИЛЫ ДЛЯ ДОСТИЖЕНИЯ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ПОЛИТИЧЕСКИХ Ц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85.5pt;mso-wrap-distance-left:9.05pt;mso-wrap-distance-right:9.05pt;mso-wrap-distance-top:0pt;mso-wrap-distance-bottom:0pt;margin-top:3.15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ЦЕНКА ВОЗМОЖНОСТЕЙ, НЕОБХОДИМОСТИ И ПРЕДЕЛОВ ПРИМЕНЕНИЯ ВОЕННОЙ СИЛЫ ДЛЯ ДОСТИЖЕНИЯ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ПОЛИТИЧЕСКИХ Ц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925</wp:posOffset>
                </wp:positionH>
                <wp:positionV relativeFrom="paragraph">
                  <wp:posOffset>-28575</wp:posOffset>
                </wp:positionV>
                <wp:extent cx="2343150" cy="7772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777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ЕННО-ПОЛИТИЧЕСКИЕ ИДЕИ И ПРИНЦИ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61.2pt;mso-wrap-distance-left:9.05pt;mso-wrap-distance-right:9.05pt;mso-wrap-distance-top:0pt;mso-wrap-distance-bottom:0pt;margin-top:-2.2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ОЕННО-ПОЛИТИЧЕСКИЕ ИДЕИ И 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pt" to="278.95pt,18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4.95pt,9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pt" to="503.95pt,9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17145</wp:posOffset>
                </wp:positionV>
                <wp:extent cx="2343150" cy="9715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ОЕННО-ПОЛИТИЧЕСКИЕ РЕШ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И ПЛ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76.5pt;mso-wrap-distance-left:9.05pt;mso-wrap-distance-right:9.05pt;mso-wrap-distance-top:0pt;mso-wrap-distance-bottom:0pt;margin-top:1.3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ОЕННО-ПОЛИТИЧЕСКИЕ РЕШ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И ПЛ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72225</wp:posOffset>
                </wp:positionH>
                <wp:positionV relativeFrom="paragraph">
                  <wp:posOffset>131445</wp:posOffset>
                </wp:positionV>
                <wp:extent cx="2914650" cy="10858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ЕНИЕ НЕОБХОДИМ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ДОСТАТОЧНЫХ ХАРАКТЕРИСТИК ВОЕННОЙ СИЛЫ, РЕГУЛИРОВАНИЕ ПРОЦЕССА ВОЕН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85.5pt;mso-wrap-distance-left:9.05pt;mso-wrap-distance-right:9.05pt;mso-wrap-distance-top:0pt;mso-wrap-distance-bottom:0pt;margin-top:10.35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ЕНИЕ НЕОБХОДИМ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 ДОСТАТОЧНЫХ ХАРАКТЕРИСТИК ВОЕННОЙ СИЛЫ, РЕГУЛИРОВАНИЕ ПРОЦЕССА ВОЕН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240030</wp:posOffset>
                </wp:positionV>
                <wp:extent cx="457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9pt" to="44.95pt,18.9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14725</wp:posOffset>
                </wp:positionH>
                <wp:positionV relativeFrom="paragraph">
                  <wp:posOffset>211455</wp:posOffset>
                </wp:positionV>
                <wp:extent cx="2228850" cy="8572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ОРГАНЫ ВОЕННОГО РУКОВОД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 УПРА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67.5pt;mso-wrap-distance-left:9.05pt;mso-wrap-distance-right:9.05pt;mso-wrap-distance-top:0pt;mso-wrap-distance-bottom:0pt;margin-top:16.65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ОРГАНЫ ВОЕННОГО РУКОВОД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И 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0</wp:posOffset>
                </wp:positionH>
                <wp:positionV relativeFrom="paragraph">
                  <wp:posOffset>20574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6.2pt" to="503.95pt,16.2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7208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55pt" to="278.95pt,13.5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925</wp:posOffset>
                </wp:positionH>
                <wp:positionV relativeFrom="paragraph">
                  <wp:posOffset>-5080</wp:posOffset>
                </wp:positionV>
                <wp:extent cx="2343150" cy="14287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АКТИЧЕСКАЯ ДЕЯТЕЛЬ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О РЕАЛИЗАЦИИ ДОКТРИНАЛЬНЫХ ПОЛОЖЕНИЙ, ПЛАН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112.5pt;mso-wrap-distance-left:9.05pt;mso-wrap-distance-right:9.05pt;mso-wrap-distance-top:0pt;mso-wrap-distance-bottom:0pt;margin-top:-0.4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РАКТИЧЕСКАЯ ДЕЯТЕЛЬНОС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О РЕАЛИЗАЦИИ ДОКТРИНАЛЬНЫХ ПОЛОЖЕНИЙ, ПЛАНОВ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72225</wp:posOffset>
                </wp:positionH>
                <wp:positionV relativeFrom="paragraph">
                  <wp:posOffset>223520</wp:posOffset>
                </wp:positionV>
                <wp:extent cx="2914650" cy="14287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РАБОТКА МЕТОД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СПОСОБОВ ПРИМЕНЕНИЯ ВОЕННОЙ СИЛЫ, ПРОТИВОДЕЙСТВИЯ ПРОТИВНИК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 ВЗАИМОДЕЙСТВ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СОЮЗНИКАМИ,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РУКОВОДСТВО ВОЕННЫМИ АКЦ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112.5pt;mso-wrap-distance-left:9.05pt;mso-wrap-distance-right:9.05pt;mso-wrap-distance-top:0pt;mso-wrap-distance-bottom:0pt;margin-top:17.6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РАБОТКА МЕТОД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 СПОСОБОВ ПРИМЕНЕНИЯ ВОЕННОЙ СИЛЫ, ПРОТИВОДЕЙСТВИЯ ПРОТИВНИК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И ВЗАИМОДЕЙСТВ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 СОЮЗНИКАМИ,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РУКОВОДСТВО ВОЕННЫМИ АКЦ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725</wp:posOffset>
                </wp:positionH>
                <wp:positionV relativeFrom="paragraph">
                  <wp:posOffset>74930</wp:posOffset>
                </wp:positionV>
                <wp:extent cx="2228850" cy="10858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УКОВОДЯЩИЕ ОРГАНЫ ВОЕННО-ПОЛИТИЧЕСКИХ СОЮЗОВ И БЛО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85.5pt;mso-wrap-distance-left:9.05pt;mso-wrap-distance-right:9.05pt;mso-wrap-distance-top:0pt;mso-wrap-distance-bottom:0pt;margin-top:5.9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РУКОВОДЯЩИЕ ОРГАНЫ ВОЕННО-ПОЛИТИЧЕСКИХ СОЮЗОВ И БЛО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83515</wp:posOffset>
                </wp:positionV>
                <wp:extent cx="4572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45pt" to="44.95pt,14.4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4922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75pt" to="278.95pt,11.7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34925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75pt" to="503.95pt,2.7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2:19:00Z</dcterms:created>
  <dc:creator>Dmitriy</dc:creator>
  <dc:description/>
  <dc:language>en-US</dc:language>
  <cp:lastModifiedBy>ПОЛИТОЛОГ</cp:lastModifiedBy>
  <cp:lastPrinted>2004-10-20T13:36:00Z</cp:lastPrinted>
  <dcterms:modified xsi:type="dcterms:W3CDTF">2004-10-20T09:36:00Z</dcterms:modified>
  <cp:revision>10</cp:revision>
  <dc:subject/>
  <dc:title>“ Лишь немногие могут творить политику,  но судить о ней могут все “</dc:title>
</cp:coreProperties>
</file>