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0</wp:posOffset>
                </wp:positionV>
                <wp:extent cx="2743200" cy="4800600"/>
                <wp:effectExtent l="14605" t="102235" r="15875" b="1028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800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й режим определя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9pt;margin-top:81pt;width:215.95pt;height:377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й режим определяет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14300</wp:posOffset>
                </wp:positionV>
                <wp:extent cx="67437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ВЛИЯНИЕ   ПОЛИТИЧЕСКОГО   РЕЖИМА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НА   ПОЛИТИЧЕСКУЮ   ЖИЗНЬ   ОБЩЕ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pt;mso-wrap-distance-left:9.05pt;mso-wrap-distance-right:9.05pt;mso-wrap-distance-top:0pt;mso-wrap-distance-bottom:0pt;margin-top:-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ВЛИЯНИЕ   ПОЛИТИЧЕСКОГО   РЕЖИМА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НА   ПОЛИТИЧЕСКУЮ   ЖИЗНЬ  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4625</wp:posOffset>
                </wp:positionH>
                <wp:positionV relativeFrom="paragraph">
                  <wp:posOffset>1800225</wp:posOffset>
                </wp:positionV>
                <wp:extent cx="6457950" cy="6286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еальное распределение политической власти между различными социальными группами и политическими институ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9.5pt;mso-wrap-distance-left:9.05pt;mso-wrap-distance-right:9.05pt;mso-wrap-distance-top:0pt;mso-wrap-distance-bottom:0pt;margin-top:141.75pt;mso-position-vertical-relative:text;margin-left:21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еальное распределение политической власти между различными социальными группами и политическими институ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2486025</wp:posOffset>
                </wp:positionV>
                <wp:extent cx="6457950" cy="5143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оотношение прав, свобод и обязанностей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0.5pt;mso-wrap-distance-left:9.05pt;mso-wrap-distance-right:9.05pt;mso-wrap-distance-top:0pt;mso-wrap-distance-bottom:0pt;margin-top:195.75pt;mso-position-vertical-relative:text;margin-left:213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оотношение прав, свобод и обязанностей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4625</wp:posOffset>
                </wp:positionH>
                <wp:positionV relativeFrom="paragraph">
                  <wp:posOffset>3057525</wp:posOffset>
                </wp:positionV>
                <wp:extent cx="6457950" cy="5143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способы урегулирования социальных и политических конфликтов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0.5pt;mso-wrap-distance-left:9.05pt;mso-wrap-distance-right:9.05pt;mso-wrap-distance-top:0pt;mso-wrap-distance-bottom:0pt;margin-top:240.75pt;mso-position-vertical-relative:text;margin-left:213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способы урегулирования социальных и политических конфликтов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4625</wp:posOffset>
                </wp:positionH>
                <wp:positionV relativeFrom="paragraph">
                  <wp:posOffset>3629025</wp:posOffset>
                </wp:positionV>
                <wp:extent cx="6457950" cy="628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характер влияния политической культуры основных групп общества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динамику и направленность  политическ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9.5pt;mso-wrap-distance-left:9.05pt;mso-wrap-distance-right:9.05pt;mso-wrap-distance-top:0pt;mso-wrap-distance-bottom:0pt;margin-top:285.75pt;mso-position-vertical-relative:text;margin-left:21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характер влияния политической культуры основных групп общества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а динамику и направленность  политическ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4314825</wp:posOffset>
                </wp:positionV>
                <wp:extent cx="6457950" cy="628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типы и характер деятельности политических партий, их внутреннее устройство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принципы взаимоотношений с государ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9.5pt;mso-wrap-distance-left:9.05pt;mso-wrap-distance-right:9.05pt;mso-wrap-distance-top:0pt;mso-wrap-distance-bottom:0pt;margin-top:339.75pt;mso-position-vertical-relative:text;margin-left:21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типы и характер деятельности политических партий, их внутреннее устройство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принципы взаимоотношений с государ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5000625</wp:posOffset>
                </wp:positionV>
                <wp:extent cx="6457950" cy="628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политический и юридический статус и роль армии и других силовых структур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9.5pt;mso-wrap-distance-left:9.05pt;mso-wrap-distance-right:9.05pt;mso-wrap-distance-top:0pt;mso-wrap-distance-bottom:0pt;margin-top:393.75pt;mso-position-vertical-relative:text;margin-left:21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политический и юридический статус и роль армии и других силовых структур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885825</wp:posOffset>
                </wp:positionV>
                <wp:extent cx="6457950" cy="857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еханизм и методы государственного властвования, способ организации и функционирования государственных органов, процедуры отбора политической элиты и политических лид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67.5pt;mso-wrap-distance-left:9.05pt;mso-wrap-distance-right:9.05pt;mso-wrap-distance-top:0pt;mso-wrap-distance-bottom:0pt;margin-top:69.75pt;mso-position-vertical-relative:text;margin-left:21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еханизм и методы государственного властвования, способ организации и функционирования государственных органов, процедуры отбора политической элиты и политических ли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5686425</wp:posOffset>
                </wp:positionV>
                <wp:extent cx="6457950" cy="4000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литический и юридический статус средств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31.5pt;mso-wrap-distance-left:9.05pt;mso-wrap-distance-right:9.05pt;mso-wrap-distance-top:0pt;mso-wrap-distance-bottom:0pt;margin-top:447.75pt;mso-position-vertical-relative:text;margin-left:213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политический и юридический статус средств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1:00:00Z</dcterms:created>
  <dc:creator>Dima</dc:creator>
  <dc:description/>
  <dc:language>en-US</dc:language>
  <cp:lastModifiedBy>ПОЛИТОЛОГ</cp:lastModifiedBy>
  <cp:lastPrinted>2004-10-21T14:37:00Z</cp:lastPrinted>
  <dcterms:modified xsi:type="dcterms:W3CDTF">2004-10-21T10:37:00Z</dcterms:modified>
  <cp:revision>6</cp:revision>
  <dc:subject/>
  <dc:title/>
</cp:coreProperties>
</file>