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1257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pt" to="188.95pt,2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217170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1pt" to="323.95pt,17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3200400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52pt" to="323.95pt,25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411480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24pt" to="323.95pt,32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217170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1pt" to="440.95pt,17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320040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52pt" to="440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411480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24pt" to="440.95pt,32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8550</wp:posOffset>
                </wp:positionH>
                <wp:positionV relativeFrom="paragraph">
                  <wp:posOffset>82550</wp:posOffset>
                </wp:positionV>
                <wp:extent cx="3949700" cy="5207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ЛИТИЧЕСКИЙ   ЛИ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1pt;height:41pt;mso-wrap-distance-left:9.05pt;mso-wrap-distance-right:9.05pt;mso-wrap-distance-top:0pt;mso-wrap-distance-bottom:0pt;margin-top:6.5pt;mso-position-vertical-relative:text;margin-left:18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</w:rPr>
                        <w:t>ПОЛИТИЧЕСКИЙ   ЛИД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1685925</wp:posOffset>
                </wp:positionV>
                <wp:extent cx="3600450" cy="971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особность выдвигать реалистически обоснованные программы и пл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76.5pt;mso-wrap-distance-left:9.05pt;mso-wrap-distance-right:9.05pt;mso-wrap-distance-top:0pt;mso-wrap-distance-bottom:0pt;margin-top:132.75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особность выдвигать реалистически обоснованные программы и п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2714625</wp:posOffset>
                </wp:positionV>
                <wp:extent cx="3600450" cy="9715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мение организовывать выполнение своих программ, предлагать новаторскую стратегию и тактику их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76.5pt;mso-wrap-distance-left:9.05pt;mso-wrap-distance-right:9.05pt;mso-wrap-distance-top:0pt;mso-wrap-distance-bottom:0pt;margin-top:213.75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мение организовывать выполнение своих программ, предлагать новаторскую стратегию и тактику их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2125</wp:posOffset>
                </wp:positionH>
                <wp:positionV relativeFrom="paragraph">
                  <wp:posOffset>3743325</wp:posOffset>
                </wp:positionV>
                <wp:extent cx="3600450" cy="857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пулярность, ораторские способности, умение нравиться людям, завоевывать их симпа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67.5pt;mso-wrap-distance-left:9.05pt;mso-wrap-distance-right:9.05pt;mso-wrap-distance-top:0pt;mso-wrap-distance-bottom:0pt;margin-top:294.75pt;mso-position-vertical-relative:text;margin-left:43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пулярность, ораторские способности, умение нравиться людям, завоевывать их симпа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2125</wp:posOffset>
                </wp:positionH>
                <wp:positionV relativeFrom="paragraph">
                  <wp:posOffset>2714625</wp:posOffset>
                </wp:positionV>
                <wp:extent cx="3600450" cy="971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уровень политической культуры, отвечающий общественным потребност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76.5pt;mso-wrap-distance-left:9.05pt;mso-wrap-distance-right:9.05pt;mso-wrap-distance-top:0pt;mso-wrap-distance-bottom:0pt;margin-top:213.75pt;mso-position-vertical-relative:text;margin-left:438.7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уровень политической культуры, отвечающий общественным потребност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2125</wp:posOffset>
                </wp:positionH>
                <wp:positionV relativeFrom="paragraph">
                  <wp:posOffset>1685925</wp:posOffset>
                </wp:positionV>
                <wp:extent cx="3600450" cy="9715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особность выражать и отстаивать интересы той или иной социальной группы, общества в це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76.5pt;mso-wrap-distance-left:9.05pt;mso-wrap-distance-right:9.05pt;mso-wrap-distance-top:0pt;mso-wrap-distance-bottom:0pt;margin-top:132.75pt;mso-position-vertical-relative:text;margin-left:43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особность выражать и отстаивать интересы той или иной социальной группы, общества в це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167640</wp:posOffset>
                </wp:positionV>
                <wp:extent cx="1371600" cy="0"/>
                <wp:effectExtent l="0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.2pt" to="602.95pt,1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58100</wp:posOffset>
                </wp:positionH>
                <wp:positionV relativeFrom="paragraph">
                  <wp:posOffset>167640</wp:posOffset>
                </wp:positionV>
                <wp:extent cx="0" cy="10287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3.2pt" to="603pt,9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0" cy="10287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90pt,94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0" w:leader="none"/>
        </w:tabs>
        <w:rPr/>
      </w:pPr>
      <w:r>
        <w:rPr>
          <w:sz w:val="28"/>
        </w:rPr>
        <w:t xml:space="preserve">                                     </w:t>
      </w:r>
      <w:r>
        <w:rPr>
          <w:sz w:val="28"/>
        </w:rPr>
        <w:t>Наиболее авторитетный член организации, группы, общества в целом,</w:t>
      </w:r>
    </w:p>
    <w:p>
      <w:pPr>
        <w:pStyle w:val="Normal"/>
        <w:tabs>
          <w:tab w:val="clear" w:pos="708"/>
          <w:tab w:val="left" w:pos="2020" w:leader="none"/>
        </w:tabs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личное влияние которого позволяет ему играть существенную роль в политических</w:t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380492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9.6pt" to="323.95pt,299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380492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9.6pt" to="440.95pt,299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261620</wp:posOffset>
                </wp:positionV>
                <wp:extent cx="65151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0.6pt" to="602.95pt,2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403352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7.6pt" to="360pt,335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оцессах и ситуация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4825</wp:posOffset>
                </wp:positionH>
                <wp:positionV relativeFrom="paragraph">
                  <wp:posOffset>690245</wp:posOffset>
                </wp:positionV>
                <wp:extent cx="514350" cy="32575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257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ТРЕБ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.5pt;height:256.5pt;mso-wrap-distance-left:9.05pt;mso-wrap-distance-right:9.05pt;mso-wrap-distance-top:0pt;mso-wrap-distance-bottom:0pt;margin-top:54.35pt;mso-position-vertical-relative:text;margin-left:33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ТРЕБ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2633345</wp:posOffset>
                </wp:positionV>
                <wp:extent cx="3600450" cy="857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мидж руководителя, отвечающий нормам морали, принятым в данном обществе, групп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67.5pt;mso-wrap-distance-left:9.05pt;mso-wrap-distance-right:9.05pt;mso-wrap-distance-top:0pt;mso-wrap-distance-bottom:0pt;margin-top:207.35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имидж руководителя, отвечающий нормам морали, принятым в данном обществе, групп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575</wp:posOffset>
                </wp:positionH>
                <wp:positionV relativeFrom="paragraph">
                  <wp:posOffset>3547745</wp:posOffset>
                </wp:positionV>
                <wp:extent cx="3600450" cy="6286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наличие "команды" помощников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 исполн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279.35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наличие "команды" помощников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 исполн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2125</wp:posOffset>
                </wp:positionH>
                <wp:positionV relativeFrom="paragraph">
                  <wp:posOffset>3547745</wp:posOffset>
                </wp:positionV>
                <wp:extent cx="3600450" cy="628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держка со стороны народа, институтов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279.35pt;mso-position-vertical-relative:text;margin-left:438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ддержка со стороны народа, институтов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4233545</wp:posOffset>
                </wp:positionV>
                <wp:extent cx="3829050" cy="6286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особность постоянно генерировать новые идеи, развивать и совершенствовать преж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49.5pt;mso-wrap-distance-left:9.05pt;mso-wrap-distance-right:9.05pt;mso-wrap-distance-top:0pt;mso-wrap-distance-bottom:0pt;margin-top:333.35pt;mso-position-vertical-relative:text;margin-left:213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особность постоянно генерировать новые идеи, развивать и совершенствовать преж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39:00Z</dcterms:created>
  <dc:creator>Dima</dc:creator>
  <dc:description/>
  <dc:language>en-US</dc:language>
  <cp:lastModifiedBy>ПОЛИТОЛОГ</cp:lastModifiedBy>
  <cp:lastPrinted>2004-10-21T13:48:00Z</cp:lastPrinted>
  <dcterms:modified xsi:type="dcterms:W3CDTF">2004-10-21T09:59:00Z</dcterms:modified>
  <cp:revision>7</cp:revision>
  <dc:subject/>
  <dc:title/>
</cp:coreProperties>
</file>