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0</wp:posOffset>
                </wp:positionV>
                <wp:extent cx="2286000" cy="800100"/>
                <wp:effectExtent l="19050" t="19050" r="2032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ые источники форм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72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ые источники формирова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0</wp:posOffset>
                </wp:positionV>
                <wp:extent cx="2286000" cy="800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72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обенност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0</wp:posOffset>
                </wp:positionV>
                <wp:extent cx="228600" cy="457200"/>
                <wp:effectExtent l="23495" t="9525" r="2413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1pt;margin-top:36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457200</wp:posOffset>
                </wp:positionV>
                <wp:extent cx="228600" cy="457200"/>
                <wp:effectExtent l="23495" t="9525" r="241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36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685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89.95pt,9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714500</wp:posOffset>
                </wp:positionV>
                <wp:extent cx="0" cy="3200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5pt" to="486pt,38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21717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71pt" to="512.95pt,171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308610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3pt" to="512.95pt,243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411480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24pt" to="512.95pt,324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0</wp:posOffset>
                </wp:positionV>
                <wp:extent cx="0" cy="36576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36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7pt" to="71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5pt" to="71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1pt" to="71.95pt,17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71.95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-31750</wp:posOffset>
                </wp:positionV>
                <wp:extent cx="8293100" cy="5207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АЯ   ЭЛИТА   СОВРЕМЕННОЙ 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pt;height:41pt;mso-wrap-distance-left:9.05pt;mso-wrap-distance-right:9.05pt;mso-wrap-distance-top:0pt;mso-wrap-distance-bottom:0pt;margin-top:-2.5pt;mso-position-vertical-relative:text;margin-left:42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АЯ   ЭЛИТА   СОВРЕМЕННОЙ 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2600325</wp:posOffset>
                </wp:positionV>
                <wp:extent cx="2114550" cy="8572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теллигенция и государственные 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67.5pt;mso-wrap-distance-left:9.05pt;mso-wrap-distance-right:9.05pt;mso-wrap-distance-top:0pt;mso-wrap-distance-bottom:0pt;margin-top:204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теллигенция и государственные 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3514725</wp:posOffset>
                </wp:positionV>
                <wp:extent cx="2114550" cy="9715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дровые военные и сотрудники силовых 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76.5pt;mso-wrap-distance-left:9.05pt;mso-wrap-distance-right:9.05pt;mso-wrap-distance-top:0pt;mso-wrap-distance-bottom:0pt;margin-top:276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адровые военные и сотрудники силовых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825</wp:posOffset>
                </wp:positionH>
                <wp:positionV relativeFrom="paragraph">
                  <wp:posOffset>4543425</wp:posOffset>
                </wp:positionV>
                <wp:extent cx="2114550" cy="857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 xml:space="preserve">предпринимател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 бизнесме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67.5pt;mso-wrap-distance-left:9.05pt;mso-wrap-distance-right:9.05pt;mso-wrap-distance-top:0pt;mso-wrap-distance-bottom:0pt;margin-top:357.75pt;mso-position-vertical-relative:text;margin-left:69.75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/>
                      </w:pPr>
                      <w:r>
                        <w:rPr/>
                        <w:t xml:space="preserve">предпринимател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 бизнесм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825</wp:posOffset>
                </wp:positionH>
                <wp:positionV relativeFrom="paragraph">
                  <wp:posOffset>1800225</wp:posOffset>
                </wp:positionV>
                <wp:extent cx="2686050" cy="7429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лабая связь с широкими народными ма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141.75pt;mso-position-vertical-relative:text;margin-left:249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лабая связь с широкими народными ма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86525</wp:posOffset>
                </wp:positionH>
                <wp:positionV relativeFrom="paragraph">
                  <wp:posOffset>1800225</wp:posOffset>
                </wp:positionV>
                <wp:extent cx="2686050" cy="7429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нопольное обладание политической вл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141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нопольное обладание политической вл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6525</wp:posOffset>
                </wp:positionH>
                <wp:positionV relativeFrom="paragraph">
                  <wp:posOffset>2600325</wp:posOffset>
                </wp:positionV>
                <wp:extent cx="2686050" cy="10858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поративная обособленность и относительная самостоятельность отдельны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85.5pt;mso-wrap-distance-left:9.05pt;mso-wrap-distance-right:9.05pt;mso-wrap-distance-top:0pt;mso-wrap-distance-bottom:0pt;margin-top:204.7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рпоративная обособленность и относительная самостоятельность отдель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1825</wp:posOffset>
                </wp:positionH>
                <wp:positionV relativeFrom="paragraph">
                  <wp:posOffset>2714625</wp:posOffset>
                </wp:positionV>
                <wp:extent cx="2686050" cy="857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тиворечивость, подвижность, неконсолидиров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13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отиворечивость, подвижность, неконсолидиров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3743325</wp:posOffset>
                </wp:positionV>
                <wp:extent cx="2686050" cy="9715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имущественная ориентация на собственные интерес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нтересы наиболее обеспеченных слоё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294.7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имущественная ориентация на собственные интерес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интересы наиболее обеспеченных слоё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6525</wp:posOffset>
                </wp:positionH>
                <wp:positionV relativeFrom="paragraph">
                  <wp:posOffset>3743325</wp:posOffset>
                </wp:positionV>
                <wp:extent cx="2686050" cy="85725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достаточная компетентность в полит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94.75pt;mso-position-vertical-relative:text;margin-left:510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достаточная компетентность в полит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2025</wp:posOffset>
                </wp:positionH>
                <wp:positionV relativeFrom="paragraph">
                  <wp:posOffset>4886325</wp:posOffset>
                </wp:positionV>
                <wp:extent cx="2914650" cy="8572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мбициозность, завышенная самооценка своих возможностей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социальной рол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67.5pt;mso-wrap-distance-left:9.05pt;mso-wrap-distance-right:9.05pt;mso-wrap-distance-top:0pt;mso-wrap-distance-bottom:0pt;margin-top:384.75pt;mso-position-vertical-relative:text;margin-left:375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мбициозность, завышенная самооценка своих возможностей </w:t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социальной рол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5825</wp:posOffset>
                </wp:positionH>
                <wp:positionV relativeFrom="paragraph">
                  <wp:posOffset>1800225</wp:posOffset>
                </wp:positionV>
                <wp:extent cx="2114550" cy="7429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ывшие советские и партийные рабо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58.5pt;mso-wrap-distance-left:9.05pt;mso-wrap-distance-right:9.05pt;mso-wrap-distance-top:0pt;mso-wrap-distance-bottom:0pt;margin-top:141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ывшие советские и партийные рабо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3:36:00Z</dcterms:created>
  <dc:creator>Dima</dc:creator>
  <dc:description/>
  <dc:language>en-US</dc:language>
  <cp:lastModifiedBy>ПОЛИТОЛОГ</cp:lastModifiedBy>
  <cp:lastPrinted>2004-10-21T13:46:00Z</cp:lastPrinted>
  <dcterms:modified xsi:type="dcterms:W3CDTF">2004-10-21T09:47:00Z</dcterms:modified>
  <cp:revision>6</cp:revision>
  <dc:subject/>
  <dc:title/>
</cp:coreProperties>
</file>