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63880</wp:posOffset>
                </wp:positionH>
                <wp:positionV relativeFrom="paragraph">
                  <wp:posOffset>-187960</wp:posOffset>
                </wp:positionV>
                <wp:extent cx="8595360" cy="685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9536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i/>
                                <w:i/>
                                <w:color w:val="000000"/>
                                <w:sz w:val="44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44"/>
                              </w:rPr>
                              <w:t>ЛИБЕРТАРИЗ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деологи: А. Хайек, Р. Нозик, М. Фридмен и др.</w:t>
                            </w:r>
                          </w:p>
                        </w:txbxContent>
                      </wps:txbx>
                      <wps:bodyPr anchor="t" lIns="13335" tIns="444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6.8pt;height:54pt;mso-wrap-distance-left:9.05pt;mso-wrap-distance-right:9.05pt;mso-wrap-distance-top:0pt;mso-wrap-distance-bottom:0pt;margin-top:-14.8pt;mso-position-vertical-relative:text;margin-left:44.4pt;mso-position-horizontal-relative:text">
                <v:fill opacity="0f"/>
                <v:textbox inset="0.0145833333333333in,0.00486111111111111in,0.0145833333333333in,0.0145833333333333in">
                  <w:txbxContent>
                    <w:p>
                      <w:pPr>
                        <w:pStyle w:val="Heading1"/>
                        <w:rPr>
                          <w:i/>
                          <w:i/>
                          <w:color w:val="000000"/>
                          <w:sz w:val="44"/>
                        </w:rPr>
                      </w:pPr>
                      <w:r>
                        <w:rPr>
                          <w:i/>
                          <w:color w:val="000000"/>
                          <w:sz w:val="44"/>
                        </w:rPr>
                        <w:t>ЛИБЕРТАРИЗМ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Идеологи: А. Хайек, Р. Нозик, М. Фридмен и др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769100</wp:posOffset>
                </wp:positionH>
                <wp:positionV relativeFrom="paragraph">
                  <wp:posOffset>6316980</wp:posOffset>
                </wp:positionV>
                <wp:extent cx="2743835" cy="5492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835" cy="549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05pt;height:43.25pt;mso-wrap-distance-left:9.05pt;mso-wrap-distance-right:9.05pt;mso-wrap-distance-top:0pt;mso-wrap-distance-bottom:0pt;margin-top:497.4pt;mso-position-vertical-relative:text;margin-left:533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865620</wp:posOffset>
                </wp:positionH>
                <wp:positionV relativeFrom="paragraph">
                  <wp:posOffset>3206115</wp:posOffset>
                </wp:positionV>
                <wp:extent cx="2652395" cy="183515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239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85pt;height:14.45pt;mso-wrap-distance-left:9.05pt;mso-wrap-distance-right:9.05pt;mso-wrap-distance-top:0pt;mso-wrap-distance-bottom:0pt;margin-top:252.45pt;mso-position-vertical-relative:text;margin-left:540.6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865620</wp:posOffset>
                </wp:positionH>
                <wp:positionV relativeFrom="paragraph">
                  <wp:posOffset>3663950</wp:posOffset>
                </wp:positionV>
                <wp:extent cx="2652395" cy="18351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239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85pt;height:14.45pt;mso-wrap-distance-left:9.05pt;mso-wrap-distance-right:9.05pt;mso-wrap-distance-top:0pt;mso-wrap-distance-bottom:0pt;margin-top:288.5pt;mso-position-vertical-relative:text;margin-left:540.6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9705</wp:posOffset>
                </wp:positionH>
                <wp:positionV relativeFrom="paragraph">
                  <wp:posOffset>385445</wp:posOffset>
                </wp:positionV>
                <wp:extent cx="2057400" cy="5125085"/>
                <wp:effectExtent l="14605" t="15240" r="1524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5124960"/>
                        </a:xfrm>
                        <a:prstGeom prst="rightArrowCallout">
                          <a:avLst>
                            <a:gd name="adj1" fmla="val 43965"/>
                            <a:gd name="adj2" fmla="val 124549"/>
                            <a:gd name="adj3" fmla="val 17685"/>
                            <a:gd name="adj4" fmla="val 6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8" coordsize="21600,21600" o:spt="78" adj="14035,5400,5400,5400" path="m,l@7,l@7@10l@13@10l@13@9l21600,10800l@13@12l@13@11l@7@11l@7,21600l,21600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width 0 @5"/>
                  <v:f eqn="prod @7 1 2"/>
                </v:formulas>
                <v:path gradientshapeok="t" o:connecttype="rect" textboxrect="0,0,@7,21600"/>
                <v:handles>
                  <v:h position="@13,@10"/>
                  <v:h position="21600,@9"/>
                  <v:h position="@13,0"/>
                  <v:h position="@7,21600"/>
                </v:handles>
              </v:shapetype>
              <v:shape id="shape_0" fillcolor="white" stroked="t" o:allowincell="f" style="position:absolute;margin-left:14.15pt;margin-top:30.35pt;width:161.95pt;height:403.5pt;mso-wrap-style:square;v-text-anchor:top" type="_x0000_t7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24100</wp:posOffset>
                </wp:positionH>
                <wp:positionV relativeFrom="paragraph">
                  <wp:posOffset>1353185</wp:posOffset>
                </wp:positionV>
                <wp:extent cx="6771005" cy="605790"/>
                <wp:effectExtent l="0" t="0" r="0" b="0"/>
                <wp:wrapNone/>
                <wp:docPr id="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71005" cy="605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sz w:val="20"/>
                              </w:rPr>
                              <w:t>НЕОТЪЕМЛЕМОСТЬ «ЕСТЕСТВЕННЫХ ПРАВ» ИНДИВИ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33.15pt;height:47.7pt;mso-wrap-distance-left:9.05pt;mso-wrap-distance-right:9.05pt;mso-wrap-distance-top:0pt;mso-wrap-distance-bottom:0pt;margin-top:106.55pt;mso-position-vertical-relative:text;margin-left:183pt;mso-position-horizontal-relative:text">
                <v:fill opacity="0f"/>
                <v:textbox>
                  <w:txbxContent>
                    <w:p>
                      <w:pPr>
                        <w:pStyle w:val="TextBody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sz w:val="20"/>
                        </w:rPr>
                        <w:t>НЕОТЪЕМЛЕМОСТЬ «ЕСТЕСТВЕННЫХ ПРАВ» ИНДИВИ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24100</wp:posOffset>
                </wp:positionH>
                <wp:positionV relativeFrom="paragraph">
                  <wp:posOffset>1993265</wp:posOffset>
                </wp:positionV>
                <wp:extent cx="6771005" cy="582930"/>
                <wp:effectExtent l="0" t="0" r="0" b="0"/>
                <wp:wrapNone/>
                <wp:docPr id="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71005" cy="582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ИДЕАЛ – АТОМИСТИЧЕСКОЕ ОБЩЕСТВ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33.15pt;height:45.9pt;mso-wrap-distance-left:9.05pt;mso-wrap-distance-right:9.05pt;mso-wrap-distance-top:0pt;mso-wrap-distance-bottom:0pt;margin-top:156.95pt;mso-position-vertical-relative:text;margin-left:183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ИДЕАЛ – АТОМИСТИЧЕСКОЕ ОБЩЕСТВ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22830</wp:posOffset>
                </wp:positionH>
                <wp:positionV relativeFrom="paragraph">
                  <wp:posOffset>4110355</wp:posOffset>
                </wp:positionV>
                <wp:extent cx="6771005" cy="40005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71005" cy="40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КРИТИКА «ЧРЕЗМЕРНОЙ» ПОЛИТИЧЕСКОЙ И ПРАВОВОЙ АКТИВНОСТИ ГОСУДАР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33.15pt;height:31.5pt;mso-wrap-distance-left:9.05pt;mso-wrap-distance-right:9.05pt;mso-wrap-distance-top:0pt;mso-wrap-distance-bottom:0pt;margin-top:323.65pt;mso-position-vertical-relative:text;margin-left:182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КРИТИКА «ЧРЕЗМЕРНОЙ» ПОЛИТИЧЕСКОЙ И ПРАВОВОЙ АКТИВНОСТИ ГОСУДАР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322830</wp:posOffset>
                </wp:positionH>
                <wp:positionV relativeFrom="paragraph">
                  <wp:posOffset>5139055</wp:posOffset>
                </wp:positionV>
                <wp:extent cx="6771005" cy="2857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71005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ДЕМОКРАТИЯ И СВОБОДНАЯ КОНКУРЕНЦИЯ - НЕРАЗДЕЛИМ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10795" rIns="9144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33.15pt;height:22.5pt;mso-wrap-distance-left:9.05pt;mso-wrap-distance-right:9.05pt;mso-wrap-distance-top:0pt;mso-wrap-distance-bottom:0pt;margin-top:404.65pt;mso-position-vertical-relative:text;margin-left:182.9pt;mso-position-horizontal-relative:text">
                <v:fill opacity="0f"/>
                <v:textbox inset="0.1in,0.0118055555555556in,0.1in,0.0118055555555556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ДЕМОКРАТИЯ И СВОБОДНАЯ КОНКУРЕНЦИЯ - НЕРАЗДЕЛИМЫ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22830</wp:posOffset>
                </wp:positionH>
                <wp:positionV relativeFrom="paragraph">
                  <wp:posOffset>4567555</wp:posOffset>
                </wp:positionV>
                <wp:extent cx="6771005" cy="51435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71005" cy="514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КРИТИКА СОЦИАЛЬНОЙ ПОЛИТИКИ ГОСУДАРСТВА, ПОЛИТИКИ СОЦИАЛЬНОЙ ПОМОЩИ И ГАРАНТИЙ. ГОСУДАРСТВО «ВСЕОБЩЕГО БЛАГОДЕНСТВИЯ» ЯВЛЯЕТСЯ ВСЕГО ЛИШЬ ВАРИАНТОМ СОЦИАЛИЗМ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33.15pt;height:40.5pt;mso-wrap-distance-left:9.05pt;mso-wrap-distance-right:9.05pt;mso-wrap-distance-top:0pt;mso-wrap-distance-bottom:0pt;margin-top:359.65pt;mso-position-vertical-relative:text;margin-left:182.9pt;mso-position-horizontal-relative:text">
                <v:fill opacity="0f"/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КРИТИКА СОЦИАЛЬНОЙ ПОЛИТИКИ ГОСУДАРСТВА, ПОЛИТИКИ СОЦИАЛЬНОЙ ПОМОЩИ И ГАРАНТИЙ. ГОСУДАРСТВО «ВСЕОБЩЕГО БЛАГОДЕНСТВИЯ» ЯВЛЯЕТСЯ ВСЕГО ЛИШЬ ВАРИАНТОМ СОЦИАЛИЗМ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322830</wp:posOffset>
                </wp:positionH>
                <wp:positionV relativeFrom="paragraph">
                  <wp:posOffset>2624455</wp:posOffset>
                </wp:positionV>
                <wp:extent cx="6771005" cy="65151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71005" cy="65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ИНДИВИДУАЛИЗИРОВАННАЯ ЧАСТНАЯ СОБСТВЕННОСТЬ – НАИБОЛЕЕ ПРОДУКТИВНЫЙ ВИД СОБСТВЕННОСТИ</w:t>
                            </w:r>
                          </w:p>
                        </w:txbxContent>
                      </wps:txbx>
                      <wps:bodyPr anchor="t" lIns="91440" tIns="10795" rIns="9144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33.15pt;height:51.3pt;mso-wrap-distance-left:9.05pt;mso-wrap-distance-right:9.05pt;mso-wrap-distance-top:0pt;mso-wrap-distance-bottom:0pt;margin-top:206.65pt;mso-position-vertical-relative:text;margin-left:182.9pt;mso-position-horizontal-relative:text">
                <v:fill opacity="0f"/>
                <v:textbox inset="0.1in,0.0118055555555556in,0.1in,0.0118055555555556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>ИНДИВИДУАЛИЗИРОВАННАЯ ЧАСТНАЯ СОБСТВЕННОСТЬ – НАИБОЛЕЕ ПРОДУКТИВНЫЙ ВИД СОБСТВЕН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322830</wp:posOffset>
                </wp:positionH>
                <wp:positionV relativeFrom="paragraph">
                  <wp:posOffset>3310255</wp:posOffset>
                </wp:positionV>
                <wp:extent cx="6771005" cy="697230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71005" cy="697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СВОБОДНЫЙ САМОРЕГУЛИРУЮЩИЙСЯ РЫНОК, НЕДОПУСТИМОСТЬ ГОСУДАРСТВЕННОГО ВМЕШАТЕЛЬСТВА В ЭКОНОМИКУ В ЦЕЛЯХ ОГРАНИЧЕНИЯ ДЕЯТЕЛЬНОСТИ ИНДИВИДА </w:t>
                            </w:r>
                          </w:p>
                        </w:txbxContent>
                      </wps:txbx>
                      <wps:bodyPr anchor="t" lIns="91440" tIns="10795" rIns="9144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33.15pt;height:54.9pt;mso-wrap-distance-left:9.05pt;mso-wrap-distance-right:9.05pt;mso-wrap-distance-top:0pt;mso-wrap-distance-bottom:0pt;margin-top:260.65pt;mso-position-vertical-relative:text;margin-left:182.9pt;mso-position-horizontal-relative:text">
                <v:fill opacity="0f"/>
                <v:textbox inset="0.1in,0.0118055555555556in,0.1in,0.0118055555555556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 xml:space="preserve">СВОБОДНЫЙ САМОРЕГУЛИРУЮЩИЙСЯ РЫНОК, НЕДОПУСТИМОСТЬ ГОСУДАРСТВЕННОГО ВМЕШАТЕЛЬСТВА В ЭКОНОМИКУ В ЦЕЛЯХ ОГРАНИЧЕНИЯ ДЕЯТЕЛЬНОСТИ ИНДИВИД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324100</wp:posOffset>
                </wp:positionH>
                <wp:positionV relativeFrom="paragraph">
                  <wp:posOffset>347345</wp:posOffset>
                </wp:positionV>
                <wp:extent cx="6771005" cy="422910"/>
                <wp:effectExtent l="0" t="0" r="0" b="0"/>
                <wp:wrapNone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71005" cy="422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ИНДИВИДУАЛИЗМ, ПРИОРИТЕТ ИНДИВИДА ПО ОТНОШЕНИЮ К ОБЩЕСТВУ И КОЛЛЕКТИВ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33.15pt;height:33.3pt;mso-wrap-distance-left:9.05pt;mso-wrap-distance-right:9.05pt;mso-wrap-distance-top:0pt;mso-wrap-distance-bottom:0pt;margin-top:27.35pt;mso-position-vertical-relative:text;margin-left:183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ИНДИВИДУАЛИЗМ, ПРИОРИТЕТ ИНДИВИДА ПО ОТНОШЕНИЮ К ОБЩЕСТВУ И КОЛЛЕКТИВ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324100</wp:posOffset>
                </wp:positionH>
                <wp:positionV relativeFrom="paragraph">
                  <wp:posOffset>895985</wp:posOffset>
                </wp:positionV>
                <wp:extent cx="6771005" cy="422910"/>
                <wp:effectExtent l="0" t="0" r="0" b="0"/>
                <wp:wrapNone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71005" cy="422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АНТИКОЛЛЕКТИВИЗМ:  КОЛЛЕКТИВИЗМ – ПУТЬ К РАБСТВ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33.15pt;height:33.3pt;mso-wrap-distance-left:9.05pt;mso-wrap-distance-right:9.05pt;mso-wrap-distance-top:0pt;mso-wrap-distance-bottom:0pt;margin-top:70.55pt;mso-position-vertical-relative:text;margin-left:183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АНТИКОЛЛЕКТИВИЗМ:  КОЛЛЕКТИВИЗМ – ПУТЬ К РАБСТВ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4005</wp:posOffset>
                </wp:positionH>
                <wp:positionV relativeFrom="paragraph">
                  <wp:posOffset>2653030</wp:posOffset>
                </wp:positionV>
                <wp:extent cx="1828800" cy="67691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6769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>Основные идеи, характерные черты и принцип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53.3pt;mso-wrap-distance-left:9.05pt;mso-wrap-distance-right:9.05pt;mso-wrap-distance-top:0pt;mso-wrap-distance-bottom:0pt;margin-top:208.9pt;mso-position-vertical-relative:text;margin-left:2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>
                          <w:b/>
                          <w:sz w:val="28"/>
                        </w:rPr>
                        <w:t>Основные идеи, характерные черты и принцип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orient="landscape" w:w="16838" w:h="11906"/>
      <w:pgMar w:left="1418" w:right="851" w:gutter="0" w:header="0" w:top="1021" w:footer="720" w:bottom="1021"/>
      <w:pgNumType w:start="4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16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358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2T10:40:00Z</dcterms:created>
  <dc:creator>Беляев Андрей Алексеевич</dc:creator>
  <dc:description/>
  <dc:language>en-US</dc:language>
  <cp:lastModifiedBy>ПОЛИТОЛОГ</cp:lastModifiedBy>
  <cp:lastPrinted>2004-10-19T16:28:00Z</cp:lastPrinted>
  <dcterms:modified xsi:type="dcterms:W3CDTF">2004-10-19T17:00:00Z</dcterms:modified>
  <cp:revision>7</cp:revision>
  <dc:subject/>
  <dc:title>	</dc:title>
</cp:coreProperties>
</file>