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635</wp:posOffset>
                </wp:positionH>
                <wp:positionV relativeFrom="paragraph">
                  <wp:posOffset>-219710</wp:posOffset>
                </wp:positionV>
                <wp:extent cx="5603240" cy="528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240" cy="5289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ГЕОПОЛИТИЧЕСКАЯ   ОБСТАН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2pt;height:41.65pt;mso-wrap-distance-left:9.05pt;mso-wrap-distance-right:9.05pt;mso-wrap-distance-top:0pt;mso-wrap-distance-bottom:0pt;margin-top:-17.3pt;mso-position-vertical-relative:text;margin-left:150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ГЕОПОЛИТИЧЕСКАЯ   ОБСТАН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16510</wp:posOffset>
                </wp:positionV>
                <wp:extent cx="6915150" cy="834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8343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овокупность географических, экологических, экономических, военных и других факторов, определяющих состояние и перспективы развития политических взаимоотношений государств и их союзов в определенном регионе или в мире в целом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4.5pt;height:65.7pt;mso-wrap-distance-left:9.05pt;mso-wrap-distance-right:9.05pt;mso-wrap-distance-top:0pt;mso-wrap-distance-bottom:0pt;margin-top:1.3pt;mso-position-vertical-relative:text;margin-left:96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овокупность географических, экологических, экономических, военных и других факторов, определяющих состояние и перспективы развития политических взаимоотношений государств и их союзов в определенном регионе или в мире в целом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7900</wp:posOffset>
                </wp:positionH>
                <wp:positionV relativeFrom="paragraph">
                  <wp:posOffset>53340</wp:posOffset>
                </wp:positionV>
                <wp:extent cx="49911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ТРУ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3pt;height:42pt;mso-wrap-distance-left:9.05pt;mso-wrap-distance-right:9.05pt;mso-wrap-distance-top:0pt;mso-wrap-distance-bottom:0pt;margin-top:4.2pt;mso-position-vertical-relative:text;margin-left:17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8pt" to="279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0</wp:posOffset>
                </wp:positionH>
                <wp:positionV relativeFrom="paragraph">
                  <wp:posOffset>2286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8pt" to="450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5715</wp:posOffset>
                </wp:positionV>
                <wp:extent cx="3585210" cy="567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ЕОПОЛИТИЧЕСКОЕ  ПОЛОЖЕНИЕ ГОСУДАРСТВА (РЕГИОН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44.7pt;mso-wrap-distance-left:9.05pt;mso-wrap-distance-right:9.05pt;mso-wrap-distance-top:0pt;mso-wrap-distance-bottom:0pt;margin-top:0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ГЕОПОЛИТИЧЕСКОЕ  ПОЛОЖЕНИЕ ГОСУДАРСТВА (РЕГИО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2475</wp:posOffset>
                </wp:positionH>
                <wp:positionV relativeFrom="paragraph">
                  <wp:posOffset>5715</wp:posOffset>
                </wp:positionV>
                <wp:extent cx="3630930" cy="590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ЕОПОЛИТИЧЕСКИЕ  ФАКТОРЫ ГОСУДАРСТВА  (РЕГИОН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9pt;height:46.5pt;mso-wrap-distance-left:9.05pt;mso-wrap-distance-right:9.05pt;mso-wrap-distance-top:0pt;mso-wrap-distance-bottom:0pt;margin-top:0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ГЕОПОЛИТИЧЕСКИЕ  ФАКТОРЫ ГОСУДАРСТВА  (РЕГИОН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ragraph">
                  <wp:posOffset>448945</wp:posOffset>
                </wp:positionV>
                <wp:extent cx="1463040" cy="457200"/>
                <wp:effectExtent l="0" t="7620" r="254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5.35pt" to="166.65pt,71.3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7090</wp:posOffset>
                </wp:positionH>
                <wp:positionV relativeFrom="paragraph">
                  <wp:posOffset>448945</wp:posOffset>
                </wp:positionV>
                <wp:extent cx="1463040" cy="457200"/>
                <wp:effectExtent l="2540" t="7620" r="63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5.35pt" to="281.85pt,71.3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610</wp:posOffset>
                </wp:positionH>
                <wp:positionV relativeFrom="paragraph">
                  <wp:posOffset>1668780</wp:posOffset>
                </wp:positionV>
                <wp:extent cx="8890" cy="24320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31.4pt" to="44.95pt,15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835</wp:posOffset>
                </wp:positionH>
                <wp:positionV relativeFrom="paragraph">
                  <wp:posOffset>1896745</wp:posOffset>
                </wp:positionV>
                <wp:extent cx="3453765" cy="1460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5384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49.35pt" to="287.95pt,15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850</wp:posOffset>
                </wp:positionH>
                <wp:positionV relativeFrom="paragraph">
                  <wp:posOffset>1911985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50.55pt" to="15.5pt,17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897380</wp:posOffset>
                </wp:positionV>
                <wp:extent cx="0" cy="274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9.4pt" to="198pt,17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897380</wp:posOffset>
                </wp:positionV>
                <wp:extent cx="0" cy="1226185"/>
                <wp:effectExtent l="3810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9.4pt" to="126pt,2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1897380</wp:posOffset>
                </wp:positionV>
                <wp:extent cx="0" cy="1257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9.4pt" to="288pt,24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29600</wp:posOffset>
                </wp:positionH>
                <wp:positionV relativeFrom="paragraph">
                  <wp:posOffset>18288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4.4pt" to="665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58200</wp:posOffset>
                </wp:positionH>
                <wp:positionV relativeFrom="paragraph">
                  <wp:posOffset>182880</wp:posOffset>
                </wp:positionV>
                <wp:extent cx="0" cy="3429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4.4pt" to="666pt,2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29600</wp:posOffset>
                </wp:positionH>
                <wp:positionV relativeFrom="paragraph">
                  <wp:posOffset>361188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84.4pt" to="665.95pt,284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29600</wp:posOffset>
                </wp:positionH>
                <wp:positionV relativeFrom="paragraph">
                  <wp:posOffset>86868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68.4pt" to="665.95pt,6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9600</wp:posOffset>
                </wp:positionH>
                <wp:positionV relativeFrom="paragraph">
                  <wp:posOffset>144018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13.4pt" to="665.95pt,113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29600</wp:posOffset>
                </wp:positionH>
                <wp:positionV relativeFrom="paragraph">
                  <wp:posOffset>201168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58.4pt" to="665.95pt,15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29600</wp:posOffset>
                </wp:positionH>
                <wp:positionV relativeFrom="paragraph">
                  <wp:posOffset>258318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03.4pt" to="665.95pt,203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325880</wp:posOffset>
                </wp:positionV>
                <wp:extent cx="3429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4.4pt" to="170.95pt,10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1668780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1.4pt" to="360pt,16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29600</wp:posOffset>
                </wp:positionH>
                <wp:positionV relativeFrom="paragraph">
                  <wp:posOffset>315468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48.4pt" to="665.95pt,24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4075</wp:posOffset>
                </wp:positionH>
                <wp:positionV relativeFrom="paragraph">
                  <wp:posOffset>1773555</wp:posOffset>
                </wp:positionV>
                <wp:extent cx="2305050" cy="5676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СОЦИАЛЬНО-ЭКОНОМ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4.7pt;mso-wrap-distance-left:9.05pt;mso-wrap-distance-right:9.05pt;mso-wrap-distance-top:0pt;mso-wrap-distance-bottom:0pt;margin-top:139.65pt;mso-position-vertical-relative:text;margin-left:467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СОЦИАЛЬНО-ЭКОНОМ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9005</wp:posOffset>
                </wp:positionH>
                <wp:positionV relativeFrom="paragraph">
                  <wp:posOffset>896620</wp:posOffset>
                </wp:positionV>
                <wp:extent cx="2762250" cy="78168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78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ТЕПЕНЬ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Д ГЕОПОЛИТИЧЕСКИМ ПРОСТРАН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1.55pt;mso-wrap-distance-left:9.05pt;mso-wrap-distance-right:9.05pt;mso-wrap-distance-top:0pt;mso-wrap-distance-bottom:0pt;margin-top:70.6pt;mso-position-vertical-relative:text;margin-left:17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ТЕПЕНЬ КОНТРО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Д ГЕОПОЛИТИЧЕСКИМ ПРОСТРАН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896620</wp:posOffset>
                </wp:positionV>
                <wp:extent cx="2076450" cy="78168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81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ЕОПОЛИТИЧЕСКОЕ ПРОСТРАН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1.55pt;mso-wrap-distance-left:9.05pt;mso-wrap-distance-right:9.05pt;mso-wrap-distance-top:0pt;mso-wrap-distance-bottom:0pt;margin-top:70.6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ЕОПОЛИТИЧЕСКОЕ ПРОСТРАН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125</wp:posOffset>
                </wp:positionH>
                <wp:positionV relativeFrom="paragraph">
                  <wp:posOffset>2176780</wp:posOffset>
                </wp:positionV>
                <wp:extent cx="1733550" cy="75882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МЕРЫ ТЕРРИТОРИИ И ЛАНДШАФ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9.75pt;mso-wrap-distance-left:9.05pt;mso-wrap-distance-right:9.05pt;mso-wrap-distance-top:0pt;mso-wrap-distance-bottom:0pt;margin-top:171.4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ЗМЕРЫ ТЕРРИТОРИИ И ЛАНДШАФ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8125</wp:posOffset>
                </wp:positionH>
                <wp:positionV relativeFrom="paragraph">
                  <wp:posOffset>3145155</wp:posOffset>
                </wp:positionV>
                <wp:extent cx="3676650" cy="7048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ПРОТЯЖЕННОСТЬ ГРАНИЦЫ,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ЕЕ СОВПАДЕНИЕ ИЛИ НЕСОВПАДЕНИЕ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 ЕСТЕСТВЕННЫМИ ПРЕГРАД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55.5pt;mso-wrap-distance-left:9.05pt;mso-wrap-distance-right:9.05pt;mso-wrap-distance-top:0pt;mso-wrap-distance-bottom:0pt;margin-top:247.65pt;mso-position-vertical-relative:text;margin-left:-18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ПРОТЯЖЕННОСТЬ ГРАНИЦЫ,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ЕЕ СОВПАДЕНИЕ ИЛИ НЕСОВПАДЕНИЕ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С ЕСТЕСТВЕННЫМИ ПРЕГРАД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4975</wp:posOffset>
                </wp:positionH>
                <wp:positionV relativeFrom="paragraph">
                  <wp:posOffset>2176780</wp:posOffset>
                </wp:positionV>
                <wp:extent cx="1847850" cy="75882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8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СОСТОЯНИЕ РАЗВИТИЯ </w:t>
                            </w:r>
                            <w:r>
                              <w:rPr>
                                <w:spacing w:val="-6"/>
                                <w:szCs w:val="28"/>
                              </w:rPr>
                              <w:t>ИНФРАСТРУ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75pt;mso-wrap-distance-left:9.05pt;mso-wrap-distance-right:9.05pt;mso-wrap-distance-top:0pt;mso-wrap-distance-bottom:0pt;margin-top:171.4pt;mso-position-vertical-relative:text;margin-left:134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СОСТОЯНИЕ РАЗВИТИЯ </w:t>
                      </w:r>
                      <w:r>
                        <w:rPr>
                          <w:spacing w:val="-6"/>
                          <w:szCs w:val="28"/>
                        </w:rPr>
                        <w:t>ИНФРАСТРУ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3775</wp:posOffset>
                </wp:positionH>
                <wp:positionV relativeFrom="paragraph">
                  <wp:posOffset>3145155</wp:posOffset>
                </wp:positionV>
                <wp:extent cx="2305050" cy="73596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АЛИЧИЕ ВЫХ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К ОТКРЫТЫМ МОРЯ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ОКЕАН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7.95pt;mso-wrap-distance-left:9.05pt;mso-wrap-distance-right:9.05pt;mso-wrap-distance-top:0pt;mso-wrap-distance-bottom:0pt;margin-top:247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НАЛИЧИЕ ВЫХ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К ОТКРЫТЫМ МОРЯ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ОКЕАН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34075</wp:posOffset>
                </wp:positionH>
                <wp:positionV relativeFrom="paragraph">
                  <wp:posOffset>1202055</wp:posOffset>
                </wp:positionV>
                <wp:extent cx="2259330" cy="4762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ПОЛИ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37.5pt;mso-wrap-distance-left:9.05pt;mso-wrap-distance-right:9.05pt;mso-wrap-distance-top:0pt;mso-wrap-distance-bottom:0pt;margin-top:94.65pt;mso-position-vertical-relative:text;margin-left:467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ПОЛИ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34075</wp:posOffset>
                </wp:positionH>
                <wp:positionV relativeFrom="paragraph">
                  <wp:posOffset>2916555</wp:posOffset>
                </wp:positionV>
                <wp:extent cx="2319020" cy="3619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ВО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pt;height:28.5pt;mso-wrap-distance-left:9.05pt;mso-wrap-distance-right:9.05pt;mso-wrap-distance-top:0pt;mso-wrap-distance-bottom:0pt;margin-top:229.65pt;mso-position-vertical-relative:text;margin-left:467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ВО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4075</wp:posOffset>
                </wp:positionH>
                <wp:positionV relativeFrom="paragraph">
                  <wp:posOffset>3373755</wp:posOffset>
                </wp:positionV>
                <wp:extent cx="2305050" cy="5676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КУЛЬТУРНО-ЦИВИЛИЗАЦИО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4.7pt;mso-wrap-distance-left:9.05pt;mso-wrap-distance-right:9.05pt;mso-wrap-distance-top:0pt;mso-wrap-distance-bottom:0pt;margin-top:265.65pt;mso-position-vertical-relative:text;margin-left:467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КУЛЬТУРНО-ЦИВИЛИЗАЦИ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34075</wp:posOffset>
                </wp:positionH>
                <wp:positionV relativeFrom="paragraph">
                  <wp:posOffset>630555</wp:posOffset>
                </wp:positionV>
                <wp:extent cx="2259330" cy="4762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ПРИРО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pt;height:37.5pt;mso-wrap-distance-left:9.05pt;mso-wrap-distance-right:9.05pt;mso-wrap-distance-top:0pt;mso-wrap-distance-bottom:0pt;margin-top:49.65pt;mso-position-vertical-relative:text;margin-left:467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ПРИР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2375</wp:posOffset>
                </wp:positionH>
                <wp:positionV relativeFrom="paragraph">
                  <wp:posOffset>2116455</wp:posOffset>
                </wp:positionV>
                <wp:extent cx="2076450" cy="9334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ДИНАМИКА ПРОСТРАНСТВЕННО-СИЛОВ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166.65pt;mso-position-vertical-relative:text;margin-left:296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ДИНАМИКА ПРОСТРАНСТВЕННО-СИЛОВ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34075</wp:posOffset>
                </wp:positionH>
                <wp:positionV relativeFrom="paragraph">
                  <wp:posOffset>2459355</wp:posOffset>
                </wp:positionV>
                <wp:extent cx="2305050" cy="3619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ДЕМОГРАФ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93.65pt;mso-position-vertical-relative:text;margin-left:467.2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ДЕМОГРАФ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18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47:00Z</dcterms:created>
  <dc:creator>Катерина</dc:creator>
  <dc:description/>
  <dc:language>en-US</dc:language>
  <cp:lastModifiedBy>ПОЛИТОЛОГ</cp:lastModifiedBy>
  <cp:lastPrinted>2004-10-21T18:37:00Z</cp:lastPrinted>
  <dcterms:modified xsi:type="dcterms:W3CDTF">2004-10-21T14:37:00Z</dcterms:modified>
  <cp:revision>8</cp:revision>
  <dc:subject/>
  <dc:title/>
</cp:coreProperties>
</file>