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0" cy="4914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351pt,42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45770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1pt" to="404.95pt,351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4pt" to="404.95pt,23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598295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5.85pt" to="404.95pt,125.8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-28575</wp:posOffset>
                </wp:positionV>
                <wp:extent cx="7143750" cy="5143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ГРАЖДАНСКОЕ  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0.5pt;mso-wrap-distance-left:9.05pt;mso-wrap-distance-right:9.05pt;mso-wrap-distance-top:0pt;mso-wrap-distance-bottom:0pt;margin-top:-2.25pt;mso-position-vertical-relative:text;margin-left:69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/>
                          <w:sz w:val="44"/>
                        </w:rPr>
                        <w:t>ГРАЖДАНСКОЕ  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771525</wp:posOffset>
                </wp:positionV>
                <wp:extent cx="3257550" cy="16573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свободно развивающаяся ассоциативная жизнь граждан в массовых объединениях, организациях и движениях, сложившихся по убеждениям и другим признакам и функционирующих преимущественно на основе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30.5pt;mso-wrap-distance-left:9.05pt;mso-wrap-distance-right:9.05pt;mso-wrap-distance-top:0pt;mso-wrap-distance-bottom:0pt;margin-top:60.75pt;mso-position-vertical-relative:text;margin-left:42.75pt;mso-position-horizontal-relative:text">
                <v:textbox>
                  <w:txbxContent>
                    <w:p>
                      <w:pPr>
                        <w:pStyle w:val="TextBody"/>
                        <w:spacing w:lineRule="exact" w:line="300"/>
                        <w:jc w:val="center"/>
                        <w:rPr/>
                      </w:pPr>
                      <w:r>
                        <w:rPr/>
                        <w:t>свободно развивающаяся ассоциативная жизнь граждан в массовых объединениях, организациях и движениях, сложившихся по убеждениям и другим признакам и функционирующих преимущественно на основе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771525</wp:posOffset>
                </wp:positionV>
                <wp:extent cx="3143250" cy="1543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пределённая форма человеческой общности, удовлетворяющая потребности и интересы индивидов, реализующая их возможност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способности на основе выбора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121.5pt;mso-wrap-distance-left:9.05pt;mso-wrap-distance-right:9.05pt;mso-wrap-distance-top:0pt;mso-wrap-distance-bottom:0pt;margin-top:60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пределённая форма человеческой общности, удовлетворяющая потребности и интересы индивидов, реализующая их возможност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способности на основе выбора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3743325</wp:posOffset>
                </wp:positionV>
                <wp:extent cx="3257550" cy="1428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истема отношений между людьми, осознавшими свои потребности и самостоятельно определяющими средства и способы их удовлетворения в процессе совмест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112.5pt;mso-wrap-distance-left:9.05pt;mso-wrap-distance-right:9.05pt;mso-wrap-distance-top:0pt;mso-wrap-distance-bottom:0pt;margin-top:294.75pt;mso-position-vertical-relative:text;margin-left:4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истема отношений между людьми, осознавшими свои потребности и самостоятельно определяющими средства и способы их удовлетворения в процессе совмест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2486025</wp:posOffset>
                </wp:positionV>
                <wp:extent cx="3257550" cy="1200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фера самопроявления свободных индивидов и их объединений, огражденная от прямого вмешательства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94.5pt;mso-wrap-distance-left:9.05pt;mso-wrap-distance-right:9.05pt;mso-wrap-distance-top:0pt;mso-wrap-distance-bottom:0pt;margin-top:195.75pt;mso-position-vertical-relative:text;margin-left:4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фера самопроявления свободных индивидов и их объединений, огражденная от прямого вмешательства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4925</wp:posOffset>
                </wp:positionH>
                <wp:positionV relativeFrom="paragraph">
                  <wp:posOffset>3857625</wp:posOffset>
                </wp:positionV>
                <wp:extent cx="3143250" cy="1314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истема отношений частной и коллективной жизни гражда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х обычаев, традиций и нра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103.5pt;mso-wrap-distance-left:9.05pt;mso-wrap-distance-right:9.05pt;mso-wrap-distance-top:0pt;mso-wrap-distance-bottom:0pt;margin-top:303.7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истема отношений частной и коллективной жизни гражда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х обычаев, традиций и нра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5343525</wp:posOffset>
                </wp:positionV>
                <wp:extent cx="6343650" cy="6286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носительная автономность элементов структуры, их саморегуляци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открытость, плюрализм мнений и идей, высокий динамизм и мо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5pt;height:49.5pt;mso-wrap-distance-left:9.05pt;mso-wrap-distance-right:9.05pt;mso-wrap-distance-top:0pt;mso-wrap-distance-bottom:0pt;margin-top:420.75pt;mso-position-vertical-relative:text;margin-left:11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носительная автономность элементов структуры, их саморегуляци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открытость, плюрализм мнений и идей, высокий динамизм и мо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7830</wp:posOffset>
                </wp:positionH>
                <wp:positionV relativeFrom="paragraph">
                  <wp:posOffset>443230</wp:posOffset>
                </wp:positionV>
                <wp:extent cx="2999740" cy="370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6.2pt;height:29.2pt;mso-wrap-distance-left:9.05pt;mso-wrap-distance-right:9.05pt;mso-wrap-distance-top:0pt;mso-wrap-distance-bottom:0pt;margin-top:34.9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4925</wp:posOffset>
                </wp:positionH>
                <wp:positionV relativeFrom="paragraph">
                  <wp:posOffset>2371725</wp:posOffset>
                </wp:positionV>
                <wp:extent cx="3143250" cy="14287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рганизованная негосударственная структура производственных, социально-профессион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ворческих объединений организаций и институтов, основанных на единстве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112.5pt;mso-wrap-distance-left:9.05pt;mso-wrap-distance-right:9.05pt;mso-wrap-distance-top:0pt;mso-wrap-distance-bottom:0pt;margin-top:186.7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рганизованная негосударственная структура производственных, социально-профессиональ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творческих объединений организаций и институтов, основанных на единстве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9:50:00Z</dcterms:created>
  <dc:creator>Dima</dc:creator>
  <dc:description/>
  <dc:language>en-US</dc:language>
  <cp:lastModifiedBy>ПОЛИТОЛОГ</cp:lastModifiedBy>
  <cp:lastPrinted>2004-10-21T14:44:00Z</cp:lastPrinted>
  <dcterms:modified xsi:type="dcterms:W3CDTF">2004-10-21T10:44:00Z</dcterms:modified>
  <cp:revision>11</cp:revision>
  <dc:subject/>
  <dc:title/>
</cp:coreProperties>
</file>