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0</wp:posOffset>
                </wp:positionV>
                <wp:extent cx="114300" cy="457200"/>
                <wp:effectExtent l="15875" t="9525" r="1651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pt;margin-top:90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8100</wp:posOffset>
                </wp:positionH>
                <wp:positionV relativeFrom="paragraph">
                  <wp:posOffset>1143000</wp:posOffset>
                </wp:positionV>
                <wp:extent cx="114300" cy="457200"/>
                <wp:effectExtent l="15875" t="9525" r="1651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90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114300" cy="457200"/>
                <wp:effectExtent l="15875" t="9525" r="1651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90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0" cy="3429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2pt" to="270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41pt" to="44.95pt,44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6pt" to="44.95pt,2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8pt" to="44.95pt,28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46863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69pt" to="44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6576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88pt" to="296.95pt,28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69pt" to="296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54864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32pt" to="296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60pt" to="512.95pt,36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06pt" to="512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51435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05pt" to="512.95pt,4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58293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59pt" to="512.95pt,45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61pt" to="512.95pt,2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07pt" to="512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7pt" to="296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0" cy="3916680"/>
                <wp:effectExtent l="10160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6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495pt,46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0" cy="35433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2pt" to="18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53pt" to="503.95pt,15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200025</wp:posOffset>
                </wp:positionV>
                <wp:extent cx="8401050" cy="97155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обровольный идеологический и организационный союз наиболее активных представителей тех или иных социальных слоёв и групп общества для борьбы за завоевание и использование государственной власти в целях реализации собственных интересов и интересов своих сторонник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1.5pt;height:76.5pt;mso-wrap-distance-left:9.05pt;mso-wrap-distance-right:9.05pt;mso-wrap-distance-top:0pt;mso-wrap-distance-bottom:0pt;margin-top:15.7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Добровольный идеологический и организационный союз наиболее активных представителей тех или иных социальных слоёв и групп общества для борьбы за завоевание и использование государственной власти в целях реализации собственных интересов и интересов своих сторонник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950</wp:posOffset>
                </wp:positionH>
                <wp:positionV relativeFrom="paragraph">
                  <wp:posOffset>-146050</wp:posOffset>
                </wp:positionV>
                <wp:extent cx="4978400" cy="5207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ПОЛИТИЧЕСКАЯ   ПАР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pt;height:41pt;mso-wrap-distance-left:9.05pt;mso-wrap-distance-right:9.05pt;mso-wrap-distance-top:0pt;mso-wrap-distance-bottom:0pt;margin-top:-11.5pt;mso-position-vertical-relative:text;margin-left:168.5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ПОЛИТИЧЕСКАЯ   ПАР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562100</wp:posOffset>
                </wp:positionV>
                <wp:extent cx="2857500" cy="457200"/>
                <wp:effectExtent l="0" t="0" r="76200" b="7620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снов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123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снов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2300</wp:posOffset>
                </wp:positionH>
                <wp:positionV relativeFrom="paragraph">
                  <wp:posOffset>1562100</wp:posOffset>
                </wp:positionV>
                <wp:extent cx="2857500" cy="457200"/>
                <wp:effectExtent l="0" t="0" r="76200" b="7620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123pt;mso-position-vertical-relative:text;margin-left:249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0</wp:posOffset>
                </wp:positionH>
                <wp:positionV relativeFrom="paragraph">
                  <wp:posOffset>1562100</wp:posOffset>
                </wp:positionV>
                <wp:extent cx="2743200" cy="457200"/>
                <wp:effectExtent l="0" t="0" r="76200" b="7620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42pt;mso-wrap-distance-left:9.05pt;mso-wrap-distance-right:9.05pt;mso-wrap-distance-top:0pt;mso-wrap-distance-bottom:0pt;margin-top:123pt;mso-position-vertical-relative:text;margin-left:501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4200525</wp:posOffset>
                </wp:positionV>
                <wp:extent cx="2343150" cy="8572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ованность и структурированние на разных уровнях политических отношений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330.75pt;mso-position-vertical-relative:text;margin-left:42.75pt;mso-position-horizontal-relative:text">
                <v:textbox inset="0.1in,0.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ованность и структурированние на разных уровнях политически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3325</wp:posOffset>
                </wp:positionH>
                <wp:positionV relativeFrom="paragraph">
                  <wp:posOffset>2371725</wp:posOffset>
                </wp:positionV>
                <wp:extent cx="2343150" cy="628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партийный аппа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186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партийный аппа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3325</wp:posOffset>
                </wp:positionH>
                <wp:positionV relativeFrom="paragraph">
                  <wp:posOffset>4200525</wp:posOffset>
                </wp:positionV>
                <wp:extent cx="2343150" cy="8572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ядовые чл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артийные масс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330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ядовые чле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артийные мас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6525</wp:posOffset>
                </wp:positionH>
                <wp:positionV relativeFrom="paragraph">
                  <wp:posOffset>5457825</wp:posOffset>
                </wp:positionV>
                <wp:extent cx="2800350" cy="7429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политической элиты для государственных и общественных структур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58.5pt;mso-wrap-distance-left:9.05pt;mso-wrap-distance-right:9.05pt;mso-wrap-distance-top:0pt;mso-wrap-distance-bottom:0pt;margin-top:429.75pt;mso-position-vertical-relative:text;margin-left:510.75pt;mso-position-horizontal-relative:text">
                <v:textbox inset="0.1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политической элиты для государственных и общественных струк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86525</wp:posOffset>
                </wp:positionH>
                <wp:positionV relativeFrom="paragraph">
                  <wp:posOffset>4200525</wp:posOffset>
                </wp:positionV>
                <wp:extent cx="2800350" cy="6286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азработка партийной идеологии, ведение политической пропаганды и формирование общественного мнения</w:t>
                            </w:r>
                          </w:p>
                        </w:txbxContent>
                      </wps:txbx>
                      <wps:bodyPr anchor="t" lIns="91440" tIns="7175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9.5pt;mso-wrap-distance-left:9.05pt;mso-wrap-distance-right:9.05pt;mso-wrap-distance-top:0pt;mso-wrap-distance-bottom:0pt;margin-top:330.75pt;mso-position-vertical-relative:text;margin-left:510.75pt;mso-position-horizontal-relative:text">
                <v:textbox inset="0.1in,0.0784722222222222in,0.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разработка партийной идеологии, ведение политической пропаганды и формирование общественного м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86525</wp:posOffset>
                </wp:positionH>
                <wp:positionV relativeFrom="paragraph">
                  <wp:posOffset>3629025</wp:posOffset>
                </wp:positionV>
                <wp:extent cx="2800350" cy="5143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тивизация и интеграция больших социальных групп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0.5pt;mso-wrap-distance-left:9.05pt;mso-wrap-distance-right:9.05pt;mso-wrap-distance-top:0pt;mso-wrap-distance-bottom:0pt;margin-top:285.75pt;mso-position-vertical-relative:text;margin-left:510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тивизация и интеграция больших социаль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86525</wp:posOffset>
                </wp:positionH>
                <wp:positionV relativeFrom="paragraph">
                  <wp:posOffset>2257425</wp:posOffset>
                </wp:positionV>
                <wp:extent cx="2800350" cy="7429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ыявление,  выражение и отстаивание в политике интересов определенных социальных групп общества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58.5pt;mso-wrap-distance-left:9.05pt;mso-wrap-distance-right:9.05pt;mso-wrap-distance-top:0pt;mso-wrap-distance-bottom:0pt;margin-top:177.75pt;mso-position-vertical-relative:text;margin-left:510.75pt;mso-position-horizontal-relative:text">
                <v:textbox inset="0.1in,0.0590277777777778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ыявление,  выражение и отстаивание в политике интересов определенных социальных групп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86525</wp:posOffset>
                </wp:positionH>
                <wp:positionV relativeFrom="paragraph">
                  <wp:posOffset>3057525</wp:posOffset>
                </wp:positionV>
                <wp:extent cx="2800350" cy="51435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рьба за государственную власть, ее использование или контроль над нею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0.5pt;mso-wrap-distance-left:9.05pt;mso-wrap-distance-right:9.05pt;mso-wrap-distance-top:0pt;mso-wrap-distance-bottom:0pt;margin-top:240.75pt;mso-position-vertical-relative:text;margin-left:510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орьба за государственную власть, ее использование или контроль над не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3171825</wp:posOffset>
                </wp:positionV>
                <wp:extent cx="2343150" cy="8572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тийный акти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249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тийный акти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325</wp:posOffset>
                </wp:positionH>
                <wp:positionV relativeFrom="paragraph">
                  <wp:posOffset>5229225</wp:posOffset>
                </wp:positionV>
                <wp:extent cx="2343150" cy="6286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оронники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411.7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оронники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2371725</wp:posOffset>
                </wp:positionV>
                <wp:extent cx="2343150" cy="742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тремление к завоеванию и осуществ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осударственной в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186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тремление к завоеванию и осуществлен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осударственной в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925</wp:posOffset>
                </wp:positionH>
                <wp:positionV relativeFrom="paragraph">
                  <wp:posOffset>5229225</wp:posOffset>
                </wp:positionV>
                <wp:extent cx="2343150" cy="7429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ерархичность, централизованное руководство, разделение функций между чле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411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ерархичность, централизованное руководство, разделение функций между чле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2925</wp:posOffset>
                </wp:positionH>
                <wp:positionV relativeFrom="paragraph">
                  <wp:posOffset>3286125</wp:posOffset>
                </wp:positionV>
                <wp:extent cx="2343150" cy="74295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личие определен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ологии или мировос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58.5pt;mso-wrap-distance-left:9.05pt;mso-wrap-distance-right:9.05pt;mso-wrap-distance-top:0pt;mso-wrap-distance-bottom:0pt;margin-top:258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личие определен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ологии или мировосприят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86525</wp:posOffset>
                </wp:positionH>
                <wp:positionV relativeFrom="paragraph">
                  <wp:posOffset>4886325</wp:posOffset>
                </wp:positionV>
                <wp:extent cx="2800350" cy="5143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олитическое воспитание обществ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 целом или определенной его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0.5pt;mso-wrap-distance-left:9.05pt;mso-wrap-distance-right:9.05pt;mso-wrap-distance-top:0pt;mso-wrap-distance-bottom:0pt;margin-top:384.75pt;mso-position-vertical-relative:text;margin-left:51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олитическое воспитание общества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 целом или определенной его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15:00Z</dcterms:created>
  <dc:creator>Dmitriy</dc:creator>
  <dc:description/>
  <dc:language>en-US</dc:language>
  <cp:lastModifiedBy>ПОЛИТОЛОГ</cp:lastModifiedBy>
  <cp:lastPrinted>2004-10-21T12:58:00Z</cp:lastPrinted>
  <dcterms:modified xsi:type="dcterms:W3CDTF">2004-10-21T08:58:00Z</dcterms:modified>
  <cp:revision>7</cp:revision>
  <dc:subject/>
  <dc:title>“ Лишь немногие могут творить политику,  но судить о ней могут все “</dc:title>
</cp:coreProperties>
</file>