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8550</wp:posOffset>
                </wp:positionH>
                <wp:positionV relativeFrom="paragraph">
                  <wp:posOffset>-258445</wp:posOffset>
                </wp:positionV>
                <wp:extent cx="429260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ОЛИТИЧЕСКАЯ   ЭЛ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8pt;height:41pt;mso-wrap-distance-left:9.05pt;mso-wrap-distance-right:9.05pt;mso-wrap-distance-top:0pt;mso-wrap-distance-bottom:0pt;margin-top:-20.35pt;mso-position-vertical-relative:text;margin-left:18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</w:rPr>
                        <w:t>ПОЛИТИЧЕСКАЯ   ЭЛ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935</wp:posOffset>
                </wp:positionH>
                <wp:positionV relativeFrom="paragraph">
                  <wp:posOffset>53340</wp:posOffset>
                </wp:positionV>
                <wp:extent cx="24580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4.2pt" to="184.45pt,4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9400</wp:posOffset>
                </wp:positionH>
                <wp:positionV relativeFrom="paragraph">
                  <wp:posOffset>53340</wp:posOffset>
                </wp:positionV>
                <wp:extent cx="254889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2pt" to="722.65pt,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0" cy="8001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-9pt,6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0</wp:posOffset>
                </wp:positionH>
                <wp:positionV relativeFrom="paragraph">
                  <wp:posOffset>53340</wp:posOffset>
                </wp:positionV>
                <wp:extent cx="0" cy="800100"/>
                <wp:effectExtent l="12700" t="0" r="127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.2pt" to="720pt,67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носительно небольшая привилегированная социальная группа, концентрирующая в своих  руках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начительный объем политической власти и непосредственно участву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891540</wp:posOffset>
                </wp:positionV>
                <wp:extent cx="228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0.2pt" to="-0.05pt,70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512064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03.2pt" to="-0.05pt,40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409194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22.2pt" to="-0.05pt,32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317754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0.2pt" to="-0.05pt,25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237744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87.2pt" to="-0.05pt,18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57734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4.2pt" to="-0.05pt,124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891540</wp:posOffset>
                </wp:positionV>
                <wp:extent cx="342900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0.2pt" to="260.95pt,70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891540</wp:posOffset>
                </wp:positionV>
                <wp:extent cx="0" cy="40005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0.2pt" to="234pt,38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4892040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5.2pt" to="260.95pt,385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397764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13.2pt" to="260.95pt,313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226314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8.2pt" to="260.95pt,17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1463040</wp:posOffset>
                </wp:positionV>
                <wp:extent cx="3429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5.2pt" to="260.95pt,115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2200</wp:posOffset>
                </wp:positionH>
                <wp:positionV relativeFrom="paragraph">
                  <wp:posOffset>891540</wp:posOffset>
                </wp:positionV>
                <wp:extent cx="342900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0.2pt" to="512.95pt,70.2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72200</wp:posOffset>
                </wp:positionH>
                <wp:positionV relativeFrom="paragraph">
                  <wp:posOffset>329184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59.2pt" to="512.95pt,25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2200</wp:posOffset>
                </wp:positionH>
                <wp:positionV relativeFrom="paragraph">
                  <wp:posOffset>2606040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05.2pt" to="512.95pt,205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172200</wp:posOffset>
                </wp:positionH>
                <wp:positionV relativeFrom="paragraph">
                  <wp:posOffset>180594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2.2pt" to="512.95pt,14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891540</wp:posOffset>
                </wp:positionV>
                <wp:extent cx="0" cy="42291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0.2pt" to="-18pt,40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щая в подготовке, принятии и организ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624840</wp:posOffset>
                </wp:positionV>
                <wp:extent cx="2628900" cy="342900"/>
                <wp:effectExtent l="0" t="0" r="76200" b="7620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ичины существования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pt;height:33pt;mso-wrap-distance-left:9.05pt;mso-wrap-distance-right:9.05pt;mso-wrap-distance-top:0pt;mso-wrap-distance-bottom:0pt;margin-top:49.2pt;mso-position-vertical-relative:text;margin-left:-3pt;mso-position-horizontal-relative:text">
                <v:shadow on="t" color="#000000" offset="6pt,6pt"/>
                <v:textbox inset="0.1in,0.0118055555555556in,0.1in,0.0118055555555556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ричины суще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624840</wp:posOffset>
                </wp:positionV>
                <wp:extent cx="2628900" cy="342900"/>
                <wp:effectExtent l="0" t="0" r="76200" b="7620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Характерные черты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pt;height:33pt;mso-wrap-distance-left:9.05pt;mso-wrap-distance-right:9.05pt;mso-wrap-distance-top:0pt;mso-wrap-distance-bottom:0pt;margin-top:49.2pt;mso-position-vertical-relative:text;margin-left:258pt;mso-position-horizontal-relative:text">
                <v:shadow on="t" color="#000000" offset="6pt,6pt"/>
                <v:textbox inset="0.1in,0.0118055555555556in,0.1in,0.0118055555555556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/>
                          <w:sz w:val="32"/>
                        </w:rPr>
                        <w:t>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00</wp:posOffset>
                </wp:positionH>
                <wp:positionV relativeFrom="paragraph">
                  <wp:posOffset>624840</wp:posOffset>
                </wp:positionV>
                <wp:extent cx="2628900" cy="571500"/>
                <wp:effectExtent l="0" t="0" r="76200" b="7620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Критерии эффектив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pt;height:51pt;mso-wrap-distance-left:9.05pt;mso-wrap-distance-right:9.05pt;mso-wrap-distance-top:0pt;mso-wrap-distance-bottom:0pt;margin-top:49.2pt;mso-position-vertical-relative:text;margin-left:510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sz w:val="32"/>
                        </w:rPr>
                        <w:t>Критерии эффектив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0</wp:posOffset>
                </wp:positionV>
                <wp:extent cx="2686050" cy="7429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неравенство людей, различия в их способностях и возможностях участвовать в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8.5pt;mso-wrap-distance-left:9.05pt;mso-wrap-distance-right:9.05pt;mso-wrap-distance-top:0pt;mso-wrap-distance-bottom:0pt;margin-top:88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>неравенство людей, различия в их способностях и возможностях участвовать в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940560</wp:posOffset>
                </wp:positionV>
                <wp:extent cx="2686050" cy="85725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80"/>
                              <w:rPr/>
                            </w:pPr>
                            <w:r>
                              <w:rPr/>
                              <w:t>закон разделения труда, требующий профессионального занятия управленческой деятель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152.8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spacing w:lineRule="exact" w:line="280"/>
                        <w:rPr/>
                      </w:pPr>
                      <w:r>
                        <w:rPr/>
                        <w:t>закон разделения труда, требующий профессионального занятия управленческой деятель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575</wp:posOffset>
                </wp:positionH>
                <wp:positionV relativeFrom="paragraph">
                  <wp:posOffset>2854960</wp:posOffset>
                </wp:positionV>
                <wp:extent cx="2686050" cy="8572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ысокая общественная значимость управленческого труда и его особое стимул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224.8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высокая общественная значимость управленческого труда и его особое стим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575</wp:posOffset>
                </wp:positionH>
                <wp:positionV relativeFrom="paragraph">
                  <wp:posOffset>4775200</wp:posOffset>
                </wp:positionV>
                <wp:extent cx="2686050" cy="6057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литическая пассивность широких масс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7.7pt;mso-wrap-distance-left:9.05pt;mso-wrap-distance-right:9.05pt;mso-wrap-distance-top:0pt;mso-wrap-distance-bottom:0pt;margin-top:376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литическая пассивность широких масс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575</wp:posOffset>
                </wp:positionH>
                <wp:positionV relativeFrom="paragraph">
                  <wp:posOffset>3769360</wp:posOffset>
                </wp:positionV>
                <wp:extent cx="2686050" cy="9715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00"/>
                              <w:rPr/>
                            </w:pPr>
                            <w:r>
                              <w:rPr/>
                              <w:t xml:space="preserve">широкие возможности использования управленческой деятельности для получения социальных привилег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76.5pt;mso-wrap-distance-left:9.05pt;mso-wrap-distance-right:9.05pt;mso-wrap-distance-top:0pt;mso-wrap-distance-bottom:0pt;margin-top:296.8pt;mso-position-vertical-relative:text;margin-left:-2.25pt;mso-position-horizontal-relative:text">
                <v:textbox>
                  <w:txbxContent>
                    <w:p>
                      <w:pPr>
                        <w:pStyle w:val="TextBody"/>
                        <w:spacing w:lineRule="exact" w:line="300"/>
                        <w:rPr/>
                      </w:pPr>
                      <w:r>
                        <w:rPr/>
                        <w:t xml:space="preserve">широкие возможности использования управленческой деятельности для получения социальных привилег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6525</wp:posOffset>
                </wp:positionH>
                <wp:positionV relativeFrom="paragraph">
                  <wp:posOffset>2348865</wp:posOffset>
                </wp:positionV>
                <wp:extent cx="2686050" cy="628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оциально-политическая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табильность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9.5pt;mso-wrap-distance-left:9.05pt;mso-wrap-distance-right:9.05pt;mso-wrap-distance-top:0pt;mso-wrap-distance-bottom:0pt;margin-top:184.95pt;mso-position-vertical-relative:text;margin-left:510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оциально-политическая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табильность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86525</wp:posOffset>
                </wp:positionH>
                <wp:positionV relativeFrom="paragraph">
                  <wp:posOffset>1434465</wp:posOffset>
                </wp:positionV>
                <wp:extent cx="2686050" cy="8572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стойчивость общественного прогресса, высокий уровень благосостояния на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112.95pt;mso-position-vertical-relative:text;margin-left:510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стойчивость общественного прогресса, высокий уровень благосостояния на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важнейших политических решений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9258300" cy="0"/>
                <wp:effectExtent l="635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719.95pt,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64770</wp:posOffset>
                </wp:positionV>
                <wp:extent cx="228600" cy="189230"/>
                <wp:effectExtent l="47625" t="9525" r="4889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9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9pt;margin-top:5.1pt;width:17.95pt;height:14.8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</wp:posOffset>
                </wp:positionV>
                <wp:extent cx="228600" cy="189230"/>
                <wp:effectExtent l="47625" t="9525" r="48895" b="1143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9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5.1pt;width:17.95pt;height:14.8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43800</wp:posOffset>
                </wp:positionH>
                <wp:positionV relativeFrom="paragraph">
                  <wp:posOffset>64770</wp:posOffset>
                </wp:positionV>
                <wp:extent cx="228600" cy="189230"/>
                <wp:effectExtent l="47625" t="9525" r="48895" b="1143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9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4pt;margin-top:5.1pt;width:17.95pt;height:14.8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110490</wp:posOffset>
                </wp:positionV>
                <wp:extent cx="0" cy="3455670"/>
                <wp:effectExtent l="9525" t="0" r="1016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8.7pt" to="486pt,28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2106930</wp:posOffset>
                </wp:positionV>
                <wp:extent cx="3429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5.9pt" to="260.95pt,165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72200</wp:posOffset>
                </wp:positionH>
                <wp:positionV relativeFrom="paragraph">
                  <wp:posOffset>3390900</wp:posOffset>
                </wp:positionV>
                <wp:extent cx="3429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67pt" to="512.95pt,26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6125</wp:posOffset>
                </wp:positionH>
                <wp:positionV relativeFrom="paragraph">
                  <wp:posOffset>249555</wp:posOffset>
                </wp:positionV>
                <wp:extent cx="2686050" cy="8572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ная зависимость от народных масс, отдельных социальных образ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19.6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есная зависимость от народных масс, отдельных социальных образ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86125</wp:posOffset>
                </wp:positionH>
                <wp:positionV relativeFrom="paragraph">
                  <wp:posOffset>2421255</wp:posOffset>
                </wp:positionV>
                <wp:extent cx="2686050" cy="8572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8"/>
                              </w:rPr>
                              <w:t>значительный объем политической и информационной 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190.65pt;mso-position-vertical-relative:text;margin-left:258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8"/>
                        </w:rPr>
                        <w:t>значительный объем политической и информационной в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125</wp:posOffset>
                </wp:positionH>
                <wp:positionV relativeFrom="paragraph">
                  <wp:posOffset>1849755</wp:posOffset>
                </wp:positionV>
                <wp:extent cx="2686050" cy="51435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высокий социальный стату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145.65pt;mso-position-vertical-relative:text;margin-left:258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высокий социальный стату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6125</wp:posOffset>
                </wp:positionH>
                <wp:positionV relativeFrom="paragraph">
                  <wp:posOffset>1163955</wp:posOffset>
                </wp:positionV>
                <wp:extent cx="2686050" cy="65024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50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малочисленная подвижная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динамичная груп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51.2pt;mso-wrap-distance-left:9.05pt;mso-wrap-distance-right:9.05pt;mso-wrap-distance-top:0pt;mso-wrap-distance-bottom:0pt;margin-top:91.65pt;mso-position-vertical-relative:text;margin-left:25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малочисленная подвижная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динамичная груп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6125</wp:posOffset>
                </wp:positionH>
                <wp:positionV relativeFrom="paragraph">
                  <wp:posOffset>3335655</wp:posOffset>
                </wp:positionV>
                <wp:extent cx="2686050" cy="85725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более активная и влиятельная социальная 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262.6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иболее активная и влиятельная социальная групп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86525</wp:posOffset>
                </wp:positionH>
                <wp:positionV relativeFrom="paragraph">
                  <wp:posOffset>3019425</wp:posOffset>
                </wp:positionV>
                <wp:extent cx="2686050" cy="8572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птимальное взаимодействие  гражданского обще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237.75pt;mso-position-vertical-relative:text;margin-left:5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птимальное взаимодействие  гражданского общест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86525</wp:posOffset>
                </wp:positionH>
                <wp:positionV relativeFrom="paragraph">
                  <wp:posOffset>2158365</wp:posOffset>
                </wp:positionV>
                <wp:extent cx="2686050" cy="80391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03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дёжная защищённость общества от внутренних и внешних угр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3.3pt;mso-wrap-distance-left:9.05pt;mso-wrap-distance-right:9.05pt;mso-wrap-distance-top:0pt;mso-wrap-distance-bottom:0pt;margin-top:169.95pt;mso-position-vertical-relative:text;margin-left:5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надёжная защищённость общества от внутренних и внешних угр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47:00Z</dcterms:created>
  <dc:creator>Dima</dc:creator>
  <dc:description/>
  <dc:language>en-US</dc:language>
  <cp:lastModifiedBy>ПОЛИТОЛОГ</cp:lastModifiedBy>
  <cp:lastPrinted>2004-10-21T13:19:00Z</cp:lastPrinted>
  <dcterms:modified xsi:type="dcterms:W3CDTF">2004-10-21T09:45:00Z</dcterms:modified>
  <cp:revision>5</cp:revision>
  <dc:subject/>
  <dc:title/>
</cp:coreProperties>
</file>