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9675</wp:posOffset>
                </wp:positionH>
                <wp:positionV relativeFrom="paragraph">
                  <wp:posOffset>-187960</wp:posOffset>
                </wp:positionV>
                <wp:extent cx="78867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ИЕ   ИДЕИ   ДРЕВНЕЙ   РУС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pt;height:36pt;mso-wrap-distance-left:9.05pt;mso-wrap-distance-right:9.05pt;mso-wrap-distance-top:0pt;mso-wrap-distance-bottom:0pt;margin-top:-14.8pt;mso-position-vertical-relative:text;margin-left: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ИЕ   ИДЕИ   ДРЕВНЕЙ   РУС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0105</wp:posOffset>
                </wp:positionH>
                <wp:positionV relativeFrom="paragraph">
                  <wp:posOffset>4916170</wp:posOffset>
                </wp:positionV>
                <wp:extent cx="1005840" cy="0"/>
                <wp:effectExtent l="0" t="63500" r="635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387.1pt" to="345.3pt,387.1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0105</wp:posOffset>
                </wp:positionH>
                <wp:positionV relativeFrom="paragraph">
                  <wp:posOffset>3315970</wp:posOffset>
                </wp:positionV>
                <wp:extent cx="1005840" cy="0"/>
                <wp:effectExtent l="0" t="63500" r="635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61.1pt" to="345.3pt,261.1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1917065</wp:posOffset>
                </wp:positionV>
                <wp:extent cx="100584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50.95pt" to="346.75pt,150.9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143510</wp:posOffset>
                </wp:positionV>
                <wp:extent cx="2286635" cy="872490"/>
                <wp:effectExtent l="0" t="0" r="76200" b="7620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835" cy="948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ТЕЧЕНИЯ, ИСТОЧН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ВЕДУЩ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6.05pt;height:74.7pt;mso-wrap-distance-left:9.05pt;mso-wrap-distance-right:9.05pt;mso-wrap-distance-top:0pt;mso-wrap-distance-bottom:0pt;margin-top:11.3pt;mso-position-vertical-relative:text;margin-left:76.0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ТЕЧЕНИЯ, ИСТОЧН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ВЕДУЩ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0705</wp:posOffset>
                </wp:positionH>
                <wp:positionV relativeFrom="paragraph">
                  <wp:posOffset>191770</wp:posOffset>
                </wp:positionV>
                <wp:extent cx="4673600" cy="800100"/>
                <wp:effectExtent l="0" t="0" r="76200" b="7620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/>
                            </w:pPr>
                            <w:r>
                              <w:rPr/>
                              <w:t>УСТАНОВКИ, ОСОБЕННОСТИ 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4pt;height:69pt;mso-wrap-distance-left:9.05pt;mso-wrap-distance-right:9.05pt;mso-wrap-distance-top:0pt;mso-wrap-distance-bottom:0pt;margin-top:15.1pt;mso-position-vertical-relative:text;margin-left:344.15pt;mso-position-horizontal-relative:text">
                <v:shadow on="t" color="#000000" offset="6pt,6pt"/>
                <v:textbox>
                  <w:txbxContent>
                    <w:p>
                      <w:pPr>
                        <w:pStyle w:val="Heading3"/>
                        <w:spacing w:before="120" w:after="0"/>
                        <w:rPr/>
                      </w:pPr>
                      <w:r>
                        <w:rPr/>
                        <w:t>УСТАНОВКИ, ОСОБЕННОСТИ 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2505</wp:posOffset>
                </wp:positionH>
                <wp:positionV relativeFrom="paragraph">
                  <wp:posOffset>1158875</wp:posOffset>
                </wp:positionV>
                <wp:extent cx="2426335" cy="15201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КНЯЖЕСКАЯ ИДЕОЛОГ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ЛАРИОН -  “СЛОВО О ЗАКОН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АГОДАТИ”, НЕСТОР -  “ПОВЕ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ВРЕМЕННЫХ ЛЕТ”, ”РУС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АВДА”, ”ПОУЧЕНИЕ” В.МО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ХА, “СЛОВО О ПОЛКУ ИГОР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”, ”МОЛЕНИЕ ДАНИ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ТОЧНИК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05pt;height:119.7pt;mso-wrap-distance-left:9.05pt;mso-wrap-distance-right:9.05pt;mso-wrap-distance-top:0pt;mso-wrap-distance-bottom:0pt;margin-top:91.25pt;mso-position-vertical-relative:text;margin-left:78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КНЯЖЕСКАЯ ИДЕОЛОГ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ЛАРИОН -  “СЛОВО О ЗАКОНЕ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АГОДАТИ”, НЕСТОР -  “ПОВЕСТ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ВРЕМЕННЫХ ЛЕТ”, ”РУС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АВДА”, ”ПОУЧЕНИЕ” В.МОН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АХА, “СЛОВО О ПОЛКУ ИГОРЕ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”, ”МОЛЕНИЕ ДАНИ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0"/>
                        </w:rPr>
                        <w:t>ЗАТОЧНИКА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1230</wp:posOffset>
                </wp:positionH>
                <wp:positionV relativeFrom="paragraph">
                  <wp:posOffset>4087495</wp:posOffset>
                </wp:positionV>
                <wp:extent cx="2425700" cy="16141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6141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НАЦИОНАЛЬНО-ОСВОБОДИТЕЛЬ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ИДЕОЛОГИЯ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РЕМЕН БОРЬБЫ ПРОТИ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ОНГОЛО-ТАТАРСКОГО ИГ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ЛЕТОПИСИ: ”СЛОВО О ПОГИБ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И РУССКОЙ ЗЕМЛИ”, “ПОВЕ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О РАЗОРЕНИИ РЯЗАН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БАТЫЕМ”, “ЗАДОНЩИНА”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27.1pt;mso-wrap-distance-left:9.05pt;mso-wrap-distance-right:9.05pt;mso-wrap-distance-top:0pt;mso-wrap-distance-bottom:0pt;margin-top:321.85pt;mso-position-vertical-relative:text;margin-left: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НАЦИОНАЛЬНО-ОСВОБОДИТЕЛЬ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ИДЕОЛОГИЯ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ВРЕМЕН БОРЬБЫ ПРОТИ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ОНГОЛО-ТАТАРСКОГО ИГ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ЛЕТОПИСИ: ”СЛОВО О ПОГИБЕ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И РУССКОЙ ЗЕМЛИ”, “ПОВЕ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О РАЗОРЕНИИ РЯЗАНИ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БАТЫЕМ”, “ЗАДОНЩИНА”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2505</wp:posOffset>
                </wp:positionH>
                <wp:positionV relativeFrom="paragraph">
                  <wp:posOffset>2713355</wp:posOffset>
                </wp:positionV>
                <wp:extent cx="2425700" cy="13169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13169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ЕСПУБЛИКАНСКО-ДЕМОКРА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(ВЕЧЕВАЯ) ИДЕ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АВРЕНТЬЕВСКАЯ ЛЕТОПИС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ОВГОРОДСКАЯ ЛЕТОПИСЬ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“НАЧАЛЬНЫЙ СВОД”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pt;height:103.7pt;mso-wrap-distance-left:9.05pt;mso-wrap-distance-right:9.05pt;mso-wrap-distance-top:0pt;mso-wrap-distance-bottom:0pt;margin-top:213.65pt;mso-position-vertical-relative:text;margin-left:7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РЕСПУБЛИКАНСКО-ДЕМОКРАТИЧЕСК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(ВЕЧЕВАЯ) ИДЕОЛО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АВРЕНТЬЕВСКАЯ ЛЕТОПИС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НОВГОРОДСКАЯ ЛЕТОПИСЬ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(“НАЧАЛЬНЫЙ СВОД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0230</wp:posOffset>
                </wp:positionH>
                <wp:positionV relativeFrom="paragraph">
                  <wp:posOffset>4087495</wp:posOffset>
                </wp:positionV>
                <wp:extent cx="4720590" cy="15430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-  ПРИЗЫВЫ К БОРЬБЕ ЗА НЕЗАВИСИМОСТЬ И ОБЪЕДИНЕНИЕ </w:t>
                            </w:r>
                          </w:p>
                          <w:p>
                            <w:pPr>
                              <w:pStyle w:val="Normal"/>
                              <w:ind w:left="195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РУССКИХ  КНЯЖЕСТ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7pt;height:121.5pt;mso-wrap-distance-left:9.05pt;mso-wrap-distance-right:9.05pt;mso-wrap-distance-top:0pt;mso-wrap-distance-bottom:0pt;margin-top:321.85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-  ПРИЗЫВЫ К БОРЬБЕ ЗА НЕЗАВИСИМОСТЬ И ОБЪЕДИНЕНИЕ </w:t>
                      </w:r>
                    </w:p>
                    <w:p>
                      <w:pPr>
                        <w:pStyle w:val="Normal"/>
                        <w:ind w:left="195" w:hanging="0"/>
                        <w:rPr/>
                      </w:pPr>
                      <w:r>
                        <w:rPr>
                          <w:sz w:val="20"/>
                        </w:rPr>
                        <w:t>РУССКИХ  КНЯЖЕСТВ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5785</wp:posOffset>
                </wp:positionH>
                <wp:positionV relativeFrom="paragraph">
                  <wp:posOffset>2715895</wp:posOffset>
                </wp:positionV>
                <wp:extent cx="4720590" cy="13144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 БОГОУСТАНОВЛЕННОСТЬ ВЕРХОВНОЙ ВЛАСТИ ВЕ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7pt;height:103.5pt;mso-wrap-distance-left:9.05pt;mso-wrap-distance-right:9.05pt;mso-wrap-distance-top:0pt;mso-wrap-distance-bottom:0pt;margin-top:213.85pt;mso-position-vertical-relative:text;margin-left:3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-  БОГОУСТАНОВЛЕННОСТЬ ВЕРХОВНОЙ ВЛАСТИ ВЕ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5785</wp:posOffset>
                </wp:positionH>
                <wp:positionV relativeFrom="paragraph">
                  <wp:posOffset>1158875</wp:posOffset>
                </wp:positionV>
                <wp:extent cx="4720590" cy="149987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14998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-  </w:t>
                            </w:r>
                            <w:r>
                              <w:rPr>
                                <w:sz w:val="20"/>
                              </w:rPr>
                              <w:t>НЕОБХОДИМОСТЬ ЕДИНСТВА РУССКИХ КНЯЖЕСТВ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-  ЕДИНОВЛАСТИЕ, СИЛЬНАЯ КНЯЖЕСКАЯ ВЛАСТЬ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 xml:space="preserve">-  КНЯЖЕСКАЯ ВЛАСТЬ – ВЛАСТЬ, УСТАНОВЛЕННАЯ БОГОМ;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-  СВОБОДА СЛАВЯНСКИХ НАРОДОВ, НЕЗАВИСИМОСТЬ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ДРЕВНЕРУССКОГО ГОСУДАРСТВА;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-  ФОРМИРОВАНИЕ ДВУХ НАПРАВЛЕНИЙ В РУССКОЙ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ИДЕОЛОГИИ – ИДЕОЛОГИИ САМОБЫТНОГО ПУТИ РАЗВИТИЯ РУСИ </w:t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И  ИДЕОЛОГИИ ЗАПАДНИЧ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7pt;height:118.1pt;mso-wrap-distance-left:9.05pt;mso-wrap-distance-right:9.05pt;mso-wrap-distance-top:0pt;mso-wrap-distance-bottom:0pt;margin-top:91.25pt;mso-position-vertical-relative:text;margin-left:344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</w:rPr>
                        <w:t xml:space="preserve">-  </w:t>
                      </w:r>
                      <w:r>
                        <w:rPr>
                          <w:sz w:val="20"/>
                        </w:rPr>
                        <w:t>НЕОБХОДИМОСТЬ ЕДИНСТВА РУССКИХ КНЯЖЕСТВ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-  ЕДИНОВЛАСТИЕ, СИЛЬНАЯ КНЯЖЕСКАЯ ВЛАСТЬ;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 xml:space="preserve">-  КНЯЖЕСКАЯ ВЛАСТЬ – ВЛАСТЬ, УСТАНОВЛЕННАЯ БОГОМ; 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-  СВОБОДА СЛАВЯНСКИХ НАРОДОВ, НЕЗАВИСИМОСТЬ 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ДРЕВНЕРУССКОГО ГОСУДАРСТВА;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>
                          <w:sz w:val="20"/>
                        </w:rPr>
                        <w:t xml:space="preserve">-  ФОРМИРОВАНИЕ ДВУХ НАПРАВЛЕНИЙ В РУССКОЙ </w:t>
                      </w:r>
                    </w:p>
                    <w:p>
                      <w:pPr>
                        <w:pStyle w:val="Normal"/>
                        <w:ind w:left="9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ИДЕОЛОГИИ – ИДЕОЛОГИИ САМОБЫТНОГО ПУТИ РАЗВИТИЯ РУСИ </w:t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И  ИДЕОЛОГИИ ЗАПАДНИЧЕСТВ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05:00Z</dcterms:created>
  <dc:creator>Беляев Андрей Алексеевич</dc:creator>
  <dc:description/>
  <cp:keywords/>
  <dc:language>en-US</dc:language>
  <cp:lastModifiedBy>Ima</cp:lastModifiedBy>
  <cp:lastPrinted>2004-10-19T15:43:00Z</cp:lastPrinted>
  <dcterms:modified xsi:type="dcterms:W3CDTF">2011-10-06T23:33:00Z</dcterms:modified>
  <cp:revision>9</cp:revision>
  <dc:subject/>
  <dc:title>ИСТОРИЯ СОЦИАЛЬНО-ПОЛИТИЧЕСКОЙ МЫСЛИ В РОССИИ</dc:title>
</cp:coreProperties>
</file>