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1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215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583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pt" to="729pt,8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728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1450</wp:posOffset>
                </wp:positionH>
                <wp:positionV relativeFrom="paragraph">
                  <wp:posOffset>-258445</wp:posOffset>
                </wp:positionV>
                <wp:extent cx="42926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Й  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pt;height:41pt;mso-wrap-distance-left:9.05pt;mso-wrap-distance-right:9.05pt;mso-wrap-distance-top:0pt;mso-wrap-distance-bottom:0pt;margin-top:-20.35pt;mso-position-vertical-relative:text;margin-left:213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Й  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</w:rPr>
        <w:t xml:space="preserve">                 </w:t>
      </w:r>
      <w:r>
        <w:rPr>
          <w:sz w:val="32"/>
          <w:szCs w:val="32"/>
        </w:rPr>
        <w:t>Определенный политический строй, способ функционирования политической системы общества,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44500</wp:posOffset>
                </wp:positionV>
                <wp:extent cx="8572500" cy="29210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2680" cy="29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pt" to="728.95pt,37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273810</wp:posOffset>
                </wp:positionV>
                <wp:extent cx="0" cy="259969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9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0.3pt" to="135pt,3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5pt" to="161.95pt,3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8161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3pt" to="161.95pt,1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7305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15pt" to="161.95pt,2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53594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22pt" to="449.95pt,42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31877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1pt" to="449.95pt,2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39878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4pt" to="449.95pt,31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9022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86pt" to="449.95pt,38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388110</wp:posOffset>
                </wp:positionV>
                <wp:extent cx="0" cy="397129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1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9.3pt" to="432pt,42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совокупность форм, приемов и мет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02920</wp:posOffset>
                </wp:positionV>
                <wp:extent cx="228600" cy="313690"/>
                <wp:effectExtent l="31115" t="9525" r="3175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39.6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502920</wp:posOffset>
                </wp:positionV>
                <wp:extent cx="228600" cy="313690"/>
                <wp:effectExtent l="31115" t="9525" r="31750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9.6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84531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5.3pt" to="449.95pt,14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53111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99.3pt" to="449.95pt,19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осуществления государственной вла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1444625</wp:posOffset>
                </wp:positionV>
                <wp:extent cx="2914650" cy="713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табильность государственной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56.2pt;mso-wrap-distance-left:9.05pt;mso-wrap-distance-right:9.05pt;mso-wrap-distance-top:0pt;mso-wrap-distance-bottom:0pt;margin-top:113.75pt;mso-position-vertical-relative:text;margin-left:159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табильность государственной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8825</wp:posOffset>
                </wp:positionH>
                <wp:positionV relativeFrom="paragraph">
                  <wp:posOffset>2244725</wp:posOffset>
                </wp:positionV>
                <wp:extent cx="2914650" cy="10566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правляемость граждан, приемлемую для государственной власти динамику и направленность обществен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83.2pt;mso-wrap-distance-left:9.05pt;mso-wrap-distance-right:9.05pt;mso-wrap-distance-top:0pt;mso-wrap-distance-bottom:0pt;margin-top:176.75pt;mso-position-vertical-relative:text;margin-left:159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управляемость граждан, приемлемую для государственной власти динамику и направленность об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8825</wp:posOffset>
                </wp:positionH>
                <wp:positionV relativeFrom="paragraph">
                  <wp:posOffset>3387725</wp:posOffset>
                </wp:positionV>
                <wp:extent cx="2914650" cy="10566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остижение целей политики, реализацию интересов властвующей политической э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83.2pt;mso-wrap-distance-left:9.05pt;mso-wrap-distance-right:9.05pt;mso-wrap-distance-top:0pt;mso-wrap-distance-bottom:0pt;margin-top:266.7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достижение целей политики, реализацию интересов властвующей политической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6425</wp:posOffset>
                </wp:positionH>
                <wp:positionV relativeFrom="paragraph">
                  <wp:posOffset>2159635</wp:posOffset>
                </wp:positionV>
                <wp:extent cx="3257550" cy="6286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труктурированностью правящей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литической элит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170.05pt;mso-position-vertical-relative:text;margin-left:447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труктурированностью правящей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олитической элит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6425</wp:posOffset>
                </wp:positionH>
                <wp:positionV relativeFrom="paragraph">
                  <wp:posOffset>2845435</wp:posOffset>
                </wp:positionV>
                <wp:extent cx="3257550" cy="59944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стоянием отношений народа с бюрократией (чиновничьим аппаратом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7.2pt;mso-wrap-distance-left:9.05pt;mso-wrap-distance-right:9.05pt;mso-wrap-distance-top:0pt;mso-wrap-distance-bottom:0pt;margin-top:224.0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состоянием отношений народа с бюрократией (чиновничьим аппаратом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6425</wp:posOffset>
                </wp:positionH>
                <wp:positionV relativeFrom="paragraph">
                  <wp:posOffset>3502025</wp:posOffset>
                </wp:positionV>
                <wp:extent cx="3257550" cy="9715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остью общественно-политических традиций, доминирующими в обществе политическим сознанием и политическим повед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76.5pt;mso-wrap-distance-left:9.05pt;mso-wrap-distance-right:9.05pt;mso-wrap-distance-top:0pt;mso-wrap-distance-bottom:0pt;margin-top:275.7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азвитостью общественно-политических традиций, доминирующими в обществе политическим сознанием и политическим повед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6425</wp:posOffset>
                </wp:positionH>
                <wp:positionV relativeFrom="paragraph">
                  <wp:posOffset>4530725</wp:posOffset>
                </wp:positionV>
                <wp:extent cx="3257550" cy="628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подствующим в обществе типом легитимност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356.7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господствующим в обществе типом легитимност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6425</wp:posOffset>
                </wp:positionH>
                <wp:positionV relativeFrom="paragraph">
                  <wp:posOffset>5216525</wp:posOffset>
                </wp:positionV>
                <wp:extent cx="3257550" cy="37084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стоянием свобод и прав челове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29.2pt;mso-wrap-distance-left:9.05pt;mso-wrap-distance-right:9.05pt;mso-wrap-distance-top:0pt;mso-wrap-distance-bottom:0pt;margin-top:410.7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стоянием свобод и прав челове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788035</wp:posOffset>
                </wp:positionV>
                <wp:extent cx="2952750" cy="438150"/>
                <wp:effectExtent l="0" t="0" r="76200" b="7620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беспечив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40.5pt;mso-wrap-distance-left:9.05pt;mso-wrap-distance-right:9.05pt;mso-wrap-distance-top:0pt;mso-wrap-distance-bottom:0pt;margin-top:62.05pt;mso-position-vertical-relative:text;margin-left:123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беспечи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788035</wp:posOffset>
                </wp:positionV>
                <wp:extent cx="2952750" cy="467360"/>
                <wp:effectExtent l="0" t="0" r="76200" b="7620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543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пределя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42.8pt;mso-wrap-distance-left:9.05pt;mso-wrap-distance-right:9.05pt;mso-wrap-distance-top:0pt;mso-wrap-distance-bottom:0pt;margin-top:62.05pt;mso-position-vertical-relative:text;margin-left:420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6425</wp:posOffset>
                </wp:positionH>
                <wp:positionV relativeFrom="paragraph">
                  <wp:posOffset>1473835</wp:posOffset>
                </wp:positionV>
                <wp:extent cx="3257550" cy="6286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ровнем развития и интенсив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о-политических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116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ровнем развития и интенсив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о-политических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40:00Z</dcterms:created>
  <dc:creator>Dima</dc:creator>
  <dc:description/>
  <dc:language>en-US</dc:language>
  <cp:lastModifiedBy>ПОЛИТОЛОГ</cp:lastModifiedBy>
  <cp:lastPrinted>2004-10-21T14:25:00Z</cp:lastPrinted>
  <dcterms:modified xsi:type="dcterms:W3CDTF">2004-10-21T10:26:00Z</dcterms:modified>
  <cp:revision>5</cp:revision>
  <dc:subject/>
  <dc:title/>
</cp:coreProperties>
</file>