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0</wp:posOffset>
                </wp:positionV>
                <wp:extent cx="3086100" cy="1591945"/>
                <wp:effectExtent l="34290" t="15240" r="34925" b="20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59192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none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Ядро национальной полити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fillcolor="white" stroked="t" o:allowincell="f" style="position:absolute;margin-left:18pt;margin-top:90pt;width:242.95pt;height:125.3pt;mso-wrap-style:square;v-text-anchor:top" type="_x0000_t12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none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Ядро национальной политик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0</wp:posOffset>
                </wp:positionV>
                <wp:extent cx="2971800" cy="27432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74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огласование национальных интересов, реализация естественного права каждого народа на самостоятельное, свободное и достойное существование, на сохранение его национальной самобытности, язык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 культуры, гармоничное включение в мировую цивилизац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216pt;width:233.95pt;height:21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огласование национальных интересов, реализация естественного права каждого народа на самостоятельное, свободное и достойное существование, на сохранение его национальной самобытности, язык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 культуры, гармоничное включение в мировую цивилизацию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2628900</wp:posOffset>
                </wp:positionV>
                <wp:extent cx="5257800" cy="5715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ширение и углубление хозяйственных и культурных связей между субъектами федер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5pt;margin-top:207pt;width:41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ширение и углубление хозяйственных и культурных связей между субъектами федераци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3314700</wp:posOffset>
                </wp:positionV>
                <wp:extent cx="5257800" cy="57150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беспечение равенства прав и свобод граждан, независим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 их национальной принадлеж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5pt;margin-top:261pt;width:41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беспечение равенства прав и свобод граждан, независимо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 их национальной принадлежност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4000500</wp:posOffset>
                </wp:positionV>
                <wp:extent cx="5257800" cy="571500"/>
                <wp:effectExtent l="14605" t="15240" r="1524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578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здание условий для развития национальных культур, языков, прогрессивных традиций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5pt;margin-top:315pt;width:413.95pt;height:44.9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здание условий для развития национальных культур, языков, прогрессивных традиций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4686300</wp:posOffset>
                </wp:positionV>
                <wp:extent cx="5257800" cy="5715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тверждение цивилизованных форм межнационального общения и мирных способов разрешения конфликтных ситуаций</w:t>
                            </w:r>
                          </w:p>
                        </w:txbxContent>
                      </wps:txbx>
                      <wps:bodyPr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5pt;margin-top:369pt;width:41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тверждение цивилизованных форм межнационального общения и мирных способов разрешения конфликтных ситуаций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5372100</wp:posOffset>
                </wp:positionV>
                <wp:extent cx="5257800" cy="5715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вершенствование механизма научного управления националь-ными процессами в стран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5pt;margin-top:423pt;width:41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вершенствование механизма научного управления националь-ными процессами в стране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1943100</wp:posOffset>
                </wp:positionV>
                <wp:extent cx="5257800" cy="534035"/>
                <wp:effectExtent l="14605" t="15240" r="1524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53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вершенствование национально-государственного устройства Российской Федерации</w:t>
                            </w:r>
                          </w:p>
                        </w:txbxContent>
                      </wps:txbx>
                      <wps:bodyPr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5pt;margin-top:153pt;width:413.95pt;height:4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вершенствование национально-государственного устройства Российской Федераци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5372100</wp:posOffset>
                </wp:positionV>
                <wp:extent cx="914400" cy="228600"/>
                <wp:effectExtent l="2540" t="9525" r="635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23pt" to="314.95pt,440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4914900</wp:posOffset>
                </wp:positionV>
                <wp:extent cx="8001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87pt" to="314.95pt,38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4229100</wp:posOffset>
                </wp:positionV>
                <wp:extent cx="8001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33pt" to="314.95pt,33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3543300</wp:posOffset>
                </wp:positionV>
                <wp:extent cx="8001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79pt" to="314.95pt,27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2971800</wp:posOffset>
                </wp:positionV>
                <wp:extent cx="800100" cy="228600"/>
                <wp:effectExtent l="3175" t="1587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34pt" to="314.95pt,251.9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2400300</wp:posOffset>
                </wp:positionV>
                <wp:extent cx="914400" cy="457200"/>
                <wp:effectExtent l="4445" t="0" r="0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89pt" to="314.95pt,224.9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</wp:posOffset>
                </wp:positionH>
                <wp:positionV relativeFrom="paragraph">
                  <wp:posOffset>252095</wp:posOffset>
                </wp:positionV>
                <wp:extent cx="8897620" cy="79057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7620" cy="7905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Целенаправленная деятельность субъектов политики,  прежде всего государства, по регулированию взаимоотношений между нациями и народностями, обеспечению реализации их потребностей и  интере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00.6pt;height:62.25pt;mso-wrap-distance-left:9.05pt;mso-wrap-distance-right:9.05pt;mso-wrap-distance-top:0pt;mso-wrap-distance-bottom:0pt;margin-top:19.85pt;mso-position-vertical-relative:text;margin-left:2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t>Целенаправленная деятельность субъектов политики,  прежде всего государства, по регулированию взаимоотношений между нациями и народностями, обеспечению реализации их потребностей и  интере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4830</wp:posOffset>
                </wp:positionH>
                <wp:positionV relativeFrom="paragraph">
                  <wp:posOffset>-13970</wp:posOffset>
                </wp:positionV>
                <wp:extent cx="5514340" cy="48514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3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i/>
                                <w:sz w:val="44"/>
                              </w:rPr>
                              <w:t>НАЦИОНАЛЬНАЯ    ПОЛИ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4.2pt;height:38.2pt;mso-wrap-distance-left:9.05pt;mso-wrap-distance-right:9.05pt;mso-wrap-distance-top:0pt;mso-wrap-distance-bottom:0pt;margin-top:-1.1pt;mso-position-vertical-relative:text;margin-left:142.9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i/>
                          <w:sz w:val="44"/>
                        </w:rPr>
                        <w:t>НАЦИОНАЛЬНАЯ    ПОЛИ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38650</wp:posOffset>
                </wp:positionH>
                <wp:positionV relativeFrom="paragraph">
                  <wp:posOffset>1123950</wp:posOffset>
                </wp:positionV>
                <wp:extent cx="4390390" cy="7239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0390" cy="723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sz w:val="36"/>
                              </w:rPr>
                              <w:t>Основные направления национальной политики в Ро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45.7pt;height:57pt;mso-wrap-distance-left:9.05pt;mso-wrap-distance-right:9.05pt;mso-wrap-distance-top:0pt;mso-wrap-distance-bottom:0pt;margin-top:88.5pt;mso-position-vertical-relative:text;margin-left:349.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sz w:val="36"/>
                        </w:rPr>
                        <w:t>Основные направления национальной политики в Ро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899"/>
      <w:pgNumType w:start="2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7:23:00Z</dcterms:created>
  <dc:creator>Гераскина</dc:creator>
  <dc:description/>
  <dc:language>en-US</dc:language>
  <cp:lastModifiedBy>ПОЛИТОЛОГ</cp:lastModifiedBy>
  <cp:lastPrinted>2004-10-21T17:49:00Z</cp:lastPrinted>
  <dcterms:modified xsi:type="dcterms:W3CDTF">2004-10-21T13:49:00Z</dcterms:modified>
  <cp:revision>5</cp:revision>
  <dc:subject/>
  <dc:title/>
</cp:coreProperties>
</file>