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14300" cy="457200"/>
                <wp:effectExtent l="15875" t="9525" r="1651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6pt;margin-top:54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685800</wp:posOffset>
                </wp:positionV>
                <wp:extent cx="114300" cy="457200"/>
                <wp:effectExtent l="15875" t="9525" r="1651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54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43800</wp:posOffset>
                </wp:positionH>
                <wp:positionV relativeFrom="paragraph">
                  <wp:posOffset>685800</wp:posOffset>
                </wp:positionV>
                <wp:extent cx="114300" cy="457200"/>
                <wp:effectExtent l="16510" t="9525" r="1587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54pt;width:8.95pt;height:35.95pt;flip:x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8490</wp:posOffset>
                </wp:positionH>
                <wp:positionV relativeFrom="paragraph">
                  <wp:posOffset>2971800</wp:posOffset>
                </wp:positionV>
                <wp:extent cx="5257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pt,234pt" to="562.65pt,23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0</wp:posOffset>
                </wp:positionV>
                <wp:extent cx="114300" cy="342900"/>
                <wp:effectExtent l="17780" t="952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234pt;width:8.95pt;height:26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86600</wp:posOffset>
                </wp:positionH>
                <wp:positionV relativeFrom="paragraph">
                  <wp:posOffset>2971800</wp:posOffset>
                </wp:positionV>
                <wp:extent cx="114300" cy="342900"/>
                <wp:effectExtent l="17780" t="952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down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234pt;width:8.95pt;height:26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85800</wp:posOffset>
                </wp:positionV>
                <wp:extent cx="114300" cy="2286000"/>
                <wp:effectExtent l="10795" t="9525" r="1143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downArrow">
                          <a:avLst>
                            <a:gd name="adj1" fmla="val 50000"/>
                            <a:gd name="adj2" fmla="val 49921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4pt;width:8.95pt;height:179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685800</wp:posOffset>
                </wp:positionV>
                <wp:extent cx="114300" cy="2286000"/>
                <wp:effectExtent l="10795" t="9525" r="1143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0"/>
                        </a:xfrm>
                        <a:prstGeom prst="downArrow">
                          <a:avLst>
                            <a:gd name="adj1" fmla="val 50000"/>
                            <a:gd name="adj2" fmla="val 49921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54pt;width:8.95pt;height:179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0</wp:posOffset>
                </wp:positionV>
                <wp:extent cx="114300" cy="1714500"/>
                <wp:effectExtent l="11430" t="9525" r="12065" b="730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downArrow">
                          <a:avLst>
                            <a:gd name="adj1" fmla="val 50000"/>
                            <a:gd name="adj2" fmla="val 37445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234pt;width:8.95pt;height:134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-142875</wp:posOffset>
                </wp:positionV>
                <wp:extent cx="7029450" cy="857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УСЛОВИЯ   ФОРМИРОВАНИЯ   И   УКРЕПЛЕНИЯ ГРАЖДАНСКОГО   ОБЩЕСТВА   В  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3.5pt;height:67.5pt;mso-wrap-distance-left:9.05pt;mso-wrap-distance-right:9.05pt;mso-wrap-distance-top:0pt;mso-wrap-distance-bottom:0pt;margin-top:-11.2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УСЛОВИЯ   ФОРМИРОВАНИЯ   И   УКРЕПЛЕНИЯ ГРАЖДАНСКОГО   ОБЩЕСТВА   В 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114425</wp:posOffset>
                </wp:positionV>
                <wp:extent cx="2228850" cy="16573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стижение согласия и единства всех граждан, стабильность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0.5pt;mso-wrap-distance-left:9.05pt;mso-wrap-distance-right:9.05pt;mso-wrap-distance-top:0pt;mso-wrap-distance-bottom:0pt;margin-top:87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стижение согласия и единства всех граждан, стабильность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3286125</wp:posOffset>
                </wp:positionV>
                <wp:extent cx="3829050" cy="14890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4890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птимизация взаимоотношений между управляющими и управляемыми в системе государственной власти, ликвидация любых форм ее безраздельного господства, децентрализация и распределение властных полном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117.25pt;mso-wrap-distance-left:9.05pt;mso-wrap-distance-right:9.05pt;mso-wrap-distance-top:0pt;mso-wrap-distance-bottom:0pt;margin-top:258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птимизация взаимоотношений между управляющими и управляемыми в системе государственной власти, ликвидация любых форм ее безраздельного господства, децентрализация и распределение властных 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4525</wp:posOffset>
                </wp:positionH>
                <wp:positionV relativeFrom="paragraph">
                  <wp:posOffset>4886325</wp:posOffset>
                </wp:positionV>
                <wp:extent cx="5200650" cy="10858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крепление института частных (коллектив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 индивидуальных) владельцев средств производства, развитие экономической конкуренции, активности, самосто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равноправия хозяйствующих су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9.5pt;height:85.5pt;mso-wrap-distance-left:9.05pt;mso-wrap-distance-right:9.05pt;mso-wrap-distance-top:0pt;mso-wrap-distance-bottom:0pt;margin-top:384.75pt;mso-position-vertical-relative:text;margin-left:15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крепление института частных (коллектив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 индивидуальных) владельцев средств производства, развитие экономической конкуренции, активности, самостоятель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равноправия хозяйствующих су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4725</wp:posOffset>
                </wp:positionH>
                <wp:positionV relativeFrom="paragraph">
                  <wp:posOffset>1114425</wp:posOffset>
                </wp:positionV>
                <wp:extent cx="2228850" cy="16573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трогое подчинение всех сфер и форм общественной жизни, деятельности формальны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формальных структур зак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0.5pt;mso-wrap-distance-left:9.05pt;mso-wrap-distance-right:9.05pt;mso-wrap-distance-top:0pt;mso-wrap-distance-bottom:0pt;margin-top:87.7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трогое подчинение всех сфер и форм общественной жизни, деятельности формальны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формальных структур зак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8025</wp:posOffset>
                </wp:positionH>
                <wp:positionV relativeFrom="paragraph">
                  <wp:posOffset>1114425</wp:posOffset>
                </wp:positionV>
                <wp:extent cx="2228850" cy="16573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витие и обогащение гражданской 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0.5pt;mso-wrap-distance-left:9.05pt;mso-wrap-distance-right:9.05pt;mso-wrap-distance-top:0pt;mso-wrap-distance-bottom:0pt;margin-top:87.7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витие и обогащение гражданской 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57825</wp:posOffset>
                </wp:positionH>
                <wp:positionV relativeFrom="paragraph">
                  <wp:posOffset>3286125</wp:posOffset>
                </wp:positionV>
                <wp:extent cx="3829050" cy="14890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4890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фактическая  реализация гражданских прав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свобод членов общества, создание необходимых условий для проявления способностей и творческого потенциала личности, раскрепощение  её сознания, укрепление чувства личного достоинства, веры в свои силы и возмо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117.25pt;mso-wrap-distance-left:9.05pt;mso-wrap-distance-right:9.05pt;mso-wrap-distance-top:0pt;mso-wrap-distance-bottom:0pt;margin-top:258.7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фактическая  реализация гражданских прав 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свобод членов общества, создание необходимых условий для проявления способностей и творческого потенциала личности, раскрепощение  её сознания, укрепление чувства личного достоинства, веры в свои силы и возмо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45:00Z</dcterms:created>
  <dc:creator>Dmitriy</dc:creator>
  <dc:description/>
  <dc:language>en-US</dc:language>
  <cp:lastModifiedBy>ПОЛИТОЛОГ</cp:lastModifiedBy>
  <cp:lastPrinted>2004-10-21T14:47:00Z</cp:lastPrinted>
  <dcterms:modified xsi:type="dcterms:W3CDTF">2004-10-21T10:47:00Z</dcterms:modified>
  <cp:revision>6</cp:revision>
  <dc:subject/>
  <dc:title>“ Лишь немногие могут творить политику,  но судить о ней могут все “</dc:title>
</cp:coreProperties>
</file>