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1600200"/>
                <wp:effectExtent l="19685" t="19050" r="95885" b="958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дение государством эффективной политики, отвечающей интересам большинства населения стра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pt;width:215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дение государством эффективной политики, отвечающей интересам большинства населения стран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80010</wp:posOffset>
                </wp:positionV>
                <wp:extent cx="2514600" cy="1600200"/>
                <wp:effectExtent l="19050" t="19050" r="95885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ставление правящей политической элитой своего собственного интереса как интереса всего нар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6.3pt;width:19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ставление правящей политической элитой своего собственного интереса как интереса всего народ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25730</wp:posOffset>
                </wp:positionV>
                <wp:extent cx="3200400" cy="30861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08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УТИ СТАБИЛИЗАЦИИ ПОЛИТИЧЕСКОГО РЕЖИ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72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9.9pt;width:251.95pt;height:2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УТИ СТАБИЛИЗАЦИИ ПОЛИТИЧЕСКОГО РЕЖИМ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88900" distR="114935" simplePos="0" locked="0" layoutInCell="0" allowOverlap="1" relativeHeight="10">
                <wp:simplePos x="0" y="0"/>
                <wp:positionH relativeFrom="column">
                  <wp:posOffset>2856865</wp:posOffset>
                </wp:positionH>
                <wp:positionV relativeFrom="paragraph">
                  <wp:posOffset>91440</wp:posOffset>
                </wp:positionV>
                <wp:extent cx="685800" cy="228600"/>
                <wp:effectExtent l="0" t="94615" r="1905" b="147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2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4.95pt;margin-top:7.2pt;width:53.95pt;height:17.95pt;mso-wrap-style:none;v-text-anchor:middle;rotation:33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91440</wp:posOffset>
                </wp:positionV>
                <wp:extent cx="806450" cy="229235"/>
                <wp:effectExtent l="8255" t="100330" r="0" b="144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806400" cy="229320"/>
                        </a:xfrm>
                        <a:prstGeom prst="rightArrow">
                          <a:avLst>
                            <a:gd name="adj1" fmla="val 50000"/>
                            <a:gd name="adj2" fmla="val 8791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8.95pt;margin-top:7.15pt;width:63.45pt;height:18pt;mso-wrap-style:none;v-text-anchor:middle;rotation:333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ab/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2628900" cy="2514600"/>
                <wp:effectExtent l="19050" t="19685" r="95885" b="958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держ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укрепление позиц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положения в обществе сторонник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 союзников политического режима, ограничение 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го против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5.4pt;width:206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держ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укрепление позиц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положения в обществе стороннико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 союзников политического режима, ограничение деятельност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го противник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</wp:posOffset>
                </wp:positionV>
                <wp:extent cx="2514600" cy="2514600"/>
                <wp:effectExtent l="19050" t="19050" r="95885" b="95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1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дание законообразности действиям и мероприятиям, осуществляемым господствующей политической элито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14.4pt;width:197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дание законообразности действиям и мероприятиям, осуществляемым господствующей политической элито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73660" distR="10731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685800" cy="228600"/>
                <wp:effectExtent l="0" t="165735" r="0" b="1136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4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05pt;margin-top:0.9pt;width:53.95pt;height:17.95pt;mso-wrap-style:none;v-text-anchor:middle;rotation:323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57785" simplePos="0" locked="0" layoutInCell="0" allowOverlap="1" relativeHeight="13">
                <wp:simplePos x="0" y="0"/>
                <wp:positionH relativeFrom="column">
                  <wp:posOffset>5944235</wp:posOffset>
                </wp:positionH>
                <wp:positionV relativeFrom="paragraph">
                  <wp:posOffset>125730</wp:posOffset>
                </wp:positionV>
                <wp:extent cx="685800" cy="228600"/>
                <wp:effectExtent l="0" t="180975" r="0" b="133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05pt;margin-top:9.9pt;width:53.95pt;height:17.95pt;mso-wrap-style:none;v-text-anchor:middle;rotation:41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57785</wp:posOffset>
                </wp:positionV>
                <wp:extent cx="342900" cy="457200"/>
                <wp:effectExtent l="62865" t="19050" r="63500" b="241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343080" cy="457200"/>
                        </a:xfrm>
                        <a:prstGeom prst="down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0pt;margin-top:4.55pt;width:26.95pt;height:35.95pt;flip:xy;mso-wrap-style:none;v-text-anchor:middle;rotation:180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52095</wp:posOffset>
                </wp:positionV>
                <wp:extent cx="2857500" cy="1257300"/>
                <wp:effectExtent l="19050" t="19050" r="95885" b="958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ние государственной системы принуждения, применение различных форм наси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9.85pt;width:224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здание государственной системы принуждения, применение различных форм насил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0:48:00Z</dcterms:created>
  <dc:creator>Dmitriy</dc:creator>
  <dc:description/>
  <dc:language>en-US</dc:language>
  <cp:lastModifiedBy>ПОЛИТОЛОГ</cp:lastModifiedBy>
  <cp:lastPrinted>2004-10-21T14:35:00Z</cp:lastPrinted>
  <dcterms:modified xsi:type="dcterms:W3CDTF">2004-10-21T10:36:00Z</dcterms:modified>
  <cp:revision>9</cp:revision>
  <dc:subject/>
  <dc:title>“ Лишь немногие могут творить политику,  но судить о ней могут все “</dc:title>
</cp:coreProperties>
</file>