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</wp:posOffset>
                </wp:positionH>
                <wp:positionV relativeFrom="paragraph">
                  <wp:posOffset>612140</wp:posOffset>
                </wp:positionV>
                <wp:extent cx="2120265" cy="5257165"/>
                <wp:effectExtent l="15240" t="15240" r="1397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0" cy="5257080"/>
                        </a:xfrm>
                        <a:prstGeom prst="rightArrowCallout">
                          <a:avLst>
                            <a:gd name="adj1" fmla="val 43759"/>
                            <a:gd name="adj2" fmla="val 123964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5.25pt;margin-top:48.2pt;width:166.9pt;height:413.9pt;mso-wrap-style:none;v-text-anchor:middle" type="_x0000_t7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100330</wp:posOffset>
                </wp:positionV>
                <wp:extent cx="8595360" cy="48387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ЛЕВЫЙ   РАДИКАЛИЗМ</w:t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38.1pt;mso-wrap-distance-left:9.05pt;mso-wrap-distance-right:9.05pt;mso-wrap-distance-top:0pt;mso-wrap-distance-bottom:0pt;margin-top:-7.9pt;mso-position-vertical-relative:text;margin-left:44.4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ЛЕВЫЙ   РАДИК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4180</wp:posOffset>
                </wp:positionH>
                <wp:positionV relativeFrom="paragraph">
                  <wp:posOffset>5400675</wp:posOffset>
                </wp:positionV>
                <wp:extent cx="2743835" cy="64135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0.5pt;mso-wrap-distance-left:9.05pt;mso-wrap-distance-right:9.05pt;mso-wrap-distance-top:0pt;mso-wrap-distance-bottom:0pt;margin-top:425.2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4180</wp:posOffset>
                </wp:positionH>
                <wp:positionV relativeFrom="paragraph">
                  <wp:posOffset>4669155</wp:posOffset>
                </wp:positionV>
                <wp:extent cx="2743835" cy="366395"/>
                <wp:effectExtent l="0" t="0" r="0" b="0"/>
                <wp:wrapNone/>
                <wp:docPr id="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367.6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5620</wp:posOffset>
                </wp:positionH>
                <wp:positionV relativeFrom="paragraph">
                  <wp:posOffset>3206115</wp:posOffset>
                </wp:positionV>
                <wp:extent cx="2652395" cy="18351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52.4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5620</wp:posOffset>
                </wp:positionH>
                <wp:positionV relativeFrom="paragraph">
                  <wp:posOffset>3663950</wp:posOffset>
                </wp:positionV>
                <wp:extent cx="2652395" cy="183515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88.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32660</wp:posOffset>
                </wp:positionH>
                <wp:positionV relativeFrom="paragraph">
                  <wp:posOffset>1406525</wp:posOffset>
                </wp:positionV>
                <wp:extent cx="7143750" cy="42291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СОЦИАЛИСТИЧЕСКАЯ НАПРАВ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3.3pt;mso-wrap-distance-left:9.05pt;mso-wrap-distance-right:9.05pt;mso-wrap-distance-top:0pt;mso-wrap-distance-bottom:0pt;margin-top:110.7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СОЦИАЛИСТИЧЕСКАЯ НАПРАВ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2660</wp:posOffset>
                </wp:positionH>
                <wp:positionV relativeFrom="paragraph">
                  <wp:posOffset>1863725</wp:posOffset>
                </wp:positionV>
                <wp:extent cx="7143750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ТЕИЗМ, РАЦИОНАЛИЗМ И ВОЛЮНТА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0.5pt;mso-wrap-distance-left:9.05pt;mso-wrap-distance-right:9.05pt;mso-wrap-distance-top:0pt;mso-wrap-distance-bottom:0pt;margin-top:146.7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ТЕИЗМ, РАЦИОНАЛИЗМ И ВОЛЮНТА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660</wp:posOffset>
                </wp:positionH>
                <wp:positionV relativeFrom="paragraph">
                  <wp:posOffset>3326765</wp:posOffset>
                </wp:positionV>
                <wp:extent cx="7143750" cy="4229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УМА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3.3pt;mso-wrap-distance-left:9.05pt;mso-wrap-distance-right:9.05pt;mso-wrap-distance-top:0pt;mso-wrap-distance-bottom:0pt;margin-top:261.9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УМА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2660</wp:posOffset>
                </wp:positionH>
                <wp:positionV relativeFrom="paragraph">
                  <wp:posOffset>4881245</wp:posOffset>
                </wp:positionV>
                <wp:extent cx="7143750" cy="42291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ВКА НА НАСИЛЬСТВЕННЫЕ, РЕВОЛЮЦИОННЫЕ МЕТОДЫ И СРЕДСТВА ДОСТИЖЕНИЯ ИДЕ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6990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3.3pt;mso-wrap-distance-left:9.05pt;mso-wrap-distance-right:9.05pt;mso-wrap-distance-top:0pt;mso-wrap-distance-bottom:0pt;margin-top:384.35pt;mso-position-vertical-relative:text;margin-left:175.8pt;mso-position-horizontal-relative:text">
                <v:fill opacity="0f"/>
                <v:textbox inset="0.1in,0.0513888888888889in,0.1in,0.0118055555555556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АВКА НА НАСИЛЬСТВЕННЫЕ, РЕВОЛЮЦИОННЫЕ МЕТОДЫ И СРЕДСТВА ДОСТИЖЕНИЯ ИДЕАЛ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2660</wp:posOffset>
                </wp:positionH>
                <wp:positionV relativeFrom="paragraph">
                  <wp:posOffset>4332605</wp:posOffset>
                </wp:positionV>
                <wp:extent cx="7143750" cy="51435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АНОВКА НА РАДИКАЛЬНЫЕ ПРЕОБРАЗОВАНИЯ ОБЩЕСТВЕННОЙ ЖИЗ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0.5pt;mso-wrap-distance-left:9.05pt;mso-wrap-distance-right:9.05pt;mso-wrap-distance-top:0pt;mso-wrap-distance-bottom:0pt;margin-top:341.15pt;mso-position-vertical-relative:text;margin-left:175.8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АНОВКА НА РАДИКАЛЬНЫЕ ПРЕОБРАЗОВАНИЯ ОБЩЕСТВЕННОЙ ЖИЗНИ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2660</wp:posOffset>
                </wp:positionH>
                <wp:positionV relativeFrom="paragraph">
                  <wp:posOffset>3783965</wp:posOffset>
                </wp:positionV>
                <wp:extent cx="7143750" cy="5143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НОШЕНИЕ К ГОСУДАРСТВУ И ГОСУДАРСТВЕННОЙ ВЛАСТИ: ОТ КРАЙНЕГО ЭТАТИЗМА И ТОТАЛИТАРИЗМА ДО ПОЛНОГО ОТРИЦ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0.5pt;mso-wrap-distance-left:9.05pt;mso-wrap-distance-right:9.05pt;mso-wrap-distance-top:0pt;mso-wrap-distance-bottom:0pt;margin-top:297.9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НОШЕНИЕ К ГОСУДАРСТВУ И ГОСУДАРСТВЕННОЙ ВЛАСТИ: ОТ КРАЙНЕГО ЭТАТИЗМА И ТОТАЛИТАРИЗМА ДО ПОЛНОГО ОТРИЦ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2660</wp:posOffset>
                </wp:positionH>
                <wp:positionV relativeFrom="paragraph">
                  <wp:posOffset>5338445</wp:posOffset>
                </wp:positionV>
                <wp:extent cx="7143750" cy="5594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ВЕРЖЕННОСТЬ ВООРУЖЁННЫМ ФОРМАМ  РЕВОЛЮЦИОННОЙ ДЕЯТЕЛЬНОСТИ, ВПЛОТЬ ДО ТЕР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44.05pt;mso-wrap-distance-left:9.05pt;mso-wrap-distance-right:9.05pt;mso-wrap-distance-top:0pt;mso-wrap-distance-bottom:0pt;margin-top:420.3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ПРИВЕРЖЕННОСТЬ ВООРУЖЁННЫМ ФОРМАМ  РЕВОЛЮЦИОННОЙ ДЕЯТЕЛЬНОСТИ, ВПЛОТЬ ДО ТЕР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2660</wp:posOffset>
                </wp:positionH>
                <wp:positionV relativeFrom="paragraph">
                  <wp:posOffset>2412365</wp:posOffset>
                </wp:positionV>
                <wp:extent cx="7143750" cy="4229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ТРАДИЦИОНАЛИЗ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3.3pt;mso-wrap-distance-left:9.05pt;mso-wrap-distance-right:9.05pt;mso-wrap-distance-top:0pt;mso-wrap-distance-bottom:0pt;margin-top:189.95pt;mso-position-vertical-relative:text;margin-left:175.8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ТРАДИЦИОН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2660</wp:posOffset>
                </wp:positionH>
                <wp:positionV relativeFrom="paragraph">
                  <wp:posOffset>2869565</wp:posOffset>
                </wp:positionV>
                <wp:extent cx="7143750" cy="4229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ПРЕДЕЛЕННЫЙ УТОПИЗ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3.3pt;mso-wrap-distance-left:9.05pt;mso-wrap-distance-right:9.05pt;mso-wrap-distance-top:0pt;mso-wrap-distance-bottom:0pt;margin-top:225.95pt;mso-position-vertical-relative:text;margin-left:175.8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ПРЕДЕЛЕННЫЙ УТОП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2660</wp:posOffset>
                </wp:positionH>
                <wp:positionV relativeFrom="paragraph">
                  <wp:posOffset>583565</wp:posOffset>
                </wp:positionV>
                <wp:extent cx="7143750" cy="33147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БУРЖУАЗНЫЙ ХАРАК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26.1pt;mso-wrap-distance-left:9.05pt;mso-wrap-distance-right:9.05pt;mso-wrap-distance-top:0pt;mso-wrap-distance-bottom:0pt;margin-top:45.9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БУРЖУАЗНЫ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2660</wp:posOffset>
                </wp:positionH>
                <wp:positionV relativeFrom="paragraph">
                  <wp:posOffset>949325</wp:posOffset>
                </wp:positionV>
                <wp:extent cx="7143750" cy="4229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ПРИЯТИЕ ЛИБЕРАЛЬНО-ДЕМОКРАТИЧЕСКОЙ ИДЕОЛОГИИ И ЛИБЕРАЛЬНО-БУРЖУАЗ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3.3pt;mso-wrap-distance-left:9.05pt;mso-wrap-distance-right:9.05pt;mso-wrap-distance-top:0pt;mso-wrap-distance-bottom:0pt;margin-top:74.75pt;mso-position-vertical-relative:text;margin-left:17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ПРИЯТИЕ ЛИБЕРАЛЬНО-ДЕМОКРАТИЧЕСКОЙ ИДЕОЛОГИИ И ЛИБЕРАЛЬНО-БУРЖУАЗ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070</wp:posOffset>
                </wp:positionH>
                <wp:positionV relativeFrom="paragraph">
                  <wp:posOffset>2897505</wp:posOffset>
                </wp:positionV>
                <wp:extent cx="1828800" cy="68516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3.95pt;mso-wrap-distance-left:9.05pt;mso-wrap-distance-right:9.05pt;mso-wrap-distance-top:0pt;mso-wrap-distance-bottom:0pt;margin-top:228.15pt;mso-position-vertical-relative:text;margin-left:1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43:00Z</dcterms:created>
  <dc:creator>Беляев Андрей Алексеевич</dc:creator>
  <dc:description/>
  <dc:language>en-US</dc:language>
  <cp:lastModifiedBy>ПОЛИТОЛОГ</cp:lastModifiedBy>
  <cp:lastPrinted>2004-10-20T11:30:00Z</cp:lastPrinted>
  <dcterms:modified xsi:type="dcterms:W3CDTF">2004-10-20T07:38:00Z</dcterms:modified>
  <cp:revision>8</cp:revision>
  <dc:subject/>
  <dc:title>	</dc:title>
</cp:coreProperties>
</file>