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5715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9pt" to="206.95pt,224.95pt" stroked="t" o:allowincell="f" style="position:absolute;flip: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0pt" to="449.95pt,180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0" cy="1714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pt" to="81pt,44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0" cy="2971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7pt" to="306pt,44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3086100</wp:posOffset>
                </wp:positionV>
                <wp:extent cx="3429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43pt" to="431.95pt,243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5400</wp:posOffset>
                </wp:positionH>
                <wp:positionV relativeFrom="paragraph">
                  <wp:posOffset>2400300</wp:posOffset>
                </wp:positionV>
                <wp:extent cx="0" cy="32004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89pt" to="702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00</wp:posOffset>
                </wp:positionH>
                <wp:positionV relativeFrom="paragraph">
                  <wp:posOffset>4343400</wp:posOffset>
                </wp:positionV>
                <wp:extent cx="0" cy="1257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42pt" to="675pt,4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00900</wp:posOffset>
                </wp:positionH>
                <wp:positionV relativeFrom="paragraph">
                  <wp:posOffset>251460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98pt" to="567pt,224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0</wp:posOffset>
                </wp:positionV>
                <wp:extent cx="5715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9pt" to="458.95pt,215.95pt" stroked="t" o:allowincell="f" style="position:absolute;flip:xy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5029200</wp:posOffset>
                </wp:positionV>
                <wp:extent cx="422910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6pt" to="413.95pt,39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4000500</wp:posOffset>
                </wp:positionV>
                <wp:extent cx="4686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5pt" to="449.9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4343400</wp:posOffset>
                </wp:positionV>
                <wp:extent cx="0" cy="3429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42pt" to="567pt,368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342900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70pt" to="567pt,296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3314700</wp:posOffset>
                </wp:positionV>
                <wp:extent cx="0" cy="1371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1pt" to="432pt,3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130</wp:posOffset>
                </wp:positionH>
                <wp:positionV relativeFrom="paragraph">
                  <wp:posOffset>786130</wp:posOffset>
                </wp:positionV>
                <wp:extent cx="7800340" cy="105664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3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овокупность взаимосвязанных и взаимодействующих органов, сил и средств, осуществляющих меры политического, правового, организационного, экономического, военного и другого характера, направленные на обеспечение безопасности личности, общества и госуда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pt;height:83.2pt;mso-wrap-distance-left:9.05pt;mso-wrap-distance-right:9.05pt;mso-wrap-distance-top:0pt;mso-wrap-distance-bottom:0pt;margin-top:61.9pt;mso-position-vertical-relative:text;margin-left:61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овокупность взаимосвязанных и взаимодействующих органов, сил и средств, осуществляющих меры политического, правового, организационного, экономического, военного и другого характера, направленные на обеспечение безопасности личности, общества и госуда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-128270</wp:posOffset>
                </wp:positionV>
                <wp:extent cx="5971540" cy="11709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СИСТЕМА   ОБЕСПЕЧЕНИЯ НАЦИОНАЛЬНОЙ   БЕЗОПАСНОСТИ РОССИЙСКОЙ  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92.2pt;mso-wrap-distance-left:9.05pt;mso-wrap-distance-right:9.05pt;mso-wrap-distance-top:0pt;mso-wrap-distance-bottom:0pt;margin-top:-10.1pt;mso-position-vertical-relative:text;margin-left:12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СИСТЕМА   ОБЕСПЕЧЕНИЯ НАЦИОНАЛЬНОЙ   БЕЗОПАСНОСТИ РОССИЙСКОЙ 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9850</wp:posOffset>
                </wp:positionH>
                <wp:positionV relativeFrom="paragraph">
                  <wp:posOffset>2038350</wp:posOffset>
                </wp:positionV>
                <wp:extent cx="2552700" cy="4953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резидент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39pt;mso-wrap-distance-left:9.05pt;mso-wrap-distance-right:9.05pt;mso-wrap-distance-top:0pt;mso-wrap-distance-bottom:0pt;margin-top:160.5pt;mso-position-vertical-relative:text;margin-left:205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резидент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2614930</wp:posOffset>
                </wp:positionV>
                <wp:extent cx="2085340" cy="128524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вет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езопасности  Российской Феде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4.2pt;height:101.2pt;mso-wrap-distance-left:9.05pt;mso-wrap-distance-right:9.05pt;mso-wrap-distance-top:0pt;mso-wrap-distance-bottom:0pt;margin-top:205.9pt;mso-position-vertical-relative:text;margin-left:-1.1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вет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безопасности 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230</wp:posOffset>
                </wp:positionH>
                <wp:positionV relativeFrom="paragraph">
                  <wp:posOffset>5586730</wp:posOffset>
                </wp:positionV>
                <wp:extent cx="8486140" cy="4851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Силы и средства обеспечения националь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8.2pt;height:38.2pt;mso-wrap-distance-left:9.05pt;mso-wrap-distance-right:9.05pt;mso-wrap-distance-top:0pt;mso-wrap-distance-bottom:0pt;margin-top:439.9pt;mso-position-vertical-relative:text;margin-left:3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Силы и средства обеспечения националь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95950</wp:posOffset>
                </wp:positionH>
                <wp:positionV relativeFrom="paragraph">
                  <wp:posOffset>1924050</wp:posOffset>
                </wp:positionV>
                <wp:extent cx="3124200" cy="4953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Федеральное собрание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6pt;height:39pt;mso-wrap-distance-left:9.05pt;mso-wrap-distance-right:9.05pt;mso-wrap-distance-top:0pt;mso-wrap-distance-bottom:0pt;margin-top:151.5pt;mso-position-vertical-relative:text;margin-left:448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Федеральное собрание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1030</wp:posOffset>
                </wp:positionH>
                <wp:positionV relativeFrom="paragraph">
                  <wp:posOffset>3757930</wp:posOffset>
                </wp:positionV>
                <wp:extent cx="2885440" cy="5994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е орг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сполнительной в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7.2pt;height:47.2pt;mso-wrap-distance-left:9.05pt;mso-wrap-distance-right:9.05pt;mso-wrap-distance-top:0pt;mso-wrap-distance-bottom:0pt;margin-top:295.9pt;mso-position-vertical-relative:text;margin-left:44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едеральные орга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исполнительной в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4672330</wp:posOffset>
                </wp:positionV>
                <wp:extent cx="3114040" cy="8280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исполнительной в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ъектов Р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5.2pt;mso-wrap-distance-left:9.05pt;mso-wrap-distance-right:9.05pt;mso-wrap-distance-top:0pt;mso-wrap-distance-bottom:0pt;margin-top:367.9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рга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исполнительной в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убъектов РФ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67350</wp:posOffset>
                </wp:positionH>
                <wp:positionV relativeFrom="paragraph">
                  <wp:posOffset>2838450</wp:posOffset>
                </wp:positionV>
                <wp:extent cx="3124200" cy="4953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равительство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6pt;height:39pt;mso-wrap-distance-left:9.05pt;mso-wrap-distance-right:9.05pt;mso-wrap-distance-top:0pt;mso-wrap-distance-bottom:0pt;margin-top:223.5pt;mso-position-vertical-relative:text;margin-left:430.5pt;mso-position-horizontal-relative:text">
                <v:textbox>
                  <w:txbxContent>
                    <w:p>
                      <w:pPr>
                        <w:pStyle w:val="Heading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равительство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09:00Z</dcterms:created>
  <dc:creator>Гераскина</dc:creator>
  <dc:description/>
  <dc:language>en-US</dc:language>
  <cp:lastModifiedBy>ПОЛИТОЛОГ</cp:lastModifiedBy>
  <cp:lastPrinted>2004-10-21T18:52:00Z</cp:lastPrinted>
  <dcterms:modified xsi:type="dcterms:W3CDTF">2004-10-21T14:52:00Z</dcterms:modified>
  <cp:revision>3</cp:revision>
  <dc:subject/>
  <dc:title/>
</cp:coreProperties>
</file>