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0"/>
          <w:u w:val="none"/>
          <w:lang w:val="en-US" w:eastAsia="en-US"/>
        </w:rPr>
      </w:pPr>
      <w:r>
        <w:rPr>
          <w:b w:val="false"/>
          <w:sz w:val="20"/>
          <w:u w:val="non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52475</wp:posOffset>
                </wp:positionH>
                <wp:positionV relativeFrom="paragraph">
                  <wp:posOffset>-71755</wp:posOffset>
                </wp:positionV>
                <wp:extent cx="70866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44"/>
                              </w:rPr>
                              <w:t>ПОЛИТИЧЕСКИЕ  УЧЕНИЯ  СРЕДНЕВЕКОВЬ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pt;height:36pt;mso-wrap-distance-left:9.05pt;mso-wrap-distance-right:9.05pt;mso-wrap-distance-top:0pt;mso-wrap-distance-bottom:0pt;margin-top:-5.65pt;mso-position-vertical-relative:text;margin-left:5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44"/>
                        </w:rPr>
                        <w:t>ПОЛИТИЧЕСКИЕ  УЧЕНИЯ  СРЕДНЕВЕКОВЬ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u w:val="single"/>
          <w:lang w:val="en-US" w:eastAsia="en-US"/>
        </w:rPr>
      </w:pPr>
      <w:r>
        <w:rPr>
          <w:b/>
          <w:sz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37305</wp:posOffset>
                </wp:positionH>
                <wp:positionV relativeFrom="paragraph">
                  <wp:posOffset>2287270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15pt,180.1pt" to="347.1pt,180.1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37305</wp:posOffset>
                </wp:positionH>
                <wp:positionV relativeFrom="paragraph">
                  <wp:posOffset>3658870</wp:posOffset>
                </wp:positionV>
                <wp:extent cx="570230" cy="0"/>
                <wp:effectExtent l="635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15pt,288.1pt" to="347pt,288.1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37305</wp:posOffset>
                </wp:positionH>
                <wp:positionV relativeFrom="paragraph">
                  <wp:posOffset>4687570</wp:posOffset>
                </wp:positionV>
                <wp:extent cx="5715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15pt,369.1pt" to="347.1pt,369.1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7470</wp:posOffset>
                </wp:positionH>
                <wp:positionV relativeFrom="paragraph">
                  <wp:posOffset>3401695</wp:posOffset>
                </wp:positionV>
                <wp:extent cx="3943350" cy="5143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3350" cy="5143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ЕРЕСИ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богомилы, катары, патарены, альбигойцы и т.д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10.5pt;height:40.5pt;mso-wrap-distance-left:9.05pt;mso-wrap-distance-right:9.05pt;mso-wrap-distance-top:0pt;mso-wrap-distance-bottom:0pt;margin-top:267.85pt;mso-position-vertical-relative:text;margin-left:-6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ЕРЕСИ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>богомилы, катары, патарены, альбигойцы и т.д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7470</wp:posOffset>
                </wp:positionH>
                <wp:positionV relativeFrom="paragraph">
                  <wp:posOffset>3973195</wp:posOffset>
                </wp:positionV>
                <wp:extent cx="3943350" cy="13144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3350" cy="13144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 xml:space="preserve">АНТИТЕОКРАТИЧЕСКАЯ </w:t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БЮРГЕРСКАЯ  ИДЕОЛОГ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Марсилий Падуанск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10.5pt;height:103.5pt;mso-wrap-distance-left:9.05pt;mso-wrap-distance-right:9.05pt;mso-wrap-distance-top:0pt;mso-wrap-distance-bottom:0pt;margin-top:312.85pt;mso-position-vertical-relative:text;margin-left:-6.1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  <w:t xml:space="preserve">АНТИТЕОКРАТИЧЕСКАЯ </w:t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  <w:t>БЮРГЕРСКАЯ  ИДЕОЛОГ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Марсилий Падуанск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80230</wp:posOffset>
                </wp:positionH>
                <wp:positionV relativeFrom="paragraph">
                  <wp:posOffset>3401695</wp:posOffset>
                </wp:positionV>
                <wp:extent cx="4743450" cy="5143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3450" cy="5143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rPr/>
                            </w:pPr>
                            <w:r>
                              <w:rPr>
                                <w:sz w:val="28"/>
                              </w:rPr>
                              <w:t>-</w:t>
                              <w:tab/>
                              <w:t>апелляция к идеям раннего христиан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73.5pt;height:40.5pt;mso-wrap-distance-left:9.05pt;mso-wrap-distance-right:9.05pt;mso-wrap-distance-top:0pt;mso-wrap-distance-bottom:0pt;margin-top:267.85pt;mso-position-vertical-relative:text;margin-left:344.9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</w:tabs>
                        <w:rPr/>
                      </w:pPr>
                      <w:r>
                        <w:rPr>
                          <w:sz w:val="28"/>
                        </w:rPr>
                        <w:t>-</w:t>
                        <w:tab/>
                        <w:t>апелляция к идеям раннего христиан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80230</wp:posOffset>
                </wp:positionH>
                <wp:positionV relativeFrom="paragraph">
                  <wp:posOffset>3973195</wp:posOffset>
                </wp:positionV>
                <wp:extent cx="4743450" cy="142875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3450" cy="14287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sz w:val="28"/>
                              </w:rPr>
                              <w:t>церковь не имеет права вмешиваться в мирские дела;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требование свободы совести;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sz w:val="28"/>
                              </w:rPr>
                              <w:t>наряду с божественным существует человеческий закон, принимаемый народом;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sz w:val="28"/>
                              </w:rPr>
                              <w:t>идея "избирательной монархии";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sz w:val="28"/>
                              </w:rPr>
                              <w:t>государство – результат общественного догово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73.5pt;height:112.5pt;mso-wrap-distance-left:9.05pt;mso-wrap-distance-right:9.05pt;mso-wrap-distance-top:0pt;mso-wrap-distance-bottom:0pt;margin-top:312.85pt;mso-position-vertical-relative:text;margin-left:344.9pt;mso-position-horizontal-relative:text">
                <v:textbox>
                  <w:txbxContent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sz w:val="28"/>
                        </w:rPr>
                        <w:t>церковь не имеет права вмешиваться в мирские дела;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требование свободы совести;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sz w:val="28"/>
                        </w:rPr>
                        <w:t>наряду с божественным существует человеческий закон, принимаемый народом;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sz w:val="28"/>
                        </w:rPr>
                        <w:t>идея "избирательной монархии";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sz w:val="28"/>
                        </w:rPr>
                        <w:t>государство – результат общественного догово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5905</wp:posOffset>
                </wp:positionH>
                <wp:positionV relativeFrom="paragraph">
                  <wp:posOffset>307340</wp:posOffset>
                </wp:positionV>
                <wp:extent cx="2971800" cy="685800"/>
                <wp:effectExtent l="0" t="0" r="76200" b="7620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762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Основные течения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и ведущие мыслите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40pt;height:60pt;mso-wrap-distance-left:9.05pt;mso-wrap-distance-right:9.05pt;mso-wrap-distance-top:0pt;mso-wrap-distance-bottom:0pt;margin-top:24.2pt;mso-position-vertical-relative:text;margin-left:20.15pt;mso-position-horizontal-relative:text">
                <v:shadow on="t" color="#000000" offset="6pt,6pt"/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Основные течения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и ведущие мыслите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43475</wp:posOffset>
                </wp:positionH>
                <wp:positionV relativeFrom="paragraph">
                  <wp:posOffset>307340</wp:posOffset>
                </wp:positionV>
                <wp:extent cx="3314700" cy="685800"/>
                <wp:effectExtent l="0" t="0" r="76200" b="7620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0" cy="762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 xml:space="preserve">Установки, особенности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и характерные чер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67pt;height:60pt;mso-wrap-distance-left:9.05pt;mso-wrap-distance-right:9.05pt;mso-wrap-distance-top:0pt;mso-wrap-distance-bottom:0pt;margin-top:24.2pt;mso-position-vertical-relative:text;margin-left:389.25pt;mso-position-horizontal-relative:text">
                <v:shadow on="t" color="#000000" offset="6pt,6pt"/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 xml:space="preserve">Установки, особенности 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и характерные чер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7470</wp:posOffset>
                </wp:positionH>
                <wp:positionV relativeFrom="paragraph">
                  <wp:posOffset>1229995</wp:posOffset>
                </wp:positionV>
                <wp:extent cx="3943350" cy="211455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3350" cy="21145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ТЕОКРАТИЧЕСКИЕ УЧ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Аврелий Августин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Фома Аквинский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10.5pt;height:166.5pt;mso-wrap-distance-left:9.05pt;mso-wrap-distance-right:9.05pt;mso-wrap-distance-top:0pt;mso-wrap-distance-bottom:0pt;margin-top:96.85pt;mso-position-vertical-relative:text;margin-left:-6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ТЕОКРАТИЧЕСКИЕ УЧЕНИ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Аврелий Августин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Фома Аквинский 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80230</wp:posOffset>
                </wp:positionH>
                <wp:positionV relativeFrom="paragraph">
                  <wp:posOffset>1229995</wp:posOffset>
                </wp:positionV>
                <wp:extent cx="4743450" cy="211455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3450" cy="21145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</w:rPr>
                              <w:t>развитие социально-политической мысли в основном усилиями религиозных деятелей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</w:rPr>
                              <w:t>перемещение центра тяжести в общественном сознании от государства к проблемам церкви и религи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</w:rPr>
                              <w:t>особое внимание соотношению церкви и государства, их роли в общественных отношениях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</w:rPr>
                              <w:t>обоснование теологической теории политики и политической власти, разработка теократической теории государства (власть церковная выше власти светской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73.5pt;height:166.5pt;mso-wrap-distance-left:9.05pt;mso-wrap-distance-right:9.05pt;mso-wrap-distance-top:0pt;mso-wrap-distance-bottom:0pt;margin-top:96.85pt;mso-position-vertical-relative:text;margin-left:344.9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/>
                      </w:pPr>
                      <w:r>
                        <w:rPr>
                          <w:sz w:val="28"/>
                        </w:rPr>
                        <w:t>развитие социально-политической мысли в основном усилиями религиозных деятелей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/>
                      </w:pPr>
                      <w:r>
                        <w:rPr>
                          <w:sz w:val="28"/>
                        </w:rPr>
                        <w:t>перемещение центра тяжести в общественном сознании от государства к проблемам церкви и религии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/>
                      </w:pPr>
                      <w:r>
                        <w:rPr>
                          <w:sz w:val="28"/>
                        </w:rPr>
                        <w:t>особое внимание соотношению церкви и государства, их роли в общественных отношениях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/>
                      </w:pPr>
                      <w:r>
                        <w:rPr>
                          <w:sz w:val="28"/>
                        </w:rPr>
                        <w:t>обоснование теологической теории политики и политической власти, разработка теократической теории государства (власть церковная выше власти светской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418" w:right="851" w:gutter="0" w:header="0" w:top="1021" w:footer="1077" w:bottom="1133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35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73"/>
        </w:tabs>
        <w:ind w:left="454" w:hanging="341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408"/>
        </w:tabs>
        <w:ind w:left="408" w:hanging="360"/>
      </w:pPr>
      <w:rPr>
        <w:rFonts w:ascii="Times New Roman" w:hAnsi="Times New Roman" w:cs="Times New Roman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u w:val="single"/>
      <w:lang w:val="ru-RU"/>
    </w:rPr>
  </w:style>
  <w:style w:type="paragraph" w:styleId="TextBody">
    <w:name w:val="Body Text"/>
    <w:basedOn w:val="Normal"/>
    <w:pPr>
      <w:tabs>
        <w:tab w:val="clear" w:pos="708"/>
        <w:tab w:val="left" w:pos="1560" w:leader="none"/>
      </w:tabs>
    </w:pPr>
    <w:rPr>
      <w:sz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3" w:hanging="0"/>
    </w:pPr>
    <w:rPr>
      <w:sz w:val="20"/>
      <w:lang w:val="ru-RU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jc w:val="center"/>
    </w:pPr>
    <w:rPr>
      <w:b/>
      <w:sz w:val="22"/>
      <w:lang w:val="ru-RU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1T09:54:00Z</dcterms:created>
  <dc:creator>Беляев Андрей Алексеевич</dc:creator>
  <dc:description/>
  <cp:keywords/>
  <dc:language>en-US</dc:language>
  <cp:lastModifiedBy>Ima</cp:lastModifiedBy>
  <cp:lastPrinted>2004-10-19T15:30:00Z</cp:lastPrinted>
  <dcterms:modified xsi:type="dcterms:W3CDTF">2012-09-15T08:39:00Z</dcterms:modified>
  <cp:revision>10</cp:revision>
  <dc:subject/>
  <dc:title>ИСТОРИЯ  СОЦИАЛЬНО-ПОЛИТИЧЕСКИХ  УЧЕНИЙ</dc:title>
</cp:coreProperties>
</file>