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-302260</wp:posOffset>
                </wp:positionV>
                <wp:extent cx="8572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  <w:t>СОЦИАЛЬНО-ПОЛИТИЧЕСКИЕ  ТЕЧЕНИЯ  ХIХ  ВЕКА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  <w:t>В  ЗАПАДНОЙ  ЕВРОПЕ  И  США (продолжение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63pt;mso-wrap-distance-left:9.05pt;mso-wrap-distance-right:9.05pt;mso-wrap-distance-top:0pt;mso-wrap-distance-bottom:0pt;margin-top:-23.8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  <w:t>СОЦИАЛЬНО-ПОЛИТИЧЕСКИЕ  ТЕЧЕНИЯ  ХIХ  ВЕКА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  <w:t>В  ЗАПАДНОЙ  ЕВРОПЕ  И  США (продолжение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u w:val="none"/>
                          <w:lang w:val="ru-RU"/>
                        </w:rPr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3670</wp:posOffset>
                </wp:positionH>
                <wp:positionV relativeFrom="paragraph">
                  <wp:posOffset>3975100</wp:posOffset>
                </wp:positionV>
                <wp:extent cx="3429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313pt" to="239.05pt,31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670</wp:posOffset>
                </wp:positionH>
                <wp:positionV relativeFrom="paragraph">
                  <wp:posOffset>1574800</wp:posOffset>
                </wp:positionV>
                <wp:extent cx="3429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24pt" to="239.05pt,12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203325</wp:posOffset>
                </wp:positionV>
                <wp:extent cx="2685415" cy="80962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142" w:hanging="0"/>
                              <w:rPr/>
                            </w:pPr>
                            <w:r>
                              <w:rPr/>
                              <w:t>ПРАВЫЙ РАДИКАЛИЗМ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Ж. де Местр,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.Л. Галлер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45pt;height:63.75pt;mso-wrap-distance-left:9.05pt;mso-wrap-distance-right:9.05pt;mso-wrap-distance-top:0pt;mso-wrap-distance-bottom:0pt;margin-top:94.7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ind w:left="142" w:hanging="0"/>
                        <w:rPr/>
                      </w:pPr>
                      <w:r>
                        <w:rPr/>
                        <w:t>ПРАВЫЙ РАДИКАЛИЗМ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Ж. де Местр,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.Л. Галлер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7995</wp:posOffset>
                </wp:positionH>
                <wp:positionV relativeFrom="paragraph">
                  <wp:posOffset>1203325</wp:posOffset>
                </wp:positionV>
                <wp:extent cx="6229350" cy="857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ind w:left="453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мыкается с радикальным консерватизмом, отличительная черта – тяга к крайним методам борьбы с политическим противником (либерализмо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ind w:left="453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еставрация монархических режим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ind w:left="453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озврат к добуржуазным, феодальным порядкам и идеал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67.5pt;mso-wrap-distance-left:9.05pt;mso-wrap-distance-right:9.05pt;mso-wrap-distance-top:0pt;mso-wrap-distance-bottom:0pt;margin-top:94.75pt;mso-position-vertical-relative:text;margin-left:23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ind w:left="453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мыкается с радикальным консерватизмом, отличительная черта – тяга к крайним методам борьбы с политическим противником (либерализмо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ind w:left="453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еставрация монархических режим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240"/>
                        <w:ind w:left="453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возврат к добуржуазным, феодальным порядкам и иде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7995</wp:posOffset>
                </wp:positionH>
                <wp:positionV relativeFrom="paragraph">
                  <wp:posOffset>2117725</wp:posOffset>
                </wp:positionV>
                <wp:extent cx="6229350" cy="3486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нтибуржуазн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основание исторической неизбежности социалистического или коммунистического преобразования обще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щественная собственность на средства производ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ационализация земл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щественный характер труд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ллективиз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лановое ведение хозяй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спределение: уравнительное или по труду, на высшей стадии развития общества – по потребност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оциальное равен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ародовласти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деал: ликвидация государства (анархизм) или его отмирание (марксизм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емократическая республик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редства (пути) достижения идеала: реформы, пропаганда, сила примера или революц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основание необходимости переходного периода от буржуазного общества к новому строю (революционный переходной период или диктатура пролетариат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еобходимость создания революционной парт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интернационализм, претензии на всемирное значение социалистического иде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274.5pt;mso-wrap-distance-left:9.05pt;mso-wrap-distance-right:9.05pt;mso-wrap-distance-top:0pt;mso-wrap-distance-bottom:0pt;margin-top:166.75pt;mso-position-vertical-relative:text;margin-left:23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нтибуржуазность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боснование исторической неизбежности социалистического или коммунистического преобразования обще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щественная собственность на средства производ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ационализация земл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щественный характер труд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ллективиз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лановое ведение хозяй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распределение: уравнительное или по труду, на высшей стадии развития общества – по потребност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оциальное равен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ародовласти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идеал: ликвидация государства (анархизм) или его отмирание (марксизм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емократическая республик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редства (пути) достижения идеала: реформы, пропаганда, сила примера или революц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основание необходимости переходного периода от буржуазного общества к новому строю (революционный переходной период или диктатура пролетариат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еобходимость создания революционной парт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интернационализм, претензии на всемирное значение социалистического иде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</wp:posOffset>
                </wp:positionH>
                <wp:positionV relativeFrom="paragraph">
                  <wp:posOffset>2117725</wp:posOffset>
                </wp:positionV>
                <wp:extent cx="2691130" cy="34855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48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142" w:hanging="0"/>
                              <w:rPr/>
                            </w:pPr>
                            <w:r>
                              <w:rPr/>
                              <w:t>ЛЕВЫЙ РАДИКАЛИЗ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А. де Сен-Симон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Ш. Фурье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Р. Оуэн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Э.Кабе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Т. Дезами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В. Вейтлинг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О. Бланки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Л. Блан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П.Ж. Прудон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. Лассаль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Л. Брентан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М. Бакунин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Ж. Грав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К. Маркс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. Энгельс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Ф. Меринг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А. Бебель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Ж. Жорес 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9pt;height:274.45pt;mso-wrap-distance-left:9.05pt;mso-wrap-distance-right:9.05pt;mso-wrap-distance-top:0pt;mso-wrap-distance-bottom:0pt;margin-top:166.75pt;mso-position-vertical-relative:text;margin-left: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142" w:hanging="0"/>
                        <w:rPr/>
                      </w:pPr>
                      <w:r>
                        <w:rPr/>
                        <w:t>ЛЕВЫЙ РАДИКАЛИЗМ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А. де Сен-Симон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Ш. Фурье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Р. Оуэн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Э.Кабе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Т. Дезами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В. Вейтлинг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О. Бланки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Л. Блан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П.Ж. Прудон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. Лассаль,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Л. Брентано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М. Бакунин,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Ж. Грав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К. Маркс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. Энгельс,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Ф. Меринг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А. Бебель, 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Ж. Жорес 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5770</wp:posOffset>
                </wp:positionH>
                <wp:positionV relativeFrom="paragraph">
                  <wp:posOffset>279400</wp:posOffset>
                </wp:positionV>
                <wp:extent cx="3314700" cy="685800"/>
                <wp:effectExtent l="0" t="0" r="76200" b="7620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Установки, особенн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7pt;height:60pt;mso-wrap-distance-left:9.05pt;mso-wrap-distance-right:9.05pt;mso-wrap-distance-top:0pt;mso-wrap-distance-bottom:0pt;margin-top:22pt;mso-position-vertical-relative:text;margin-left:335.1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Установки, особенн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279400</wp:posOffset>
                </wp:positionV>
                <wp:extent cx="2628265" cy="685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Основные те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2.95pt;height:60pt;mso-wrap-distance-left:9.05pt;mso-wrap-distance-right:9.05pt;mso-wrap-distance-top:0pt;mso-wrap-distance-bottom:0pt;margin-top:22pt;mso-position-vertical-relative:text;margin-left:2.1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>Основные те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ru-RU"/>
                        </w:rPr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56"/>
        </w:tabs>
        <w:ind w:left="456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56"/>
        </w:tabs>
        <w:ind w:left="456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b/>
      <w:sz w:val="28"/>
      <w:lang w:val="ru-RU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16:00Z</dcterms:created>
  <dc:creator>Беляев Андрей Алексеевич</dc:creator>
  <dc:description/>
  <cp:keywords/>
  <dc:language>en-US</dc:language>
  <cp:lastModifiedBy>Ima</cp:lastModifiedBy>
  <cp:lastPrinted>2004-10-19T15:33:00Z</cp:lastPrinted>
  <dcterms:modified xsi:type="dcterms:W3CDTF">2012-09-08T11:02:00Z</dcterms:modified>
  <cp:revision>7</cp:revision>
  <dc:subject/>
  <dc:title>СОЦИАЛЬНО-ПОЛИТИЧЕСКИЕ ТЕЧЕНИЯ ХХВЕКА</dc:title>
</cp:coreProperties>
</file>