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-226695</wp:posOffset>
                </wp:positionV>
                <wp:extent cx="7658100" cy="80010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ОСНОВНЫЕ   ЗАДАЧИ   В   ОБЛАСТИ   ОБЕСПЕЧЕНИЯ НАЦИОНАЛЬНОЙ   БЕЗОПАСНОСТИ  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63pt;mso-wrap-distance-left:9.05pt;mso-wrap-distance-right:9.05pt;mso-wrap-distance-top:0pt;mso-wrap-distance-bottom:0pt;margin-top:-17.8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i/>
                          <w:sz w:val="44"/>
                        </w:rPr>
                        <w:t>ОСНОВНЫЕ   ЗАДАЧИ   В   ОБЛАСТИ   ОБЕСПЕЧЕНИЯ НАЦИОНАЛЬНОЙ   БЕЗОПАСНОСТИ  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443230</wp:posOffset>
                </wp:positionV>
                <wp:extent cx="8943340" cy="485140"/>
                <wp:effectExtent l="0" t="0" r="0" b="0"/>
                <wp:wrapNone/>
                <wp:docPr id="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Своевременное прогнозирование и выявление внутренних и внешних угроз национальной безопасности РФ,   их предупреждение и нейтрал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34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Своевременное прогнозирование и выявление внутренних и внешних угроз национальной безопасности РФ,   их предупреждение и нейтрал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630</wp:posOffset>
                </wp:positionH>
                <wp:positionV relativeFrom="paragraph">
                  <wp:posOffset>1014730</wp:posOffset>
                </wp:positionV>
                <wp:extent cx="8943340" cy="37084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pacing w:val="-2"/>
                                <w:szCs w:val="28"/>
                              </w:rPr>
                              <w:t>Обеспечение суверенитета и территориальной целостности РФ, безопасности ее пограничного</w:t>
                            </w:r>
                            <w:r>
                              <w:rPr/>
                              <w:t xml:space="preserve"> простран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79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pacing w:val="-2"/>
                          <w:szCs w:val="28"/>
                        </w:rPr>
                        <w:t>Обеспечение суверенитета и территориальной целостности РФ, безопасности ее пограничного</w:t>
                      </w:r>
                      <w:r>
                        <w:rPr/>
                        <w:t xml:space="preserve"> простран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1471930</wp:posOffset>
                </wp:positionV>
                <wp:extent cx="8943340" cy="4851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714" w:hanging="357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одъем экономики страны, преодоление научно-технической и технологической зависимости РФ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57" w:firstLine="35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 внешних источ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115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714" w:hanging="357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одъем экономики страны, преодоление научно-технической и технологической зависимости РФ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57" w:firstLine="35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т внешних источ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630</wp:posOffset>
                </wp:positionH>
                <wp:positionV relativeFrom="paragraph">
                  <wp:posOffset>2043430</wp:posOffset>
                </wp:positionV>
                <wp:extent cx="89433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еспечение на территории России личной безопасности человека и гражданина, его прав и своб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160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>
                          <w:sz w:val="28"/>
                        </w:rPr>
                        <w:t>Обеспечение на территории России личной безопасности человека и гражданина, его прав и своб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630</wp:posOffset>
                </wp:positionH>
                <wp:positionV relativeFrom="paragraph">
                  <wp:posOffset>2500630</wp:posOffset>
                </wp:positionV>
                <wp:extent cx="8943340" cy="4851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Совершенствование системы государственной власти  и  местного самоуправления, формирование гармоничных межнациона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196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1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Совершенствование системы государственной власти  и  местного самоуправления, формирование гармоничных межнациона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630</wp:posOffset>
                </wp:positionH>
                <wp:positionV relativeFrom="paragraph">
                  <wp:posOffset>3072130</wp:posOffset>
                </wp:positionV>
                <wp:extent cx="8943340" cy="4851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8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>Укрепление правопорядка и сохранение стабильности общества, развитие законодательства и обеспечение его неукоснительного соблю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241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8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>Укрепление правопорядка и сохранение стабильности общества, развитие законодательства и обеспечение его неукоснительного соблю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3643630</wp:posOffset>
                </wp:positionV>
                <wp:extent cx="89433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Обеспечение равноправного и взаимовыгодного международного сотрудничества Росс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286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Обеспечение равноправного и взаимовыгодного международного сотрудничества Росс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630</wp:posOffset>
                </wp:positionH>
                <wp:positionV relativeFrom="paragraph">
                  <wp:posOffset>4100830</wp:posOffset>
                </wp:positionV>
                <wp:extent cx="89433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Подъем и поддержание на высоком уровне военного потенциала государств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322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Подъем и поддержание на высоком уровне военного потенциала государств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630</wp:posOffset>
                </wp:positionH>
                <wp:positionV relativeFrom="paragraph">
                  <wp:posOffset>4558030</wp:posOffset>
                </wp:positionV>
                <wp:extent cx="89433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Укрепление режима нераспространения ОМП и средств его достав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358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Укрепление режима нераспространения ОМП и средств его достав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630</wp:posOffset>
                </wp:positionH>
                <wp:positionV relativeFrom="paragraph">
                  <wp:posOffset>5015230</wp:posOffset>
                </wp:positionV>
                <wp:extent cx="8943340" cy="4851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numPr>
                                <w:ilvl w:val="0"/>
                                <w:numId w:val="4"/>
                              </w:numPr>
                              <w:spacing w:lineRule="exact" w:line="240"/>
                              <w:ind w:left="714" w:hanging="357"/>
                              <w:rPr/>
                            </w:pPr>
                            <w:r>
                              <w:rPr/>
                              <w:t xml:space="preserve">Выявление, предупреждение и пресечение разведывательной и подрывной деятельности иностранных государств, направленной против РФ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38.2pt;mso-wrap-distance-left:9.05pt;mso-wrap-distance-right:9.05pt;mso-wrap-distance-top:0pt;mso-wrap-distance-bottom:0pt;margin-top:394.9pt;mso-position-vertical-relative:text;margin-left:16.9pt;mso-position-horizontal-relative:text">
                <v:textbox>
                  <w:txbxContent>
                    <w:p>
                      <w:pPr>
                        <w:pStyle w:val="2"/>
                        <w:numPr>
                          <w:ilvl w:val="0"/>
                          <w:numId w:val="4"/>
                        </w:numPr>
                        <w:spacing w:lineRule="exact" w:line="240"/>
                        <w:ind w:left="714" w:hanging="357"/>
                        <w:rPr/>
                      </w:pPr>
                      <w:r>
                        <w:rPr/>
                        <w:t xml:space="preserve">Выявление, предупреждение и пресечение разведывательной и подрывной деятельности иностранных государств, направленной против РФ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630</wp:posOffset>
                </wp:positionH>
                <wp:positionV relativeFrom="paragraph">
                  <wp:posOffset>5586730</wp:posOffset>
                </wp:positionV>
                <wp:extent cx="8943340" cy="3708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енное улучшение экологической ситуации в стр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4.2pt;height:29.2pt;mso-wrap-distance-left:9.05pt;mso-wrap-distance-right:9.05pt;mso-wrap-distance-top:0pt;mso-wrap-distance-bottom:0pt;margin-top:439.9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ренное улучшение экологической ситуации в стр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3:11:00Z</dcterms:created>
  <dc:creator>Катерина</dc:creator>
  <dc:description/>
  <dc:language>en-US</dc:language>
  <cp:lastModifiedBy>ПОЛИТОЛОГ</cp:lastModifiedBy>
  <cp:lastPrinted>2004-10-21T18:53:00Z</cp:lastPrinted>
  <dcterms:modified xsi:type="dcterms:W3CDTF">2004-10-21T14:53:00Z</dcterms:modified>
  <cp:revision>7</cp:revision>
  <dc:subject/>
  <dc:title/>
</cp:coreProperties>
</file>