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9144000" cy="491490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4915080"/>
                        </a:xfrm>
                        <a:prstGeom prst="downArrowCallout">
                          <a:avLst>
                            <a:gd name="adj1" fmla="val -13915"/>
                            <a:gd name="adj2" fmla="val 52444"/>
                            <a:gd name="adj3" fmla="val 6778"/>
                            <a:gd name="adj4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0pt;margin-top:72pt;width:719.95pt;height:386.95pt;mso-wrap-style:none;v-text-anchor:middle" type="_x0000_t8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8572500" cy="4572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ширение и углубление политических и правовых знаний на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81pt;width:67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ширение и углубление политических и правовых знаний народ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0</wp:posOffset>
                </wp:positionV>
                <wp:extent cx="8115300" cy="5715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устойчивого и эффективного  правового пространства деятельности субъектов поли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pt;margin-top:126pt;width:63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устойчивого и эффективного  правового пространства деятельности субъектов политик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0</wp:posOffset>
                </wp:positionV>
                <wp:extent cx="7429500" cy="5715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широкое вовлечение народа в различных формах и способа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итически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2pt;margin-top:234pt;width:58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широкое вовлечение народа в различных формах и способах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итический процесс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7658100" cy="5715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оение личностью, социальными группами и образованиями правил и норм политического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pt;margin-top:180pt;width:60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воение личностью, социальными группами и образованиями правил и норм политического повед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7200900" cy="5715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ктивизация деятельности политических парт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общественных организац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1pt;margin-top:288pt;width:56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ктивизация деятельности политических парти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общественных организац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4343400</wp:posOffset>
                </wp:positionV>
                <wp:extent cx="7200900" cy="9144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хранение, приумножение и реализация в политическом процессе национального социально-политического опыта, политических традиций и обыча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0pt;margin-top:342pt;width:56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4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хранение, приумножение и реализация в политическом процессе национального социально-политического опыта, политических традиций и обыча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9315450" cy="857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УТИ ПОВЫШЕНИЯ ПОЛИТИЧЕСКОЙ КУЛЬТУРЫ СОВРЕМЕННОГО РОССИЙ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3.5pt;height:67.5pt;mso-wrap-distance-left:9.05pt;mso-wrap-distance-right:9.05pt;mso-wrap-distance-top:0pt;mso-wrap-distance-bottom:0pt;margin-top:6.7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ПУТИ ПОВЫШЕНИЯ ПОЛИТИЧЕСКОЙ КУЛЬТУРЫ СОВРЕМЕННОГО РОССИЙ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7:02:00Z</dcterms:created>
  <dc:creator>Dima</dc:creator>
  <dc:description/>
  <dc:language>en-US</dc:language>
  <cp:lastModifiedBy>ПОЛИТОЛОГ</cp:lastModifiedBy>
  <cp:lastPrinted>2004-10-21T16:00:00Z</cp:lastPrinted>
  <dcterms:modified xsi:type="dcterms:W3CDTF">2004-10-21T12:00:00Z</dcterms:modified>
  <cp:revision>10</cp:revision>
  <dc:subject/>
  <dc:title/>
</cp:coreProperties>
</file>