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105</wp:posOffset>
                </wp:positionH>
                <wp:positionV relativeFrom="paragraph">
                  <wp:posOffset>-71755</wp:posOffset>
                </wp:positionV>
                <wp:extent cx="6172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ВЗАИМОСВЯЗЬ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ПОЛИТИКИ  С  ДРУГИМИ  СФЕРАМИ ОБЩЕСТВЕННОЙ   ЖИЗНИ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-5.65pt;mso-position-vertical-relative:text;margin-left:86.1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ВЗАИМОСВЯЗЬ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ПОЛИТИКИ  С  ДРУГИМИ  СФЕРАМИ ОБЩЕСТВЕННОЙ  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jc w:val="center"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3505</wp:posOffset>
                </wp:positionH>
                <wp:positionV relativeFrom="paragraph">
                  <wp:posOffset>-3175</wp:posOffset>
                </wp:positionV>
                <wp:extent cx="1371600" cy="1600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ИЧЕСКАЯ СФ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08.15pt;margin-top:-0.3pt;width:107.95pt;height:1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ИЧЕСКАЯ СФ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5530</wp:posOffset>
                </wp:positionH>
                <wp:positionV relativeFrom="paragraph">
                  <wp:posOffset>81915</wp:posOffset>
                </wp:positionV>
                <wp:extent cx="6229350" cy="857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ЕСПЕЧИВАЕТ ЦЕЛЕНАПРАВЛЕННОЕ И СОЗНАТЕЛЬНОЕ ПРИМЕНЕНИЕ ОБЩЕСТВЕННЫХ ЗАКОНОВ В ОРГАНИЗАЦИИ ЭКОНОМИЧЕСКОЙ  ЖИЗН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67.5pt;mso-wrap-distance-left:9.05pt;mso-wrap-distance-right:9.05pt;mso-wrap-distance-top:0pt;mso-wrap-distance-bottom:0pt;margin-top:6.45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БЕСПЕЧИВАЕТ ЦЕЛЕНАПРАВЛЕННОЕ И СОЗНАТЕЛЬНОЕ ПРИМЕНЕНИЕ ОБЩЕСТВЕННЫХ ЗАКОНОВ В ОРГАНИЗАЦИИ ЭКОНОМИЧЕСКОЙ 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142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205</wp:posOffset>
                </wp:positionH>
                <wp:positionV relativeFrom="paragraph">
                  <wp:posOffset>387985</wp:posOffset>
                </wp:positionV>
                <wp:extent cx="342900" cy="0"/>
                <wp:effectExtent l="0" t="71755" r="0" b="71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0.55pt" to="86.1pt,30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4210</wp:posOffset>
                </wp:positionH>
                <wp:positionV relativeFrom="paragraph">
                  <wp:posOffset>1702435</wp:posOffset>
                </wp:positionV>
                <wp:extent cx="4229100" cy="914400"/>
                <wp:effectExtent l="2204720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229280" cy="9144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2.35pt;margin-top:134.05pt;width:332.95pt;height:71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205</wp:posOffset>
                </wp:positionH>
                <wp:positionV relativeFrom="paragraph">
                  <wp:posOffset>1073785</wp:posOffset>
                </wp:positionV>
                <wp:extent cx="342900" cy="0"/>
                <wp:effectExtent l="0" t="71755" r="0" b="717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4.55pt" to="86.1pt,84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66305</wp:posOffset>
                </wp:positionH>
                <wp:positionV relativeFrom="paragraph">
                  <wp:posOffset>387985</wp:posOffset>
                </wp:positionV>
                <wp:extent cx="342900" cy="0"/>
                <wp:effectExtent l="0" t="71755" r="635" b="71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30.55pt" to="599.1pt,30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1205</wp:posOffset>
                </wp:positionH>
                <wp:positionV relativeFrom="paragraph">
                  <wp:posOffset>1873885</wp:posOffset>
                </wp:positionV>
                <wp:extent cx="342900" cy="0"/>
                <wp:effectExtent l="0" t="71755" r="0" b="71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47.55pt" to="86.1pt,147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3359785</wp:posOffset>
                </wp:positionV>
                <wp:extent cx="342900" cy="0"/>
                <wp:effectExtent l="0" t="71755" r="0" b="717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64.55pt" to="86.1pt,264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66305</wp:posOffset>
                </wp:positionH>
                <wp:positionV relativeFrom="paragraph">
                  <wp:posOffset>1873885</wp:posOffset>
                </wp:positionV>
                <wp:extent cx="342900" cy="0"/>
                <wp:effectExtent l="0" t="71755" r="635" b="717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47.55pt" to="599.1pt,147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66305</wp:posOffset>
                </wp:positionH>
                <wp:positionV relativeFrom="paragraph">
                  <wp:posOffset>3359785</wp:posOffset>
                </wp:positionV>
                <wp:extent cx="342900" cy="0"/>
                <wp:effectExtent l="0" t="71755" r="635" b="717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64.55pt" to="599.1pt,264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66305</wp:posOffset>
                </wp:positionH>
                <wp:positionV relativeFrom="paragraph">
                  <wp:posOffset>1073785</wp:posOffset>
                </wp:positionV>
                <wp:extent cx="342900" cy="0"/>
                <wp:effectExtent l="0" t="71755" r="635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84.55pt" to="599.1pt,84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1205</wp:posOffset>
                </wp:positionH>
                <wp:positionV relativeFrom="paragraph">
                  <wp:posOffset>2331085</wp:posOffset>
                </wp:positionV>
                <wp:extent cx="342900" cy="0"/>
                <wp:effectExtent l="0" t="71755" r="0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83.55pt" to="86.1pt,183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66305</wp:posOffset>
                </wp:positionH>
                <wp:positionV relativeFrom="paragraph">
                  <wp:posOffset>4045585</wp:posOffset>
                </wp:positionV>
                <wp:extent cx="342900" cy="0"/>
                <wp:effectExtent l="0" t="71755" r="635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318.55pt" to="599.1pt,318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4045585</wp:posOffset>
                </wp:positionV>
                <wp:extent cx="342900" cy="0"/>
                <wp:effectExtent l="0" t="71755" r="0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18.55pt" to="86.1pt,318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66305</wp:posOffset>
                </wp:positionH>
                <wp:positionV relativeFrom="paragraph">
                  <wp:posOffset>2331085</wp:posOffset>
                </wp:positionV>
                <wp:extent cx="342900" cy="0"/>
                <wp:effectExtent l="0" t="71755" r="635" b="71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83.55pt" to="599.1pt,183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94955</wp:posOffset>
                </wp:positionH>
                <wp:positionV relativeFrom="paragraph">
                  <wp:posOffset>1245235</wp:posOffset>
                </wp:positionV>
                <wp:extent cx="1028700" cy="16002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88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-НАЯ СФ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1.65pt;margin-top:98.1pt;width:80.95pt;height:1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-НАЯ СФ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3505</wp:posOffset>
                </wp:positionH>
                <wp:positionV relativeFrom="paragraph">
                  <wp:posOffset>2788285</wp:posOffset>
                </wp:positionV>
                <wp:extent cx="1371600" cy="1600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7160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ХОВНО-ИДЕОЛОГИ-ЧЕСКАЯ СФЕ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8.15pt;margin-top:219.55pt;width:107.95pt;height:1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УХОВНО-ИДЕОЛОГИ-ЧЕСКАЯ СФЕ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5530</wp:posOffset>
                </wp:positionH>
                <wp:positionV relativeFrom="paragraph">
                  <wp:posOffset>702310</wp:posOffset>
                </wp:positionV>
                <wp:extent cx="6229350" cy="628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СТАВЛЯЕТ МАТЕРИАЛЬНУЮ ОСНОВУ ПОЛИТИКИ, ЕЁ БАЗИС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55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ОСТАВЛЯЕТ МАТЕРИАЛЬНУЮ ОСНОВУ ПОЛИТИКИ, ЕЁ БАЗ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5530</wp:posOffset>
                </wp:positionH>
                <wp:positionV relativeFrom="paragraph">
                  <wp:posOffset>1502410</wp:posOffset>
                </wp:positionV>
                <wp:extent cx="6229350" cy="628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ЕГУЛИРУЕТ СОЦИАЛЬНЫЕ ОТНОШЕНИЯ, РАСПРЕДЕЛЯЕТ РЕСУРСЫ В ИНТЕРЕСАХ ИХ РАЗВИТИЯ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118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РЕГУЛИРУЕТ СОЦИАЛЬНЫЕ ОТНОШЕНИЯ, РАСПРЕДЕЛЯЕТ РЕСУРСЫ В ИНТЕРЕСАХ ИХ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5530</wp:posOffset>
                </wp:positionH>
                <wp:positionV relativeFrom="paragraph">
                  <wp:posOffset>2073910</wp:posOffset>
                </wp:positionV>
                <wp:extent cx="6229350" cy="5143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ФОРМИРУЕТ СОЦИАЛЬНУЮ БАЗУ ПОДДЕРЖКИ ПОЛИТИК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163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ФОРМИРУЕТ СОЦИАЛЬНУЮ БАЗУ ПОДДЕРЖКИ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5530</wp:posOffset>
                </wp:positionH>
                <wp:positionV relativeFrom="paragraph">
                  <wp:posOffset>2874010</wp:posOffset>
                </wp:positionV>
                <wp:extent cx="6229350" cy="8572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ЕСПЕЧИВАЕТ ПРАКТИЧЕСКУЮ РЕАЛИЗАЦИЮ ИДЕОЛОГИЧЕСКИХ УСТАНОВОК, СПОСОБСТВУЕТ РАЗВИТИЮ И СОВЕРШЕНСТВОВАНИЮ ОТДЕЛЬНЫХ ЭЛЕМЕНТОВ СФЕР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67.5pt;mso-wrap-distance-left:9.05pt;mso-wrap-distance-right:9.05pt;mso-wrap-distance-top:0pt;mso-wrap-distance-bottom:0pt;margin-top:226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БЕСПЕЧИВАЕТ ПРАКТИЧЕСКУЮ РЕАЛИЗАЦИЮ ИДЕОЛОГИЧЕСКИХ УСТАНОВОК, СПОСОБСТВУЕТ РАЗВИТИЮ И СОВЕРШЕНСТВОВАНИЮ ОТДЕЛЬНЫХ ЭЛЕМЕНТОВ СФЕР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5530</wp:posOffset>
                </wp:positionH>
                <wp:positionV relativeFrom="paragraph">
                  <wp:posOffset>3674110</wp:posOffset>
                </wp:positionV>
                <wp:extent cx="6229350" cy="6286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СТАВЛЯЕТ ДУХОВНУЮ, НАУЧНО-ТЕОРЕТИЧЕСКУЮ ОСНОВУ ПОЛИТИК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289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ОСТАВЛЯЕТ ДУХОВНУЮ, НАУЧНО-ТЕОРЕТИЧЕСКУЮ ОСНОВУ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ind w:left="142" w:hanging="0"/>
      <w:jc w:val="center"/>
    </w:pPr>
    <w:rPr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2:20:00Z</dcterms:created>
  <dc:creator>Беляев Андрей Алексеевич</dc:creator>
  <dc:description/>
  <cp:keywords/>
  <dc:language>en-US</dc:language>
  <cp:lastModifiedBy>Ima</cp:lastModifiedBy>
  <cp:lastPrinted>2004-10-20T12:00:00Z</cp:lastPrinted>
  <dcterms:modified xsi:type="dcterms:W3CDTF">2011-10-13T23:16:00Z</dcterms:modified>
  <cp:revision>9</cp:revision>
  <dc:subject/>
  <dc:title>СОЦИАЛЬНО-ПОЛИТИЧЕСКИЕ УЧЕНИЯ И </dc:title>
</cp:coreProperties>
</file>