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8070</wp:posOffset>
                </wp:positionH>
                <wp:positionV relativeFrom="paragraph">
                  <wp:posOffset>3469005</wp:posOffset>
                </wp:positionV>
                <wp:extent cx="1028700" cy="0"/>
                <wp:effectExtent l="0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73.15pt" to="365.05pt,273.1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070</wp:posOffset>
                </wp:positionH>
                <wp:positionV relativeFrom="paragraph">
                  <wp:posOffset>5183505</wp:posOffset>
                </wp:positionV>
                <wp:extent cx="982980" cy="0"/>
                <wp:effectExtent l="0" t="63500" r="635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08.15pt" to="361.45pt,408.1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3395</wp:posOffset>
                </wp:positionH>
                <wp:positionV relativeFrom="paragraph">
                  <wp:posOffset>1840230</wp:posOffset>
                </wp:positionV>
                <wp:extent cx="3166110" cy="3829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82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иберий и Гай, Гракхи,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Тит Лукреций Кар,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Марк Туллий Цицерон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- </w:t>
                              <w:tab/>
                              <w:t>раннее христиа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301.5pt;mso-wrap-distance-left:9.05pt;mso-wrap-distance-right:9.05pt;mso-wrap-distance-top:0pt;mso-wrap-distance-bottom:0pt;margin-top:144.9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ind w:left="12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иберий и Гай, Гракхи,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Тит Лукреций Кар,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Марк Туллий Цицерон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6" w:leader="none"/>
                        </w:tabs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- </w:t>
                        <w:tab/>
                        <w:t>раннее христи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8195</wp:posOffset>
                </wp:positionH>
                <wp:positionV relativeFrom="paragraph">
                  <wp:posOffset>1840230</wp:posOffset>
                </wp:positionV>
                <wp:extent cx="3486150" cy="3028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302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1766" w:leader="none"/>
                              </w:tabs>
                              <w:ind w:left="426" w:hanging="284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оциально-политические учения формировались преимущественно на основе идей, заимствованных из Древней Гре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1766" w:leader="none"/>
                              </w:tabs>
                              <w:ind w:left="426" w:hanging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разрабатывается и развивается органическая теория государст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1766" w:leader="none"/>
                              </w:tabs>
                              <w:ind w:left="426" w:hanging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собый интерес к правовым аспектам политики, обособление юриспруденции в самостоятельную отрасль зна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1766" w:leader="none"/>
                              </w:tabs>
                              <w:ind w:left="426" w:hanging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идеи республиканизма и разделения властей сменяются культом правящего император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1766" w:leader="none"/>
                              </w:tabs>
                              <w:ind w:left="426" w:hanging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дея мирового владычества римля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238.5pt;mso-wrap-distance-left:9.05pt;mso-wrap-distance-right:9.05pt;mso-wrap-distance-top:0pt;mso-wrap-distance-bottom:0pt;margin-top:144.9pt;mso-position-vertical-relative:text;margin-left:362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11766" w:leader="none"/>
                        </w:tabs>
                        <w:ind w:left="426" w:hanging="284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оциально-политические учения формировались преимущественно на основе идей, заимствованных из Древней Гре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11766" w:leader="none"/>
                        </w:tabs>
                        <w:ind w:left="426" w:hanging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разрабатывается и развивается органическая теория государств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11766" w:leader="none"/>
                        </w:tabs>
                        <w:ind w:left="426" w:hanging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собый интерес к правовым аспектам политики, обособление юриспруденции в самостоятельную отрасль знания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11766" w:leader="none"/>
                        </w:tabs>
                        <w:ind w:left="426" w:hanging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идеи республиканизма и разделения властей сменяются культом правящего император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11766" w:leader="none"/>
                        </w:tabs>
                        <w:ind w:left="426" w:hanging="284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дея мирового владычества римл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8195</wp:posOffset>
                </wp:positionH>
                <wp:positionV relativeFrom="paragraph">
                  <wp:posOffset>4926330</wp:posOffset>
                </wp:positionV>
                <wp:extent cx="3486150" cy="7886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идеи о справедливости, равенстве и ненасилии в социально-политических отноше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4.5pt;height:62.1pt;mso-wrap-distance-left:9.05pt;mso-wrap-distance-right:9.05pt;mso-wrap-distance-top:0pt;mso-wrap-distance-bottom:0pt;margin-top:387.9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идеи о справедливости, равенстве и ненасилии в социально-политических отноше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-71755</wp:posOffset>
                </wp:positionV>
                <wp:extent cx="7429500" cy="571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</w:rPr>
                              <w:t>ПОЛИТИЧЕСКИЕ  УЧЕНИЯ  ДРЕВНЕГО  Р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44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5pt;mso-wrap-distance-left:9.05pt;mso-wrap-distance-right:9.05pt;mso-wrap-distance-top:0pt;mso-wrap-distance-bottom:0pt;margin-top:-5.65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i/>
                          <w:sz w:val="44"/>
                          <w:u w:val="none"/>
                        </w:rPr>
                        <w:t>ПОЛИТИЧЕСКИЕ  УЧЕНИЯ  ДРЕВНЕГО  РИ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44"/>
                          <w:u w:val="none"/>
                          <w:lang w:val="ru-RU"/>
                        </w:rPr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5775</wp:posOffset>
                </wp:positionH>
                <wp:positionV relativeFrom="paragraph">
                  <wp:posOffset>916940</wp:posOffset>
                </wp:positionV>
                <wp:extent cx="3086100" cy="6858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сновные течения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60pt;mso-wrap-distance-left:9.05pt;mso-wrap-distance-right:9.05pt;mso-wrap-distance-top:0pt;mso-wrap-distance-bottom:0pt;margin-top:72.2pt;mso-position-vertical-relative:text;margin-left:38.25pt;mso-position-horizontal-relative:text">
                <v:shadow on="t" color="#00000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сновные течения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00575</wp:posOffset>
                </wp:positionH>
                <wp:positionV relativeFrom="paragraph">
                  <wp:posOffset>916940</wp:posOffset>
                </wp:positionV>
                <wp:extent cx="3314700" cy="685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ановки, особенност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7pt;height:60pt;mso-wrap-distance-left:9.05pt;mso-wrap-distance-right:9.05pt;mso-wrap-distance-top:0pt;mso-wrap-distance-bottom:0pt;margin-top:72.2pt;mso-position-vertical-relative:text;margin-left:362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ановки, особенност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  <w:lang w:val="ru-RU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42:00Z</dcterms:created>
  <dc:creator>Беляев Андрей Алексеевич</dc:creator>
  <dc:description/>
  <cp:keywords/>
  <dc:language>en-US</dc:language>
  <cp:lastModifiedBy>Ima</cp:lastModifiedBy>
  <cp:lastPrinted>2004-10-19T15:29:00Z</cp:lastPrinted>
  <dcterms:modified xsi:type="dcterms:W3CDTF">2012-09-08T10:14:00Z</dcterms:modified>
  <cp:revision>15</cp:revision>
  <dc:subject/>
  <dc:title>ИСТОРИЯ  СОЦИАЛЬНО-ПОЛИТИЧЕСКИХ  УЧЕНИЙ</dc:title>
</cp:coreProperties>
</file>