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7670</wp:posOffset>
                </wp:positionH>
                <wp:positionV relativeFrom="paragraph">
                  <wp:posOffset>-302260</wp:posOffset>
                </wp:positionV>
                <wp:extent cx="85725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ОЛИТИЧЕСКИЕ  ИДЕИ  И  КОНЦЕПЦИИ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СТСОВЕТСКОЙ  РО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72pt;mso-wrap-distance-left:9.05pt;mso-wrap-distance-right:9.05pt;mso-wrap-distance-top:0pt;mso-wrap-distance-bottom:0pt;margin-top:-23.8pt;mso-position-vertical-relative:text;margin-left:3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ОЛИТИЧЕСКИЕ  ИДЕИ  И  КОНЦЕПЦИИ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СТСОВЕТСКОЙ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4405</wp:posOffset>
                </wp:positionH>
                <wp:positionV relativeFrom="paragraph">
                  <wp:posOffset>3430270</wp:posOffset>
                </wp:positionV>
                <wp:extent cx="27432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70.1pt" to="296.7pt,270.1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570</wp:posOffset>
                </wp:positionH>
                <wp:positionV relativeFrom="paragraph">
                  <wp:posOffset>535940</wp:posOffset>
                </wp:positionV>
                <wp:extent cx="3162300" cy="6254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ОСНОВНЫЕ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СТОЧ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9pt;height:49.25pt;mso-wrap-distance-left:9.05pt;mso-wrap-distance-right:9.05pt;mso-wrap-distance-top:0pt;mso-wrap-distance-bottom:0pt;margin-top:42.2pt;mso-position-vertical-relative:text;margin-left:29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ОСНОВНЫЕ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ИСТОЧ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8570</wp:posOffset>
                </wp:positionH>
                <wp:positionV relativeFrom="paragraph">
                  <wp:posOffset>535940</wp:posOffset>
                </wp:positionV>
                <wp:extent cx="5448300" cy="625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/>
                              <w:t>УСТАНОВКИ, ОСОБЕННОСТИ И ХАРАКТЕРНЫЕ ЧЕР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9pt;height:49.25pt;mso-wrap-distance-left:9.05pt;mso-wrap-distance-right:9.05pt;mso-wrap-distance-top:0pt;mso-wrap-distance-bottom:0pt;margin-top:42.2pt;mso-position-vertical-relative:text;margin-left:299.1pt;mso-position-horizontal-relative:text">
                <v:textbox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/>
                        <w:t>УСТАНОВКИ, ОСОБЕННОСТИ И ХАРАКТЕРНЫЕ ЧЕР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1231265</wp:posOffset>
                </wp:positionV>
                <wp:extent cx="3143250" cy="440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40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- ГОСУДАРСТВЕННЫЕ ДОКУМЕНТ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ОКУМЕНТЫ И МАТЕРИА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ЛИТИЧЕСКИХ ПАРТИЙ, ОБЩЕСТВЕННО-ПОЛИТИЧЕСКИХ ОРГАНИЗАЦИЙ И ДВИЖЕНИЙ, ТРУДЫ ИХ ЛИДЕРОВ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- ПЕРЕВОДНАЯ ЗАРУБЕЖНАЯ НАУЧ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ЛИТЕРАТУР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АБОТЫ ИЗВЕСТНЫХ ОТЕЧЕСТВЕННЫХ МЫСЛИТЕЛЕЙ И ПОЛИТИКОВ ПРОШЛОГО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- ИССЛЕДОВАНИЯ, МОНОГРАФИИ И НАУЧНО-ПУБЛИЦИСТИЧЕСКИЕ РАБОТЫ СОВРЕМЕННЫХ ОТЕЧЕСТВЕННЫХ УЧЁ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346.5pt;mso-wrap-distance-left:9.05pt;mso-wrap-distance-right:9.05pt;mso-wrap-distance-top:0pt;mso-wrap-distance-bottom:0pt;margin-top:96.95pt;mso-position-vertical-relative:text;margin-left:2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- ГОСУДАРСТВЕННЫЕ ДОКУМЕНТЫ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ДОКУМЕНТЫ И МАТЕРИАЛ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ЛИТИЧЕСКИХ ПАРТИЙ, ОБЩЕСТВЕННО-ПОЛИТИЧЕСКИХ ОРГАНИЗАЦИЙ И ДВИЖЕНИЙ, ТРУДЫ ИХ ЛИДЕРОВ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- ПЕРЕВОДНАЯ ЗАРУБЕЖНАЯ НАУЧ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ЛИТЕРАТУР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РАБОТЫ ИЗВЕСТНЫХ ОТЕЧЕСТВЕННЫХ МЫСЛИТЕЛЕЙ И ПОЛИТИКОВ ПРОШЛОГО;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- ИССЛЕДОВАНИЯ, МОНОГРАФИИ И НАУЧНО-ПУБЛИЦИСТИЧЕСКИЕ РАБОТЫ СОВРЕМЕННЫХ ОТЕЧЕСТВЕННЫХ УЧЁ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8095</wp:posOffset>
                </wp:positionH>
                <wp:positionV relativeFrom="paragraph">
                  <wp:posOffset>1231265</wp:posOffset>
                </wp:positionV>
                <wp:extent cx="5429250" cy="44005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4400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ШИРОКИЙ СОДЕРЖАТЕЛЬНЫЙ И ИДЕЙНЫЙ ПЛЮРАЛИЗМ, ЗАИМСТВОВАНИЕ ИДЕЙ И ПОЛОЖЕНИЙ ЗАРУБЕЖНОЙ СОЦИАЛЬНО-ПОЛИТИЧЕСКОЙ МЫСЛ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АКТИВНАЯ РАЗРАБОТКА ИСТОРИЧЕСКИХ И ТЕОРЕТИКО-МЕТОДОЛОГИЧЕСКИХ ПРОБЛЕМ ОТЕЧЕСТВЕННОЙ ПОЛИТИЧЕСКОЙ НАУК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ВЫДВИЖЕНИЕ И РАЗРАБОТКА ТЕОРЕТИЧЕСКИХ МОДЕЛЕЙ ОПТИМАЛЬНОГО ОБЩЕСТВЕННО-ПОЛИТИЧЕСКОГО УСТРОЙСТВА СОВРЕМЕННОГО РОССИЙСКОГО ОБЩЕ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ВЫДВИЖЕНИЕ СОВРЕМЕННОЙ «НАЦИОНАЛЬНОЙ ИДЕИ», ПОИСК ЕЁ СОДЕРЖА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ОСОБОЕ ВНИМАНИЕ СОЦИАЛЬНО-ПОЛИТИЧЕСКИМ ПРОБЛЕМАМ СОВРЕМЕННОГО МИРА, ТЕНДЕНЦИЯМ И ПЕРСПЕКТИВАМ ЕГО РАЗВИТИЯ, МЕСТУ И РОЛИ РОССИИ В МЕЖДУНАРОДНЫХ ПОЛИТИЧЕСКИХ ОТНОШЕНИЯХ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РАЗРАБОТКА ИСТОРИЧЕСКИХ, ТЕОРЕТИКО-МЕТОДОЛОГИЧЕСКИХ И ПРАКТИЧЕСКИХ АСПЕКТОВ ГЕОПОЛИТИК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ШИРОКОЕ ИСПОЛЬЗОВАНИЕ ДЛЯ ОБОСНОВАНИЯ ВЫДВИГАЕМЫХ ИДЕЙ И ПОЛОЖЕНИЙ ФАКТОВ ИЗ ОБЩЕСТВЕННО-ПОЛИТИЧЕСКОЙ ЖИЗНИ, РЕЗУЛЬТАТОВ ПРИКЛАДНЫХ ИССЛЕДОВАНИ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ПРАГМАТИЗМ, ОРИЕНТАЦИЯ НА ТЕКУЩИЕ ПОЛИТИЧЕСКИЕ ПРОБЛЕМЫ СОСТОЯНИЯ И РАЗВИТИЯ РОССИЙСКОГО ОБЩЕСТВА, ИНТЕНСИВНОЕ РАЗВИТИЕ ПРИКЛАДНЫХ ПОЛИТИЧЕСКИХ 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7.5pt;height:346.5pt;mso-wrap-distance-left:9.05pt;mso-wrap-distance-right:9.05pt;mso-wrap-distance-top:0pt;mso-wrap-distance-bottom:0pt;margin-top:96.9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ШИРОКИЙ СОДЕРЖАТЕЛЬНЫЙ И ИДЕЙНЫЙ ПЛЮРАЛИЗМ, ЗАИМСТВОВАНИЕ ИДЕЙ И ПОЛОЖЕНИЙ ЗАРУБЕЖНОЙ СОЦИАЛЬНО-ПОЛИТИЧЕСКОЙ МЫСЛИ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АКТИВНАЯ РАЗРАБОТКА ИСТОРИЧЕСКИХ И ТЕОРЕТИКО-МЕТОДОЛОГИЧЕСКИХ ПРОБЛЕМ ОТЕЧЕСТВЕННОЙ ПОЛИТИЧЕСКОЙ НАУКИ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ВЫДВИЖЕНИЕ И РАЗРАБОТКА ТЕОРЕТИЧЕСКИХ МОДЕЛЕЙ ОПТИМАЛЬНОГО ОБЩЕСТВЕННО-ПОЛИТИЧЕСКОГО УСТРОЙСТВА СОВРЕМЕННОГО РОССИЙСКОГО ОБЩЕСТВА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ВЫДВИЖЕНИЕ СОВРЕМЕННОЙ «НАЦИОНАЛЬНОЙ ИДЕИ», ПОИСК ЕЁ СОДЕРЖАНИЯ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ОСОБОЕ ВНИМАНИЕ СОЦИАЛЬНО-ПОЛИТИЧЕСКИМ ПРОБЛЕМАМ СОВРЕМЕННОГО МИРА, ТЕНДЕНЦИЯМ И ПЕРСПЕКТИВАМ ЕГО РАЗВИТИЯ, МЕСТУ И РОЛИ РОССИИ В МЕЖДУНАРОДНЫХ ПОЛИТИЧЕСКИХ ОТНОШЕНИЯХ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РАЗРАБОТКА ИСТОРИЧЕСКИХ, ТЕОРЕТИКО-МЕТОДОЛОГИЧЕСКИХ И ПРАКТИЧЕСКИХ АСПЕКТОВ ГЕОПОЛИТИКИ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ШИРОКОЕ ИСПОЛЬЗОВАНИЕ ДЛЯ ОБОСНОВАНИЯ ВЫДВИГАЕМЫХ ИДЕЙ И ПОЛОЖЕНИЙ ФАКТОВ ИЗ ОБЩЕСТВЕННО-ПОЛИТИЧЕСКОЙ ЖИЗНИ, РЕЗУЛЬТАТОВ ПРИКЛАДНЫХ ИССЛЕДОВАНИЙ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ПРАГМАТИЗМ, ОРИЕНТАЦИЯ НА ТЕКУЩИЕ ПОЛИТИЧЕСКИЕ ПРОБЛЕМЫ СОСТОЯНИЯ И РАЗВИТИЯ РОССИЙСКОГО ОБЩЕСТВА, ИНТЕНСИВНОЕ РАЗВИТИЕ ПРИКЛАДНЫХ ПОЛИТИЧЕСКИХ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iCs/>
      <w:sz w:val="44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45:00Z</dcterms:created>
  <dc:creator>Беляев Андрей Алексеевич</dc:creator>
  <dc:description/>
  <cp:keywords/>
  <dc:language>en-US</dc:language>
  <cp:lastModifiedBy>Ima</cp:lastModifiedBy>
  <cp:lastPrinted>2004-10-19T16:02:00Z</cp:lastPrinted>
  <dcterms:modified xsi:type="dcterms:W3CDTF">2011-10-06T23:38:00Z</dcterms:modified>
  <cp:revision>11</cp:revision>
  <dc:subject/>
  <dc:title>ИСТОРИЯ СОЦИАЛЬНО-ПОЛИТИЧЕСКОЙ МЫСЛИ В РОССИИ</dc:title>
</cp:coreProperties>
</file>