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420"/>
        <w:gridCol w:w="1440"/>
      </w:tblGrid>
      <w:tr>
        <w:trPr>
          <w:trHeight w:val="400" w:hRule="atLeast"/>
        </w:trPr>
        <w:tc>
          <w:tcPr>
            <w:tcW w:w="146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ология как наука и учебная дисциплина…………………………………………………………..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Возникновение и основные этапы развития зарубежной политической мысли 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оциально-политическая мысль в России………………………………………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Современные идеологии и политические течения…………………………………………………………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ка как общественное явление………………..………………………………………………………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ая власть в современном обществе…………………………………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67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ая система общества ………………………….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79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осударство в политической системе общества……………………………………………………………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91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бщественно-политические объединения и их роль в политическом процессе…………………………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03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ая элита и политическое лидерство……………………………………………………………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17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ие интересы и политическое сознание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29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ие режимы …………………………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41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ражданское общество……………………………………………………………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ие конфликты ………………………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63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ая культура общества……………………………………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73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ий процесс……………………………………………………………………………………..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85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ие проблемы межнациональных отношений…………………………………………………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97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Политическое прогнозирование…………………………………………………………………………….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09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Мировой политический процесс ……………………………………......................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17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Геополитика и геополитическое положение современной России………………………………………..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29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Национальная безопасность и ее обеспечение в современных условиях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239</w:t>
            </w:r>
          </w:p>
        </w:tc>
      </w:tr>
      <w:tr>
        <w:trPr>
          <w:trHeight w:val="400" w:hRule="atLeast"/>
        </w:trPr>
        <w:tc>
          <w:tcPr>
            <w:tcW w:w="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кладная политология как составная часть политической науки………………………………………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</w:tr>
    </w:tbl>
    <w:p>
      <w:pPr>
        <w:pStyle w:val="Normal"/>
        <w:tabs>
          <w:tab w:val="clear" w:pos="708"/>
          <w:tab w:val="left" w:pos="14220" w:leader="none"/>
        </w:tabs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4:24:00Z</dcterms:created>
  <dc:creator>Dmitriy</dc:creator>
  <dc:description/>
  <dc:language>en-US</dc:language>
  <cp:lastModifiedBy>ПОЛИТОЛОГ</cp:lastModifiedBy>
  <cp:lastPrinted>2004-06-03T15:37:00Z</cp:lastPrinted>
  <dcterms:modified xsi:type="dcterms:W3CDTF">2004-10-19T10:35:00Z</dcterms:modified>
  <cp:revision>17</cp:revision>
  <dc:subject/>
  <dc:title>“ Лишь немногие могут творить политику,  но судить о ней могут все “</dc:title>
</cp:coreProperties>
</file>