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2628900" cy="16002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СТАВ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 ПОЛИТИЧЕСКИХ СОБЫТИЯХ И ЯВЛЕНИЯ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8pt;width:206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СТАВ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 ПОЛИТИЧЕСКИХ СОБЫТИЯХ И ЯВЛЕНИЯХ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0</wp:posOffset>
                </wp:positionH>
                <wp:positionV relativeFrom="paragraph">
                  <wp:posOffset>80010</wp:posOffset>
                </wp:positionV>
                <wp:extent cx="2514600" cy="16002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Е ЦЕННОСТНЫЕ ОРИЕНТ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1pt;margin-top:6.3pt;width:197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Е ЦЕННОСТНЫЕ ОРИЕНТАЦИИ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91440</wp:posOffset>
                </wp:positionV>
                <wp:extent cx="3200400" cy="3086100"/>
                <wp:effectExtent l="38100" t="38735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08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А ПОЛИТИЧЕСКОЙ КУЛЬТУРЫ ЛИЧ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72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7.2pt;width:251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А ПОЛИТИЧЕСКОЙ КУЛЬТУРЫ ЛИЧНО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  <w:r>
        <w:rPr>
          <w:sz w:val="36"/>
        </w:rPr>
        <w:tab/>
      </w:r>
    </w:p>
    <w:p>
      <w:pPr>
        <w:pStyle w:val="Normal"/>
        <w:tabs>
          <w:tab w:val="clear" w:pos="708"/>
          <w:tab w:val="left" w:pos="5156" w:leader="none"/>
        </w:tabs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73660" distR="107315" simplePos="0" locked="0" layoutInCell="0" allowOverlap="1" relativeHeight="12">
                <wp:simplePos x="0" y="0"/>
                <wp:positionH relativeFrom="column">
                  <wp:posOffset>6057900</wp:posOffset>
                </wp:positionH>
                <wp:positionV relativeFrom="paragraph">
                  <wp:posOffset>171450</wp:posOffset>
                </wp:positionV>
                <wp:extent cx="685800" cy="228600"/>
                <wp:effectExtent l="0" t="165735" r="0" b="1136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4000">
                          <a:off x="0" y="0"/>
                          <a:ext cx="685800" cy="22860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77.05pt;margin-top:13.5pt;width:53.95pt;height:17.95pt;mso-wrap-style:none;v-text-anchor:middle;rotation:323" type="_x0000_t6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57785" simplePos="0" locked="0" layoutInCell="0" allowOverlap="1" relativeHeight="13">
                <wp:simplePos x="0" y="0"/>
                <wp:positionH relativeFrom="column">
                  <wp:posOffset>2743835</wp:posOffset>
                </wp:positionH>
                <wp:positionV relativeFrom="paragraph">
                  <wp:posOffset>57150</wp:posOffset>
                </wp:positionV>
                <wp:extent cx="685800" cy="228600"/>
                <wp:effectExtent l="0" t="180975" r="0" b="133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6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6.05pt;margin-top:4.5pt;width:53.95pt;height:17.95pt;mso-wrap-style:none;v-text-anchor:middle;rotation:41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2628900" cy="14859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Е УБЕЖД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6.3pt;width:20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Е УБЕЖД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194310</wp:posOffset>
                </wp:positionV>
                <wp:extent cx="2514600" cy="14859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Е УСТАНОВ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1pt;margin-top:15.3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Е УСТАНОВКИ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9969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240030</wp:posOffset>
                </wp:positionV>
                <wp:extent cx="685800" cy="228600"/>
                <wp:effectExtent l="0" t="92075" r="8890" b="133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685800" cy="22860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95pt;margin-top:18.85pt;width:53.95pt;height:17.95pt;mso-wrap-style:none;v-text-anchor:middle;rotation:30" type="_x0000_t6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806450" cy="229235"/>
                <wp:effectExtent l="8255" t="100330" r="0" b="144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0000">
                          <a:off x="0" y="0"/>
                          <a:ext cx="806400" cy="229320"/>
                        </a:xfrm>
                        <a:prstGeom prst="rightArrow">
                          <a:avLst>
                            <a:gd name="adj1" fmla="val 50000"/>
                            <a:gd name="adj2" fmla="val 8791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95pt;margin-top:7.15pt;width:63.45pt;height:18pt;mso-wrap-style:none;v-text-anchor:middle;rotation:333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228600" cy="457200"/>
                <wp:effectExtent l="46990" t="27940" r="4635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0pt;margin-top:1.85pt;width:17.95pt;height:35.95pt;mso-wrap-style:none;v-text-anchor:middle;rotation:180" type="_x0000_t6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0</wp:posOffset>
                </wp:positionV>
                <wp:extent cx="2857500" cy="1144905"/>
                <wp:effectExtent l="19050" t="19685" r="1968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ОЕ ПОВЕД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7pt;width:224.95pt;height:9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ОЕ ПОВЕДЕНИЕ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6:18:00Z</dcterms:created>
  <dc:creator>Dmitriy</dc:creator>
  <dc:description/>
  <dc:language>en-US</dc:language>
  <cp:lastModifiedBy>ПОЛИТОЛОГ</cp:lastModifiedBy>
  <cp:lastPrinted>2004-10-21T15:29:00Z</cp:lastPrinted>
  <dcterms:modified xsi:type="dcterms:W3CDTF">2004-10-21T11:29:00Z</dcterms:modified>
  <cp:revision>8</cp:revision>
  <dc:subject/>
  <dc:title>“ Лишь немногие могут творить политику,  но судить о ней могут все “</dc:title>
</cp:coreProperties>
</file>