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0</wp:posOffset>
                </wp:positionH>
                <wp:positionV relativeFrom="paragraph">
                  <wp:posOffset>-146050</wp:posOffset>
                </wp:positionV>
                <wp:extent cx="520700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pacing w:val="50"/>
                                <w:sz w:val="44"/>
                              </w:rPr>
                              <w:t>ГОСУДАРСТВЕННАЯ  ВЛАСТЬ ВЛАСТЬ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0pt;height:50pt;mso-wrap-distance-left:9.05pt;mso-wrap-distance-right:9.05pt;mso-wrap-distance-top:0pt;mso-wrap-distance-bottom:0pt;margin-top:-11.5pt;mso-position-vertical-relative:text;margin-left:150.5pt;mso-position-horizontal-relative:text">
                <v:textbox inset="0.1in,0.157638888888889in"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i/>
                          <w:spacing w:val="50"/>
                          <w:sz w:val="44"/>
                        </w:rPr>
                        <w:t>ГОСУДАРСТВЕННАЯ  ВЛАСТЬ 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0960</wp:posOffset>
                </wp:positionV>
                <wp:extent cx="8839200" cy="838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новидность политической власти; высшая власть в обществе, осуществляемая государством в целях управления общественными делами, обеспечения прав и свобод граждан, безопасности и независимости стр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6pt;height:66pt;mso-wrap-distance-left:9.05pt;mso-wrap-distance-right:9.05pt;mso-wrap-distance-top:0pt;mso-wrap-distance-bottom:0pt;margin-top:4.8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зновидность политической власти; высшая власть в обществе, осуществляемая государством в целях управления общественными делами, обеспечения прав и свобод граждан, безопасности и независимости стра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67640</wp:posOffset>
                </wp:positionV>
                <wp:extent cx="3771900" cy="457200"/>
                <wp:effectExtent l="0" t="0" r="76200" b="762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Характерные признак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3pt;height:42pt;mso-wrap-distance-left:9.05pt;mso-wrap-distance-right:9.05pt;mso-wrap-distance-top:0pt;mso-wrap-distance-bottom:0pt;margin-top:13.2pt;mso-position-vertical-relative:text;margin-left:-3pt;mso-position-horizontal-relative:text">
                <v:shadow on="t" color="#000000" offset="6pt,6pt"/>
                <v:textbox inset="0.1in,0.0784722222222222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b/>
                          <w:sz w:val="36"/>
                        </w:rPr>
                        <w:t>Характерны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1100</wp:posOffset>
                </wp:positionH>
                <wp:positionV relativeFrom="paragraph">
                  <wp:posOffset>167640</wp:posOffset>
                </wp:positionV>
                <wp:extent cx="3771900" cy="45720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Ресурсы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3pt;height:42pt;mso-wrap-distance-left:9.05pt;mso-wrap-distance-right:9.05pt;mso-wrap-distance-top:0pt;mso-wrap-distance-bottom:0pt;margin-top:13.2pt;mso-position-vertical-relative:text;margin-left:393pt;mso-position-horizontal-relative:text">
                <v:shadow on="t" color="#000000" offset="6pt,6pt"/>
                <v:textbox inset="0.1in,0.0784722222222222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b/>
                          <w:sz w:val="36"/>
                        </w:rPr>
                        <w:t>Рес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51460</wp:posOffset>
                </wp:positionV>
                <wp:extent cx="0" cy="32004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8pt" to="9pt,27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251460</wp:posOffset>
                </wp:positionV>
                <wp:extent cx="0" cy="40005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.8pt" to="405pt,33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6425</wp:posOffset>
                </wp:positionH>
                <wp:positionV relativeFrom="paragraph">
                  <wp:posOffset>74295</wp:posOffset>
                </wp:positionV>
                <wp:extent cx="3143250" cy="4000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ном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31.5pt;mso-wrap-distance-left:9.05pt;mso-wrap-distance-right:9.05pt;mso-wrap-distance-top:0pt;mso-wrap-distance-bottom:0pt;margin-top:5.8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оном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7225</wp:posOffset>
                </wp:positionH>
                <wp:positionV relativeFrom="paragraph">
                  <wp:posOffset>74295</wp:posOffset>
                </wp:positionV>
                <wp:extent cx="3600450" cy="628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уверенитет, верховенство, обязательность решений для других видов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5.85pt;mso-position-vertical-relative:text;margin-left:51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уверенитет, верховенство, обязательность решений для других видов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pt" to="53.95pt,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4pt" to="449.95pt,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pt" to="449.95pt,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6425</wp:posOffset>
                </wp:positionH>
                <wp:positionV relativeFrom="paragraph">
                  <wp:posOffset>200025</wp:posOffset>
                </wp:positionV>
                <wp:extent cx="3143250" cy="5143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ко-правовые (право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15.7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литико-правовые (право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7225</wp:posOffset>
                </wp:positionH>
                <wp:positionV relativeFrom="paragraph">
                  <wp:posOffset>-28575</wp:posOffset>
                </wp:positionV>
                <wp:extent cx="3600450" cy="742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/>
                              <w:t>право издавать законы, указы, постановления и т.д., подлежащие исполн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58.5pt;mso-wrap-distance-left:9.05pt;mso-wrap-distance-right:9.05pt;mso-wrap-distance-top:0pt;mso-wrap-distance-bottom:0pt;margin-top:-2.25pt;mso-position-vertical-relative:text;margin-left:51.75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/>
                        <w:t>право издавать законы, указы, постановления и т.д., подлежащие испол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86425</wp:posOffset>
                </wp:positionH>
                <wp:positionV relativeFrom="paragraph">
                  <wp:posOffset>-257175</wp:posOffset>
                </wp:positionV>
                <wp:extent cx="3143250" cy="4000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социальные (привилегии и т.д.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31.5pt;mso-wrap-distance-left:9.05pt;mso-wrap-distance-right:9.05pt;mso-wrap-distance-top:0pt;mso-wrap-distance-bottom:0pt;margin-top:-20.2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социальные (привилегии и т.д.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9431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3pt" to="449.95pt,15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pt" to="53.95pt,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24003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.9pt" to="449.95pt,18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9pt" to="53.95pt,18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7225</wp:posOffset>
                </wp:positionH>
                <wp:positionV relativeFrom="paragraph">
                  <wp:posOffset>-17145</wp:posOffset>
                </wp:positionV>
                <wp:extent cx="3600450" cy="5143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ноцентричность принятия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0.5pt;mso-wrap-distance-left:9.05pt;mso-wrap-distance-right:9.05pt;mso-wrap-distance-top:0pt;mso-wrap-distance-bottom:0pt;margin-top:-1.3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spacing w:before="18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оноцентричность принятия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86425</wp:posOffset>
                </wp:positionH>
                <wp:positionV relativeFrom="paragraph">
                  <wp:posOffset>-17145</wp:posOffset>
                </wp:positionV>
                <wp:extent cx="3143250" cy="5143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ционные (информация и средства её распростран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-1.3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нформационные (информация и средства её распростран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6425</wp:posOffset>
                </wp:positionH>
                <wp:positionV relativeFrom="paragraph">
                  <wp:posOffset>29210</wp:posOffset>
                </wp:positionV>
                <wp:extent cx="3143250" cy="5143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удительные (прокуратура, суд, полиция, армия, тюрьмы, оруж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2.3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удительные (прокуратура, суд, полиция, армия, тюрьмы, оруж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7225</wp:posOffset>
                </wp:positionH>
                <wp:positionV relativeFrom="paragraph">
                  <wp:posOffset>29210</wp:posOffset>
                </wp:positionV>
                <wp:extent cx="3600450" cy="7429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онопольное право на применение средств насилия и принуждения, на сбор налогов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58.5pt;mso-wrap-distance-left:9.05pt;mso-wrap-distance-right:9.05pt;mso-wrap-distance-top:0pt;mso-wrap-distance-bottom:0pt;margin-top:2.3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онопольное право на применение средств насилия и принуждения, на сбор налогов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53.95pt,1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23495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85pt" to="449.95pt,1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6425</wp:posOffset>
                </wp:positionH>
                <wp:positionV relativeFrom="paragraph">
                  <wp:posOffset>74930</wp:posOffset>
                </wp:positionV>
                <wp:extent cx="3143250" cy="5143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мографические – человек, количество и качество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5.9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мографические – человек, количество и качество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45pt" to="449.95pt,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7225</wp:posOffset>
                </wp:positionH>
                <wp:positionV relativeFrom="paragraph">
                  <wp:posOffset>40640</wp:posOffset>
                </wp:positionV>
                <wp:extent cx="3600450" cy="6286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граниченность территориальными границами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3.2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граниченность территориальными границами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4925</wp:posOffset>
                </wp:positionV>
                <wp:extent cx="571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75pt" to="53.95pt,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86425</wp:posOffset>
                </wp:positionH>
                <wp:positionV relativeFrom="paragraph">
                  <wp:posOffset>120650</wp:posOffset>
                </wp:positionV>
                <wp:extent cx="3143250" cy="4000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рритор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31.5pt;mso-wrap-distance-left:9.05pt;mso-wrap-distance-right:9.05pt;mso-wrap-distance-top:0pt;mso-wrap-distance-bottom:0pt;margin-top:9.5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рритор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05pt" to="449.95pt,0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309245</wp:posOffset>
                </wp:positionV>
                <wp:extent cx="571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4.35pt" to="449.95pt,24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6425</wp:posOffset>
                </wp:positionH>
                <wp:positionV relativeFrom="paragraph">
                  <wp:posOffset>52070</wp:posOffset>
                </wp:positionV>
                <wp:extent cx="3143250" cy="4000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льтура, традиции, обыча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31.5pt;mso-wrap-distance-left:9.05pt;mso-wrap-distance-right:9.05pt;mso-wrap-distance-top:0pt;mso-wrap-distance-bottom:0pt;margin-top:4.1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ультура, традиции, обыча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9:16:00Z</dcterms:created>
  <dc:creator>Dmitriy</dc:creator>
  <dc:description/>
  <cp:keywords/>
  <dc:language>en-US</dc:language>
  <cp:lastModifiedBy>Позователь</cp:lastModifiedBy>
  <cp:lastPrinted>2004-10-20T14:05:00Z</cp:lastPrinted>
  <dcterms:modified xsi:type="dcterms:W3CDTF">2011-10-21T05:45:00Z</dcterms:modified>
  <cp:revision>11</cp:revision>
  <dc:subject/>
  <dc:title>“ Лишь немногие могут творить политику,  но судить о ней могут все “</dc:title>
</cp:coreProperties>
</file>