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Нам надо во что бы то ни стало поставить себе задачу … чтобы наука действительно входила в плоть и кровь, превращалась в элемент быта вполне и настоящим образом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10800" w:hanging="0"/>
        <w:jc w:val="right"/>
        <w:rPr/>
      </w:pPr>
      <w:r>
        <w:rPr/>
        <w:t>В.И.Ленин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i/>
          <w:sz w:val="48"/>
        </w:rPr>
        <w:t xml:space="preserve">Прикладная   политология  </w:t>
      </w:r>
    </w:p>
    <w:p>
      <w:pPr>
        <w:pStyle w:val="TextBody"/>
        <w:rPr/>
      </w:pPr>
      <w:r>
        <w:rPr>
          <w:i/>
          <w:sz w:val="48"/>
        </w:rPr>
        <w:t xml:space="preserve"> </w:t>
      </w:r>
      <w:r>
        <w:rPr>
          <w:i/>
          <w:sz w:val="48"/>
        </w:rPr>
        <w:t>как   составная   часть   политической   науки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25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417" w:hanging="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85" w:hanging="0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left="8902" w:hanging="0"/>
      <w:jc w:val="both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1:53:00Z</dcterms:created>
  <dc:creator>Катерина</dc:creator>
  <dc:description/>
  <dc:language>en-US</dc:language>
  <cp:lastModifiedBy>ПОЛИТОЛОГ</cp:lastModifiedBy>
  <cp:lastPrinted>2004-10-21T19:03:00Z</cp:lastPrinted>
  <dcterms:modified xsi:type="dcterms:W3CDTF">2004-10-21T15:03:00Z</dcterms:modified>
  <cp:revision>4</cp:revision>
  <dc:subject/>
  <dc:title>"Международная политика, как и всякая другая, - это борьба за власть…</dc:title>
</cp:coreProperties>
</file>