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37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-28575</wp:posOffset>
                </wp:positionV>
                <wp:extent cx="44005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aps w:val="false"/>
                                <w:smallCaps w:val="false"/>
                                <w:sz w:val="1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z w:val="44"/>
                              </w:rPr>
                              <w:t>ПОЛИТИЧЕСКИЙ   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6.5pt;height:49.5pt;mso-wrap-distance-left:9.05pt;mso-wrap-distance-right:9.05pt;mso-wrap-distance-top:0pt;mso-wrap-distance-bottom:0pt;margin-top:-2.25pt;mso-position-vertical-relative:text;margin-left:186.75pt;mso-position-horizontal-relative:text">
                <v:textbox>
                  <w:txbxContent>
                    <w:p>
                      <w:pPr>
                        <w:pStyle w:val="Heading3"/>
                        <w:rPr>
                          <w:caps w:val="false"/>
                          <w:smallCaps w:val="false"/>
                          <w:sz w:val="12"/>
                        </w:rPr>
                      </w:pPr>
                      <w:r>
                        <w:rPr>
                          <w:caps w:val="false"/>
                          <w:smallCaps w:val="false"/>
                          <w:sz w:val="1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caps w:val="false"/>
                          <w:smallCaps w:val="false"/>
                          <w:sz w:val="44"/>
                        </w:rPr>
                        <w:t>ПОЛИТИЧЕСКИЙ  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96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845820</wp:posOffset>
                </wp:positionV>
                <wp:extent cx="342900" cy="342900"/>
                <wp:effectExtent l="0" t="6985" r="698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6.6pt" to="242.95pt,93.5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845820</wp:posOffset>
                </wp:positionV>
                <wp:extent cx="457200" cy="342900"/>
                <wp:effectExtent l="5715" t="762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6.6pt" to="521.95pt,93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96012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5.6pt" to="369pt,102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6pt" to="360pt,30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1274445</wp:posOffset>
                </wp:positionV>
                <wp:extent cx="2800350" cy="7429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Реж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ункцион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58.5pt;mso-wrap-distance-left:9.05pt;mso-wrap-distance-right:9.05pt;mso-wrap-distance-top:0pt;mso-wrap-distance-bottom:0pt;margin-top:100.3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Режи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функционир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1960245</wp:posOffset>
                </wp:positionV>
                <wp:extent cx="2800350" cy="2228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228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 система функционирует в рамках сложившихся взаимоотношений граждан и институтов вла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литическая власть способна к простому воспроизводству отношений между элит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</w:rPr>
                              <w:t xml:space="preserve">и электоратом, граждан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и государ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75.5pt;mso-wrap-distance-left:9.05pt;mso-wrap-distance-right:9.05pt;mso-wrap-distance-top:0pt;mso-wrap-distance-bottom:0pt;margin-top:154.3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 система функционирует в рамках сложившихся взаимоотношений граждан и институтов власт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олитическая власть способна к простому воспроизводству отношений между элит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>
                          <w:sz w:val="28"/>
                        </w:rPr>
                        <w:t xml:space="preserve">и электоратом, граждана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и государ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72225</wp:posOffset>
                </wp:positionH>
                <wp:positionV relativeFrom="paragraph">
                  <wp:posOffset>1274445</wp:posOffset>
                </wp:positionV>
                <wp:extent cx="2571750" cy="742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Режи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упад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58.5pt;mso-wrap-distance-left:9.05pt;mso-wrap-distance-right:9.05pt;mso-wrap-distance-top:0pt;mso-wrap-distance-bottom:0pt;margin-top:100.3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Режи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упад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72225</wp:posOffset>
                </wp:positionH>
                <wp:positionV relativeFrom="paragraph">
                  <wp:posOffset>1960245</wp:posOffset>
                </wp:positionV>
                <wp:extent cx="2571750" cy="22288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2228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180" w:leader="none"/>
                              </w:tabs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ушение целостности политической систем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180" w:leader="none"/>
                              </w:tabs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обладание энтропии и центробежных сил н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ой интеграци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180" w:leader="none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теря политическими субъектами своей управленческой способности, делегитимация политическ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175.5pt;mso-wrap-distance-left:9.05pt;mso-wrap-distance-right:9.05pt;mso-wrap-distance-top:0pt;mso-wrap-distance-bottom:0pt;margin-top:154.3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-180" w:leader="none"/>
                        </w:tabs>
                        <w:ind w:lef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ушение целостности политической систем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-180" w:leader="none"/>
                        </w:tabs>
                        <w:ind w:lef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обладание энтропии и центробежных сил на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литической интеграци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-180" w:leader="none"/>
                        </w:tabs>
                        <w:ind w:left="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теря политическими субъектами своей управленческой способности, делегитимация политическ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8000</wp:posOffset>
                </wp:positionH>
                <wp:positionV relativeFrom="paragraph">
                  <wp:posOffset>350520</wp:posOffset>
                </wp:positionV>
                <wp:extent cx="3086100" cy="457200"/>
                <wp:effectExtent l="0" t="0" r="76200" b="7620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Режимы существовани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9pt;height:42pt;mso-wrap-distance-left:9.05pt;mso-wrap-distance-right:9.05pt;mso-wrap-distance-top:0pt;mso-wrap-distance-bottom:0pt;margin-top:27.6pt;mso-position-vertical-relative:text;margin-left:240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Режимы суще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0425</wp:posOffset>
                </wp:positionH>
                <wp:positionV relativeFrom="paragraph">
                  <wp:posOffset>1274445</wp:posOffset>
                </wp:positionV>
                <wp:extent cx="2571750" cy="742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еж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58.5pt;mso-wrap-distance-left:9.05pt;mso-wrap-distance-right:9.05pt;mso-wrap-distance-top:0pt;mso-wrap-distance-bottom:0pt;margin-top:100.35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Реж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0425</wp:posOffset>
                </wp:positionH>
                <wp:positionV relativeFrom="paragraph">
                  <wp:posOffset>1960245</wp:posOffset>
                </wp:positionV>
                <wp:extent cx="2571750" cy="22288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2228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180" w:leader="none"/>
                              </w:tabs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итическая систем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власть адекватно реагируют на изменение соотношения социальных сил внутр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ы и на международной арене, совершенствуются под влиянием новых условий и фак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175.5pt;mso-wrap-distance-left:9.05pt;mso-wrap-distance-right:9.05pt;mso-wrap-distance-top:0pt;mso-wrap-distance-bottom:0pt;margin-top:154.35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-180" w:leader="none"/>
                        </w:tabs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литическая систем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власть адекватно реагируют на изменение соотношения социальных сил внутр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траны и на международной арене, совершенствуются под влиянием новых условий и фак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6:39:00Z</dcterms:created>
  <dc:creator>Dmitriy</dc:creator>
  <dc:description/>
  <dc:language>en-US</dc:language>
  <cp:lastModifiedBy>ПОЛИТОЛОГ</cp:lastModifiedBy>
  <cp:lastPrinted>2004-10-21T17:16:00Z</cp:lastPrinted>
  <dcterms:modified xsi:type="dcterms:W3CDTF">2004-10-21T13:17:00Z</dcterms:modified>
  <cp:revision>7</cp:revision>
  <dc:subject/>
  <dc:title>“ Лишь немногие могут творить политику,  но судить о ней могут все “</dc:title>
</cp:coreProperties>
</file>