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3200400" cy="319341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193560"/>
                        </a:xfrm>
                        <a:prstGeom prst="donut">
                          <a:avLst>
                            <a:gd name="adj" fmla="val 2856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61pt;margin-top:198pt;width:251.95pt;height:251.4pt;mso-wrap-style:none;v-text-anchor:middle" type="_x0000_t23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2514600</wp:posOffset>
                </wp:positionV>
                <wp:extent cx="0" cy="9144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8pt" to="387pt,26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7360</wp:posOffset>
                </wp:positionH>
                <wp:positionV relativeFrom="paragraph">
                  <wp:posOffset>4343400</wp:posOffset>
                </wp:positionV>
                <wp:extent cx="792480" cy="457200"/>
                <wp:effectExtent l="6985" t="12700" r="698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3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342pt" to="499.15pt,377.9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960</wp:posOffset>
                </wp:positionH>
                <wp:positionV relativeFrom="paragraph">
                  <wp:posOffset>4343400</wp:posOffset>
                </wp:positionV>
                <wp:extent cx="792480" cy="457200"/>
                <wp:effectExtent l="6985" t="12700" r="698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36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342pt" to="337.15pt,37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0</wp:posOffset>
                </wp:positionH>
                <wp:positionV relativeFrom="paragraph">
                  <wp:posOffset>2514600</wp:posOffset>
                </wp:positionV>
                <wp:extent cx="114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98pt" to="728.95pt,19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0</wp:posOffset>
                </wp:positionH>
                <wp:positionV relativeFrom="paragraph">
                  <wp:posOffset>2971800</wp:posOffset>
                </wp:positionV>
                <wp:extent cx="1143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34pt" to="728.95pt,2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0</wp:posOffset>
                </wp:positionH>
                <wp:positionV relativeFrom="paragraph">
                  <wp:posOffset>3832225</wp:posOffset>
                </wp:positionV>
                <wp:extent cx="1143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1.75pt" to="728.95pt,30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0</wp:posOffset>
                </wp:positionH>
                <wp:positionV relativeFrom="paragraph">
                  <wp:posOffset>4472305</wp:posOffset>
                </wp:positionV>
                <wp:extent cx="1143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52.15pt" to="728.95pt,35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0</wp:posOffset>
                </wp:positionH>
                <wp:positionV relativeFrom="paragraph">
                  <wp:posOffset>5203825</wp:posOffset>
                </wp:positionV>
                <wp:extent cx="1143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09.75pt" to="728.95pt,40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1143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26.95pt,21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1143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26.95pt,30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4914900</wp:posOffset>
                </wp:positionV>
                <wp:extent cx="114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7pt" to="26.95pt,387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486400</wp:posOffset>
                </wp:positionV>
                <wp:extent cx="1143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2pt" to="26.95pt,43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571500" cy="571500"/>
                <wp:effectExtent l="6985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2pt" to="341.95pt,20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2057400</wp:posOffset>
                </wp:positionV>
                <wp:extent cx="571500" cy="571500"/>
                <wp:effectExtent l="6985" t="6985" r="698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2pt" to="476.95pt,206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0" cy="4572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9pt" to="117pt,1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1257300</wp:posOffset>
                </wp:positionV>
                <wp:extent cx="0" cy="4572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9pt" to="387pt,1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0</wp:posOffset>
                </wp:positionH>
                <wp:positionV relativeFrom="paragraph">
                  <wp:posOffset>1257300</wp:posOffset>
                </wp:positionV>
                <wp:extent cx="0" cy="4572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9pt" to="630pt,13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0" cy="34290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2pt" to="18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58300</wp:posOffset>
                </wp:positionH>
                <wp:positionV relativeFrom="paragraph">
                  <wp:posOffset>2057400</wp:posOffset>
                </wp:positionV>
                <wp:extent cx="0" cy="315722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62pt" to="729pt,4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214630</wp:posOffset>
                </wp:positionV>
                <wp:extent cx="8714740" cy="10566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4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окупность взаимосвязанных явлений и процессов в международной политической жизни, характеризующих распределение статусов и ролей субъектов мировой политики, состояние, тенденции и перспекти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я международ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6.2pt;height:83.2pt;mso-wrap-distance-left:9.05pt;mso-wrap-distance-right:9.05pt;mso-wrap-distance-top:0pt;mso-wrap-distance-bottom:0pt;margin-top:16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окупность взаимосвязанных явлений и процессов в международной политической жизни, характеризующих распределение статусов и ролей субъектов мировой политики, состояние, тенденции и перспекти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развития междунаро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230</wp:posOffset>
                </wp:positionH>
                <wp:positionV relativeFrom="paragraph">
                  <wp:posOffset>-128270</wp:posOffset>
                </wp:positionV>
                <wp:extent cx="6314440" cy="4851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МИРОВОЙ   ПОЛИТИЧЕСКИЙ  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2pt;height:38.2pt;mso-wrap-distance-left:9.05pt;mso-wrap-distance-right:9.05pt;mso-wrap-distance-top:0pt;mso-wrap-distance-bottom:0pt;margin-top:-10.1pt;mso-position-vertical-relative:text;margin-left:124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МИРОВОЙ   ПОЛИТИЧЕСКИЙ  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695450</wp:posOffset>
                </wp:positionV>
                <wp:extent cx="3009900" cy="3810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pt;height:30pt;mso-wrap-distance-left:9.05pt;mso-wrap-distance-right:9.05pt;mso-wrap-distance-top:0pt;mso-wrap-distance-bottom:0pt;margin-top:133.5pt;mso-position-vertical-relative:text;margin-left:7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2272030</wp:posOffset>
                </wp:positionV>
                <wp:extent cx="2885440" cy="105664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азнообразные действия и события в странах, регионах и мире в целом, стабилизирующие или дестабилизирующие международную политическую обстан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83.2pt;mso-wrap-distance-left:9.05pt;mso-wrap-distance-right:9.05pt;mso-wrap-distance-top:0pt;mso-wrap-distance-bottom:0pt;margin-top:178.9pt;mso-position-vertical-relative:text;margin-left:25.9pt;mso-position-horizontal-relative:text">
                <v:textbox>
                  <w:txbxContent>
                    <w:p>
                      <w:pPr>
                        <w:pStyle w:val="TextBody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разнообразные действия и события в странах, регионах и мире в целом, стабилизирующие или дестабилизирующие международную политическую обстан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</wp:posOffset>
                </wp:positionH>
                <wp:positionV relativeFrom="paragraph">
                  <wp:posOffset>3415030</wp:posOffset>
                </wp:positionV>
                <wp:extent cx="2885440" cy="9423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борьба народов и государств за </w:t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национальную независимость и суверенитет, защиту и реализацию </w:t>
                            </w:r>
                          </w:p>
                          <w:p>
                            <w:pPr>
                              <w:pStyle w:val="TextBody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национальных интересов, расстановку политических сил в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74.2pt;mso-wrap-distance-left:9.05pt;mso-wrap-distance-right:9.05pt;mso-wrap-distance-top:0pt;mso-wrap-distance-bottom:0pt;margin-top:268.9pt;mso-position-vertical-relative:text;margin-left:25.9pt;mso-position-horizontal-relative:text">
                <v:textbox>
                  <w:txbxContent>
                    <w:p>
                      <w:pPr>
                        <w:pStyle w:val="TextBody"/>
                        <w:spacing w:lineRule="exact" w:line="22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борьба народов и государств за </w:t>
                      </w:r>
                    </w:p>
                    <w:p>
                      <w:pPr>
                        <w:pStyle w:val="TextBody"/>
                        <w:spacing w:lineRule="exact" w:line="22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национальную независимость и суверенитет, защиту и реализацию </w:t>
                      </w:r>
                    </w:p>
                    <w:p>
                      <w:pPr>
                        <w:pStyle w:val="TextBody"/>
                        <w:spacing w:lineRule="exact" w:line="220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национальных интересов, расстановку политических сил 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4443730</wp:posOffset>
                </wp:positionV>
                <wp:extent cx="2885440" cy="7137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противоборство и противостояние конкурирующих политических сил в системе международ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56.2pt;mso-wrap-distance-left:9.05pt;mso-wrap-distance-right:9.05pt;mso-wrap-distance-top:0pt;mso-wrap-distance-bottom:0pt;margin-top:349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противоборство и противостояние конкурирующих политических сил в системе междунаро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8930</wp:posOffset>
                </wp:positionH>
                <wp:positionV relativeFrom="paragraph">
                  <wp:posOffset>5243830</wp:posOffset>
                </wp:positionV>
                <wp:extent cx="2885440" cy="59944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сотрудничество народов и государств  в обеспечении международной и  региональ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412.9pt;mso-position-vertical-relative:text;margin-left:25.9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сотрудничество народов и государств  в обеспечении международной и  региональ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9950</wp:posOffset>
                </wp:positionH>
                <wp:positionV relativeFrom="paragraph">
                  <wp:posOffset>1695450</wp:posOffset>
                </wp:positionV>
                <wp:extent cx="3009900" cy="3810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pt;height:30pt;mso-wrap-distance-left:9.05pt;mso-wrap-distance-right:9.05pt;mso-wrap-distance-top:0pt;mso-wrap-distance-bottom:0pt;margin-top:133.5pt;mso-position-vertical-relative:text;margin-left:268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61480</wp:posOffset>
                </wp:positionH>
                <wp:positionV relativeFrom="paragraph">
                  <wp:posOffset>1687195</wp:posOffset>
                </wp:positionV>
                <wp:extent cx="2506980" cy="40386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Черты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7.4pt;height:31.8pt;mso-wrap-distance-left:9.05pt;mso-wrap-distance-right:9.05pt;mso-wrap-distance-top:0pt;mso-wrap-distance-bottom:0pt;margin-top:132.85pt;mso-position-vertical-relative:text;margin-left:532.4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9730</wp:posOffset>
                </wp:positionH>
                <wp:positionV relativeFrom="paragraph">
                  <wp:posOffset>2272030</wp:posOffset>
                </wp:positionV>
                <wp:extent cx="2428240" cy="4241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24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сложный, противоречивый,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поливариантный характ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33.4pt;mso-wrap-distance-left:9.05pt;mso-wrap-distance-right:9.05pt;mso-wrap-distance-top:0pt;mso-wrap-distance-bottom:0pt;margin-top:178.9pt;mso-position-vertical-relative:text;margin-left:529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сложный, противоречивый,</w:t>
                      </w:r>
                    </w:p>
                    <w:p>
                      <w:pPr>
                        <w:pStyle w:val="Normal"/>
                        <w:spacing w:lineRule="exact" w:line="220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поливариантный характ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29730</wp:posOffset>
                </wp:positionH>
                <wp:positionV relativeFrom="paragraph">
                  <wp:posOffset>2729230</wp:posOffset>
                </wp:positionV>
                <wp:extent cx="2428240" cy="7512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751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тесное переплетение революционных и эволюционных начал, прогрессивных и регрессивных тенден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59.15pt;mso-wrap-distance-left:9.05pt;mso-wrap-distance-right:9.05pt;mso-wrap-distance-top:0pt;mso-wrap-distance-bottom:0pt;margin-top:214.9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тесное переплетение революционных и эволюционных начал, прогрессивных и регрессивных тенден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9730</wp:posOffset>
                </wp:positionH>
                <wp:positionV relativeFrom="paragraph">
                  <wp:posOffset>3543935</wp:posOffset>
                </wp:positionV>
                <wp:extent cx="2428240" cy="5994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относительная независимость от социально-экономических фа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47.2pt;mso-wrap-distance-left:9.05pt;mso-wrap-distance-right:9.05pt;mso-wrap-distance-top:0pt;mso-wrap-distance-bottom:0pt;margin-top:279.05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относительная независимость от социально-экономических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29730</wp:posOffset>
                </wp:positionH>
                <wp:positionV relativeFrom="paragraph">
                  <wp:posOffset>4184015</wp:posOffset>
                </wp:positionV>
                <wp:extent cx="2428240" cy="5994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расширение субъектов, форм, средств и методов их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47.2pt;mso-wrap-distance-left:9.05pt;mso-wrap-distance-right:9.05pt;mso-wrap-distance-top:0pt;mso-wrap-distance-bottom:0pt;margin-top:329.45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расширение субъектов, форм, средств и методов их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29730</wp:posOffset>
                </wp:positionH>
                <wp:positionV relativeFrom="paragraph">
                  <wp:posOffset>4824095</wp:posOffset>
                </wp:positionV>
                <wp:extent cx="2428240" cy="67627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676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</w:rPr>
                              <w:t>активное влияние на внутриполитические процессы в отдельных государствах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53.25pt;mso-wrap-distance-left:9.05pt;mso-wrap-distance-right:9.05pt;mso-wrap-distance-top:0pt;mso-wrap-distance-bottom:0pt;margin-top:379.85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sz w:val="26"/>
                        </w:rPr>
                        <w:t>активное влияние на внутриполитические процессы в отдельных государствах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0</wp:posOffset>
                </wp:positionV>
                <wp:extent cx="1600200" cy="18288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полит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субъектов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21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политиче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субъект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514600</wp:posOffset>
                </wp:positionV>
                <wp:extent cx="1714500" cy="17145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международ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олитическ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отно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19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международ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олитическ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отнош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3771900</wp:posOffset>
                </wp:positionV>
                <wp:extent cx="1143000" cy="6858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9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4686300</wp:posOffset>
                </wp:positionV>
                <wp:extent cx="2286000" cy="10287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36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17:00Z</dcterms:created>
  <dc:creator>Катерина</dc:creator>
  <dc:description/>
  <dc:language>en-US</dc:language>
  <cp:lastModifiedBy>ПОЛИТОЛОГ</cp:lastModifiedBy>
  <cp:lastPrinted>2004-10-21T18:23:00Z</cp:lastPrinted>
  <dcterms:modified xsi:type="dcterms:W3CDTF">2004-10-21T14:23:00Z</dcterms:modified>
  <cp:revision>6</cp:revision>
  <dc:subject/>
  <dc:title/>
</cp:coreProperties>
</file>