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0" cy="43434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2pt" to="378pt,41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5257800</wp:posOffset>
                </wp:positionV>
                <wp:extent cx="4572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14pt" to="395.95pt,414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4229100</wp:posOffset>
                </wp:positionV>
                <wp:extent cx="4572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33pt" to="395.95pt,333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3314700</wp:posOffset>
                </wp:positionV>
                <wp:extent cx="45720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61pt" to="395.95pt,261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2514600</wp:posOffset>
                </wp:positionV>
                <wp:extent cx="4572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8pt" to="395.95pt,198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5pt" to="395.95pt,135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8525</wp:posOffset>
                </wp:positionH>
                <wp:positionV relativeFrom="paragraph">
                  <wp:posOffset>98425</wp:posOffset>
                </wp:positionV>
                <wp:extent cx="7575550" cy="8318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0" cy="831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ОСНОВНЫЕ   ТЕНДЕНЦИИ СОВРЕМЕННОГО   МИРОВОГО    ПОЛИТИЧЕСКОГО 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6.5pt;height:65.5pt;mso-wrap-distance-left:9.05pt;mso-wrap-distance-right:9.05pt;mso-wrap-distance-top:0pt;mso-wrap-distance-bottom:0pt;margin-top:7.75pt;mso-position-vertical-relative:text;margin-left:70.75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ОСНОВНЫЕ   ТЕНДЕНЦИИ СОВРЕМЕННОГО   МИРОВОГО    ПОЛИТИЧЕСКОГО 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1357630</wp:posOffset>
                </wp:positionV>
                <wp:extent cx="4485640" cy="59944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силение управляющего  воздействия  международного   политического цен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2pt;height:47.2pt;mso-wrap-distance-left:9.05pt;mso-wrap-distance-right:9.05pt;mso-wrap-distance-top:0pt;mso-wrap-distance-bottom:0pt;margin-top:106.9pt;mso-position-vertical-relative:text;margin-left:7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силение управляющего  воздействия  международного   политического цен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2157730</wp:posOffset>
                </wp:positionV>
                <wp:extent cx="4485640" cy="59944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озрастание амбиций главных центров силы мировой  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2pt;height:47.2pt;mso-wrap-distance-left:9.05pt;mso-wrap-distance-right:9.05pt;mso-wrap-distance-top:0pt;mso-wrap-distance-bottom:0pt;margin-top:169.9pt;mso-position-vertical-relative:text;margin-left:7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озрастание амбиций главных центров силы мировой  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2957830</wp:posOffset>
                </wp:positionV>
                <wp:extent cx="4485640" cy="5994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ост влияния региональных процессов на развитие политической обстановки в ми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2pt;height:47.2pt;mso-wrap-distance-left:9.05pt;mso-wrap-distance-right:9.05pt;mso-wrap-distance-top:0pt;mso-wrap-distance-bottom:0pt;margin-top:232.9pt;mso-position-vertical-relative:text;margin-left:7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ост влияния региональных процессов на развитие политической обстановки в ми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3757930</wp:posOffset>
                </wp:positionV>
                <wp:extent cx="4485640" cy="7137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теграция политической  жизни, вовлечение новых государств в орбиту мир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2pt;height:56.2pt;mso-wrap-distance-left:9.05pt;mso-wrap-distance-right:9.05pt;mso-wrap-distance-top:0pt;mso-wrap-distance-bottom:0pt;margin-top:295.9pt;mso-position-vertical-relative:text;margin-left:7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нтеграция политической  жизни, вовлечение новых государств в орбиту мир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30</wp:posOffset>
                </wp:positionH>
                <wp:positionV relativeFrom="paragraph">
                  <wp:posOffset>4672330</wp:posOffset>
                </wp:positionV>
                <wp:extent cx="4485640" cy="942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ремление народов к сохранению и утверждению национально–государственного суверенитета в условиях усиливающейся  интеграции  мирового  со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2pt;height:74.2pt;mso-wrap-distance-left:9.05pt;mso-wrap-distance-right:9.05pt;mso-wrap-distance-top:0pt;mso-wrap-distance-bottom:0pt;margin-top:367.9pt;mso-position-vertical-relative:text;margin-left:7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тремление народов к сохранению и утверждению национально–государственного суверенитета в условиях усиливающейся  интеграции  мирового  со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5230</wp:posOffset>
                </wp:positionH>
                <wp:positionV relativeFrom="paragraph">
                  <wp:posOffset>1243330</wp:posOffset>
                </wp:positionV>
                <wp:extent cx="3914140" cy="8280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евращение США в мирового гегемона, выполняющего в конфликтных ситуациях роль "мирового жандарма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8.2pt;height:65.2pt;mso-wrap-distance-left:9.05pt;mso-wrap-distance-right:9.05pt;mso-wrap-distance-top:0pt;mso-wrap-distance-bottom:0pt;margin-top:97.9pt;mso-position-vertical-relative:text;margin-left:394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евращение США в мирового гегемона, выполняющего в конфликтных ситуациях роль "мирового жандарм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5230</wp:posOffset>
                </wp:positionH>
                <wp:positionV relativeFrom="paragraph">
                  <wp:posOffset>2157730</wp:posOffset>
                </wp:positionV>
                <wp:extent cx="3914140" cy="6076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6076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силение  информационного насилия в международной  и региональн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8.2pt;height:47.85pt;mso-wrap-distance-left:9.05pt;mso-wrap-distance-right:9.05pt;mso-wrap-distance-top:0pt;mso-wrap-distance-bottom:0pt;margin-top:169.9pt;mso-position-vertical-relative:text;margin-left:394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силение  информационного насилия в международной  и региональ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2957830</wp:posOffset>
                </wp:positionV>
                <wp:extent cx="3914140" cy="5994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нижение уровня вооруженных конфликтов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 регионального и субрегиональ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8.2pt;height:47.2pt;mso-wrap-distance-left:9.05pt;mso-wrap-distance-right:9.05pt;mso-wrap-distance-top:0pt;mso-wrap-distance-bottom:0pt;margin-top:232.9pt;mso-position-vertical-relative:text;margin-left:394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нижение уровня вооруженных конфликтов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до регионального и субрегиональ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5230</wp:posOffset>
                </wp:positionH>
                <wp:positionV relativeFrom="paragraph">
                  <wp:posOffset>3757930</wp:posOffset>
                </wp:positionV>
                <wp:extent cx="3914140" cy="5994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участие главных центров мировой политики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 региональных политических конфлик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8.2pt;height:47.2pt;mso-wrap-distance-left:9.05pt;mso-wrap-distance-right:9.05pt;mso-wrap-distance-top:0pt;mso-wrap-distance-bottom:0pt;margin-top:295.9pt;mso-position-vertical-relative:text;margin-left:394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участие главных центров мировой политики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 региональных политических конфлик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5230</wp:posOffset>
                </wp:positionH>
                <wp:positionV relativeFrom="paragraph">
                  <wp:posOffset>4672330</wp:posOffset>
                </wp:positionV>
                <wp:extent cx="3914140" cy="8280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возрастание возможности использования воору-женного насилия для решения политических  пробле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8.2pt;height:65.2pt;mso-wrap-distance-left:9.05pt;mso-wrap-distance-right:9.05pt;mso-wrap-distance-top:0pt;mso-wrap-distance-bottom:0pt;margin-top:367.9pt;mso-position-vertical-relative:text;margin-left:394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возрастание возможности использования воору-женного насилия для решения политических  пробл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18" w:gutter="0" w:header="0" w:top="1021" w:footer="720" w:bottom="1021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22:00Z</dcterms:created>
  <dc:creator>Катерина</dc:creator>
  <dc:description/>
  <dc:language>en-US</dc:language>
  <cp:lastModifiedBy>ПОЛИТОЛОГ</cp:lastModifiedBy>
  <cp:lastPrinted>2004-10-21T18:25:00Z</cp:lastPrinted>
  <dcterms:modified xsi:type="dcterms:W3CDTF">2004-10-21T14:26:00Z</dcterms:modified>
  <cp:revision>6</cp:revision>
  <dc:subject/>
  <dc:title/>
</cp:coreProperties>
</file>