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0</wp:posOffset>
                </wp:positionV>
                <wp:extent cx="9144000" cy="5029200"/>
                <wp:effectExtent l="0" t="19685" r="63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5029200"/>
                        </a:xfrm>
                        <a:prstGeom prst="downArrowCallout">
                          <a:avLst>
                            <a:gd name="adj1" fmla="val -13599"/>
                            <a:gd name="adj2" fmla="val 51254"/>
                            <a:gd name="adj3" fmla="val 6778"/>
                            <a:gd name="adj4" fmla="val 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stroked="t" o:allowincell="f" style="position:absolute;margin-left:0pt;margin-top:72pt;width:719.95pt;height:395.95pt;mso-wrap-style:none;v-text-anchor:middle" type="_x0000_t80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0</wp:posOffset>
                </wp:positionV>
                <wp:extent cx="6400800" cy="6858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крытие конфли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8pt;margin-top:90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крытие конфликт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0</wp:posOffset>
                </wp:positionV>
                <wp:extent cx="5715000" cy="6858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конфли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162pt;width:44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конфликт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0</wp:posOffset>
                </wp:positionV>
                <wp:extent cx="502920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путей и способов разрешения конфли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234pt;width:39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иск путей и способов разрешения конфликт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000500</wp:posOffset>
                </wp:positionV>
                <wp:extent cx="4343400" cy="12573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ктивные, последовательные, целеустремленные действ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нейтрализации (ликвидации) источника конфли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315pt;width:341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ктивные, последовательные, целеустремленные действ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нейтрализации (ликвидации) источника конфликт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76200</wp:posOffset>
                </wp:positionV>
                <wp:extent cx="9334500" cy="876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ОСНОВНЫЕ   ЭТАПЫ   РАЗРЕШЕНИЯ   ПОЛИТИЧЕСКОГО КОНФЛИ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5pt;height:69pt;mso-wrap-distance-left:9.05pt;mso-wrap-distance-right:9.05pt;mso-wrap-distance-top:0pt;mso-wrap-distance-bottom:0pt;margin-top:6pt;mso-position-vertical-relative:text;margin-left:-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ОСНОВНЫЕ   ЭТАПЫ   РАЗРЕШЕНИЯ   ПОЛИТИЧЕСКОГО КОНФЛИ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09:00Z</dcterms:created>
  <dc:creator>Dima</dc:creator>
  <dc:description/>
  <dc:language>en-US</dc:language>
  <cp:lastModifiedBy>ПОЛИТОЛОГ</cp:lastModifiedBy>
  <cp:lastPrinted>2004-10-21T14:58:00Z</cp:lastPrinted>
  <dcterms:modified xsi:type="dcterms:W3CDTF">2004-10-21T11:00:00Z</dcterms:modified>
  <cp:revision>7</cp:revision>
  <dc:subject/>
  <dc:title/>
</cp:coreProperties>
</file>