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0</wp:posOffset>
                </wp:positionV>
                <wp:extent cx="0" cy="685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6pt" to="360pt,17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0</wp:posOffset>
                </wp:positionH>
                <wp:positionV relativeFrom="paragraph">
                  <wp:posOffset>1600200</wp:posOffset>
                </wp:positionV>
                <wp:extent cx="800100" cy="685800"/>
                <wp:effectExtent l="6350" t="0" r="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26pt" to="602.95pt,179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657600</wp:posOffset>
                </wp:positionV>
                <wp:extent cx="800100" cy="571500"/>
                <wp:effectExtent l="635" t="825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8pt" to="161.95pt,332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657600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88pt" to="360pt,33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3657600</wp:posOffset>
                </wp:positionV>
                <wp:extent cx="914400" cy="571500"/>
                <wp:effectExtent l="5080" t="825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8pt" to="611.95pt,33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685800" cy="685800"/>
                <wp:effectExtent l="0" t="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6pt" to="161.95pt,179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5725</wp:posOffset>
                </wp:positionV>
                <wp:extent cx="2800350" cy="1543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инструментальная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еделение способов и методов осуществления принятых политических программ, стоящих перед обществом зада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6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инструментальная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ределение способов и методов осуществления принятых политических программ, стоящих перед обществом зада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4355</wp:posOffset>
                </wp:positionH>
                <wp:positionV relativeFrom="paragraph">
                  <wp:posOffset>85725</wp:posOffset>
                </wp:positionV>
                <wp:extent cx="2800350" cy="1543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тегра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ъединение различных социальных групп, согласование их интересов на основе базовых ценностей и идеалов, признанных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6.75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тегра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ъединение различных социальных групп, согласование их интересов на основе базовых ценностей и идеалов, признанных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03315</wp:posOffset>
                </wp:positionH>
                <wp:positionV relativeFrom="paragraph">
                  <wp:posOffset>85725</wp:posOffset>
                </wp:positionV>
                <wp:extent cx="2800350" cy="15430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риентац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работка политического курса, соответствующего общественному прогрессу, интересам и потребностям большинства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6.75pt;mso-position-vertical-relative:text;margin-left:48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риентац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работка политического курса, соответствующего общественному прогрессу, интересам и потребностям большинства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2254250</wp:posOffset>
                </wp:positionV>
                <wp:extent cx="4864100" cy="14351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14351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ФУНКЦИИ   ПОЛИТИЧЕСКОГО ЛИД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3pt;height:113pt;mso-wrap-distance-left:9.05pt;mso-wrap-distance-right:9.05pt;mso-wrap-distance-top:0pt;mso-wrap-distance-bottom:0pt;margin-top:177.5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ФУНКЦИИ   ПОЛИТИЧЕСКОГО ЛИД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4200525</wp:posOffset>
                </wp:positionV>
                <wp:extent cx="2800350" cy="1657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обилизационная</w:t>
                            </w:r>
                            <w:r>
                              <w:rPr>
                                <w:sz w:val="28"/>
                              </w:rPr>
                              <w:t xml:space="preserve"> инициирование обновления, генерирование социальной энергии и оптимизма, стимулирование деятельности на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30.5pt;mso-wrap-distance-left:9.05pt;mso-wrap-distance-right:9.05pt;mso-wrap-distance-top:0pt;mso-wrap-distance-bottom:0pt;margin-top:330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обилизационная</w:t>
                      </w:r>
                      <w:r>
                        <w:rPr>
                          <w:sz w:val="28"/>
                        </w:rPr>
                        <w:t xml:space="preserve"> инициирование обновления, генерирование социальной энергии и оптимизма, стимулирование деятельности на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57925</wp:posOffset>
                </wp:positionH>
                <wp:positionV relativeFrom="paragraph">
                  <wp:posOffset>4200525</wp:posOffset>
                </wp:positionV>
                <wp:extent cx="2800350" cy="1657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гаранта справедливости, законности и порядка</w:t>
                            </w:r>
                            <w:r>
                              <w:rPr>
                                <w:sz w:val="28"/>
                              </w:rPr>
                              <w:t xml:space="preserve"> социальный арбитраж и патронаж, защита масс от беззакония и самоуправства бюрократии, поддержка правопорядка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30.5pt;mso-wrap-distance-left:9.05pt;mso-wrap-distance-right:9.05pt;mso-wrap-distance-top:0pt;mso-wrap-distance-bottom:0pt;margin-top:330.75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гаранта справедливости, законности и порядка</w:t>
                      </w:r>
                      <w:r>
                        <w:rPr>
                          <w:sz w:val="28"/>
                        </w:rPr>
                        <w:t xml:space="preserve"> социальный арбитраж и патронаж, защита масс от беззакония и самоуправства бюрократии, поддержка правопорядка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7525</wp:posOffset>
                </wp:positionH>
                <wp:positionV relativeFrom="paragraph">
                  <wp:posOffset>4200525</wp:posOffset>
                </wp:positionV>
                <wp:extent cx="2800350" cy="16573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муникативная</w:t>
                            </w:r>
                            <w:r>
                              <w:rPr>
                                <w:sz w:val="28"/>
                              </w:rPr>
                              <w:t xml:space="preserve"> поддержание взаимодействия власти и масс, предотвращение отчуждения народа от  власти и управления об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30.5pt;mso-wrap-distance-left:9.05pt;mso-wrap-distance-right:9.05pt;mso-wrap-distance-top:0pt;mso-wrap-distance-bottom:0pt;margin-top:330.7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коммуникативная</w:t>
                      </w:r>
                      <w:r>
                        <w:rPr>
                          <w:sz w:val="28"/>
                        </w:rPr>
                        <w:t xml:space="preserve"> поддержание взаимодействия власти и масс, предотвращение отчуждения народа от  власти и управления об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01:00Z</dcterms:created>
  <dc:creator>Dima</dc:creator>
  <dc:description/>
  <dc:language>en-US</dc:language>
  <cp:lastModifiedBy>ПОЛИТОЛОГ</cp:lastModifiedBy>
  <cp:lastPrinted>2004-10-21T13:49:00Z</cp:lastPrinted>
  <dcterms:modified xsi:type="dcterms:W3CDTF">2004-10-21T09:49:00Z</dcterms:modified>
  <cp:revision>6</cp:revision>
  <dc:subject/>
  <dc:title/>
</cp:coreProperties>
</file>