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2071370" cy="199707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1996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0pt;margin-top:9pt;width:163.05pt;height:157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0</wp:posOffset>
                </wp:positionH>
                <wp:positionV relativeFrom="paragraph">
                  <wp:posOffset>114300</wp:posOffset>
                </wp:positionV>
                <wp:extent cx="2131060" cy="2057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200" cy="2057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9pt;width:167.75pt;height:161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635</wp:posOffset>
                </wp:positionV>
                <wp:extent cx="2020570" cy="1997075"/>
                <wp:effectExtent l="14605" t="15240" r="1524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199692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-0.05pt;width:159.05pt;height:157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4580</wp:posOffset>
                </wp:positionH>
                <wp:positionV relativeFrom="paragraph">
                  <wp:posOffset>-635</wp:posOffset>
                </wp:positionV>
                <wp:extent cx="2048510" cy="199707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400" cy="1996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4pt;margin-top:-0.05pt;width:161.25pt;height:157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453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709420" cy="654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65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знавате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51.55pt;mso-wrap-distance-left:9.05pt;mso-wrap-distance-right:9.05pt;mso-wrap-distance-top:0pt;mso-wrap-distance-bottom:0pt;margin-top:7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знава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8880</wp:posOffset>
                </wp:positionH>
                <wp:positionV relativeFrom="paragraph">
                  <wp:posOffset>113665</wp:posOffset>
                </wp:positionV>
                <wp:extent cx="1842770" cy="4718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770" cy="471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воспитате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pt;height:37.15pt;mso-wrap-distance-left:9.05pt;mso-wrap-distance-right:9.05pt;mso-wrap-distance-top:0pt;mso-wrap-distance-bottom:0pt;margin-top:8.95pt;mso-position-vertical-relative:text;margin-left:1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воспита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22225</wp:posOffset>
                </wp:positionV>
                <wp:extent cx="1600200" cy="563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гулятив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4.35pt;mso-wrap-distance-left:9.05pt;mso-wrap-distance-right:9.05pt;mso-wrap-distance-top:0pt;mso-wrap-distance-bottom:0pt;margin-top:1.7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егуля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72300</wp:posOffset>
                </wp:positionH>
                <wp:positionV relativeFrom="paragraph">
                  <wp:posOffset>38100</wp:posOffset>
                </wp:positionV>
                <wp:extent cx="192024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коммуникатив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43.2pt;mso-wrap-distance-left:9.05pt;mso-wrap-distance-right:9.05pt;mso-wrap-distance-top:0pt;mso-wrap-distance-bottom:0pt;margin-top:3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</wp:posOffset>
                </wp:positionV>
                <wp:extent cx="377825" cy="457200"/>
                <wp:effectExtent l="34925" t="11430" r="3429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57200"/>
                        </a:xfrm>
                        <a:prstGeom prst="upArrow">
                          <a:avLst>
                            <a:gd name="adj1" fmla="val 50000"/>
                            <a:gd name="adj2" fmla="val 3023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52pt;margin-top:5.4pt;width:29.7pt;height:35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68580</wp:posOffset>
                </wp:positionV>
                <wp:extent cx="377825" cy="457200"/>
                <wp:effectExtent l="34925" t="11430" r="3429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57200"/>
                        </a:xfrm>
                        <a:prstGeom prst="upArrow">
                          <a:avLst>
                            <a:gd name="adj1" fmla="val 50000"/>
                            <a:gd name="adj2" fmla="val 3023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5.4pt;width:29.7pt;height:35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68580</wp:posOffset>
                </wp:positionV>
                <wp:extent cx="377825" cy="457200"/>
                <wp:effectExtent l="34925" t="11430" r="3429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57200"/>
                        </a:xfrm>
                        <a:prstGeom prst="upArrow">
                          <a:avLst>
                            <a:gd name="adj1" fmla="val 50000"/>
                            <a:gd name="adj2" fmla="val 3023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.4pt;width:29.7pt;height:35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2400</wp:posOffset>
                </wp:positionH>
                <wp:positionV relativeFrom="paragraph">
                  <wp:posOffset>68580</wp:posOffset>
                </wp:positionV>
                <wp:extent cx="377825" cy="457200"/>
                <wp:effectExtent l="34925" t="11430" r="3429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57200"/>
                        </a:xfrm>
                        <a:prstGeom prst="upArrow">
                          <a:avLst>
                            <a:gd name="adj1" fmla="val 50000"/>
                            <a:gd name="adj2" fmla="val 3023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5.4pt;width:29.7pt;height:35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100330</wp:posOffset>
                </wp:positionV>
                <wp:extent cx="7228840" cy="5994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88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ФУНКЦИИ   ПОЛИТИЧЕСКОЙ  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9.2pt;height:47.2pt;mso-wrap-distance-left:9.05pt;mso-wrap-distance-right:9.05pt;mso-wrap-distance-top:0pt;mso-wrap-distance-bottom:0pt;margin-top:7.9pt;mso-position-vertical-relative:text;margin-left:61.9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ФУНКЦИИ   ПОЛИТИЧЕСКОЙ  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4"/>
        </w:rPr>
      </w:pPr>
      <w:r>
        <w:rPr/>
        <w:t xml:space="preserve">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right="-1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457200"/>
                <wp:effectExtent l="29210" t="10160" r="2857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457200"/>
                        </a:xfrm>
                        <a:prstGeom prst="upArrow">
                          <a:avLst>
                            <a:gd name="adj1" fmla="val 66380"/>
                            <a:gd name="adj2" fmla="val 3785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8pt;width:26.95pt;height:35.95pt;mso-wrap-style:none;v-text-anchor:middle;rotation:180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2400</wp:posOffset>
                </wp:positionH>
                <wp:positionV relativeFrom="paragraph">
                  <wp:posOffset>99060</wp:posOffset>
                </wp:positionV>
                <wp:extent cx="342900" cy="457200"/>
                <wp:effectExtent l="29210" t="10160" r="2857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457200"/>
                        </a:xfrm>
                        <a:prstGeom prst="upArrow">
                          <a:avLst>
                            <a:gd name="adj1" fmla="val 66380"/>
                            <a:gd name="adj2" fmla="val 3785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7.8pt;width:26.95pt;height:35.95pt;mso-wrap-style:none;v-text-anchor:middle;rotation:180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342900" cy="457200"/>
                <wp:effectExtent l="29210" t="10160" r="2857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457200"/>
                        </a:xfrm>
                        <a:prstGeom prst="upArrow">
                          <a:avLst>
                            <a:gd name="adj1" fmla="val 66380"/>
                            <a:gd name="adj2" fmla="val 3785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7.8pt;width:26.95pt;height:35.95pt;mso-wrap-style:none;v-text-anchor:middle;rotation:180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342900" cy="457200"/>
                <wp:effectExtent l="29210" t="10160" r="2857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457200"/>
                        </a:xfrm>
                        <a:prstGeom prst="upArrow">
                          <a:avLst>
                            <a:gd name="adj1" fmla="val 66380"/>
                            <a:gd name="adj2" fmla="val 3785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7.8pt;width:26.95pt;height:35.95pt;mso-wrap-style:none;v-text-anchor:middle;rotation:180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right="-12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2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1957070" cy="1980565"/>
                <wp:effectExtent l="14605" t="15240" r="1524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6960" cy="198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45pt;width:154.05pt;height:155.9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1115</wp:posOffset>
                </wp:positionV>
                <wp:extent cx="2025650" cy="1980565"/>
                <wp:effectExtent l="14605" t="15240" r="1524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198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45pt;width:159.45pt;height:155.9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1979930" cy="1980565"/>
                <wp:effectExtent l="14605" t="1524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198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1.45pt;width:155.85pt;height:155.9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4205</wp:posOffset>
                </wp:positionH>
                <wp:positionV relativeFrom="paragraph">
                  <wp:posOffset>145415</wp:posOffset>
                </wp:positionV>
                <wp:extent cx="2011680" cy="1980565"/>
                <wp:effectExtent l="14605" t="15240" r="1524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980720"/>
                        </a:xfrm>
                        <a:prstGeom prst="flowChartConnector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15pt;margin-top:11.45pt;width:158.35pt;height:155.9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right="-120" w:hanging="0"/>
        <w:rPr>
          <w:sz w:val="24"/>
        </w:rPr>
      </w:pPr>
      <w:r>
        <w:rPr>
          <w:sz w:val="24"/>
        </w:rPr>
      </w:r>
    </w:p>
    <w:p>
      <w:pPr>
        <w:pStyle w:val="TextBody"/>
        <w:ind w:right="-1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305435</wp:posOffset>
                </wp:positionV>
                <wp:extent cx="1645920" cy="5715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ормативно-ценност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5pt;mso-wrap-distance-left:9.05pt;mso-wrap-distance-right:9.05pt;mso-wrap-distance-top:0pt;mso-wrap-distance-bottom:0pt;margin-top:24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ормативно-ценнос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419735</wp:posOffset>
                </wp:positionV>
                <wp:extent cx="1600200" cy="37401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нтегратив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9.45pt;mso-wrap-distance-left:9.05pt;mso-wrap-distance-right:9.05pt;mso-wrap-distance-top:0pt;mso-wrap-distance-bottom:0pt;margin-top:33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нтегр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419735</wp:posOffset>
                </wp:positionV>
                <wp:extent cx="168275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защит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36pt;mso-wrap-distance-left:9.05pt;mso-wrap-distance-right:9.05pt;mso-wrap-distance-top:0pt;mso-wrap-distance-bottom:0pt;margin-top:33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защи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419735</wp:posOffset>
                </wp:positionV>
                <wp:extent cx="1911350" cy="3346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огностиче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pt;height:26.35pt;mso-wrap-distance-left:9.05pt;mso-wrap-distance-right:9.05pt;mso-wrap-distance-top:0pt;mso-wrap-distance-bottom:0pt;margin-top:33.05pt;mso-position-vertical-relative:text;margin-left:5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огнос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6:15:00Z</dcterms:created>
  <dc:creator>Катерина</dc:creator>
  <dc:description/>
  <dc:language>en-US</dc:language>
  <cp:lastModifiedBy>ПОЛИТОЛОГ</cp:lastModifiedBy>
  <cp:lastPrinted>2004-10-21T15:30:00Z</cp:lastPrinted>
  <dcterms:modified xsi:type="dcterms:W3CDTF">2004-10-21T11:59:00Z</dcterms:modified>
  <cp:revision>7</cp:revision>
  <dc:subject/>
  <dc:title/>
</cp:coreProperties>
</file>