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5410</wp:posOffset>
                </wp:positionH>
                <wp:positionV relativeFrom="paragraph">
                  <wp:posOffset>-191135</wp:posOffset>
                </wp:positionV>
                <wp:extent cx="8961120" cy="762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120" cy="762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44"/>
                              </w:rPr>
                              <w:t>ПОЛИТИЧЕСКИЕ   СИЛЫ   ВО   ВЗАИМООТНОШЕНИЯХ ГОСУДАРСТВА   И   ГРАЖДАНСКОГО   ОБЩЕ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pt;height:60.05pt;mso-wrap-distance-left:9.05pt;mso-wrap-distance-right:9.05pt;mso-wrap-distance-top:0pt;mso-wrap-distance-bottom:0pt;margin-top:-15.05pt;mso-position-vertical-relative:text;margin-left: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44"/>
                        </w:rPr>
                        <w:t>ПОЛИТИЧЕСКИЕ   СИЛЫ   ВО   ВЗАИМООТНОШЕНИЯХ ГОСУДАРСТВА   И   ГРАЖДАНСКОГО   ОБЩЕСТВ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44"/>
                        </w:rPr>
                      </w:pPr>
                      <w:r>
                        <w:rPr>
                          <w:b/>
                          <w:i/>
                          <w:sz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6570" w:leader="none"/>
        </w:tabs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-251460</wp:posOffset>
                </wp:positionV>
                <wp:extent cx="3429000" cy="3200400"/>
                <wp:effectExtent l="19050" t="19050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2004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cap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осударство и его институт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cap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ИТИЧЕСКИЕ СИЛ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pt;margin-top:-19.8pt;width:269.95pt;height:25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cap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осударство и его институт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cap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ИТИЧЕСКИЕ СИЛЫ</w:t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91740</wp:posOffset>
                </wp:positionH>
                <wp:positionV relativeFrom="paragraph">
                  <wp:posOffset>1607820</wp:posOffset>
                </wp:positionV>
                <wp:extent cx="31750" cy="1340485"/>
                <wp:effectExtent l="14605" t="635" r="1460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680" cy="1340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2pt,126.6pt" to="198.65pt,232.1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52590</wp:posOffset>
                </wp:positionH>
                <wp:positionV relativeFrom="paragraph">
                  <wp:posOffset>1607820</wp:posOffset>
                </wp:positionV>
                <wp:extent cx="36830" cy="1340485"/>
                <wp:effectExtent l="14605" t="635" r="1460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20" cy="1340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7pt,126.6pt" to="534.55pt,232.1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23490</wp:posOffset>
                </wp:positionH>
                <wp:positionV relativeFrom="paragraph">
                  <wp:posOffset>1379855</wp:posOffset>
                </wp:positionV>
                <wp:extent cx="4229100" cy="3626485"/>
                <wp:effectExtent l="19050" t="19685" r="19685" b="1905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36266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ГРАЖДАНСКОЕ ОБЩЕСТВ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граждане и их интересы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8.7pt;margin-top:108.65pt;width:332.95pt;height:285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ГРАЖДАНСКОЕ ОБЩЕСТВО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граждане и их интересы)</w:t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76225</wp:posOffset>
                </wp:positionH>
                <wp:positionV relativeFrom="paragraph">
                  <wp:posOffset>946150</wp:posOffset>
                </wp:positionV>
                <wp:extent cx="1600835" cy="800735"/>
                <wp:effectExtent l="14605" t="14605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00920" cy="80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ГОСУДАРСТВЕН-НЫЕ СРЕДСТВА МАССОВОЙ ИНФОРМАЦИ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21.75pt;margin-top:74.5pt;width:126pt;height:6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ГОСУДАРСТВЕН-НЫЕ СРЕДСТВА МАССОВОЙ ИНФОРМАЦИИ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</wp:posOffset>
                </wp:positionH>
                <wp:positionV relativeFrom="paragraph">
                  <wp:posOffset>949325</wp:posOffset>
                </wp:positionV>
                <wp:extent cx="1600835" cy="800735"/>
                <wp:effectExtent l="14605" t="14605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00920" cy="80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ИТИЧЕСКИЕ ПАРТИ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.55pt;margin-top:74.75pt;width:126pt;height:6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ИТИЧЕСКИЕ ПАРТИИ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23340</wp:posOffset>
                </wp:positionH>
                <wp:positionV relativeFrom="paragraph">
                  <wp:posOffset>946150</wp:posOffset>
                </wp:positionV>
                <wp:extent cx="1600835" cy="800735"/>
                <wp:effectExtent l="14605" t="14605" r="1460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00920" cy="80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ЩЕСТВЕННО - ПОЛИТИЧЕСКИЕ ДВИЖЕНИ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25pt;margin-top:74.5pt;width:126pt;height:6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ЩЕСТВЕННО - ПОЛИТИЧЕСКИЕ ДВИЖЕНИЯ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52540</wp:posOffset>
                </wp:positionH>
                <wp:positionV relativeFrom="paragraph">
                  <wp:posOffset>946150</wp:posOffset>
                </wp:positionV>
                <wp:extent cx="1600835" cy="800735"/>
                <wp:effectExtent l="14605" t="14605" r="14605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00920" cy="80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РУППЫ ДАВЛЕНИ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0.25pt;margin-top:74.5pt;width:126pt;height:6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РУППЫ ДАВЛЕНИЯ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152640</wp:posOffset>
                </wp:positionH>
                <wp:positionV relativeFrom="paragraph">
                  <wp:posOffset>946150</wp:posOffset>
                </wp:positionV>
                <wp:extent cx="1600835" cy="800735"/>
                <wp:effectExtent l="14605" t="14605" r="1460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00920" cy="80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ИТИЧЕСКИЕ КЛУБ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3.25pt;margin-top:74.5pt;width:126pt;height:6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ИТИЧЕСКИЕ КЛУБЫ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943850</wp:posOffset>
                </wp:positionH>
                <wp:positionV relativeFrom="paragraph">
                  <wp:posOffset>949325</wp:posOffset>
                </wp:positionV>
                <wp:extent cx="1600835" cy="800735"/>
                <wp:effectExtent l="14605" t="14605" r="1460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00920" cy="80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ЛИЕНТЕЛЛ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5.55pt;margin-top:74.75pt;width:126pt;height:6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ЛИЕНТЕЛЛЫ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37890</wp:posOffset>
                </wp:positionH>
                <wp:positionV relativeFrom="paragraph">
                  <wp:posOffset>1345565</wp:posOffset>
                </wp:positionV>
                <wp:extent cx="228600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pt,105.95pt" to="450.65pt,105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66290</wp:posOffset>
                </wp:positionH>
                <wp:positionV relativeFrom="paragraph">
                  <wp:posOffset>1002665</wp:posOffset>
                </wp:positionV>
                <wp:extent cx="800100" cy="342900"/>
                <wp:effectExtent l="3810" t="5080" r="0" b="88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pt,78.95pt" to="225.65pt,105.9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80490</wp:posOffset>
                </wp:positionH>
                <wp:positionV relativeFrom="paragraph">
                  <wp:posOffset>659765</wp:posOffset>
                </wp:positionV>
                <wp:extent cx="1600200" cy="685800"/>
                <wp:effectExtent l="3810" t="5080" r="0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pt,51.95pt" to="234.65pt,105.9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0390</wp:posOffset>
                </wp:positionH>
                <wp:positionV relativeFrom="paragraph">
                  <wp:posOffset>88265</wp:posOffset>
                </wp:positionV>
                <wp:extent cx="2857500" cy="1257300"/>
                <wp:effectExtent l="4445" t="4445" r="0" b="88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pt,6.95pt" to="270.65pt,105.9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23890</wp:posOffset>
                </wp:positionH>
                <wp:positionV relativeFrom="paragraph">
                  <wp:posOffset>88265</wp:posOffset>
                </wp:positionV>
                <wp:extent cx="2971800" cy="1257300"/>
                <wp:effectExtent l="635" t="5715" r="3810" b="88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7180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7pt,6.95pt" to="684.65pt,105.9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81090</wp:posOffset>
                </wp:positionH>
                <wp:positionV relativeFrom="paragraph">
                  <wp:posOffset>659765</wp:posOffset>
                </wp:positionV>
                <wp:extent cx="1828800" cy="685800"/>
                <wp:effectExtent l="635" t="9525" r="381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7pt,51.95pt" to="630.65pt,105.9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295390</wp:posOffset>
                </wp:positionH>
                <wp:positionV relativeFrom="paragraph">
                  <wp:posOffset>1002665</wp:posOffset>
                </wp:positionV>
                <wp:extent cx="914400" cy="342900"/>
                <wp:effectExtent l="635" t="9525" r="381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7pt,78.95pt" to="567.65pt,105.9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752590</wp:posOffset>
                </wp:positionH>
                <wp:positionV relativeFrom="paragraph">
                  <wp:posOffset>2945765</wp:posOffset>
                </wp:positionV>
                <wp:extent cx="457200" cy="228600"/>
                <wp:effectExtent l="0" t="8890" r="444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7pt,231.95pt" to="567.65pt,249.9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752590</wp:posOffset>
                </wp:positionH>
                <wp:positionV relativeFrom="paragraph">
                  <wp:posOffset>2945765</wp:posOffset>
                </wp:positionV>
                <wp:extent cx="1257300" cy="685800"/>
                <wp:effectExtent l="635" t="889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7pt,231.95pt" to="630.65pt,285.9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80590</wp:posOffset>
                </wp:positionH>
                <wp:positionV relativeFrom="paragraph">
                  <wp:posOffset>2945765</wp:posOffset>
                </wp:positionV>
                <wp:extent cx="342900" cy="228600"/>
                <wp:effectExtent l="5715" t="8255" r="6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pt,231.95pt" to="198.65pt,249.9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80490</wp:posOffset>
                </wp:positionH>
                <wp:positionV relativeFrom="paragraph">
                  <wp:posOffset>2945765</wp:posOffset>
                </wp:positionV>
                <wp:extent cx="1143000" cy="685800"/>
                <wp:effectExtent l="5080" t="8255" r="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pt,231.95pt" to="198.65pt,285.9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0390</wp:posOffset>
                </wp:positionH>
                <wp:positionV relativeFrom="paragraph">
                  <wp:posOffset>2945765</wp:posOffset>
                </wp:positionV>
                <wp:extent cx="2171700" cy="1371600"/>
                <wp:effectExtent l="5715" t="825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pt,231.95pt" to="216.65pt,339.9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523990</wp:posOffset>
                </wp:positionH>
                <wp:positionV relativeFrom="paragraph">
                  <wp:posOffset>2945765</wp:posOffset>
                </wp:positionV>
                <wp:extent cx="2286000" cy="1371600"/>
                <wp:effectExtent l="0" t="825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7pt,231.95pt" to="693.65pt,339.9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725</wp:posOffset>
                </wp:positionH>
                <wp:positionV relativeFrom="paragraph">
                  <wp:posOffset>1320165</wp:posOffset>
                </wp:positionV>
                <wp:extent cx="9086850" cy="165735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0" cy="165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15.5pt;height:130.5pt;mso-wrap-distance-left:9.05pt;mso-wrap-distance-right:9.05pt;mso-wrap-distance-top:0pt;mso-wrap-distance-bottom:0pt;margin-top:103.95pt;mso-position-vertical-relative:text;margin-left:6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567" w:bottom="1021"/>
      <w:pgNumType w:start="1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12" w:firstLine="348"/>
      <w:jc w:val="both"/>
    </w:pPr>
    <w:rPr/>
  </w:style>
  <w:style w:type="paragraph" w:styleId="2">
    <w:name w:val="Основной текст 2"/>
    <w:basedOn w:val="Normal"/>
    <w:qFormat/>
    <w:pPr/>
    <w:rPr>
      <w:sz w:val="36"/>
    </w:rPr>
  </w:style>
  <w:style w:type="paragraph" w:styleId="3">
    <w:name w:val="Основной текст 3"/>
    <w:basedOn w:val="Normal"/>
    <w:qFormat/>
    <w:pPr>
      <w:spacing w:lineRule="exact" w:line="320"/>
      <w:jc w:val="center"/>
    </w:pPr>
    <w:rPr>
      <w:sz w:val="36"/>
    </w:rPr>
  </w:style>
  <w:style w:type="paragraph" w:styleId="21">
    <w:name w:val="Основной текст с отступом 2"/>
    <w:basedOn w:val="Normal"/>
    <w:qFormat/>
    <w:pPr>
      <w:ind w:firstLine="180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08:35:00Z</dcterms:created>
  <dc:creator>Dmitriy</dc:creator>
  <dc:description/>
  <dc:language>en-US</dc:language>
  <cp:lastModifiedBy>ПОЛИТОЛОГ</cp:lastModifiedBy>
  <cp:lastPrinted>2004-10-21T14:46:00Z</cp:lastPrinted>
  <dcterms:modified xsi:type="dcterms:W3CDTF">2004-10-21T10:47:00Z</dcterms:modified>
  <cp:revision>5</cp:revision>
  <dc:subject/>
  <dc:title>“ Лишь немногие могут творить политику,  но судить о ней могут все “</dc:title>
</cp:coreProperties>
</file>