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491490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7pt" to="35.95pt,38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377190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97pt" to="35.95pt,29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85750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25pt" to="35.95pt,2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943100</wp:posOffset>
                </wp:positionV>
                <wp:extent cx="2286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3pt" to="35.95pt,15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943100</wp:posOffset>
                </wp:positionV>
                <wp:extent cx="0" cy="29718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3pt" to="18pt,38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1943100</wp:posOffset>
                </wp:positionV>
                <wp:extent cx="2286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3pt" to="323.95pt,15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1943100</wp:posOffset>
                </wp:positionV>
                <wp:extent cx="0" cy="30861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3pt" to="306pt,39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388620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06pt" to="323.95pt,30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502920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96pt" to="323.95pt,39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27432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16pt" to="323.95pt,21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6130</wp:posOffset>
                </wp:positionH>
                <wp:positionV relativeFrom="paragraph">
                  <wp:posOffset>328930</wp:posOffset>
                </wp:positionV>
                <wp:extent cx="7800340" cy="117094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0340" cy="1170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Такое состояние и развитие общества, государства и его военной мощи, при которых они способны обеспечивать надежную защищенность страны от военных опасностей и угроз, отражать попытки военно-политического диктата и агрессии, предотвращать и пресекать действия внутренних и внешних деструктивных сил, наносящих ущерб военными средствами национальным интересам и целостности ст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4.2pt;height:92.2pt;mso-wrap-distance-left:9.05pt;mso-wrap-distance-right:9.05pt;mso-wrap-distance-top:0pt;mso-wrap-distance-bottom:0pt;margin-top:25.9pt;mso-position-vertical-relative:text;margin-left:61.9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Такое состояние и развитие общества, государства и его военной мощи, при которых они способны обеспечивать надежную защищенность страны от военных опасностей и угроз, отражать попытки военно-политического диктата и агрессии, предотвращать и пресекать действия внутренних и внешних деструктивных сил, наносящих ущерб военными средствами национальным интересам и целостности ст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4830</wp:posOffset>
                </wp:positionH>
                <wp:positionV relativeFrom="paragraph">
                  <wp:posOffset>-128270</wp:posOffset>
                </wp:positionV>
                <wp:extent cx="5742940" cy="4851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ВОЕННАЯ   БЕЗОПАСНОСТЬ   СТ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2.2pt;height:38.2pt;mso-wrap-distance-left:9.05pt;mso-wrap-distance-right:9.05pt;mso-wrap-distance-top:0pt;mso-wrap-distance-bottom:0pt;margin-top:-10.1pt;mso-position-vertical-relative:text;margin-left:142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/>
                          <w:sz w:val="44"/>
                        </w:rPr>
                        <w:t>ВОЕННАЯ   БЕЗОПАСНОСТЬ   СТ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</wp:posOffset>
                </wp:positionH>
                <wp:positionV relativeFrom="paragraph">
                  <wp:posOffset>1695450</wp:posOffset>
                </wp:positionV>
                <wp:extent cx="2819400" cy="419100"/>
                <wp:effectExtent l="0" t="0" r="76200" b="7620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6"/>
                              </w:rPr>
                              <w:t>Струк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8pt;height:39pt;mso-wrap-distance-left:9.05pt;mso-wrap-distance-right:9.05pt;mso-wrap-distance-top:0pt;mso-wrap-distance-bottom:0pt;margin-top:133.5pt;mso-position-vertical-relative:text;margin-left:34.5pt;mso-position-horizontal-relative:text">
                <v:shadow on="t" color="#000000" offset="6pt,6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6"/>
                        </w:rPr>
                        <w:t>Струк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230</wp:posOffset>
                </wp:positionH>
                <wp:positionV relativeFrom="paragraph">
                  <wp:posOffset>2386330</wp:posOffset>
                </wp:positionV>
                <wp:extent cx="2885440" cy="8280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оенная безопасность личност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pt;height:65.2pt;mso-wrap-distance-left:9.05pt;mso-wrap-distance-right:9.05pt;mso-wrap-distance-top:0pt;mso-wrap-distance-bottom:0pt;margin-top:187.9pt;mso-position-vertical-relative:text;margin-left:34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военная безопасность личности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230</wp:posOffset>
                </wp:positionH>
                <wp:positionV relativeFrom="paragraph">
                  <wp:posOffset>3415030</wp:posOffset>
                </wp:positionV>
                <wp:extent cx="2885440" cy="8280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оенная безопасность обще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pt;height:65.2pt;mso-wrap-distance-left:9.05pt;mso-wrap-distance-right:9.05pt;mso-wrap-distance-top:0pt;mso-wrap-distance-bottom:0pt;margin-top:268.9pt;mso-position-vertical-relative:text;margin-left:34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военная безопасность обще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230</wp:posOffset>
                </wp:positionH>
                <wp:positionV relativeFrom="paragraph">
                  <wp:posOffset>4558030</wp:posOffset>
                </wp:positionV>
                <wp:extent cx="2885440" cy="8280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оенная безопасность государ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pt;height:65.2pt;mso-wrap-distance-left:9.05pt;mso-wrap-distance-right:9.05pt;mso-wrap-distance-top:0pt;mso-wrap-distance-bottom:0pt;margin-top:358.9pt;mso-position-vertical-relative:text;margin-left:34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военная безопасность государ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95750</wp:posOffset>
                </wp:positionH>
                <wp:positionV relativeFrom="paragraph">
                  <wp:posOffset>1695450</wp:posOffset>
                </wp:positionV>
                <wp:extent cx="4419600" cy="419100"/>
                <wp:effectExtent l="0" t="0" r="76200" b="7620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6"/>
                              </w:rPr>
                              <w:t>Чер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4pt;height:39pt;mso-wrap-distance-left:9.05pt;mso-wrap-distance-right:9.05pt;mso-wrap-distance-top:0pt;mso-wrap-distance-bottom:0pt;margin-top:133.5pt;mso-position-vertical-relative:text;margin-left:322.5pt;mso-position-horizontal-relative:text">
                <v:shadow on="t" color="#000000" offset="6pt,6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6"/>
                        </w:rPr>
                        <w:t>Чер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0830</wp:posOffset>
                </wp:positionH>
                <wp:positionV relativeFrom="paragraph">
                  <wp:posOffset>2386330</wp:posOffset>
                </wp:positionV>
                <wp:extent cx="4485640" cy="8280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тсутствие в настоящий момент непосредственных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и вполне конкретных военных опасностей и угроз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ля национальных интере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3.2pt;height:65.2pt;mso-wrap-distance-left:9.05pt;mso-wrap-distance-right:9.05pt;mso-wrap-distance-top:0pt;mso-wrap-distance-bottom:0pt;margin-top:187.9pt;mso-position-vertical-relative:text;margin-left:322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отсутствие в настоящий момент непосредственных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и вполне конкретных военных опасностей и угроз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для национальных интере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0830</wp:posOffset>
                </wp:positionH>
                <wp:positionV relativeFrom="paragraph">
                  <wp:posOffset>3643630</wp:posOffset>
                </wp:positionV>
                <wp:extent cx="4485640" cy="5994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дежная защищенность страны от реальных и возможных военных опасностей и угро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3.2pt;height:47.2pt;mso-wrap-distance-left:9.05pt;mso-wrap-distance-right:9.05pt;mso-wrap-distance-top:0pt;mso-wrap-distance-bottom:0pt;margin-top:286.9pt;mso-position-vertical-relative:text;margin-left:322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надежная защищенность страны от реальных и возможных военных опасностей и угр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0830</wp:posOffset>
                </wp:positionH>
                <wp:positionV relativeFrom="paragraph">
                  <wp:posOffset>4558030</wp:posOffset>
                </wp:positionV>
                <wp:extent cx="4485640" cy="8280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пособность и готовность субъектов военной безопасности оперативно устранять возникающие военные опасности и угро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53.2pt;height:65.2pt;mso-wrap-distance-left:9.05pt;mso-wrap-distance-right:9.05pt;mso-wrap-distance-top:0pt;mso-wrap-distance-bottom:0pt;margin-top:358.9pt;mso-position-vertical-relative:text;margin-left:322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пособность и готовность субъектов военной безопасности оперативно устранять возникающие военные опасности и угро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2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3:08:00Z</dcterms:created>
  <dc:creator>Гераскина</dc:creator>
  <dc:description/>
  <dc:language>en-US</dc:language>
  <cp:lastModifiedBy>ПОЛИТОЛОГ</cp:lastModifiedBy>
  <cp:lastPrinted>2004-10-21T18:53:00Z</cp:lastPrinted>
  <dcterms:modified xsi:type="dcterms:W3CDTF">2004-10-21T14:54:00Z</dcterms:modified>
  <cp:revision>7</cp:revision>
  <dc:subject/>
  <dc:title/>
</cp:coreProperties>
</file>