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114300</wp:posOffset>
                </wp:positionV>
                <wp:extent cx="6286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"ТЕХНОЛОГИЯ"   ОСУЩЕСТВЛЕНИЯ ПОЛИТИЧЕСКОГО   РЕЖИ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-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"ТЕХНОЛОГИЯ"   ОСУЩЕСТВЛЕНИЯ ПОЛИТИЧЕСКОГО  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593.95pt,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5715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4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0" cy="571500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35pt,4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  <w:t>Политический режим устанавливается</w:t>
      </w:r>
    </w:p>
    <w:p>
      <w:pPr>
        <w:pStyle w:val="Heading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457200" cy="143510"/>
                <wp:effectExtent l="5715" t="18415" r="57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pt" to="170.95pt,2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0</wp:posOffset>
                </wp:positionH>
                <wp:positionV relativeFrom="paragraph">
                  <wp:posOffset>171450</wp:posOffset>
                </wp:positionV>
                <wp:extent cx="457200" cy="143510"/>
                <wp:effectExtent l="5715" t="18415" r="571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3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3.5pt" to="593.95pt,2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14960</wp:posOffset>
                </wp:positionV>
                <wp:extent cx="4914900" cy="0"/>
                <wp:effectExtent l="635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4.8pt" to="557.95pt,2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857250</wp:posOffset>
                </wp:positionV>
                <wp:extent cx="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7.5pt" to="342pt,6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313055</wp:posOffset>
                </wp:positionV>
                <wp:extent cx="0" cy="320230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2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.65pt" to="351pt,27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351536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76.8pt" to="350.95pt,276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351536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6.8pt" to="386.95pt,27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6009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4.8pt" to="386.95pt,20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60096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04.8pt" to="350.95pt,204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5722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3.8pt" to="386.95pt,1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57226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3.8pt" to="350.95pt,123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88646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8pt" to="386.95pt,6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88646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9.8pt" to="350.95pt,69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ддерживается с помощь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025</wp:posOffset>
                </wp:positionH>
                <wp:positionV relativeFrom="paragraph">
                  <wp:posOffset>485775</wp:posOffset>
                </wp:positionV>
                <wp:extent cx="3829050" cy="628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ормотворчества, поддержания правопорядка на всех уровнях обществен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49.5pt;mso-wrap-distance-left:9.05pt;mso-wrap-distance-right:9.05pt;mso-wrap-distance-top:0pt;mso-wrap-distance-bottom:0pt;margin-top:38.25pt;mso-position-vertical-relative:text;margin-left:15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</w:rPr>
                        <w:t>нормотворчества, поддержания правопорядка на всех уровнях обществен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6325</wp:posOffset>
                </wp:positionH>
                <wp:positionV relativeFrom="paragraph">
                  <wp:posOffset>514985</wp:posOffset>
                </wp:positionV>
                <wp:extent cx="3829050" cy="54356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43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зирования политическ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42.8pt;mso-wrap-distance-left:9.05pt;mso-wrap-distance-right:9.05pt;mso-wrap-distance-top:0pt;mso-wrap-distance-bottom:0pt;margin-top:40.5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зирования политическ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1171575</wp:posOffset>
                </wp:positionV>
                <wp:extent cx="3829050" cy="9715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становления строгой иерархии субъектов государственной власти, оптимального соотношения полномочий властей разного уровня, организации их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92.25pt;mso-position-vertical-relative:text;margin-left:15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</w:rPr>
                        <w:t>установления строгой иерархии субъектов государственной власти, оптимального соотношения полномочий властей разного уровня, организации их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6325</wp:posOffset>
                </wp:positionH>
                <wp:positionV relativeFrom="paragraph">
                  <wp:posOffset>1200785</wp:posOffset>
                </wp:positionV>
                <wp:extent cx="3829050" cy="628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формирования системы приоритетов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олитике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49.5pt;mso-wrap-distance-left:9.05pt;mso-wrap-distance-right:9.05pt;mso-wrap-distance-top:0pt;mso-wrap-distance-bottom:0pt;margin-top:94.55pt;mso-position-vertical-relative:text;margin-left:384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формирования системы приоритетов </w:t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олитике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2229485</wp:posOffset>
                </wp:positionV>
                <wp:extent cx="3829050" cy="8572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изводства и воспроизводства стереотипов, моделей политического поведения, адекватных данному политическому режи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175.55pt;mso-position-vertical-relative:text;margin-left:15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</w:rPr>
                        <w:t>производства и воспроизводства стереотипов, моделей политического поведения, адекватных данному политическому режи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86325</wp:posOffset>
                </wp:positionH>
                <wp:positionV relativeFrom="paragraph">
                  <wp:posOffset>2229485</wp:posOffset>
                </wp:positionV>
                <wp:extent cx="3829050" cy="742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и и применения различных видов прин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58.5pt;mso-wrap-distance-left:9.05pt;mso-wrap-distance-right:9.05pt;mso-wrap-distance-top:0pt;mso-wrap-distance-bottom:0pt;margin-top:175.55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и и применения различных видов прин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3143885</wp:posOffset>
                </wp:positionV>
                <wp:extent cx="3829050" cy="8572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влечения граждан к осуществлению властных функций и реализации полити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247.5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влечения граждан к осуществлению властных функций и реализации полити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325</wp:posOffset>
                </wp:positionH>
                <wp:positionV relativeFrom="paragraph">
                  <wp:posOffset>3143885</wp:posOffset>
                </wp:positionV>
                <wp:extent cx="3829050" cy="8572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ейтрализации радикальных противников политического режима и компромиссов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умеренной оппози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247.55pt;mso-position-vertical-relative:text;margin-left:384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ейтрализации радикальных противников политического режима и компромиссов </w:t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 умеренной оппози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134" w:gutter="0" w:header="0" w:top="851" w:footer="720" w:bottom="1701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0:24:00Z</dcterms:created>
  <dc:creator>Dima</dc:creator>
  <dc:description/>
  <dc:language>en-US</dc:language>
  <cp:lastModifiedBy>ПОЛИТОЛОГ</cp:lastModifiedBy>
  <cp:lastPrinted>2004-10-21T14:34:00Z</cp:lastPrinted>
  <dcterms:modified xsi:type="dcterms:W3CDTF">2004-10-21T10:38:00Z</dcterms:modified>
  <cp:revision>5</cp:revision>
  <dc:subject/>
  <dc:title/>
</cp:coreProperties>
</file>