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1" w:leader="none"/>
        </w:tabs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3716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70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pt" to="711pt,8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114300</wp:posOffset>
                </wp:positionV>
                <wp:extent cx="17145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pt" to="710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0</wp:posOffset>
                </wp:positionH>
                <wp:positionV relativeFrom="paragraph">
                  <wp:posOffset>-258445</wp:posOffset>
                </wp:positionV>
                <wp:extent cx="52070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ОЦИАЛЬНОЕ  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0pt;height:41pt;mso-wrap-distance-left:9.05pt;mso-wrap-distance-right:9.05pt;mso-wrap-distance-top:0pt;mso-wrap-distance-bottom:0pt;margin-top:-20.35pt;mso-position-vertical-relative:text;margin-left:16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СОЦИАЛЬНОЕ  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п государства, ориентированный на реализацию принципа социальной справедливости,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73710</wp:posOffset>
                </wp:positionV>
                <wp:extent cx="228600" cy="313690"/>
                <wp:effectExtent l="31115" t="9525" r="3175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3560"/>
                        </a:xfrm>
                        <a:prstGeom prst="downArrow">
                          <a:avLst>
                            <a:gd name="adj1" fmla="val 50000"/>
                            <a:gd name="adj2" fmla="val 342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71pt;margin-top:37.3pt;width:17.95pt;height:24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1095</wp:posOffset>
                </wp:positionH>
                <wp:positionV relativeFrom="paragraph">
                  <wp:posOffset>1273810</wp:posOffset>
                </wp:positionV>
                <wp:extent cx="0" cy="40005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100.3pt" to="89.85pt,41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27431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5.3pt" to="116.95pt,41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61671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7.3pt" to="116.95pt,12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241681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.3pt" to="116.95pt,19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310261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4.3pt" to="116.95pt,244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73101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6.3pt" to="449.95pt,13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30251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81.3pt" to="449.95pt,18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75971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7.3pt" to="449.95pt,21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39027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07.3pt" to="449.95pt,30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81711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79.3pt" to="449.95pt,37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273810</wp:posOffset>
                </wp:positionV>
                <wp:extent cx="0" cy="354330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0.3pt" to="432pt,379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390271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07.3pt" to="116.95pt,30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470281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70.3pt" to="116.95pt,37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86400</wp:posOffset>
                </wp:positionH>
                <wp:positionV relativeFrom="paragraph">
                  <wp:posOffset>321691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53.3pt" to="449.95pt,25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sz w:val="28"/>
          <w:szCs w:val="28"/>
        </w:rPr>
        <w:t xml:space="preserve">создание для всех членов общества достойных условий жизни, на социальную защиту личност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73710</wp:posOffset>
                </wp:positionV>
                <wp:extent cx="82296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.3pt" to="710.9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502920</wp:posOffset>
                </wp:positionV>
                <wp:extent cx="228600" cy="313690"/>
                <wp:effectExtent l="31115" t="9525" r="31750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3560"/>
                        </a:xfrm>
                        <a:prstGeom prst="downArrow">
                          <a:avLst>
                            <a:gd name="adj1" fmla="val 50000"/>
                            <a:gd name="adj2" fmla="val 342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39.6pt;width:17.95pt;height:24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788035</wp:posOffset>
                </wp:positionV>
                <wp:extent cx="3714750" cy="5143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Направления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0.5pt;mso-wrap-distance-left:9.05pt;mso-wrap-distance-right:9.05pt;mso-wrap-distance-top:0pt;mso-wrap-distance-bottom:0pt;margin-top:62.0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Направления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7825</wp:posOffset>
                </wp:positionH>
                <wp:positionV relativeFrom="paragraph">
                  <wp:posOffset>788035</wp:posOffset>
                </wp:positionV>
                <wp:extent cx="3600450" cy="5435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435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2.8pt;mso-wrap-distance-left:9.05pt;mso-wrap-distance-right:9.05pt;mso-wrap-distance-top:0pt;mso-wrap-distance-bottom:0pt;margin-top:62.05pt;mso-position-vertical-relative:text;margin-left:4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сно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7325</wp:posOffset>
                </wp:positionH>
                <wp:positionV relativeFrom="paragraph">
                  <wp:posOffset>1359535</wp:posOffset>
                </wp:positionV>
                <wp:extent cx="3371850" cy="6286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создание условий для развития личности, реализации её способност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107.05pt;mso-position-vertical-relative:text;margin-left:114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создание условий для развития личности, реализации её способност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7325</wp:posOffset>
                </wp:positionH>
                <wp:positionV relativeFrom="paragraph">
                  <wp:posOffset>2045335</wp:posOffset>
                </wp:positionV>
                <wp:extent cx="3371850" cy="628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храна труда и здоровья людей, развитие системы социальных служ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161.05pt;mso-position-vertical-relative:text;margin-left:11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охрана труда и здоровья людей, развитие системы социальных служ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7325</wp:posOffset>
                </wp:positionH>
                <wp:positionV relativeFrom="paragraph">
                  <wp:posOffset>5017135</wp:posOffset>
                </wp:positionV>
                <wp:extent cx="3371850" cy="5143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ддержание социального мира 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согласия в обществ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0.5pt;mso-wrap-distance-left:9.05pt;mso-wrap-distance-right:9.05pt;mso-wrap-distance-top:0pt;mso-wrap-distance-bottom:0pt;margin-top:395.05pt;mso-position-vertical-relative:text;margin-left:114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ддержание социального мира 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согласия в обществе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6425</wp:posOffset>
                </wp:positionH>
                <wp:positionV relativeFrom="paragraph">
                  <wp:posOffset>1359535</wp:posOffset>
                </wp:positionV>
                <wp:extent cx="3371850" cy="6286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знообразие форм собственн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ыночная эконом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107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знообразие форм собственност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ыночная эконом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6425</wp:posOffset>
                </wp:positionH>
                <wp:positionV relativeFrom="paragraph">
                  <wp:posOffset>2616835</wp:posOffset>
                </wp:positionV>
                <wp:extent cx="3371850" cy="4000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мократическая политическая систе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06.05pt;mso-position-vertical-relative:text;margin-left:447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мократическая политическая систем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6425</wp:posOffset>
                </wp:positionH>
                <wp:positionV relativeFrom="paragraph">
                  <wp:posOffset>3074035</wp:posOffset>
                </wp:positionV>
                <wp:extent cx="3371850" cy="4000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широкое местное само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42.0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 xml:space="preserve">широкое местное само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6425</wp:posOffset>
                </wp:positionH>
                <wp:positionV relativeFrom="paragraph">
                  <wp:posOffset>3531235</wp:posOffset>
                </wp:positionV>
                <wp:extent cx="3371850" cy="8572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зветвлённая система законодательства, всеобщая обязательность его нор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прав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67.5pt;mso-wrap-distance-left:9.05pt;mso-wrap-distance-right:9.05pt;mso-wrap-distance-top:0pt;mso-wrap-distance-bottom:0pt;margin-top:278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зветвлённая система законодательства, всеобщая обязательность его нор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прав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6425</wp:posOffset>
                </wp:positionH>
                <wp:positionV relativeFrom="paragraph">
                  <wp:posOffset>4445635</wp:posOffset>
                </wp:positionV>
                <wp:extent cx="3371850" cy="85725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эффективный конституционный надзор и социальный контроль за деятельностью органов государствен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67.5pt;mso-wrap-distance-left:9.05pt;mso-wrap-distance-right:9.05pt;mso-wrap-distance-top:0pt;mso-wrap-distance-bottom:0pt;margin-top:350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эффективный конституционный надзор и социальный контроль за деятельностью органов государствен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7325</wp:posOffset>
                </wp:positionH>
                <wp:positionV relativeFrom="paragraph">
                  <wp:posOffset>2731135</wp:posOffset>
                </wp:positionV>
                <wp:extent cx="3371850" cy="857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справедливой оплаты труда, достойных пенсий и пособий, гарантий социальной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67.5pt;mso-wrap-distance-left:9.05pt;mso-wrap-distance-right:9.05pt;mso-wrap-distance-top:0pt;mso-wrap-distance-bottom:0pt;margin-top:215.05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еспечение справедливой оплаты труда, достойных пенсий и пособий, гарантий социальной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7325</wp:posOffset>
                </wp:positionH>
                <wp:positionV relativeFrom="paragraph">
                  <wp:posOffset>3645535</wp:posOffset>
                </wp:positionV>
                <wp:extent cx="3371850" cy="6286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держка семьи, материнства, детства, инвалидов и пожилых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287.05pt;mso-position-vertical-relative:text;margin-left:114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держка семьи, материнства, детства, инвалидов и пожилых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7325</wp:posOffset>
                </wp:positionH>
                <wp:positionV relativeFrom="paragraph">
                  <wp:posOffset>4331335</wp:posOffset>
                </wp:positionV>
                <wp:extent cx="3371850" cy="6286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граничение имущественного расслоения и социального неравен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341.05pt;mso-position-vertical-relative:text;margin-left:11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граничение имущественного расслоения и социального неравенств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6425</wp:posOffset>
                </wp:positionH>
                <wp:positionV relativeFrom="paragraph">
                  <wp:posOffset>2045335</wp:posOffset>
                </wp:positionV>
                <wp:extent cx="3371850" cy="4762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76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ое гражданск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7.5pt;mso-wrap-distance-left:9.05pt;mso-wrap-distance-right:9.05pt;mso-wrap-distance-top:0pt;mso-wrap-distance-bottom:0pt;margin-top:161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ое гражданск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5:32:00Z</dcterms:created>
  <dc:creator>Dima</dc:creator>
  <dc:description/>
  <dc:language>en-US</dc:language>
  <cp:lastModifiedBy>ПОЛИТОЛОГ</cp:lastModifiedBy>
  <cp:lastPrinted>2004-10-20T15:42:00Z</cp:lastPrinted>
  <dcterms:modified xsi:type="dcterms:W3CDTF">2004-10-20T11:44:00Z</dcterms:modified>
  <cp:revision>10</cp:revision>
  <dc:subject/>
  <dc:title/>
</cp:coreProperties>
</file>