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975</wp:posOffset>
                </wp:positionH>
                <wp:positionV relativeFrom="paragraph">
                  <wp:posOffset>539750</wp:posOffset>
                </wp:positionV>
                <wp:extent cx="2057400" cy="544385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443920"/>
                        </a:xfrm>
                        <a:prstGeom prst="rightArrowCallout">
                          <a:avLst>
                            <a:gd name="adj1" fmla="val 46702"/>
                            <a:gd name="adj2" fmla="val 132300"/>
                            <a:gd name="adj3" fmla="val 176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4.25pt;margin-top:42.5pt;width:161.95pt;height:428.6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8175</wp:posOffset>
                </wp:positionH>
                <wp:positionV relativeFrom="paragraph">
                  <wp:posOffset>-187960</wp:posOffset>
                </wp:positionV>
                <wp:extent cx="8595360" cy="455295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36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АВЫЙ   РАДИКАЛИЗ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8pt;height:35.85pt;mso-wrap-distance-left:9.05pt;mso-wrap-distance-right:9.05pt;mso-wrap-distance-top:0pt;mso-wrap-distance-bottom:0pt;margin-top:-14.8pt;mso-position-vertical-relative:text;margin-left:5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АВЫЙ   РАДИК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9100</wp:posOffset>
                </wp:positionH>
                <wp:positionV relativeFrom="paragraph">
                  <wp:posOffset>6316980</wp:posOffset>
                </wp:positionV>
                <wp:extent cx="2743835" cy="549275"/>
                <wp:effectExtent l="0" t="0" r="0" b="0"/>
                <wp:wrapNone/>
                <wp:docPr id="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43.25pt;mso-wrap-distance-left:9.05pt;mso-wrap-distance-right:9.05pt;mso-wrap-distance-top:0pt;mso-wrap-distance-bottom:0pt;margin-top:497.4pt;mso-position-vertical-relative:text;margin-left:53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4100</wp:posOffset>
                </wp:positionH>
                <wp:positionV relativeFrom="paragraph">
                  <wp:posOffset>469265</wp:posOffset>
                </wp:positionV>
                <wp:extent cx="7098030" cy="514350"/>
                <wp:effectExtent l="0" t="0" r="0" b="0"/>
                <wp:wrapNone/>
                <wp:docPr id="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КРИТИЧЕСКОЕ ОТНОШЕНИЕ К РАЦИОНАЛИЗМУ И АТЕИЗМУ, ПРИВЕРЖЕННОСТЬ ОПРЕДЕЛЁННЫМ РЕЛИГИОЗНЫМ ДОКТРИНАМ – ОТ ТРАДИЦИОННЫХ МИРОВЫХ ДО ЯЗЫЧЕСТВА И ОККУЛЬТ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40.5pt;mso-wrap-distance-left:9.05pt;mso-wrap-distance-right:9.05pt;mso-wrap-distance-top:0pt;mso-wrap-distance-bottom:0pt;margin-top:36.95pt;mso-position-vertical-relative:text;margin-left:183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КРИТИЧЕСКОЕ ОТНОШЕНИЕ К РАЦИОНАЛИЗМУ И АТЕИЗМУ, ПРИВЕРЖЕННОСТЬ ОПРЕДЕЛЁННЫМ РЕЛИГИОЗНЫМ ДОКТРИНАМ – ОТ ТРАДИЦИОННЫХ МИРОВЫХ ДО ЯЗЫЧЕСТВА И ОККУЛЬТ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4100</wp:posOffset>
                </wp:positionH>
                <wp:positionV relativeFrom="paragraph">
                  <wp:posOffset>1017905</wp:posOffset>
                </wp:positionV>
                <wp:extent cx="7098030" cy="33147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ТИЭГАЛИТАР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26.1pt;mso-wrap-distance-left:9.05pt;mso-wrap-distance-right:9.05pt;mso-wrap-distance-top:0pt;mso-wrap-distance-bottom:0pt;margin-top:80.15pt;mso-position-vertical-relative:text;margin-left:18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НТИЭГАЛИТАР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100</wp:posOffset>
                </wp:positionH>
                <wp:positionV relativeFrom="paragraph">
                  <wp:posOffset>2115185</wp:posOffset>
                </wp:positionV>
                <wp:extent cx="7098030" cy="33147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ТИЛИБЕРА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26.1pt;mso-wrap-distance-left:9.05pt;mso-wrap-distance-right:9.05pt;mso-wrap-distance-top:0pt;mso-wrap-distance-bottom:0pt;margin-top:166.55pt;mso-position-vertical-relative:text;margin-left:18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НТИЛИБЕР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4100</wp:posOffset>
                </wp:positionH>
                <wp:positionV relativeFrom="paragraph">
                  <wp:posOffset>3761105</wp:posOffset>
                </wp:positionV>
                <wp:extent cx="7098030" cy="33147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ВТОРИТАР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26.1pt;mso-wrap-distance-left:9.05pt;mso-wrap-distance-right:9.05pt;mso-wrap-distance-top:0pt;mso-wrap-distance-bottom:0pt;margin-top:296.15pt;mso-position-vertical-relative:text;margin-left:18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ВТОРИТАР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4100</wp:posOffset>
                </wp:positionH>
                <wp:positionV relativeFrom="paragraph">
                  <wp:posOffset>3029585</wp:posOffset>
                </wp:positionV>
                <wp:extent cx="7098030" cy="33147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ЦИОНАЛИЗМ ( В ЭКСТРЕМИЗМЕ – ШОВИНИЗМ И РАСИЗ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26.1pt;mso-wrap-distance-left:9.05pt;mso-wrap-distance-right:9.05pt;mso-wrap-distance-top:0pt;mso-wrap-distance-bottom:0pt;margin-top:238.55pt;mso-position-vertical-relative:text;margin-left:183pt;mso-position-horizontal-relative:text">
                <v:fill opacity="0f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АЦИОНАЛИЗМ ( В ЭКСТРЕМИЗМЕ – ШОВИНИЗМ И РАСИЗ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4100</wp:posOffset>
                </wp:positionH>
                <wp:positionV relativeFrom="paragraph">
                  <wp:posOffset>3395345</wp:posOffset>
                </wp:positionV>
                <wp:extent cx="7098030" cy="3314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УЛЬТИВИРОВАНИЕ ТРАДИЦ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26.1pt;mso-wrap-distance-left:9.05pt;mso-wrap-distance-right:9.05pt;mso-wrap-distance-top:0pt;mso-wrap-distance-bottom:0pt;margin-top:267.35pt;mso-position-vertical-relative:text;margin-left:18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УЛЬТИВИРОВАНИЕ ТРАДИЦИЙ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2195</wp:posOffset>
                </wp:positionH>
                <wp:positionV relativeFrom="paragraph">
                  <wp:posOffset>5726430</wp:posOffset>
                </wp:positionV>
                <wp:extent cx="7098030" cy="3314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ТИМОНДИА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26.1pt;mso-wrap-distance-left:9.05pt;mso-wrap-distance-right:9.05pt;mso-wrap-distance-top:0pt;mso-wrap-distance-bottom:0pt;margin-top:450.9pt;mso-position-vertical-relative:text;margin-left:182.8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НТИМОНДИ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4100</wp:posOffset>
                </wp:positionH>
                <wp:positionV relativeFrom="paragraph">
                  <wp:posOffset>2480945</wp:posOffset>
                </wp:positionV>
                <wp:extent cx="7098030" cy="5143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ИОРИТЕТ ОБЩЕНАЦИОНАЛЬНОГО И ОБЩЕГОСУДАРСТВЕННОГО ИНТЕРЕСОВ ПЕРЕД ИНТЕРЕСОМ ИНДИВИДУАЛЬН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40.5pt;mso-wrap-distance-left:9.05pt;mso-wrap-distance-right:9.05pt;mso-wrap-distance-top:0pt;mso-wrap-distance-bottom:0pt;margin-top:195.35pt;mso-position-vertical-relative:text;margin-left:183pt;mso-position-horizontal-relative:text">
                <v:fill opacity="0f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ИОРИТЕТ ОБЩЕНАЦИОНАЛЬНОГО И ОБЩЕГОСУДАРСТВЕННОГО ИНТЕРЕСОВ ПЕРЕД ИНТЕРЕСОМ ИНДИВИДУАЛЬН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4100</wp:posOffset>
                </wp:positionH>
                <wp:positionV relativeFrom="paragraph">
                  <wp:posOffset>4126865</wp:posOffset>
                </wp:positionV>
                <wp:extent cx="7098030" cy="3314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МПЕРСКИЕ АМБ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26.1pt;mso-wrap-distance-left:9.05pt;mso-wrap-distance-right:9.05pt;mso-wrap-distance-top:0pt;mso-wrap-distance-bottom:0pt;margin-top:324.95pt;mso-position-vertical-relative:text;margin-left:183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МПЕРСКИЕ АМБ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4100</wp:posOffset>
                </wp:positionH>
                <wp:positionV relativeFrom="paragraph">
                  <wp:posOffset>4492625</wp:posOffset>
                </wp:positionV>
                <wp:extent cx="7098030" cy="5143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ЕДПОЧТЕНИЕ НАСИЛЬСТВЕННЫМ СРЕДСТВАМ И МЕТОДАМ ДОСТИЖЕНИЯ ОБЩЕСТВЕННОГО ИДЕАЛА, ВЕДЕНИЯ ПОЛИТИЧЕСКОЙ БОРЬ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40.5pt;mso-wrap-distance-left:9.05pt;mso-wrap-distance-right:9.05pt;mso-wrap-distance-top:0pt;mso-wrap-distance-bottom:0pt;margin-top:353.75pt;mso-position-vertical-relative:text;margin-left:183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ПРЕДПОЧТЕНИЕ НАСИЛЬСТВЕННЫМ СРЕДСТВАМ И МЕТОДАМ ДОСТИЖЕНИЯ ОБЩЕСТВЕННОГО ИДЕАЛА, ВЕДЕНИЯ ПОЛИТИЧЕСКОЙ БОРЬ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4100</wp:posOffset>
                </wp:positionH>
                <wp:positionV relativeFrom="paragraph">
                  <wp:posOffset>1383665</wp:posOffset>
                </wp:positionV>
                <wp:extent cx="7098030" cy="33147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РПОРАТИВ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26.1pt;mso-wrap-distance-left:9.05pt;mso-wrap-distance-right:9.05pt;mso-wrap-distance-top:0pt;mso-wrap-distance-bottom:0pt;margin-top:108.95pt;mso-position-vertical-relative:text;margin-left:18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РПОРАТИВ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4100</wp:posOffset>
                </wp:positionH>
                <wp:positionV relativeFrom="paragraph">
                  <wp:posOffset>1749425</wp:posOffset>
                </wp:positionV>
                <wp:extent cx="7098030" cy="33147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РАЖДЕБНОЕ ОТНОШЕНИЕ К ЛЕВОРАДИКАЛЬНЫМ ТЕЧ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26.1pt;mso-wrap-distance-left:9.05pt;mso-wrap-distance-right:9.05pt;mso-wrap-distance-top:0pt;mso-wrap-distance-bottom:0pt;margin-top:137.75pt;mso-position-vertical-relative:text;margin-left:18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РАЖДЕБНОЕ ОТНОШЕНИЕ К ЛЕВОРАДИКАЛЬНЫМ ТЕЧ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4100</wp:posOffset>
                </wp:positionH>
                <wp:positionV relativeFrom="paragraph">
                  <wp:posOffset>5041265</wp:posOffset>
                </wp:positionV>
                <wp:extent cx="7098030" cy="3314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АКЦИОННЫЙ РЕВОЛЮЦИОН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26.1pt;mso-wrap-distance-left:9.05pt;mso-wrap-distance-right:9.05pt;mso-wrap-distance-top:0pt;mso-wrap-distance-bottom:0pt;margin-top:396.95pt;mso-position-vertical-relative:text;margin-left:183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АКЦИОННЫЙ РЕВОЛЮЦИО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4100</wp:posOffset>
                </wp:positionH>
                <wp:positionV relativeFrom="paragraph">
                  <wp:posOffset>5407025</wp:posOffset>
                </wp:positionV>
                <wp:extent cx="7098030" cy="26225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</w:rPr>
                              <w:t>ПРОВОЗГЛАШЕНИЕ ТАК НАЗЫВАЕМОГО «ТРЕТЬЕГО ПУТИ» В ПРОТИВОВЕС ЛИБЕРАЛИЗМУ И КОНСЕРВАТИЗМУ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20.65pt;mso-wrap-distance-left:9.05pt;mso-wrap-distance-right:9.05pt;mso-wrap-distance-top:0pt;mso-wrap-distance-bottom:0pt;margin-top:425.75pt;mso-position-vertical-relative:text;margin-left:183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pacing w:val="-2"/>
                          <w:sz w:val="20"/>
                        </w:rPr>
                        <w:t>ПРОВОЗГЛАШЕНИЕ ТАК НАЗЫВАЕМОГО «ТРЕТЬЕГО ПУТИ» В ПРОТИВОВЕС ЛИБЕРАЛИЗМУ И КОНСЕРВАТИЗ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370</wp:posOffset>
                </wp:positionH>
                <wp:positionV relativeFrom="paragraph">
                  <wp:posOffset>2897505</wp:posOffset>
                </wp:positionV>
                <wp:extent cx="1828800" cy="8001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Основные идеи, характерные черты и принцип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228.15pt;mso-position-vertical-relative:text;margin-left: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Основные идеи, характерные черты и принц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  <w:sz w:val="4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7:22:00Z</dcterms:created>
  <dc:creator>Беляев Андрей Алексеевич</dc:creator>
  <dc:description/>
  <dc:language>en-US</dc:language>
  <cp:lastModifiedBy>ПОЛИТОЛОГ</cp:lastModifiedBy>
  <cp:lastPrinted>2004-10-19T16:30:00Z</cp:lastPrinted>
  <dcterms:modified xsi:type="dcterms:W3CDTF">2004-10-19T12:30:00Z</dcterms:modified>
  <cp:revision>9</cp:revision>
  <dc:subject/>
  <dc:title>	</dc:title>
</cp:coreProperties>
</file>