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705</wp:posOffset>
                </wp:positionH>
                <wp:positionV relativeFrom="paragraph">
                  <wp:posOffset>726440</wp:posOffset>
                </wp:positionV>
                <wp:extent cx="1943735" cy="525780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5257800"/>
                        </a:xfrm>
                        <a:prstGeom prst="rightArrowCallout">
                          <a:avLst>
                            <a:gd name="adj1" fmla="val 47745"/>
                            <a:gd name="adj2" fmla="val 135256"/>
                            <a:gd name="adj3" fmla="val 176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4.15pt;margin-top:57.2pt;width:153pt;height:413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970</wp:posOffset>
                </wp:positionH>
                <wp:positionV relativeFrom="paragraph">
                  <wp:posOffset>-188595</wp:posOffset>
                </wp:positionV>
                <wp:extent cx="859536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КЛАССИЧЕСКИЙ</w:t>
                            </w:r>
                            <w:r>
                              <w:rPr>
                                <w:b/>
                                <w:i/>
                                <w:color w:val="FFFFFF"/>
                                <w:sz w:val="4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КОНСЕРВАТИЗМ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Идеологи: Э. Берк, Ж. де Местр, Л. Г. А. де Бональд, Ф. Р. де Шатобриан, Т. Карлейль и др.</w:t>
                            </w:r>
                          </w:p>
                        </w:txbxContent>
                      </wps:txbx>
                      <wps:bodyPr anchor="t" lIns="13335" tIns="444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pt;height:45pt;mso-wrap-distance-left:9.05pt;mso-wrap-distance-right:9.05pt;mso-wrap-distance-top:0pt;mso-wrap-distance-bottom:0pt;margin-top:-14.85pt;mso-position-vertical-relative:text;margin-left:41.1pt;mso-position-horizontal-relative:text">
                <v:fill opacity="0f"/>
                <v:textbox inset="0.0145833333333333in,0.00486111111111111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КЛАССИЧЕСКИЙ</w:t>
                      </w:r>
                      <w:r>
                        <w:rPr>
                          <w:b/>
                          <w:i/>
                          <w:color w:val="FFFFFF"/>
                          <w:sz w:val="44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КОНСЕРВАТИЗМ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Идеологи: Э. Берк, Ж. де Местр, Л. Г. А. де Бональд, Ф. Р. де Шатобриан, Т. Карлейль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9100</wp:posOffset>
                </wp:positionH>
                <wp:positionV relativeFrom="paragraph">
                  <wp:posOffset>6316980</wp:posOffset>
                </wp:positionV>
                <wp:extent cx="2743835" cy="549275"/>
                <wp:effectExtent l="0" t="0" r="0" b="0"/>
                <wp:wrapNone/>
                <wp:docPr id="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43.25pt;mso-wrap-distance-left:9.05pt;mso-wrap-distance-right:9.05pt;mso-wrap-distance-top:0pt;mso-wrap-distance-bottom:0pt;margin-top:497.4pt;mso-position-vertical-relative:text;margin-left:53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74180</wp:posOffset>
                </wp:positionH>
                <wp:positionV relativeFrom="paragraph">
                  <wp:posOffset>5400675</wp:posOffset>
                </wp:positionV>
                <wp:extent cx="2743835" cy="641350"/>
                <wp:effectExtent l="0" t="0" r="0" b="0"/>
                <wp:wrapNone/>
                <wp:docPr id="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50.5pt;mso-wrap-distance-left:9.05pt;mso-wrap-distance-right:9.05pt;mso-wrap-distance-top:0pt;mso-wrap-distance-bottom:0pt;margin-top:425.25pt;mso-position-vertical-relative:text;margin-left:53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81800</wp:posOffset>
                </wp:positionH>
                <wp:positionV relativeFrom="paragraph">
                  <wp:posOffset>4654550</wp:posOffset>
                </wp:positionV>
                <wp:extent cx="2743835" cy="366395"/>
                <wp:effectExtent l="0" t="0" r="0" b="0"/>
                <wp:wrapNone/>
                <wp:docPr id="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8.85pt;mso-wrap-distance-left:9.05pt;mso-wrap-distance-right:9.05pt;mso-wrap-distance-top:0pt;mso-wrap-distance-bottom:0pt;margin-top:366.5pt;mso-position-vertical-relative:text;margin-left:53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65620</wp:posOffset>
                </wp:positionH>
                <wp:positionV relativeFrom="paragraph">
                  <wp:posOffset>3206115</wp:posOffset>
                </wp:positionV>
                <wp:extent cx="2652395" cy="183515"/>
                <wp:effectExtent l="0" t="0" r="0" b="0"/>
                <wp:wrapNone/>
                <wp:docPr id="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.45pt;mso-wrap-distance-left:9.05pt;mso-wrap-distance-right:9.05pt;mso-wrap-distance-top:0pt;mso-wrap-distance-bottom:0pt;margin-top:252.45pt;mso-position-vertical-relative:text;margin-left:54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8530</wp:posOffset>
                </wp:positionH>
                <wp:positionV relativeFrom="paragraph">
                  <wp:posOffset>1612265</wp:posOffset>
                </wp:positionV>
                <wp:extent cx="7098030" cy="26670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ОБЩЕСТВО - ЭТО СЛОЖНАЯ И ОЧЕНЬ ХРУПКАЯ, ЖИВАЯ СИСТЕМА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21pt;mso-wrap-distance-left:9.05pt;mso-wrap-distance-right:9.05pt;mso-wrap-distance-top:0pt;mso-wrap-distance-bottom:0pt;margin-top:126.95pt;mso-position-vertical-relative:text;margin-left:173.9pt;mso-position-horizontal-relative:text">
                <v:fill opacity="0f"/>
                <v:textbox inset="0.1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ОБЩЕСТВО - ЭТО СЛОЖНАЯ И ОЧЕНЬ ХРУПКАЯ, ЖИВ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8530</wp:posOffset>
                </wp:positionH>
                <wp:positionV relativeFrom="paragraph">
                  <wp:posOffset>697865</wp:posOffset>
                </wp:positionV>
                <wp:extent cx="7098030" cy="240030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ИТИКА РАЦИОНАЛИЗМА, СВОЕОБРАЗНЫЙ ИРРАЦИОНАЛИЗМ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18.9pt;mso-wrap-distance-left:9.05pt;mso-wrap-distance-right:9.05pt;mso-wrap-distance-top:0pt;mso-wrap-distance-bottom:0pt;margin-top:54.9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РИТИКА РАЦИОНАЛИЗМА, СВОЕОБРАЗНЫЙ ИРРАЦИОН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8530</wp:posOffset>
                </wp:positionH>
                <wp:positionV relativeFrom="paragraph">
                  <wp:posOffset>2412365</wp:posOffset>
                </wp:positionV>
                <wp:extent cx="7098030" cy="42291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ТРАДИЦИОНАЛИЗМ - ОРИЕНТАЦИЯ НА СОХРАНЕНИЕ ИНСТИТУТОВ И ЦЕННОСТЕЙ ПРОШЛОГО, НА ПОДДЕРЖАНИЕ ТРАДИЦИЙ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33.3pt;mso-wrap-distance-left:9.05pt;mso-wrap-distance-right:9.05pt;mso-wrap-distance-top:0pt;mso-wrap-distance-bottom:0pt;margin-top:189.9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ТРАДИЦИОНАЛИЗМ - ОРИЕНТАЦИЯ НА СОХРАНЕНИЕ ИНСТИТУТОВ И ЦЕННОСТЕЙ ПРОШЛОГО, НА ПОДДЕРЖАНИЕ ТРАД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8530</wp:posOffset>
                </wp:positionH>
                <wp:positionV relativeFrom="paragraph">
                  <wp:posOffset>2183765</wp:posOffset>
                </wp:positionV>
                <wp:extent cx="7098030" cy="24003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НИФИКАЦИЯ И КОСМОПОЛИТИЗАЦИЯ ОБЩЕСТВА НЕДОПУСТИМЫ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18.9pt;mso-wrap-distance-left:9.05pt;mso-wrap-distance-right:9.05pt;mso-wrap-distance-top:0pt;mso-wrap-distance-bottom:0pt;margin-top:171.9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НИФИКАЦИЯ И КОСМОПОЛИТИЗАЦИЯ ОБЩЕСТВА НЕДОПУСТИ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8530</wp:posOffset>
                </wp:positionH>
                <wp:positionV relativeFrom="paragraph">
                  <wp:posOffset>2869565</wp:posOffset>
                </wp:positionV>
                <wp:extent cx="7098030" cy="24003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ПРИЗНАНИЕ БОЖЕСТВЕННОГО ПРОИСХОЖДЕНИЯ ВЕРХОВНОЙ ГОСУДАРСТВЕННОЙ ВЛАСТИ 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18.9pt;mso-wrap-distance-left:9.05pt;mso-wrap-distance-right:9.05pt;mso-wrap-distance-top:0pt;mso-wrap-distance-bottom:0pt;margin-top:225.9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ПРИЗНАНИЕ БОЖЕСТВЕННОГО ПРОИСХОЖДЕНИЯ ВЕРХОВНОЙ ГОСУДАРСТВЕННОЙ ВЛА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8530</wp:posOffset>
                </wp:positionH>
                <wp:positionV relativeFrom="paragraph">
                  <wp:posOffset>469265</wp:posOffset>
                </wp:positionV>
                <wp:extent cx="7098030" cy="24003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ЕЛИГИОЗНОСТЬ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18.9pt;mso-wrap-distance-left:9.05pt;mso-wrap-distance-right:9.05pt;mso-wrap-distance-top:0pt;mso-wrap-distance-bottom:0pt;margin-top:36.9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ЕЛИГИОЗ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8530</wp:posOffset>
                </wp:positionH>
                <wp:positionV relativeFrom="paragraph">
                  <wp:posOffset>3098165</wp:posOffset>
                </wp:positionV>
                <wp:extent cx="7098030" cy="2400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ЕДИНСТВО ЦЕРКВИ И ГОСУДАРСТВА, ПОДЧИНЕНИЕ ПОЛИТИКИ МОРАЛ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18.9pt;mso-wrap-distance-left:9.05pt;mso-wrap-distance-right:9.05pt;mso-wrap-distance-top:0pt;mso-wrap-distance-bottom:0pt;margin-top:243.9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ЕДИНСТВО ЦЕРКВИ И ГОСУДАРСТВА, ПОДЧИНЕНИЕ ПОЛИТИКИ МОР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8530</wp:posOffset>
                </wp:positionH>
                <wp:positionV relativeFrom="paragraph">
                  <wp:posOffset>4355465</wp:posOffset>
                </wp:positionV>
                <wp:extent cx="7098030" cy="4229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РИЕНТАЦИЯ НА ЕДИНОЕ, СИЛЬНОЕ, ЦЕНТРАЛИЗОВАННОЕ (УНИТАРНОЕ) ГОСУДАРСТВО С МОНАРХИЧЕСКОЙ ФОРМОЙ ПРАВЛЕНИЯ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sz w:val="20"/>
                              </w:rPr>
                              <w:t>ОТСТАИВАНИЕ ПРИНЦИПА НЕДЕЛИМОСТИ ГОСУДАРСТВА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33.3pt;mso-wrap-distance-left:9.05pt;mso-wrap-distance-right:9.05pt;mso-wrap-distance-top:0pt;mso-wrap-distance-bottom:0pt;margin-top:342.9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ОРИЕНТАЦИЯ НА ЕДИНОЕ, СИЛЬНОЕ, ЦЕНТРАЛИЗОВАННОЕ (УНИТАРНОЕ) ГОСУДАРСТВО С МОНАРХИЧЕСКОЙ ФОРМОЙ ПРАВЛЕНИЯ</w:t>
                      </w:r>
                      <w:r>
                        <w:rPr/>
                        <w:t xml:space="preserve">, </w:t>
                      </w:r>
                      <w:r>
                        <w:rPr>
                          <w:sz w:val="20"/>
                        </w:rPr>
                        <w:t>ОТСТАИВАНИЕ ПРИНЦИПА НЕДЕЛИМОСТИ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8530</wp:posOffset>
                </wp:positionH>
                <wp:positionV relativeFrom="paragraph">
                  <wp:posOffset>926465</wp:posOffset>
                </wp:positionV>
                <wp:extent cx="7098030" cy="24003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ВЫСШАЯ ЦЕННОСТЬ - НЕ ИНДИВИД, А СОЦИАЛЬНОЕ ЦЕЛОЕ - ОБЩЕСТВО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18.9pt;mso-wrap-distance-left:9.05pt;mso-wrap-distance-right:9.05pt;mso-wrap-distance-top:0pt;mso-wrap-distance-bottom:0pt;margin-top:72.9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ВЫСШАЯ ЦЕННОСТЬ - НЕ ИНДИВИД, А СОЦИАЛЬНОЕ ЦЕЛОЕ -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8530</wp:posOffset>
                </wp:positionH>
                <wp:positionV relativeFrom="paragraph">
                  <wp:posOffset>1955165</wp:posOffset>
                </wp:positionV>
                <wp:extent cx="7098030" cy="2400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РИТИЧЕСКОЕ ОТНОШЕНИЕ К ПРОСВЕЩЕНИЮ И НАУЧНО-ТЕХНИЧЕСКОМУ ПРОГРЕССУ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18.9pt;mso-wrap-distance-left:9.05pt;mso-wrap-distance-right:9.05pt;mso-wrap-distance-top:0pt;mso-wrap-distance-bottom:0pt;margin-top:153.9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РИТИЧЕСКОЕ ОТНОШЕНИЕ К ПРОСВЕЩЕНИЮ И НАУЧНО-ТЕХНИЧЕСКОМУ ПРОГРЕС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8530</wp:posOffset>
                </wp:positionH>
                <wp:positionV relativeFrom="paragraph">
                  <wp:posOffset>5727065</wp:posOffset>
                </wp:positionV>
                <wp:extent cx="7143115" cy="3111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11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ЕЗОГОВОРОЧНОЕ ПРИЗНАНИЕ СОЦИАЛЬНОГО И СОСЛОВНОГО НЕРАВЕНСТВА ЛЮДЕЙ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45pt;height:24.5pt;mso-wrap-distance-left:9.05pt;mso-wrap-distance-right:9.05pt;mso-wrap-distance-top:0pt;mso-wrap-distance-bottom:0pt;margin-top:450.9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БЕЗОГОВОРОЧНОЕ ПРИЗНАНИЕ СОЦИАЛЬНОГО И СОСЛОВНОГО НЕРАВЕНСТВА ЛЮ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8530</wp:posOffset>
                </wp:positionH>
                <wp:positionV relativeFrom="paragraph">
                  <wp:posOffset>1155065</wp:posOffset>
                </wp:positionV>
                <wp:extent cx="7098030" cy="4229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КЕПТИЧЕСКОЕ ОТНОШЕНИЕ К БУРЖУАЗНОМУ ИНДИВИДУАЛИЗМУ И ЛИБЕРАЛЬНОМУ ПОНИМАНИЮ СВОБОДЫ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33.3pt;mso-wrap-distance-left:9.05pt;mso-wrap-distance-right:9.05pt;mso-wrap-distance-top:0pt;mso-wrap-distance-bottom:0pt;margin-top:90.9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КЕПТИЧЕСКОЕ ОТНОШЕНИЕ К БУРЖУАЗНОМУ ИНДИВИДУАЛИЗМУ И ЛИБЕРАЛЬНОМУ ПОНИМАНИЮ СВОБ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8530</wp:posOffset>
                </wp:positionH>
                <wp:positionV relativeFrom="paragraph">
                  <wp:posOffset>5269865</wp:posOffset>
                </wp:positionV>
                <wp:extent cx="7098030" cy="24003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ЕЗЫБЛЕМОСТЬ ПРИНЦИПА ЧАСТНОЙ СОБСТВЕННОСТ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18.9pt;mso-wrap-distance-left:9.05pt;mso-wrap-distance-right:9.05pt;mso-wrap-distance-top:0pt;mso-wrap-distance-bottom:0pt;margin-top:414.9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ЕЗЫБЛЕМОСТЬ ПРИНЦИПА ЧАСТ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8530</wp:posOffset>
                </wp:positionH>
                <wp:positionV relativeFrom="paragraph">
                  <wp:posOffset>5041265</wp:posOffset>
                </wp:positionV>
                <wp:extent cx="7098030" cy="2400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МЕРЕННОСТЬ И ПОСТЕПЕННОСТЬ ОБЩЕСТВЕННЫХ РЕФОРМ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18.9pt;mso-wrap-distance-left:9.05pt;mso-wrap-distance-right:9.05pt;mso-wrap-distance-top:0pt;mso-wrap-distance-bottom:0pt;margin-top:396.9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МЕРЕННОСТЬ И ПОСТЕПЕННОСТЬ ОБЩЕСТВЕННЫХ РЕФ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8530</wp:posOffset>
                </wp:positionH>
                <wp:positionV relativeFrom="paragraph">
                  <wp:posOffset>4812665</wp:posOffset>
                </wp:positionV>
                <wp:extent cx="7098030" cy="24003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ЕГАТИВНОЕ ОТНОШЕНИЕ К РЕВОЛЮЦИ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18.9pt;mso-wrap-distance-left:9.05pt;mso-wrap-distance-right:9.05pt;mso-wrap-distance-top:0pt;mso-wrap-distance-bottom:0pt;margin-top:378.9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НЕГАТИВНОЕ ОТНОШЕНИЕ К РЕВОЛЮ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8530</wp:posOffset>
                </wp:positionH>
                <wp:positionV relativeFrom="paragraph">
                  <wp:posOffset>5498465</wp:posOffset>
                </wp:positionV>
                <wp:extent cx="7098030" cy="24003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НТИБУРЖУАЗНОСТЬ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18.9pt;mso-wrap-distance-left:9.05pt;mso-wrap-distance-right:9.05pt;mso-wrap-distance-top:0pt;mso-wrap-distance-bottom:0pt;margin-top:432.9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НТИБУРЖУАЗ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8530</wp:posOffset>
                </wp:positionH>
                <wp:positionV relativeFrom="paragraph">
                  <wp:posOffset>4126865</wp:posOffset>
                </wp:positionV>
                <wp:extent cx="7098030" cy="24003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РИЦАНИЕ ПРИНЦИПА НАРОДНОГО СУВЕРЕНИТЕТА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18.9pt;mso-wrap-distance-left:9.05pt;mso-wrap-distance-right:9.05pt;mso-wrap-distance-top:0pt;mso-wrap-distance-bottom:0pt;margin-top:324.9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РИЦАНИЕ ПРИНЦИПА НАРОДНОГО СУВЕРЕНИТ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8530</wp:posOffset>
                </wp:positionH>
                <wp:positionV relativeFrom="paragraph">
                  <wp:posOffset>3669665</wp:posOffset>
                </wp:positionV>
                <wp:extent cx="7098030" cy="4229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РИТИКА ДЕМОКРАТИИ: ДЕМОКРАТИЧЕСКОЕ ПРАВЛЕНИЕ НЕВОЗМОЖНО, ПОСКОЛЬКУ НАРОДНЫЕ МАССЫ ИРРАЦИОНАЛЬНЫ И ОБЯЗАНЫ ПОДЧИНЯТЬСЯ ЭЛИТЕ, КОТОРАЯ ДОЛЖНА УПРАВЛЯТЬ  ИМИ 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33.3pt;mso-wrap-distance-left:9.05pt;mso-wrap-distance-right:9.05pt;mso-wrap-distance-top:0pt;mso-wrap-distance-bottom:0pt;margin-top:288.9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 xml:space="preserve">КРИТИКА ДЕМОКРАТИИ: ДЕМОКРАТИЧЕСКОЕ ПРАВЛЕНИЕ НЕВОЗМОЖНО, ПОСКОЛЬКУ НАРОДНЫЕ МАССЫ ИРРАЦИОНАЛЬНЫ И ОБЯЗАНЫ ПОДЧИНЯТЬСЯ ЭЛИТЕ, КОТОРАЯ ДОЛЖНА УПРАВЛЯТЬ  И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370</wp:posOffset>
                </wp:positionH>
                <wp:positionV relativeFrom="paragraph">
                  <wp:posOffset>3011805</wp:posOffset>
                </wp:positionV>
                <wp:extent cx="1714500" cy="79756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97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8"/>
                              </w:rPr>
                              <w:t>Основные идеи, характерные черты и принцип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2.8pt;mso-wrap-distance-left:9.05pt;mso-wrap-distance-right:9.05pt;mso-wrap-distance-top:0pt;mso-wrap-distance-bottom:0pt;margin-top:237.15pt;mso-position-vertical-relative:text;margin-left: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-6"/>
                          <w:sz w:val="28"/>
                        </w:rPr>
                        <w:t>Основные идеи, характерные черты и 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8530</wp:posOffset>
                </wp:positionH>
                <wp:positionV relativeFrom="paragraph">
                  <wp:posOffset>3326765</wp:posOffset>
                </wp:positionV>
                <wp:extent cx="7098030" cy="2857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АВА ЧЕЛОВЕКА ПОДЧИНЕНЫ ЕГО ОБЯЗАННОСТЯМ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22.5pt;mso-wrap-distance-left:9.05pt;mso-wrap-distance-right:9.05pt;mso-wrap-distance-top:0pt;mso-wrap-distance-bottom:0pt;margin-top:261.95pt;mso-position-vertical-relative:text;margin-left:173.9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ПРАВА ЧЕЛОВЕКА ПОДЧИНЕНЫ ЕГО ОБЯЗАННОСТ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8:16:00Z</dcterms:created>
  <dc:creator>Беляев Андрей Алексеевич</dc:creator>
  <dc:description/>
  <cp:keywords/>
  <dc:language>en-US</dc:language>
  <cp:lastModifiedBy>Ima</cp:lastModifiedBy>
  <cp:lastPrinted>2004-05-31T13:45:00Z</cp:lastPrinted>
  <dcterms:modified xsi:type="dcterms:W3CDTF">2012-09-08T11:28:00Z</dcterms:modified>
  <cp:revision>12</cp:revision>
  <dc:subject/>
  <dc:title>	</dc:title>
</cp:coreProperties>
</file>