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6775</wp:posOffset>
                </wp:positionH>
                <wp:positionV relativeFrom="paragraph">
                  <wp:posOffset>114300</wp:posOffset>
                </wp:positionV>
                <wp:extent cx="82962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62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ФУНКЦИИ ПОЛИТИЧЕСКИХ ИНТЕРЕ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25pt;height:45pt;mso-wrap-distance-left:9.05pt;mso-wrap-distance-right:9.05pt;mso-wrap-distance-top:0pt;mso-wrap-distance-bottom:0pt;margin-top:9pt;mso-position-vertical-relative:text;margin-left: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ФУНКЦИИ ПОЛИТИЧЕСКИХ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0"/>
          <w:u w:val="single"/>
          <w:lang w:val="en-US" w:eastAsia="en-US"/>
        </w:rPr>
      </w:pPr>
      <w:r>
        <w:rPr>
          <w:b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40640</wp:posOffset>
                </wp:positionV>
                <wp:extent cx="3095625" cy="1714500"/>
                <wp:effectExtent l="19685" t="19050" r="95250" b="95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564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ажают насущные политические потребности различных субъектов общественной жизни, являются мотивом, стимулом их политического повед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5pt;margin-top:3.2pt;width:243.7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ажают насущные политические потребности различных субъектов общественной жизни, являются мотивом, стимулом их политического поведения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6550</wp:posOffset>
                </wp:positionH>
                <wp:positionV relativeFrom="paragraph">
                  <wp:posOffset>40640</wp:posOffset>
                </wp:positionV>
                <wp:extent cx="2724150" cy="1600200"/>
                <wp:effectExtent l="19050" t="19050" r="96520" b="958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ражают отношение людей к политической власти, существующему политическому режи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6.5pt;margin-top:3.2pt;width:214.4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ражают отношение людей к политической власти, существующему политическому режиму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90925</wp:posOffset>
                </wp:positionH>
                <wp:positionV relativeFrom="paragraph">
                  <wp:posOffset>49530</wp:posOffset>
                </wp:positionV>
                <wp:extent cx="2767330" cy="2286000"/>
                <wp:effectExtent l="38100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pacing w:val="-1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интерес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75pt;margin-top:3.9pt;width:217.8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pacing w:val="-1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интересы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w:rPr>
          <w:sz w:val="36"/>
        </w:rPr>
        <w:tab/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04775" distR="114935" simplePos="0" locked="0" layoutInCell="0" allowOverlap="1" relativeHeight="7">
                <wp:simplePos x="0" y="0"/>
                <wp:positionH relativeFrom="column">
                  <wp:posOffset>3343275</wp:posOffset>
                </wp:positionH>
                <wp:positionV relativeFrom="paragraph">
                  <wp:posOffset>15240</wp:posOffset>
                </wp:positionV>
                <wp:extent cx="549910" cy="232410"/>
                <wp:effectExtent l="0" t="80010" r="18415" b="984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550080" cy="232560"/>
                        </a:xfrm>
                        <a:prstGeom prst="leftArrow">
                          <a:avLst>
                            <a:gd name="adj1" fmla="val 50000"/>
                            <a:gd name="adj2" fmla="val 5913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3.25pt;margin-top:1.15pt;width:43.25pt;height:18.25pt;mso-wrap-style:none;v-text-anchor:middle;rotation:30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8">
                <wp:simplePos x="0" y="0"/>
                <wp:positionH relativeFrom="column">
                  <wp:posOffset>6068060</wp:posOffset>
                </wp:positionH>
                <wp:positionV relativeFrom="paragraph">
                  <wp:posOffset>14605</wp:posOffset>
                </wp:positionV>
                <wp:extent cx="633730" cy="231140"/>
                <wp:effectExtent l="17780" t="84455" r="0" b="1047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0000">
                          <a:off x="0" y="0"/>
                          <a:ext cx="633600" cy="231120"/>
                        </a:xfrm>
                        <a:prstGeom prst="rightArrow">
                          <a:avLst>
                            <a:gd name="adj1" fmla="val 50000"/>
                            <a:gd name="adj2" fmla="val 68536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77.8pt;margin-top:1.1pt;width:49.85pt;height:18.15pt;mso-wrap-style:none;v-text-anchor:middle;rotation:333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0</wp:posOffset>
                </wp:positionH>
                <wp:positionV relativeFrom="paragraph">
                  <wp:posOffset>140970</wp:posOffset>
                </wp:positionV>
                <wp:extent cx="2600325" cy="1485900"/>
                <wp:effectExtent l="19685" t="19050" r="95250" b="958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яются ориентиром для уточнения и корректировки политического курса развития стра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6pt;margin-top:11.1pt;width:204.7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яются ориентиром для уточнения и корректировки политического курса развития страны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825</wp:posOffset>
                </wp:positionH>
                <wp:positionV relativeFrom="paragraph">
                  <wp:posOffset>140970</wp:posOffset>
                </wp:positionV>
                <wp:extent cx="2857500" cy="1485900"/>
                <wp:effectExtent l="19050" t="19050" r="95885" b="958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ияют на содержание и направленность политики, на стратегический курс госуда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5pt;margin-top:11.1pt;width:224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ияют на содержание и направленность политики, на стратегический курс государств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38900</wp:posOffset>
                </wp:positionH>
                <wp:positionV relativeFrom="paragraph">
                  <wp:posOffset>99060</wp:posOffset>
                </wp:positionV>
                <wp:extent cx="495300" cy="228600"/>
                <wp:effectExtent l="19685" t="43815" r="29210" b="444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right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pt;margin-top:7.8pt;width:38.95pt;height:17.9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5625</wp:posOffset>
                </wp:positionH>
                <wp:positionV relativeFrom="paragraph">
                  <wp:posOffset>99060</wp:posOffset>
                </wp:positionV>
                <wp:extent cx="495300" cy="228600"/>
                <wp:effectExtent l="28575" t="43815" r="19685" b="444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28600"/>
                        </a:xfrm>
                        <a:prstGeom prst="leftArrow">
                          <a:avLst>
                            <a:gd name="adj1" fmla="val 50000"/>
                            <a:gd name="adj2" fmla="val 54173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75pt;margin-top:7.8pt;width:38.95pt;height:17.95pt;mso-wrap-style:none;v-text-anchor:middle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9010</wp:posOffset>
                </wp:positionH>
                <wp:positionV relativeFrom="paragraph">
                  <wp:posOffset>320040</wp:posOffset>
                </wp:positionV>
                <wp:extent cx="577215" cy="228600"/>
                <wp:effectExtent l="40640" t="19685" r="39370" b="311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7080" cy="228600"/>
                        </a:xfrm>
                        <a:prstGeom prst="rightArrow">
                          <a:avLst>
                            <a:gd name="adj1" fmla="val 50000"/>
                            <a:gd name="adj2" fmla="val 6311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6.3pt;margin-top:25.15pt;width:45.4pt;height:17.95pt;mso-wrap-style:none;v-text-anchor:middle;rotation:90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91135</wp:posOffset>
                </wp:positionV>
                <wp:extent cx="4210050" cy="1276350"/>
                <wp:effectExtent l="19050" t="19050" r="95885" b="958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12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вляются основой для формирования политических идей, взглядов и настроений в обществе, идеологии политических партий и движ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5.05pt;width:331.4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вляются основой для формирования политических идей, взглядов и настроений в обществе, идеологии политических партий и движений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851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36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20:23:00Z</dcterms:created>
  <dc:creator>Бельские Алена и Виталий </dc:creator>
  <dc:description/>
  <dc:language>en-US</dc:language>
  <cp:lastModifiedBy>ПОЛИТОЛОГ</cp:lastModifiedBy>
  <cp:lastPrinted>2004-10-21T14:04:00Z</cp:lastPrinted>
  <dcterms:modified xsi:type="dcterms:W3CDTF">2004-10-21T10:05:00Z</dcterms:modified>
  <cp:revision>6</cp:revision>
  <dc:subject/>
  <dc:title/>
</cp:coreProperties>
</file>