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-302260</wp:posOffset>
                </wp:positionV>
                <wp:extent cx="905383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38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ЛАССИЧЕСКИЙ   ЛИБЕРАЛИЗМ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Идеологи: Дж.Локк, Ш.Монтескье, Ж.Ж.Руссо, А.Смит, Т.Пейн, Г.Джефферсон, И.Бентам, Б.Констан, Дж.Ст. Миль и д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3335" tIns="444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9pt;height:54pt;mso-wrap-distance-left:9.05pt;mso-wrap-distance-right:9.05pt;mso-wrap-distance-top:0pt;mso-wrap-distance-bottom:0pt;margin-top:-23.8pt;mso-position-vertical-relative:text;margin-left:14.15pt;mso-position-horizontal-relative:text">
                <v:fill opacity="0f"/>
                <v:textbox inset="0.0145833333333333in,0.00486111111111111in,0.0145833333333333in,0.0145833333333333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ЛАССИЧЕСКИЙ   ЛИБЕРАЛИЗМ</w:t>
                      </w:r>
                    </w:p>
                    <w:p>
                      <w:pPr>
                        <w:pStyle w:val="TextBody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Идеологи: Дж.Локк, Ш.Монтескье, Ж.Ж.Руссо, А.Смит, Т.Пейн, Г.Джефферсон, И.Бентам, Б.Констан, Дж.Ст. Миль и д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26"/>
                        </w:rPr>
                      </w:pPr>
                      <w:r>
                        <w:rPr>
                          <w:b/>
                          <w:sz w:val="3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69100</wp:posOffset>
                </wp:positionH>
                <wp:positionV relativeFrom="paragraph">
                  <wp:posOffset>6316980</wp:posOffset>
                </wp:positionV>
                <wp:extent cx="2743835" cy="5492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43.25pt;mso-wrap-distance-left:9.05pt;mso-wrap-distance-right:9.05pt;mso-wrap-distance-top:0pt;mso-wrap-distance-bottom:0pt;margin-top:497.4pt;mso-position-vertical-relative:text;margin-left:53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4180</wp:posOffset>
                </wp:positionH>
                <wp:positionV relativeFrom="paragraph">
                  <wp:posOffset>5400675</wp:posOffset>
                </wp:positionV>
                <wp:extent cx="2743835" cy="6413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50.5pt;mso-wrap-distance-left:9.05pt;mso-wrap-distance-right:9.05pt;mso-wrap-distance-top:0pt;mso-wrap-distance-bottom:0pt;margin-top:425.25pt;mso-position-vertical-relative:text;margin-left:5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74180</wp:posOffset>
                </wp:positionH>
                <wp:positionV relativeFrom="paragraph">
                  <wp:posOffset>4669155</wp:posOffset>
                </wp:positionV>
                <wp:extent cx="2743835" cy="36639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8.85pt;mso-wrap-distance-left:9.05pt;mso-wrap-distance-right:9.05pt;mso-wrap-distance-top:0pt;mso-wrap-distance-bottom:0pt;margin-top:367.65pt;mso-position-vertical-relative:text;margin-left:533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65620</wp:posOffset>
                </wp:positionH>
                <wp:positionV relativeFrom="paragraph">
                  <wp:posOffset>3206115</wp:posOffset>
                </wp:positionV>
                <wp:extent cx="2652395" cy="1835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.45pt;mso-wrap-distance-left:9.05pt;mso-wrap-distance-right:9.05pt;mso-wrap-distance-top:0pt;mso-wrap-distance-bottom:0pt;margin-top:252.45pt;mso-position-vertical-relative:text;margin-left:54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65620</wp:posOffset>
                </wp:positionH>
                <wp:positionV relativeFrom="paragraph">
                  <wp:posOffset>3663950</wp:posOffset>
                </wp:positionV>
                <wp:extent cx="2652395" cy="1835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.45pt;mso-wrap-distance-left:9.05pt;mso-wrap-distance-right:9.05pt;mso-wrap-distance-top:0pt;mso-wrap-distance-bottom:0pt;margin-top:288.5pt;mso-position-vertical-relative:text;margin-left:540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9070</wp:posOffset>
                </wp:positionH>
                <wp:positionV relativeFrom="paragraph">
                  <wp:posOffset>23495</wp:posOffset>
                </wp:positionV>
                <wp:extent cx="1943735" cy="5326380"/>
                <wp:effectExtent l="15240" t="14605" r="14605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5326560"/>
                        </a:xfrm>
                        <a:prstGeom prst="rightArrowCallout">
                          <a:avLst>
                            <a:gd name="adj1" fmla="val 48369"/>
                            <a:gd name="adj2" fmla="val 137025"/>
                            <a:gd name="adj3" fmla="val 176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14.1pt;margin-top:1.85pt;width:153pt;height:419.3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4245</wp:posOffset>
                </wp:positionH>
                <wp:positionV relativeFrom="paragraph">
                  <wp:posOffset>572770</wp:posOffset>
                </wp:positionV>
                <wp:extent cx="7085330" cy="318770"/>
                <wp:effectExtent l="0" t="0" r="0" b="0"/>
                <wp:wrapNone/>
                <wp:docPr id="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ВОБОДА - ВЫСШАЯ ИЗ ЦЕННОСТЕЙ, КОТОРЫМИ ОБЛАДАЕТ ИНДИВИД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25.1pt;mso-wrap-distance-left:9.05pt;mso-wrap-distance-right:9.05pt;mso-wrap-distance-top:0pt;mso-wrap-distance-bottom:0pt;margin-top:45.1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ВОБОДА - ВЫСШАЯ ИЗ ЦЕННОСТЕЙ, КОТОРЫМИ ОБЛАДАЕТ ИНДИВ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4245</wp:posOffset>
                </wp:positionH>
                <wp:positionV relativeFrom="paragraph">
                  <wp:posOffset>913765</wp:posOffset>
                </wp:positionV>
                <wp:extent cx="7085330" cy="227330"/>
                <wp:effectExtent l="0" t="0" r="0" b="0"/>
                <wp:wrapNone/>
                <wp:docPr id="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ФОРМАЛЬНОЕ РАВЕНСТВО ВСЕХ ЛЮДЕЙ ПЕРЕД ЗАКОНОМ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17.9pt;mso-wrap-distance-left:9.05pt;mso-wrap-distance-right:9.05pt;mso-wrap-distance-top:0pt;mso-wrap-distance-bottom:0pt;margin-top:71.95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ФОРМАЛЬНОЕ РАВЕНСТВО ВСЕХ ЛЮДЕЙ ПЕРЕД ЗАКО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14245</wp:posOffset>
                </wp:positionH>
                <wp:positionV relativeFrom="paragraph">
                  <wp:posOffset>1601470</wp:posOffset>
                </wp:positionV>
                <wp:extent cx="7085330" cy="318770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РАЛЬНАЯ И РЕЛИГИОЗНАЯ ТЕРП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25.1pt;mso-wrap-distance-left:9.05pt;mso-wrap-distance-right:9.05pt;mso-wrap-distance-top:0pt;mso-wrap-distance-bottom:0pt;margin-top:126.1pt;mso-position-vertical-relative:text;margin-left:17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РАЛЬНАЯ И РЕЛИГИОЗНАЯ ТЕРП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14245</wp:posOffset>
                </wp:positionH>
                <wp:positionV relativeFrom="paragraph">
                  <wp:posOffset>2172970</wp:posOffset>
                </wp:positionV>
                <wp:extent cx="7085330" cy="22733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НТИТРАДИЦИОНАЛИЗ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17.9pt;mso-wrap-distance-left:9.05pt;mso-wrap-distance-right:9.05pt;mso-wrap-distance-top:0pt;mso-wrap-distance-bottom:0pt;margin-top:171.1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НТИТРАДИЦИОНАЛИЗМ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4245</wp:posOffset>
                </wp:positionH>
                <wp:positionV relativeFrom="paragraph">
                  <wp:posOffset>1944370</wp:posOffset>
                </wp:positionV>
                <wp:extent cx="7085330" cy="22733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ЩЕСТВЕННЫЙ ПРОГРЕСС – РЕЗУЛЬТАТ ЕСТЕСТВЕННО-ИСТОРИЧЕСКОГО РАЗВИТИЯ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17.9pt;mso-wrap-distance-left:9.05pt;mso-wrap-distance-right:9.05pt;mso-wrap-distance-top:0pt;mso-wrap-distance-bottom:0pt;margin-top:153.1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БЩЕСТВЕННЫЙ ПРОГРЕСС – РЕЗУЛЬТАТ ЕСТЕСТВЕННО-ИСТОР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4245</wp:posOffset>
                </wp:positionH>
                <wp:positionV relativeFrom="paragraph">
                  <wp:posOffset>1144270</wp:posOffset>
                </wp:positionV>
                <wp:extent cx="7085330" cy="412115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ОРИЯ "ЕСТЕСТВЕННЫХ ПРАВ ЧЕЛОВЕКА" – ЧЕЛОВЕК ОБЛАДАЕТ ЕСТЕСТВЕННЫМИ, ПРИОБРЕТАЕМЫМИ ОТ РОЖДЕНИЯ, НЕОТЧУЖДАЕМЫМИ ПРАВАМИ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32.45pt;mso-wrap-distance-left:9.05pt;mso-wrap-distance-right:9.05pt;mso-wrap-distance-top:0pt;mso-wrap-distance-bottom:0pt;margin-top:90.1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ТЕОРИЯ "ЕСТЕСТВЕННЫХ ПРАВ ЧЕЛОВЕКА" – ЧЕЛОВЕК ОБЛАДАЕТ ЕСТЕСТВЕННЫМИ, ПРИОБРЕТАЕМЫМИ ОТ РОЖДЕНИЯ, НЕОТЧУЖДАЕМЫМИ ПРА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4245</wp:posOffset>
                </wp:positionH>
                <wp:positionV relativeFrom="paragraph">
                  <wp:posOffset>3175</wp:posOffset>
                </wp:positionV>
                <wp:extent cx="7085330" cy="227330"/>
                <wp:effectExtent l="0" t="0" r="0" b="0"/>
                <wp:wrapNone/>
                <wp:docPr id="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ДИВИДУАЛИЗМ – ПРИОРИТЕТ ИНТЕРЕСОВ ИНДИВИДА, А НЕ ОБЩЕСТВА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17.9pt;mso-wrap-distance-left:9.05pt;mso-wrap-distance-right:9.05pt;mso-wrap-distance-top:0pt;mso-wrap-distance-bottom:0pt;margin-top:0.25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ДИВИДУАЛИЗМ – ПРИОРИТЕТ ИНТЕРЕСОВ ИНДИВИДА, А НЕ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4245</wp:posOffset>
                </wp:positionH>
                <wp:positionV relativeFrom="paragraph">
                  <wp:posOffset>229870</wp:posOffset>
                </wp:positionV>
                <wp:extent cx="7085330" cy="299720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ЦИОНАЛИЗМ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23.6pt;mso-wrap-distance-left:9.05pt;mso-wrap-distance-right:9.05pt;mso-wrap-distance-top:0pt;mso-wrap-distance-bottom:0pt;margin-top:18.1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ЦИОН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4245</wp:posOffset>
                </wp:positionH>
                <wp:positionV relativeFrom="paragraph">
                  <wp:posOffset>2858770</wp:posOffset>
                </wp:positionV>
                <wp:extent cx="7085330" cy="41021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НТИЭТАТИЗМ – ОРИЕНТАЦИЯ НА ОГРАНИЧЕННОЕ ПО МАСШТАБАМ И ФУНКЦИЯМ МИНИМАЛЬНОЕ ГОСУДАРСТВО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32.3pt;mso-wrap-distance-left:9.05pt;mso-wrap-distance-right:9.05pt;mso-wrap-distance-top:0pt;mso-wrap-distance-bottom:0pt;margin-top:225.1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НТИЭТАТИЗМ – ОРИЕНТАЦИЯ НА ОГРАНИЧЕННОЕ ПО МАСШТАБАМ И ФУНКЦИЯМ МИНИМАЛЬНОЕ ГОСУДА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4245</wp:posOffset>
                </wp:positionH>
                <wp:positionV relativeFrom="paragraph">
                  <wp:posOffset>2401570</wp:posOffset>
                </wp:positionV>
                <wp:extent cx="7085330" cy="41021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УНИФИКАЦИЯ ВСЕХ НАЦИЙ ПОД ЗНАКОМ "ПРОГРЕССА", "ОБЩЕЧЕЛОВЕЧЕСКИХ"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(ЛИБЕРАЛЬНЫХ) ЦЕННОСТЕЙ, ОБРАЗОВАНИЕ "ЕДИНОГО МИРОВОГО СООБЩЕСТВА"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32.3pt;mso-wrap-distance-left:9.05pt;mso-wrap-distance-right:9.05pt;mso-wrap-distance-top:0pt;mso-wrap-distance-bottom:0pt;margin-top:189.1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УНИФИКАЦИЯ ВСЕХ НАЦИЙ ПОД ЗНАКОМ "ПРОГРЕССА", "ОБЩЕЧЕЛОВЕЧЕСКИХ"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(ЛИБЕРАЛЬНЫХ) ЦЕННОСТЕЙ, ОБРАЗОВАНИЕ "ЕДИНОГО МИРОВОГО СООБЩЕСТВ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4245</wp:posOffset>
                </wp:positionH>
                <wp:positionV relativeFrom="paragraph">
                  <wp:posOffset>3315970</wp:posOffset>
                </wp:positionV>
                <wp:extent cx="7085330" cy="41021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ОРИЯ "ОБЩЕСТВЕННОГО ДОГОВОРА" – ОТНОШЕНИЯ МЕЖДУ ИНДИВИДАМИ И ГОСУДАРСТВОМ НОСЯТ ДОГОВОРНОЙ ХАРАКТЕР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32.3pt;mso-wrap-distance-left:9.05pt;mso-wrap-distance-right:9.05pt;mso-wrap-distance-top:0pt;mso-wrap-distance-bottom:0pt;margin-top:261.1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ТЕОРИЯ "ОБЩЕСТВЕННОГО ДОГОВОРА" – ОТНОШЕНИЯ МЕЖДУ ИНДИВИДАМИ И ГОСУДАРСТВОМ НОСЯТ ДОГОВОРНОЙ ХАРАК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14245</wp:posOffset>
                </wp:positionH>
                <wp:positionV relativeFrom="paragraph">
                  <wp:posOffset>3773170</wp:posOffset>
                </wp:positionV>
                <wp:extent cx="7085330" cy="2273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ЕЗУСЛОВНАЯ ОТВЕТСТВЕННОСТЬ ВЛАСТИ ПЕРЕД ОБЩЕСТВОМ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17.9pt;mso-wrap-distance-left:9.05pt;mso-wrap-distance-right:9.05pt;mso-wrap-distance-top:0pt;mso-wrap-distance-bottom:0pt;margin-top:297.1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БЕЗУСЛОВНАЯ ОТВЕТСТВЕННОСТЬ ВЛАСТИ ПЕРЕД ОБ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14245</wp:posOffset>
                </wp:positionH>
                <wp:positionV relativeFrom="paragraph">
                  <wp:posOffset>4458970</wp:posOffset>
                </wp:positionV>
                <wp:extent cx="7085330" cy="2273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РАЗДЕЛЕНИЕ ВЛАСТЕЙ - КАК СИСТЕМА СДЕРЖЕК И ПРОТИВОВЕСОВ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17.9pt;mso-wrap-distance-left:9.05pt;mso-wrap-distance-right:9.05pt;mso-wrap-distance-top:0pt;mso-wrap-distance-bottom:0pt;margin-top:351.1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РАЗДЕЛЕНИЕ ВЛАСТЕЙ - КАК СИСТЕМА СДЕРЖЕК И ПРОТИВОВ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4245</wp:posOffset>
                </wp:positionH>
                <wp:positionV relativeFrom="paragraph">
                  <wp:posOffset>4001770</wp:posOffset>
                </wp:positionV>
                <wp:extent cx="7085330" cy="41021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ЕРХОВЕНСТВО ЗАКОНА – ТОЛЬКО ЗАКОН МОЖЕТ ОГРАНИЧИВАТЬ СВОБОДУ ИНДИВИДА БЕЗ УЩЕРБА ДЛЯ НЕГО И ДЛЯ ОБЩЕСТВА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32.3pt;mso-wrap-distance-left:9.05pt;mso-wrap-distance-right:9.05pt;mso-wrap-distance-top:0pt;mso-wrap-distance-bottom:0pt;margin-top:315.1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ЕРХОВЕНСТВО ЗАКОНА – ТОЛЬКО ЗАКОН МОЖЕТ ОГРАНИЧИВАТЬ СВОБОДУ ИНДИВИДА БЕЗ УЩЕРБА ДЛЯ НЕГО И ДЛЯ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14245</wp:posOffset>
                </wp:positionH>
                <wp:positionV relativeFrom="paragraph">
                  <wp:posOffset>4687570</wp:posOffset>
                </wp:positionV>
                <wp:extent cx="7085330" cy="2273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ДЕОЛОГИЧЕСКИЙ ПЛЮРАЛИЗМ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17.9pt;mso-wrap-distance-left:9.05pt;mso-wrap-distance-right:9.05pt;mso-wrap-distance-top:0pt;mso-wrap-distance-bottom:0pt;margin-top:369.1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ИДЕОЛОГИЧЕСКИЙ ПЛЮР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4245</wp:posOffset>
                </wp:positionH>
                <wp:positionV relativeFrom="paragraph">
                  <wp:posOffset>4916170</wp:posOffset>
                </wp:positionV>
                <wp:extent cx="7085330" cy="4102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5330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ВОБОДНАЯ КОНКУРЕНЦИЯ, СВОБОДА ЧАСТНОГО ПРЕДПРИНИМАТЕЛЬСТВА И СВОБОДНЫЙ РЫНОК - ЕСТЕСТВЕННЫЕ РЕГУЛЯТОРЫ ЭКОНОМИЧЕСКИХ И СОЦИАЛЬНЫХ ОТНОШЕНИЙ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7.9pt;height:32.3pt;mso-wrap-distance-left:9.05pt;mso-wrap-distance-right:9.05pt;mso-wrap-distance-top:0pt;mso-wrap-distance-bottom:0pt;margin-top:387.1pt;mso-position-vertical-relative:text;margin-left:174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ВОБОДНАЯ КОНКУРЕНЦИЯ, СВОБОДА ЧАСТНОГО ПРЕДПРИНИМАТЕЛЬСТВА И СВОБОДНЫЙ РЫНОК - ЕСТЕСТВЕННЫЕ РЕГУЛЯТОРЫ ЭКОНОМИЧЕСКИХ И СОЦИА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370</wp:posOffset>
                </wp:positionH>
                <wp:positionV relativeFrom="paragraph">
                  <wp:posOffset>2309495</wp:posOffset>
                </wp:positionV>
                <wp:extent cx="1714500" cy="81153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6"/>
                                <w:sz w:val="28"/>
                              </w:rPr>
                              <w:t>Основные идеи, характерные черты и принцип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.9pt;mso-wrap-distance-left:9.05pt;mso-wrap-distance-right:9.05pt;mso-wrap-distance-top:0pt;mso-wrap-distance-bottom:0pt;margin-top:181.85pt;mso-position-vertical-relative:text;margin-left: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-6"/>
                          <w:sz w:val="28"/>
                        </w:rPr>
                        <w:t>Основные идеи, характерные черты и 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6:31:00Z</dcterms:created>
  <dc:creator>Беляев Андрей Алексеевич</dc:creator>
  <dc:description/>
  <cp:keywords/>
  <dc:language>en-US</dc:language>
  <cp:lastModifiedBy>Ima</cp:lastModifiedBy>
  <cp:lastPrinted>2004-10-19T16:23:00Z</cp:lastPrinted>
  <dcterms:modified xsi:type="dcterms:W3CDTF">2012-09-08T11:16:00Z</dcterms:modified>
  <cp:revision>9</cp:revision>
  <dc:subject/>
  <dc:title>	</dc:title>
</cp:coreProperties>
</file>