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u w:val="none"/>
          <w:lang w:val="ru-RU" w:eastAsia="en-US"/>
        </w:rPr>
      </w:pPr>
      <w:r>
        <w:rPr>
          <w:sz w:val="20"/>
          <w:u w:val="non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2475</wp:posOffset>
                </wp:positionH>
                <wp:positionV relativeFrom="paragraph">
                  <wp:posOffset>-187960</wp:posOffset>
                </wp:positionV>
                <wp:extent cx="8001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ЛИТИЧЕСКИЕ УЧЕНИЯ ПЕРИОДА УСТАНОВЛЕНИЯ  И РАСЦВЕТА АБСОЛЮТИЗ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63pt;mso-wrap-distance-left:9.05pt;mso-wrap-distance-right:9.05pt;mso-wrap-distance-top:0pt;mso-wrap-distance-bottom:0pt;margin-top:-14.8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ЛИТИЧЕСКИЕ УЧЕНИЯ ПЕРИОДА УСТАНОВЛЕНИЯ  И РАСЦВЕТА АБСОЛЮТ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u w:val="none"/>
          <w:lang w:val="en-US" w:eastAsia="en-US"/>
        </w:rPr>
      </w:pPr>
      <w:r>
        <w:rPr>
          <w:sz w:val="20"/>
          <w:u w:val="non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3888740</wp:posOffset>
                </wp:positionV>
                <wp:extent cx="3938270" cy="14859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306.2pt;width:310.05pt;height:11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3875</wp:posOffset>
                </wp:positionH>
                <wp:positionV relativeFrom="paragraph">
                  <wp:posOffset>2852420</wp:posOffset>
                </wp:positionV>
                <wp:extent cx="3651250" cy="1524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24.6pt" to="328.7pt,225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0305</wp:posOffset>
                </wp:positionH>
                <wp:positionV relativeFrom="paragraph">
                  <wp:posOffset>4687570</wp:posOffset>
                </wp:positionV>
                <wp:extent cx="3938270" cy="1524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369.1pt" to="702.2pt,370.2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79670</wp:posOffset>
                </wp:positionH>
                <wp:positionV relativeFrom="paragraph">
                  <wp:posOffset>4345940</wp:posOffset>
                </wp:positionV>
                <wp:extent cx="3938270" cy="15240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840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342.2pt" to="702.15pt,343.35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79670</wp:posOffset>
                </wp:positionH>
                <wp:positionV relativeFrom="paragraph">
                  <wp:posOffset>5031740</wp:posOffset>
                </wp:positionV>
                <wp:extent cx="3932555" cy="63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396.2pt" to="701.7pt,396.2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2486660</wp:posOffset>
                </wp:positionV>
                <wp:extent cx="82296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95.8pt" to="394pt,195.8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9570</wp:posOffset>
                </wp:positionH>
                <wp:positionV relativeFrom="paragraph">
                  <wp:posOffset>5260340</wp:posOffset>
                </wp:positionV>
                <wp:extent cx="82296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414.2pt" to="393.85pt,414.2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9570</wp:posOffset>
                </wp:positionH>
                <wp:positionV relativeFrom="paragraph">
                  <wp:posOffset>4917440</wp:posOffset>
                </wp:positionV>
                <wp:extent cx="82169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87.2pt" to="393.75pt,387.2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9570</wp:posOffset>
                </wp:positionH>
                <wp:positionV relativeFrom="paragraph">
                  <wp:posOffset>4574540</wp:posOffset>
                </wp:positionV>
                <wp:extent cx="82169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360.2pt" to="393.75pt,360.2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79570</wp:posOffset>
                </wp:positionH>
                <wp:positionV relativeFrom="paragraph">
                  <wp:posOffset>3088640</wp:posOffset>
                </wp:positionV>
                <wp:extent cx="822960" cy="0"/>
                <wp:effectExtent l="0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43.2pt" to="393.85pt,243.2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1480820</wp:posOffset>
                </wp:positionV>
                <wp:extent cx="3654425" cy="1835150"/>
                <wp:effectExtent l="15240" t="14605" r="1397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4360" cy="1835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116.6pt;width:287.7pt;height:144.4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2605</wp:posOffset>
                </wp:positionH>
                <wp:positionV relativeFrom="paragraph">
                  <wp:posOffset>4344670</wp:posOffset>
                </wp:positionV>
                <wp:extent cx="3651250" cy="15240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42.1pt" to="328.6pt,343.2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</wp:posOffset>
                </wp:positionH>
                <wp:positionV relativeFrom="paragraph">
                  <wp:posOffset>4688840</wp:posOffset>
                </wp:positionV>
                <wp:extent cx="3651250" cy="1524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69.2pt" to="328.55pt,370.3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875</wp:posOffset>
                </wp:positionH>
                <wp:positionV relativeFrom="paragraph">
                  <wp:posOffset>1938020</wp:posOffset>
                </wp:positionV>
                <wp:extent cx="3662045" cy="635"/>
                <wp:effectExtent l="635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1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52.6pt" to="329.55pt,152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970</wp:posOffset>
                </wp:positionH>
                <wp:positionV relativeFrom="paragraph">
                  <wp:posOffset>5146040</wp:posOffset>
                </wp:positionV>
                <wp:extent cx="3651250" cy="15240"/>
                <wp:effectExtent l="635" t="14605" r="6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405.2pt" to="328.55pt,406.3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605</wp:posOffset>
                </wp:positionH>
                <wp:positionV relativeFrom="paragraph">
                  <wp:posOffset>3887470</wp:posOffset>
                </wp:positionV>
                <wp:extent cx="3651250" cy="15240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120" cy="15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306.1pt" to="328.6pt,30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0205</wp:posOffset>
                </wp:positionH>
                <wp:positionV relativeFrom="paragraph">
                  <wp:posOffset>4116070</wp:posOffset>
                </wp:positionV>
                <wp:extent cx="821690" cy="0"/>
                <wp:effectExtent l="635" t="63500" r="0" b="635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324.1pt" to="393.8pt,324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1575</wp:posOffset>
                </wp:positionH>
                <wp:positionV relativeFrom="paragraph">
                  <wp:posOffset>2852420</wp:posOffset>
                </wp:positionV>
                <wp:extent cx="3931920" cy="0"/>
                <wp:effectExtent l="0" t="14605" r="63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224.6pt" to="701.8pt,224.6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3000</wp:posOffset>
                </wp:positionH>
                <wp:positionV relativeFrom="paragraph">
                  <wp:posOffset>1802765</wp:posOffset>
                </wp:positionV>
                <wp:extent cx="3989070" cy="154178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1541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1pt;height:121.4pt;mso-wrap-distance-left:9.05pt;mso-wrap-distance-right:9.05pt;mso-wrap-distance-top:0pt;mso-wrap-distance-bottom:0pt;margin-top:141.9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030</wp:posOffset>
                </wp:positionH>
                <wp:positionV relativeFrom="paragraph">
                  <wp:posOffset>3401695</wp:posOffset>
                </wp:positionV>
                <wp:extent cx="3708400" cy="20015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001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БУРЖУАЗНО-ЛИБЕ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ИДЕ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. ПОСОШКОВ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Д.ГОЛИЦЫН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И. ПАН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. ДЕСНИЦКИЙ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Я. КОЗЕЛЬСКИ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Н. НОВ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.РАДИЩ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pt;height:157.6pt;mso-wrap-distance-left:9.05pt;mso-wrap-distance-right:9.05pt;mso-wrap-distance-top:0pt;mso-wrap-distance-bottom:0pt;margin-top:267.85pt;mso-position-vertical-relative:text;margin-left:3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БУРЖУАЗНО-ЛИБЕ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ИДЕОЛОГ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И. ПОСОШКОВ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Д.ГОЛИЦЫН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И. ПАНИН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. ДЕСНИЦКИЙ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Я. КОЗЕЛЬСКИЙ,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Н. НОВИКОВ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А.РАДИЩ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3875</wp:posOffset>
                </wp:positionH>
                <wp:positionV relativeFrom="paragraph">
                  <wp:posOffset>1480820</wp:posOffset>
                </wp:positionV>
                <wp:extent cx="3653155" cy="24460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ВОРЯНСКО-ПОМЕЩИЧЬЯ,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НАРХИЧЕСКАЯ ИДЕ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ЁТР </w:t>
                            </w:r>
                            <w:r>
                              <w:rPr>
                                <w:sz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, ЕКАТЕРИНА </w:t>
                            </w:r>
                            <w:r>
                              <w:rPr>
                                <w:sz w:val="20"/>
                              </w:rPr>
                              <w:t>I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. ОРДИН-НАЩОКИН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Ф. ПРОКОПОВИЧ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. ТАТИЩЕВ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А. СУМАРОКОВ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Ю. КРИЖАНИЧ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М. ЩЕРБ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5pt;height:192.6pt;mso-wrap-distance-left:9.05pt;mso-wrap-distance-right:9.05pt;mso-wrap-distance-top:0pt;mso-wrap-distance-bottom:0pt;margin-top:116.6pt;mso-position-vertical-relative:text;margin-left:4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TextBody"/>
                        <w:spacing w:before="60" w:after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ВОРЯНСКО-ПОМЕЩИЧЬЯ,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ОНАРХИЧЕСКАЯ ИДЕОЛОГИЯ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ПЁТР </w:t>
                      </w:r>
                      <w:r>
                        <w:rPr>
                          <w:sz w:val="20"/>
                        </w:rPr>
                        <w:t>I</w:t>
                      </w:r>
                      <w:r>
                        <w:rPr>
                          <w:sz w:val="20"/>
                          <w:lang w:val="ru-RU"/>
                        </w:rPr>
                        <w:t xml:space="preserve">, ЕКАТЕРИНА </w:t>
                      </w:r>
                      <w:r>
                        <w:rPr>
                          <w:sz w:val="20"/>
                        </w:rPr>
                        <w:t>II</w:t>
                      </w:r>
                      <w:r>
                        <w:rPr>
                          <w:sz w:val="20"/>
                          <w:lang w:val="ru-RU"/>
                        </w:rPr>
                        <w:t>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А. ОРДИН-НАЩОКИН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Ф. ПРОКОПОВИЧ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В. ТАТИЩЕВ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А. СУМАРОКОВ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Ю. КРИЖАНИЧ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М. ЩЕРБАТОВ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0965</wp:posOffset>
                </wp:positionH>
                <wp:positionV relativeFrom="paragraph">
                  <wp:posOffset>1480820</wp:posOffset>
                </wp:positionV>
                <wp:extent cx="3206750" cy="458724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58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ИДЕОЛОГИЯ ПРОСВЕЩЕ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АЦИОНАЛИЗ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ВОЛЮНТАРИЗ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РЕФОРМАТОР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РОПОВЕДЬ АБСОЛЮТ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-     КОНСТИТУЦИОННАЯ МОНАРХИ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-     АБСОЛЮТИЗ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-     КОНСТИТУЦИОННАЯ МОНАРХ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-     РЕСПУБЛИКАНЦ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-     РЕВОЛЮЦИОННЫЙ ДЕМОКРАТИЗ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361.2pt;mso-wrap-distance-left:9.05pt;mso-wrap-distance-right:9.05pt;mso-wrap-distance-top:0pt;mso-wrap-distance-bottom:0pt;margin-top:116.6pt;mso-position-vertical-relative:text;margin-left:40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ИДЕОЛОГИЯ ПРОСВЕЩЕ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АЦИОНАЛИЗ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ВОЛЮНТАРИЗ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РЕФОРМАТОР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ПРОПОВЕДЬ АБСОЛЮТИЗМА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-     КОНСТИТУЦИОННАЯ МОНАРХИ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-     АБСОЛЮТИЗ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-     КОНСТИТУЦИОННАЯ МОНАРХ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-     РЕСПУБЛИКАНЦЫ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-     РЕВОЛЮЦИОННЫЙ ДЕМОКРА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5775</wp:posOffset>
                </wp:positionH>
                <wp:positionV relativeFrom="paragraph">
                  <wp:posOffset>642620</wp:posOffset>
                </wp:positionV>
                <wp:extent cx="3657600" cy="571500"/>
                <wp:effectExtent l="0" t="0" r="76200" b="7620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</w:t>
                            </w:r>
                            <w:r>
                              <w:rPr/>
                              <w:t xml:space="preserve">СНОВНЫЕ ТЕЧЕНИЯ, ИСТОЧНИК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94pt;height:51pt;mso-wrap-distance-left:9.05pt;mso-wrap-distance-right:9.05pt;mso-wrap-distance-top:0pt;mso-wrap-distance-bottom:0pt;margin-top:50.6pt;mso-position-vertical-relative:text;margin-left:38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Cs w:val="24"/>
                        </w:rPr>
                        <w:t>О</w:t>
                      </w:r>
                      <w:r>
                        <w:rPr/>
                        <w:t xml:space="preserve">СНОВНЫЕ ТЕЧЕНИЯ, ИСТОЧНИК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43475</wp:posOffset>
                </wp:positionH>
                <wp:positionV relativeFrom="paragraph">
                  <wp:posOffset>642620</wp:posOffset>
                </wp:positionV>
                <wp:extent cx="3931920" cy="549275"/>
                <wp:effectExtent l="0" t="0" r="76200" b="7620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12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СТАНОВК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ОБЕННОСТИ 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5.6pt;height:49.25pt;mso-wrap-distance-left:9.05pt;mso-wrap-distance-right:9.05pt;mso-wrap-distance-top:0pt;mso-wrap-distance-bottom:0pt;margin-top:50.6pt;mso-position-vertical-relative:text;margin-left:389.2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4"/>
                          <w:lang w:val="ru-RU"/>
                        </w:rPr>
                        <w:t>У</w:t>
                      </w:r>
                      <w:r>
                        <w:rPr>
                          <w:b/>
                          <w:lang w:val="ru-RU"/>
                        </w:rPr>
                        <w:t xml:space="preserve">СТАНОВК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ОСОБЕННОСТИ 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4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8:20:00Z</dcterms:created>
  <dc:creator>Беляев Андрей Алексеевич</dc:creator>
  <dc:description/>
  <dc:language>en-US</dc:language>
  <cp:lastModifiedBy>ПОЛИТОЛОГ</cp:lastModifiedBy>
  <cp:lastPrinted>2004-10-19T15:54:00Z</cp:lastPrinted>
  <dcterms:modified xsi:type="dcterms:W3CDTF">2004-10-19T11:55:00Z</dcterms:modified>
  <cp:revision>6</cp:revision>
  <dc:subject/>
  <dc:title>ПОЛИТИЧЕСКИЕ УЧЕНИЯ ПЕРИОДА УСТАНОВЛЕНИЯ АБСОЛЮТИЗМА</dc:title>
</cp:coreProperties>
</file>