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2370</wp:posOffset>
                </wp:positionH>
                <wp:positionV relativeFrom="paragraph">
                  <wp:posOffset>3240405</wp:posOffset>
                </wp:positionV>
                <wp:extent cx="6858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255.15pt" to="347.05pt,255.1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2370</wp:posOffset>
                </wp:positionH>
                <wp:positionV relativeFrom="paragraph">
                  <wp:posOffset>4954905</wp:posOffset>
                </wp:positionV>
                <wp:extent cx="685800" cy="0"/>
                <wp:effectExtent l="0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390.15pt" to="347.05pt,390.1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7695</wp:posOffset>
                </wp:positionH>
                <wp:positionV relativeFrom="paragraph">
                  <wp:posOffset>2068830</wp:posOffset>
                </wp:positionV>
                <wp:extent cx="3166110" cy="2411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24117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  <w:t>РАННИЙ ЛИБЕРАЛИЗМ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b/>
                                <w:b/>
                                <w:sz w:val="22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Ф. Вольтер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Ш. Монтескье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Ж-Ж. Руссо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. Джефферсон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Т. Пейн,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А. Гамильт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9.3pt;height:189.9pt;mso-wrap-distance-left:9.05pt;mso-wrap-distance-right:9.05pt;mso-wrap-distance-top:0pt;mso-wrap-distance-bottom:0pt;margin-top:162.9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  <w:t>РАННИЙ ЛИБЕРАЛИЗМ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>
                          <w:b/>
                          <w:b/>
                          <w:sz w:val="22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Ф. Вольтер,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Ш. Монтескье,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Ж-Ж. Руссо,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. Джефферсон,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Т. Пейн,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А. Гамильт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7695</wp:posOffset>
                </wp:positionH>
                <wp:positionV relativeFrom="paragraph">
                  <wp:posOffset>4583430</wp:posOffset>
                </wp:positionV>
                <wp:extent cx="3166110" cy="569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5695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  <w:t>РЕВОЛЮЦИОННЫЙ СОЦИАЛИЗ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Ж. Мелье, Г. Мабли, </w:t>
                            </w:r>
                            <w:r>
                              <w:rPr/>
                              <w:t>Морелли, Г. Бабё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9.3pt;height:44.85pt;mso-wrap-distance-left:9.05pt;mso-wrap-distance-right:9.05pt;mso-wrap-distance-top:0pt;mso-wrap-distance-bottom:0pt;margin-top:360.9pt;mso-position-vertical-relative:text;margin-left: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sz w:val="22"/>
                          <w:lang w:val="ru-RU"/>
                        </w:rPr>
                        <w:t>РЕВОЛЮЦИОННЫЙ СОЦИАЛИЗ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 xml:space="preserve">Ж. Мелье, Г. Мабли, </w:t>
                      </w:r>
                      <w:r>
                        <w:rPr/>
                        <w:t>Морелли, Г. Бабё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9595</wp:posOffset>
                </wp:positionH>
                <wp:positionV relativeFrom="paragraph">
                  <wp:posOffset>2068830</wp:posOffset>
                </wp:positionV>
                <wp:extent cx="4629150" cy="2411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41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господство рационализм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антитеолог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идея просвещенной монарх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основание необходимости разделения власт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идея народного суверените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высшие ценности: свобода, равенство (формальное),</w:t>
                            </w:r>
                          </w:p>
                          <w:p>
                            <w:pPr>
                              <w:pStyle w:val="Normal"/>
                              <w:ind w:left="50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собственность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азвитие демократического радикализма</w:t>
                            </w:r>
                            <w:r>
                              <w:rPr>
                                <w:sz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азвитие учения о револю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основание республиканского демократического устройства общ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4.5pt;height:189.9pt;mso-wrap-distance-left:9.05pt;mso-wrap-distance-right:9.05pt;mso-wrap-distance-top:0pt;mso-wrap-distance-bottom:0pt;margin-top:162.9pt;mso-position-vertical-relative:text;margin-left:344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господство рационализм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антитеолог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идея просвещенной монарх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боснование необходимости разделения власт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идея народного суверенитет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высшие ценности: свобода, равенство (формальное),</w:t>
                      </w:r>
                    </w:p>
                    <w:p>
                      <w:pPr>
                        <w:pStyle w:val="Normal"/>
                        <w:ind w:left="50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собственность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азвитие демократического радикализма</w:t>
                      </w:r>
                      <w:r>
                        <w:rPr>
                          <w:sz w:val="28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азвитие учения о револю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боснование республиканского демократического устройства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9595</wp:posOffset>
                </wp:positionH>
                <wp:positionV relativeFrom="paragraph">
                  <wp:posOffset>4583430</wp:posOffset>
                </wp:positionV>
                <wp:extent cx="4629150" cy="5695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5695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/>
                              <w:t>-</w:t>
                              <w:tab/>
                              <w:t>развитие идей утопического социализма и комму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4.5pt;height:44.85pt;mso-wrap-distance-left:9.05pt;mso-wrap-distance-right:9.05pt;mso-wrap-distance-top:0pt;mso-wrap-distance-bottom:0pt;margin-top:360.9pt;mso-position-vertical-relative:text;margin-left:344.85pt;mso-position-horizontal-relative:text">
                <v:textbox>
                  <w:txbxContent>
                    <w:p>
                      <w:pPr>
                        <w:pStyle w:val="2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/>
                        <w:t>-</w:t>
                        <w:tab/>
                        <w:t>развитие идей утопического социализма и комму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170</wp:posOffset>
                </wp:positionH>
                <wp:positionV relativeFrom="paragraph">
                  <wp:posOffset>-71755</wp:posOffset>
                </wp:positionV>
                <wp:extent cx="7429500" cy="800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i/>
                                <w:i/>
                                <w:sz w:val="44"/>
                                <w:u w:val="none"/>
                              </w:rPr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</w:rPr>
                              <w:t xml:space="preserve">СОЦИАЛЬНО-ПОЛИТИЧЕСКИЕ  ТЕОРИИ </w:t>
                            </w:r>
                          </w:p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</w:rPr>
                              <w:t>ЭПОХИ  ПРОСВ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63pt;mso-wrap-distance-left:9.05pt;mso-wrap-distance-right:9.05pt;mso-wrap-distance-top:0pt;mso-wrap-distance-bottom:0pt;margin-top:-5.65pt;mso-position-vertical-relative:text;margin-left:7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outlineLvl w:val="0"/>
                        <w:rPr>
                          <w:i/>
                          <w:i/>
                          <w:sz w:val="44"/>
                          <w:u w:val="none"/>
                        </w:rPr>
                      </w:pPr>
                      <w:r>
                        <w:rPr>
                          <w:i/>
                          <w:sz w:val="44"/>
                          <w:u w:val="none"/>
                        </w:rPr>
                        <w:t xml:space="preserve">СОЦИАЛЬНО-ПОЛИТИЧЕСКИЕ  ТЕОРИИ </w:t>
                      </w:r>
                    </w:p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i/>
                          <w:sz w:val="44"/>
                          <w:u w:val="none"/>
                        </w:rPr>
                        <w:t>ЭПОХИ  ПРОСВЕЩ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u w:val="none"/>
                          <w:lang w:val="ru-RU"/>
                        </w:rPr>
                      </w:pPr>
                      <w:r>
                        <w:rPr>
                          <w:i/>
                          <w:sz w:val="44"/>
                          <w:u w:val="non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870</wp:posOffset>
                </wp:positionH>
                <wp:positionV relativeFrom="paragraph">
                  <wp:posOffset>1144905</wp:posOffset>
                </wp:positionV>
                <wp:extent cx="3086100" cy="68580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 xml:space="preserve">Основные те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lang w:val="ru-RU"/>
                              </w:rPr>
                              <w:t>и ведущие мыс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9pt;height:60pt;mso-wrap-distance-left:9.05pt;mso-wrap-distance-right:9.05pt;mso-wrap-distance-top:0pt;mso-wrap-distance-bottom:0pt;margin-top:90.15pt;mso-position-vertical-relative:text;margin-left:38.1pt;mso-position-horizontal-relative:text">
                <v:shadow on="t" color="#00000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lang w:val="ru-RU"/>
                        </w:rPr>
                        <w:t xml:space="preserve">Основные те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lang w:val="ru-RU"/>
                        </w:rPr>
                        <w:t>и ведущие мыс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43475</wp:posOffset>
                </wp:positionH>
                <wp:positionV relativeFrom="paragraph">
                  <wp:posOffset>1145540</wp:posOffset>
                </wp:positionV>
                <wp:extent cx="3314700" cy="685800"/>
                <wp:effectExtent l="0" t="0" r="76200" b="7620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Установки, особенност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и 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7pt;height:60pt;mso-wrap-distance-left:9.05pt;mso-wrap-distance-right:9.05pt;mso-wrap-distance-top:0pt;mso-wrap-distance-bottom:0pt;margin-top:90.2pt;mso-position-vertical-relative:text;margin-left:389.2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Установки, особенност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и 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ru-RU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" w:hanging="0"/>
    </w:pPr>
    <w:rPr>
      <w:sz w:val="20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ru-RU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05:00Z</dcterms:created>
  <dc:creator>Беляев Андрей Алексеевич</dc:creator>
  <dc:description/>
  <cp:keywords/>
  <dc:language>en-US</dc:language>
  <cp:lastModifiedBy>Ima</cp:lastModifiedBy>
  <cp:lastPrinted>2004-10-19T15:31:00Z</cp:lastPrinted>
  <dcterms:modified xsi:type="dcterms:W3CDTF">2012-09-15T08:40:00Z</dcterms:modified>
  <cp:revision>11</cp:revision>
  <dc:subject/>
  <dc:title>ИСТОРИЯ  СОЦИАЛЬНО-ПОЛИТИЧЕСКИХ  УЧЕНИЙ</dc:title>
</cp:coreProperties>
</file>