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648335</wp:posOffset>
                </wp:positionV>
                <wp:extent cx="256032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1.05pt" to="202.65pt,51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5805</wp:posOffset>
                </wp:positionH>
                <wp:positionV relativeFrom="paragraph">
                  <wp:posOffset>648335</wp:posOffset>
                </wp:positionV>
                <wp:extent cx="2743200" cy="635"/>
                <wp:effectExtent l="635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51.05pt" to="473.1pt,51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9090</wp:posOffset>
                </wp:positionH>
                <wp:positionV relativeFrom="paragraph">
                  <wp:posOffset>648335</wp:posOffset>
                </wp:positionV>
                <wp:extent cx="2634615" cy="635"/>
                <wp:effectExtent l="635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1.05pt" to="734.1pt,51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895</wp:posOffset>
                </wp:positionH>
                <wp:positionV relativeFrom="paragraph">
                  <wp:posOffset>4262755</wp:posOffset>
                </wp:positionV>
                <wp:extent cx="256032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335.65pt" to="197.7pt,335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0105</wp:posOffset>
                </wp:positionH>
                <wp:positionV relativeFrom="paragraph">
                  <wp:posOffset>4262755</wp:posOffset>
                </wp:positionV>
                <wp:extent cx="256032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35.65pt" to="467.7pt,335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94805</wp:posOffset>
                </wp:positionH>
                <wp:positionV relativeFrom="paragraph">
                  <wp:posOffset>4262755</wp:posOffset>
                </wp:positionV>
                <wp:extent cx="2560320" cy="0"/>
                <wp:effectExtent l="635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5pt,335.65pt" to="728.7pt,335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8405</wp:posOffset>
                </wp:positionH>
                <wp:positionV relativeFrom="paragraph">
                  <wp:posOffset>23196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82.65pt" to="95.15pt,21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23196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82.65pt" to="365.15pt,21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2105</wp:posOffset>
                </wp:positionH>
                <wp:positionV relativeFrom="paragraph">
                  <wp:posOffset>23196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82.65pt" to="626.15pt,218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57655</wp:posOffset>
                </wp:positionH>
                <wp:positionV relativeFrom="paragraph">
                  <wp:posOffset>323405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65pt,254.65pt" to="-122.65pt,29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345</wp:posOffset>
                </wp:positionH>
                <wp:positionV relativeFrom="paragraph">
                  <wp:posOffset>323405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54.65pt" to="147.35pt,29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6045</wp:posOffset>
                </wp:positionH>
                <wp:positionV relativeFrom="paragraph">
                  <wp:posOffset>32340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254.65pt" to="408.35pt,29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71120</wp:posOffset>
                </wp:positionV>
                <wp:extent cx="261747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ПОЗНАВАТЕ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способствует формированию системы знаний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о политической действительности, обеспечивает реализацию потребностей общества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в познании сферы полит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77.3pt;mso-wrap-distance-left:9.05pt;mso-wrap-distance-right:9.05pt;mso-wrap-distance-top:0pt;mso-wrap-distance-bottom:0pt;margin-top:5.6pt;mso-position-vertical-relative:text;margin-left:-1.1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ПОЗНАВАТЕЛЬН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способствует формированию системы знаний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о политической действительности, обеспечивает реализацию потребностей общества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>в познании сферы полит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0515</wp:posOffset>
                </wp:positionH>
                <wp:positionV relativeFrom="paragraph">
                  <wp:posOffset>71120</wp:posOffset>
                </wp:positionV>
                <wp:extent cx="2691765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АКСИОЛОГ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беспечивает оценку  политических событ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и явлений, их соотношение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 имеющимися политическими знаниями и убе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95pt;height:177.3pt;mso-wrap-distance-left:9.05pt;mso-wrap-distance-right:9.05pt;mso-wrap-distance-top:0pt;mso-wrap-distance-bottom:0pt;margin-top:5.6pt;mso-position-vertical-relative:text;margin-left:524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АКСИОЛОГ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беспечивает оценку  политических событи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и явлений, их соотношение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 имеющимися политическими знаниями и убежден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7230</wp:posOffset>
                </wp:positionH>
                <wp:positionV relativeFrom="paragraph">
                  <wp:posOffset>71120</wp:posOffset>
                </wp:positionV>
                <wp:extent cx="280035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НОРМАТИВНО-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РЕГУЛЯТИВНАЯ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беспечивает рационально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 осознанное взаимодействие участников политического процесса и институтов государственной власти, регулировани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х взаимоотношений 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77.3pt;mso-wrap-distance-left:9.05pt;mso-wrap-distance-right:9.05pt;mso-wrap-distance-top:0pt;mso-wrap-distance-bottom:0pt;margin-top:5.6pt;mso-position-vertical-relative:text;margin-left:254.9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НОРМАТИВНО-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РЕГУЛЯТИВНАЯ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беспечивает рационально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 осознанное взаимодействие участников политического процесса и институтов государственной власти, регулировани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х взаимоотношений 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2748280</wp:posOffset>
                </wp:positionV>
                <wp:extent cx="9201150" cy="494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494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ФУНКЦИИ   ПОЛИТИЧЕКОГО   С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4.5pt;height:38.9pt;mso-wrap-distance-left:9.05pt;mso-wrap-distance-right:9.05pt;mso-wrap-distance-top:0pt;mso-wrap-distance-bottom:0pt;margin-top:216.4pt;mso-position-vertical-relative:text;margin-left:-6.1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  <w:sz w:val="44"/>
                        </w:rPr>
                        <w:t>ФУНКЦИИ   ПОЛИТИЧЕКОГО   СОЗН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6230</wp:posOffset>
                </wp:positionH>
                <wp:positionV relativeFrom="paragraph">
                  <wp:posOffset>3662680</wp:posOffset>
                </wp:positionV>
                <wp:extent cx="261747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СОЦИАЛИЗИРУЮ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пособствует политической социализации индивида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социальных групп, формированию политических качеств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77.3pt;mso-wrap-distance-left:9.05pt;mso-wrap-distance-right:9.05pt;mso-wrap-distance-top:0pt;mso-wrap-distance-bottom:0pt;margin-top:288.4pt;mso-position-vertical-relative:text;margin-left:524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СОЦИАЛИЗИРУЮ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пособствует политической социализации индивида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социальных групп, формированию политических качеств лич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1530</wp:posOffset>
                </wp:positionH>
                <wp:positionV relativeFrom="paragraph">
                  <wp:posOffset>3662680</wp:posOffset>
                </wp:positionV>
                <wp:extent cx="261747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ПРОГНОС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развивает у личност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и социальных групп способность предвидеть тенденции развития политических событий, явлений и процессов  и их последств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77.3pt;mso-wrap-distance-left:9.05pt;mso-wrap-distance-right:9.05pt;mso-wrap-distance-top:0pt;mso-wrap-distance-bottom:0pt;margin-top:288.4pt;mso-position-vertical-relative:text;margin-left:263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ПРОГНОС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развивает у личност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и социальных групп способность предвидеть тенденции развития политических событий, явлений и процессов  и их последств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3662680</wp:posOffset>
                </wp:positionV>
                <wp:extent cx="261747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ИНТЕГР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способствует реализации потребности в консолидации политических интересов социальных групп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и индиви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77.3pt;mso-wrap-distance-left:9.05pt;mso-wrap-distance-right:9.05pt;mso-wrap-distance-top:0pt;mso-wrap-distance-bottom:0pt;margin-top:288.4pt;mso-position-vertical-relative:text;margin-left:-6.1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ИНТЕГРА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способствует реализации потребности в консолидации политических интересов социальных групп 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и индивид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20" w:top="851" w:footer="720" w:bottom="851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56:00Z</dcterms:created>
  <dc:creator>Администратор</dc:creator>
  <dc:description/>
  <dc:language>en-US</dc:language>
  <cp:lastModifiedBy>ПОЛИТОЛОГ</cp:lastModifiedBy>
  <cp:lastPrinted>2004-10-21T14:09:00Z</cp:lastPrinted>
  <dcterms:modified xsi:type="dcterms:W3CDTF">2004-10-21T10:10:00Z</dcterms:modified>
  <cp:revision>12</cp:revision>
  <dc:subject/>
  <dc:title/>
</cp:coreProperties>
</file>