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-302260</wp:posOffset>
                </wp:positionV>
                <wp:extent cx="9258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ОЦИАЛЬНО-ПОЛИТИЧЕСКАЯ  МЫСЛЬ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ОВЕТСКОГО  ПЕРИ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72pt;mso-wrap-distance-left:9.05pt;mso-wrap-distance-right:9.05pt;mso-wrap-distance-top:0pt;mso-wrap-distance-bottom:0pt;margin-top:-23.8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ОЦИАЛЬНО-ПОЛИТИЧЕСКАЯ  МЫСЛЬ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ОВЕТСКОГО 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4405</wp:posOffset>
                </wp:positionH>
                <wp:positionV relativeFrom="paragraph">
                  <wp:posOffset>3430270</wp:posOffset>
                </wp:positionV>
                <wp:extent cx="27432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70.1pt" to="296.7pt,270.1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70</wp:posOffset>
                </wp:positionH>
                <wp:positionV relativeFrom="paragraph">
                  <wp:posOffset>421640</wp:posOffset>
                </wp:positionV>
                <wp:extent cx="3162300" cy="6254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СТОЧНИКИ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 ВЕДУЩИЕ МЫСЛИ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49.25pt;mso-wrap-distance-left:9.05pt;mso-wrap-distance-right:9.05pt;mso-wrap-distance-top:0pt;mso-wrap-distance-bottom:0pt;margin-top:33.2pt;mso-position-vertical-relative:text;margin-left:29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СТОЧНИКИ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И ВЕДУЩИЕ МЫСЛИТ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8570</wp:posOffset>
                </wp:positionH>
                <wp:positionV relativeFrom="paragraph">
                  <wp:posOffset>421640</wp:posOffset>
                </wp:positionV>
                <wp:extent cx="5334000" cy="625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/>
                              <w:t>УСТАНОВКИ, ОСОБЕННОСТИ И ХАРАКТЕРНЫЕ ЧЕР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0pt;height:49.25pt;mso-wrap-distance-left:9.05pt;mso-wrap-distance-right:9.05pt;mso-wrap-distance-top:0pt;mso-wrap-distance-bottom:0pt;margin-top:33.2pt;mso-position-vertical-relative:text;margin-left:299.1pt;mso-position-horizontal-relative:text">
                <v:textbox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/>
                        <w:t>УСТАНОВКИ, ОСОБЕННОСТИ И ХАРАКТЕРНЫЕ ЧЕР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</wp:posOffset>
                </wp:positionH>
                <wp:positionV relativeFrom="paragraph">
                  <wp:posOffset>1345565</wp:posOffset>
                </wp:positionV>
                <wp:extent cx="3143250" cy="405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05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ОКУМЕНТЫ И МАТЕРИАЛ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ЕЖДУНАРОДНЫХ СОВЕЩ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УНИСТИЧЕСКИ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АБОЧИХ ПАРТИЙ, РКП(б), ВКП(б), КПСС, ТРУДЫ РУКОВОДИТЕЛЕЙ ПАРТ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И  СОВЕТСКОГО ГОСУДА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.И.  ЛЕНИ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.В. СТАЛ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19.5pt;mso-wrap-distance-left:9.05pt;mso-wrap-distance-right:9.05pt;mso-wrap-distance-top:0pt;mso-wrap-distance-bottom:0pt;margin-top:105.95pt;mso-position-vertical-relative:text;margin-left:2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ОКУМЕНТЫ И МАТЕРИАЛ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ЕЖДУНАРОДНЫХ СОВЕЩА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УНИСТИЧЕСКИХ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АБОЧИХ ПАРТИЙ, РКП(б), ВКП(б), КПСС, ТРУДЫ РУКОВОДИТЕЛЕЙ ПАРТ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И  СОВЕТСКОГО ГОСУДАРСТВ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.И.  ЛЕНИ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.В. СТАЛ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8095</wp:posOffset>
                </wp:positionH>
                <wp:positionV relativeFrom="paragraph">
                  <wp:posOffset>1345565</wp:posOffset>
                </wp:positionV>
                <wp:extent cx="5314950" cy="405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057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ФОРМИРОВАНИЕ И РАЗВИТИЕ НА ОСНОВЕ МАРКСИЗМА-ЛЕНИНИЗМА, ИДЕОЛОГИЧЕСКИЙ МОНИЗ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НЕПРИЯТИЕ ИЛИ КРИТИЧЕСКАЯ ОЦЕНКА НЕМАРКСИСТСКИХ ПОЛИТИЧЕСКИХ УЧЕНИЙ И ИД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ОРИЕНТАЦИЯ НА ПОЛИТИКО-ИДЕОЛОГИЧЕСКИЕ УСТАНОВКИ ВЫСШИХ РУКОВОДЯЩИХ ОРГАНОВ КОММУНИСТИЧЕСКОЙ ПАРТ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АБСТРАКТНО-ТЕОРЕТИЧЕСКИЙ ХАРАКТЕР, ФОРМАЛЬНАЯ СВЯЗЬ С ОБЩЕСТВЕННО-ПОЛИТИЧЕСКОЙ ПРАКТИКОЙ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ОБОСНОВАНИЕ ВЕДУЩЕЙ РОЛИ КОММУНИСТИЧЕСКОЙ ПАРТИИ В ОБЩЕСТВЕ И ГОСУДАРСТВЕННОМ УПРАВЛЕН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РАСКРЫТИЕ ПРЕВОСХОДСТВА СИСТЕМЫ ПОЛИТИЧЕСКОЙ ВЛАСТИ ПРИ СОЦИАЛИЗМЕ, РАЗРАБОТКА ИДЕИ СОЦИАЛИСТИЧЕСКОЙ ДЕМОКРАТИИ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ОБОСНОВАНИЕ И РАСКРЫТИЕ ИДЕЙ О ГОСУДАРСТВЕ ДИКТАТУРЫ ПРОЛЕТАРИАТА, О ЕГО ПЕРЕРАСТАНИИ В ОБЩЕНАРОДНОЕ СОЦИАЛИСТИЧЕСКОЕ ГОСУДАРСТВО, О КОММУНИСТИЧЕСКОМ ОБЩЕСТВЕННОМ САМОУПРАВЛЕН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РАСКРЫТИЕ ПРЕИМУЩЕСТВ СОЦИАЛИЗМА НАД КАПИТАЛИЗМОМ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РАЗРАБОТКА ПРОБЛЕМ МЕЖДУНАРОДНОГО РАБОЧЕГО И КОММУНИСТИЧЕСКОГО ДВИЖЕНИЯ, МИРОВОЙ СИСТЕМЫ СОЦИАЛИЗМА И СОЦИАЛИСТИЧЕСКОГО СОДРУЖЕСТВА, ПРОЛЕТАРСКОГО ИНТЕРНАЦИОНАЛИЗМ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РАСКРЫТИЕ ПОЛИТИЧЕСКОГО СОДЕРЖАНИЯ НЕКАПИТАЛИСТИЧЕСКОГО ПУТИ РАЗВИТИЯ ОСВОБОДИВШИХСЯ СТРАН АЗИИ, АФРИКИ И ЛАТИНСКОЙ АМЕРИКИ, ПЕРЕХОДА НАРОДОВ И СТРАН ОТ КАПИТАЛИЗМА К СОЦИАЛИЗМУ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РАЗРАБОТКА СОЦИАЛЬНО-ПОЛИТИЧЕСКИХ ПРОБЛЕМ ФОРМИРОВАНИЯ И РАЗВИТИЯ СОЦИАЛИСТИЧЕСКОГО И КОММУНИСТИЧЕСКОГО ТИПОВ ЛИЧ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319.5pt;mso-wrap-distance-left:9.05pt;mso-wrap-distance-right:9.05pt;mso-wrap-distance-top:0pt;mso-wrap-distance-bottom:0pt;margin-top:105.95pt;mso-position-vertical-relative:text;margin-left:29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ФОРМИРОВАНИЕ И РАЗВИТИЕ НА ОСНОВЕ МАРКСИЗМА-ЛЕНИНИЗМА, ИДЕОЛОГИЧЕСКИЙ МОНИЗ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НЕПРИЯТИЕ ИЛИ КРИТИЧЕСКАЯ ОЦЕНКА НЕМАРКСИСТСКИХ ПОЛИТИЧЕСКИХ УЧЕНИЙ И ИД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ОРИЕНТАЦИЯ НА ПОЛИТИКО-ИДЕОЛОГИЧЕСКИЕ УСТАНОВКИ ВЫСШИХ РУКОВОДЯЩИХ ОРГАНОВ КОММУНИСТИЧЕСКОЙ ПАРТ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АБСТРАКТНО-ТЕОРЕТИЧЕСКИЙ ХАРАКТЕР, ФОРМАЛЬНАЯ СВЯЗЬ С ОБЩЕСТВЕННО-ПОЛИТИЧЕСКОЙ ПРАКТИКОЙ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ОБОСНОВАНИЕ ВЕДУЩЕЙ РОЛИ КОММУНИСТИЧЕСКОЙ ПАРТИИ В ОБЩЕСТВЕ И ГОСУДАРСТВЕННОМ УПРАВЛЕН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РАСКРЫТИЕ ПРЕВОСХОДСТВА СИСТЕМЫ ПОЛИТИЧЕСКОЙ ВЛАСТИ ПРИ СОЦИАЛИЗМЕ, РАЗРАБОТКА ИДЕИ СОЦИАЛИСТИЧЕСКОЙ ДЕМОКРАТИИ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ОБОСНОВАНИЕ И РАСКРЫТИЕ ИДЕЙ О ГОСУДАРСТВЕ ДИКТАТУРЫ ПРОЛЕТАРИАТА, О ЕГО ПЕРЕРАСТАНИИ В ОБЩЕНАРОДНОЕ СОЦИАЛИСТИЧЕСКОЕ ГОСУДАРСТВО, О КОММУНИСТИЧЕСКОМ ОБЩЕСТВЕННОМ САМОУПРАВЛЕНИИ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РАСКРЫТИЕ ПРЕИМУЩЕСТВ СОЦИАЛИЗМА НАД КАПИТАЛИЗМОМ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РАЗРАБОТКА ПРОБЛЕМ МЕЖДУНАРОДНОГО РАБОЧЕГО И КОММУНИСТИЧЕСКОГО ДВИЖЕНИЯ, МИРОВОЙ СИСТЕМЫ СОЦИАЛИЗМА И СОЦИАЛИСТИЧЕСКОГО СОДРУЖЕСТВА, ПРОЛЕТАРСКОГО ИНТЕРНАЦИОНАЛИЗМ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РАСКРЫТИЕ ПОЛИТИЧЕСКОГО СОДЕРЖАНИЯ НЕКАПИТАЛИСТИЧЕСКОГО ПУТИ РАЗВИТИЯ ОСВОБОДИВШИХСЯ СТРАН АЗИИ, АФРИКИ И ЛАТИНСКОЙ АМЕРИКИ, ПЕРЕХОДА НАРОДОВ И СТРАН ОТ КАПИТАЛИЗМА К СОЦИАЛИЗМУ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РАЗРАБОТКА СОЦИАЛЬНО-ПОЛИТИЧЕСКИХ ПРОБЛЕМ ФОРМИРОВАНИЯ И РАЗВИТИЯ СОЦИАЛИСТИЧЕСКОГО И КОММУНИСТИЧЕСКОГО ТИПОВ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iCs/>
      <w:sz w:val="44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26:00Z</dcterms:created>
  <dc:creator>Беляев Андрей Алексеевич</dc:creator>
  <dc:description/>
  <cp:keywords/>
  <dc:language>en-US</dc:language>
  <cp:lastModifiedBy>Ima</cp:lastModifiedBy>
  <cp:lastPrinted>2004-10-19T16:02:00Z</cp:lastPrinted>
  <dcterms:modified xsi:type="dcterms:W3CDTF">2011-10-06T23:37:00Z</dcterms:modified>
  <cp:revision>13</cp:revision>
  <dc:subject/>
  <dc:title>ИСТОРИЯ СОЦИАЛЬНО-ПОЛИТИЧЕСКОЙ МЫСЛИ В РОССИИ</dc:title>
</cp:coreProperties>
</file>