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0</wp:posOffset>
                </wp:positionV>
                <wp:extent cx="1714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8pt" to="179.95pt,10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0</wp:posOffset>
                </wp:positionV>
                <wp:extent cx="0" cy="4572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8pt" to="45pt,14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3225</wp:posOffset>
                </wp:positionH>
                <wp:positionV relativeFrom="paragraph">
                  <wp:posOffset>-142875</wp:posOffset>
                </wp:positionV>
                <wp:extent cx="3486150" cy="528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5289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ГЕОПОЛИ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4.5pt;height:41.65pt;mso-wrap-distance-left:9.05pt;mso-wrap-distance-right:9.05pt;mso-wrap-distance-top:0pt;mso-wrap-distance-bottom:0pt;margin-top:-11.25pt;mso-position-vertical-relative:text;margin-left:231.75pt;mso-position-horizontal-relative:text">
                <v:textbox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ГЕОПОЛИ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8725</wp:posOffset>
                </wp:positionH>
                <wp:positionV relativeFrom="paragraph">
                  <wp:posOffset>1800225</wp:posOffset>
                </wp:positionV>
                <wp:extent cx="3257550" cy="7429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жду географическим положением, размерами государства и его силой существует прямая завис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58.5pt;mso-wrap-distance-left:9.05pt;mso-wrap-distance-right:9.05pt;mso-wrap-distance-top:0pt;mso-wrap-distance-bottom:0pt;margin-top:141.75pt;mso-position-vertical-relative:text;margin-left:9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жду географическим положением, размерами государства и его силой существует прямая завис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6325</wp:posOffset>
                </wp:positionH>
                <wp:positionV relativeFrom="paragraph">
                  <wp:posOffset>2828925</wp:posOffset>
                </wp:positionV>
                <wp:extent cx="3257550" cy="1085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расстановку военно-политических си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мире особое влияние оказывают господство в космическом и воздушном пространстве, электронные средства борьбы и передач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85.5pt;mso-wrap-distance-left:9.05pt;mso-wrap-distance-right:9.05pt;mso-wrap-distance-top:0pt;mso-wrap-distance-bottom:0pt;margin-top:222.75pt;mso-position-vertical-relative:text;margin-left:3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расстановку военно-политических си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мире особое влияние оказывают господство в космическом и воздушном пространстве, электронные средства борьбы и передач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6325</wp:posOffset>
                </wp:positionH>
                <wp:positionV relativeFrom="paragraph">
                  <wp:posOffset>4086225</wp:posOffset>
                </wp:positionV>
                <wp:extent cx="3257550" cy="8572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явление современных средств и методов контроля над территориями ограничивает возможности внезапного применения с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67.5pt;mso-wrap-distance-left:9.05pt;mso-wrap-distance-right:9.05pt;mso-wrap-distance-top:0pt;mso-wrap-distance-bottom:0pt;margin-top:321.75pt;mso-position-vertical-relative:text;margin-left:3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явление современных средств и методов контроля над территориями ограничивает возможности внезапного применения с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6325</wp:posOffset>
                </wp:positionH>
                <wp:positionV relativeFrom="paragraph">
                  <wp:posOffset>5114925</wp:posOffset>
                </wp:positionV>
                <wp:extent cx="3257550" cy="857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адлежность государства к "хартленду",  "мировому острову" или "римленду" не оказывает решающего влияния на их стату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роль в современном ми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67.5pt;mso-wrap-distance-left:9.05pt;mso-wrap-distance-right:9.05pt;mso-wrap-distance-top:0pt;mso-wrap-distance-bottom:0pt;margin-top:402.75pt;mso-position-vertical-relative:text;margin-left:3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адлежность государства к "хартленду",  "мировому острову" или "римленду" не оказывает решающего влияния на их статус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роль в современном ми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325</wp:posOffset>
                </wp:positionH>
                <wp:positionV relativeFrom="paragraph">
                  <wp:posOffset>1800225</wp:posOffset>
                </wp:positionV>
                <wp:extent cx="400050" cy="4171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171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4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240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.5pt;height:328.5pt;mso-wrap-distance-left:9.05pt;mso-wrap-distance-right:9.05pt;mso-wrap-distance-top:0pt;mso-wrap-distance-bottom:0pt;margin-top:141.7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spacing w:lineRule="exact" w:line="24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Heading2"/>
                        <w:spacing w:lineRule="exact" w:line="240"/>
                        <w:rPr/>
                      </w:pPr>
                      <w:r>
                        <w:rPr/>
                        <w:t>К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  <w:t>И</w:t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16510</wp:posOffset>
                </wp:positionV>
                <wp:extent cx="6915150" cy="8655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8655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Наука, изучающая возможности использования политикой факторов физической среды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 воздействия на неё для обеспечения безопасности общества, государства и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4.5pt;height:68.15pt;mso-wrap-distance-left:9.05pt;mso-wrap-distance-right:9.05pt;mso-wrap-distance-top:0pt;mso-wrap-distance-bottom:0pt;margin-top:1.3pt;mso-position-vertical-relative:text;margin-left:9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Наука, изучающая возможности использования политикой факторов физической среды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и воздействия на неё для обеспечения безопасности общества, государства и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7900</wp:posOffset>
                </wp:positionH>
                <wp:positionV relativeFrom="paragraph">
                  <wp:posOffset>53340</wp:posOffset>
                </wp:positionV>
                <wp:extent cx="4914900" cy="45720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Основные положения и иде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3pt;height:42pt;mso-wrap-distance-left:9.05pt;mso-wrap-distance-right:9.05pt;mso-wrap-distance-top:0pt;mso-wrap-distance-bottom:0pt;margin-top:4.2pt;mso-position-vertical-relative:text;margin-left:177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Основные положения и ид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00900</wp:posOffset>
                </wp:positionH>
                <wp:positionV relativeFrom="paragraph">
                  <wp:posOffset>144780</wp:posOffset>
                </wp:positionV>
                <wp:extent cx="16002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1.4pt" to="692.95pt,11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01100</wp:posOffset>
                </wp:positionH>
                <wp:positionV relativeFrom="paragraph">
                  <wp:posOffset>144780</wp:posOffset>
                </wp:positionV>
                <wp:extent cx="0" cy="4572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1.4pt" to="693pt,4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31715</wp:posOffset>
                </wp:positionH>
                <wp:positionV relativeFrom="paragraph">
                  <wp:posOffset>47625</wp:posOffset>
                </wp:positionV>
                <wp:extent cx="3312160" cy="8572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ичие у государств ракетно-ядерного оружия уравнивает их силы и возможности; размеры и географическое положение государств не имеют существенного зна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0.8pt;height:67.5pt;mso-wrap-distance-left:9.05pt;mso-wrap-distance-right:9.05pt;mso-wrap-distance-top:0pt;mso-wrap-distance-bottom:0pt;margin-top:3.75pt;mso-position-vertical-relative:text;margin-left:38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ичие у государств ракетно-ядерного оружия уравнивает их силы и возможности; размеры и географическое положение государств не имеют существенного 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58225</wp:posOffset>
                </wp:positionH>
                <wp:positionV relativeFrom="paragraph">
                  <wp:posOffset>47625</wp:posOffset>
                </wp:positionV>
                <wp:extent cx="400050" cy="41719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171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  <w:t>Ы</w:t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.5pt;height:328.5pt;mso-wrap-distance-left:9.05pt;mso-wrap-distance-right:9.05pt;mso-wrap-distance-top:0pt;mso-wrap-distance-bottom:0pt;margin-top:3.75pt;mso-position-vertical-relative:text;margin-left:681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2"/>
                        <w:spacing w:lineRule="exact" w:line="24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  <w:t>С</w:t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  <w:t>О</w:t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  <w:t>В</w:t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  <w:t>Р</w:t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  <w:t>Е</w:t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  <w:t>М</w:t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  <w:t>Е</w:t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  <w:t>Н</w:t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  <w:t>Н</w:t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  <w:t>Ы</w:t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98.95pt,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868680</wp:posOffset>
                </wp:positionV>
                <wp:extent cx="5715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8.4pt" to="98.95pt,68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240280</wp:posOffset>
                </wp:positionV>
                <wp:extent cx="5715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6.4pt" to="98.95pt,176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3497580</wp:posOffset>
                </wp:positionV>
                <wp:extent cx="5715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5.4pt" to="98.95pt,27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153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5.4pt" to="683.95pt,5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15300</wp:posOffset>
                </wp:positionH>
                <wp:positionV relativeFrom="paragraph">
                  <wp:posOffset>121158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95.4pt" to="683.95pt,95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0</wp:posOffset>
                </wp:positionH>
                <wp:positionV relativeFrom="paragraph">
                  <wp:posOffset>2354580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85.4pt" to="683.95pt,185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15300</wp:posOffset>
                </wp:positionH>
                <wp:positionV relativeFrom="paragraph">
                  <wp:posOffset>3383280</wp:posOffset>
                </wp:positionV>
                <wp:extent cx="5715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66.4pt" to="683.95pt,266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8725</wp:posOffset>
                </wp:positionH>
                <wp:positionV relativeFrom="paragraph">
                  <wp:posOffset>3126105</wp:posOffset>
                </wp:positionV>
                <wp:extent cx="3257550" cy="8572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собую роль в мире играет Восточная Европа. Кто правит в Восточной Европе – господствует над "хартлендом", а значит,  господствует в ми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67.5pt;mso-wrap-distance-left:9.05pt;mso-wrap-distance-right:9.05pt;mso-wrap-distance-top:0pt;mso-wrap-distance-bottom:0pt;margin-top:246.15pt;mso-position-vertical-relative:text;margin-left:9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собую роль в мире играет Восточная Европа. Кто правит в Восточной Европе – господствует над "хартлендом", а значит,  господствует в ми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8725</wp:posOffset>
                </wp:positionH>
                <wp:positionV relativeFrom="paragraph">
                  <wp:posOffset>497205</wp:posOffset>
                </wp:positionV>
                <wp:extent cx="3257550" cy="8572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осударства мира, с учетом их географического положения, подразделяются на государства континентальной и морской ори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67.5pt;mso-wrap-distance-left:9.05pt;mso-wrap-distance-right:9.05pt;mso-wrap-distance-top:0pt;mso-wrap-distance-bottom:0pt;margin-top:39.15pt;mso-position-vertical-relative:text;margin-left:9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осударства мира, с учетом их географического положения, подразделяются на государства континентальной и морской ори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8725</wp:posOffset>
                </wp:positionH>
                <wp:positionV relativeFrom="paragraph">
                  <wp:posOffset>1411605</wp:posOffset>
                </wp:positionV>
                <wp:extent cx="3257550" cy="16573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емном шаре существует осевой регион ("хартленд"), господство над которым является основой мирового господства. За границами "хартленда" находятся "мировой остров" и "римленд" - береговые пространства, за которые идёт борьба между морскими и континентальными государств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130.5pt;mso-wrap-distance-left:9.05pt;mso-wrap-distance-right:9.05pt;mso-wrap-distance-top:0pt;mso-wrap-distance-bottom:0pt;margin-top:111.15pt;mso-position-vertical-relative:text;margin-left: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емном шаре существует осевой регион ("хартленд"), господство над которым является основой мирового господства. За границами "хартленда" находятся "мировой остров" и "римленд" - береговые пространства, за которые идёт борьба между морскими и континентальными государств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1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28:00Z</dcterms:created>
  <dc:creator>Катерина</dc:creator>
  <dc:description/>
  <dc:language>en-US</dc:language>
  <cp:lastModifiedBy>ПОЛИТОЛОГ</cp:lastModifiedBy>
  <cp:lastPrinted>2004-10-21T18:34:00Z</cp:lastPrinted>
  <dcterms:modified xsi:type="dcterms:W3CDTF">2004-10-21T14:34:00Z</dcterms:modified>
  <cp:revision>8</cp:revision>
  <dc:subject/>
  <dc:title/>
</cp:coreProperties>
</file>