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8296275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7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УСЛОВИЯ   ФУНКЦИОНИРОВАНИЯ   И   РАЗВИТИЯ ДЕМОКРАТИЧЕСКОГО   ПОЛИТИЧЕСКОГО   ПРОЦЕ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25pt;height:63pt;mso-wrap-distance-left:9.05pt;mso-wrap-distance-right:9.05pt;mso-wrap-distance-top:0pt;mso-wrap-distance-bottom:0pt;margin-top:0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УСЛОВИЯ   ФУНКЦИОНИРОВАНИЯ   И   РАЗВИТИЯ ДЕМОКРАТИЧЕСКОГО   ПОЛИТИЧЕСКОГО  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0"/>
          <w:u w:val="single"/>
          <w:lang w:val="en-US" w:eastAsia="en-US"/>
        </w:rPr>
      </w:pPr>
      <w:r>
        <w:rPr>
          <w:b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</wp:posOffset>
                </wp:positionH>
                <wp:positionV relativeFrom="paragraph">
                  <wp:posOffset>79375</wp:posOffset>
                </wp:positionV>
                <wp:extent cx="2981325" cy="114300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й плюрализм и политическая конкурен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5pt;margin-top:6.25pt;width:234.7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й плюрализм и политическая конкуренц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6550</wp:posOffset>
                </wp:positionH>
                <wp:positionV relativeFrom="paragraph">
                  <wp:posOffset>79375</wp:posOffset>
                </wp:positionV>
                <wp:extent cx="2724150" cy="11430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вое госуда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6.5pt;margin-top:6.25pt;width:214.4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вое государство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0</wp:posOffset>
                </wp:positionH>
                <wp:positionV relativeFrom="paragraph">
                  <wp:posOffset>79375</wp:posOffset>
                </wp:positionV>
                <wp:extent cx="2971800" cy="116395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6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контрольность и ответственность в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 наро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3pt;margin-top:6.25pt;width:233.95pt;height:9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контрольность и ответственность власти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 народом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95250</wp:posOffset>
                </wp:positionV>
                <wp:extent cx="262255" cy="342900"/>
                <wp:effectExtent l="64135" t="19050" r="6350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343080"/>
                        </a:xfrm>
                        <a:prstGeom prst="downArrow">
                          <a:avLst>
                            <a:gd name="adj1" fmla="val 50000"/>
                            <a:gd name="adj2" fmla="val 3272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90pt;margin-top:7.5pt;width:20.6pt;height:26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76835" simplePos="0" locked="0" layoutInCell="0" allowOverlap="1" relativeHeight="12">
                <wp:simplePos x="0" y="0"/>
                <wp:positionH relativeFrom="column">
                  <wp:posOffset>5943600</wp:posOffset>
                </wp:positionH>
                <wp:positionV relativeFrom="paragraph">
                  <wp:posOffset>209550</wp:posOffset>
                </wp:positionV>
                <wp:extent cx="914400" cy="228600"/>
                <wp:effectExtent l="0" t="245110" r="0" b="2006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0000">
                          <a:off x="0" y="0"/>
                          <a:ext cx="914400" cy="22860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68pt;margin-top:16.45pt;width:71.95pt;height:17.95pt;mso-wrap-style:none;v-text-anchor:middle;rotation:321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44450" simplePos="0" locked="0" layoutInCell="0" allowOverlap="1" relativeHeight="13">
                <wp:simplePos x="0" y="0"/>
                <wp:positionH relativeFrom="column">
                  <wp:posOffset>3218815</wp:posOffset>
                </wp:positionH>
                <wp:positionV relativeFrom="paragraph">
                  <wp:posOffset>209550</wp:posOffset>
                </wp:positionV>
                <wp:extent cx="824865" cy="224155"/>
                <wp:effectExtent l="0" t="228600" r="0" b="1847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0000">
                          <a:off x="0" y="0"/>
                          <a:ext cx="824760" cy="224280"/>
                        </a:xfrm>
                        <a:prstGeom prst="rightArrow">
                          <a:avLst>
                            <a:gd name="adj1" fmla="val 50000"/>
                            <a:gd name="adj2" fmla="val 9193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3.5pt;margin-top:16.45pt;width:64.9pt;height:17.6pt;mso-wrap-style:none;v-text-anchor:middle;rotation:41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</wp:posOffset>
                </wp:positionH>
                <wp:positionV relativeFrom="paragraph">
                  <wp:posOffset>209550</wp:posOffset>
                </wp:positionV>
                <wp:extent cx="2857500" cy="127635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сность в деятельности государства, политических партий и общественных организ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5pt;margin-top:16.5pt;width:224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сность в деятельности государства, политических партий и общественных организаци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0</wp:posOffset>
                </wp:positionH>
                <wp:positionV relativeFrom="paragraph">
                  <wp:posOffset>60960</wp:posOffset>
                </wp:positionV>
                <wp:extent cx="2476500" cy="1028700"/>
                <wp:effectExtent l="19050" t="19050" r="19685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деление вла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6pt;margin-top:4.8pt;width:19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деление власте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0925</wp:posOffset>
                </wp:positionH>
                <wp:positionV relativeFrom="paragraph">
                  <wp:posOffset>26670</wp:posOffset>
                </wp:positionV>
                <wp:extent cx="2847975" cy="2400300"/>
                <wp:effectExtent l="38735" t="38735" r="38100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-1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крат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2.1pt;width:224.2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-1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крат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38900</wp:posOffset>
                </wp:positionH>
                <wp:positionV relativeFrom="paragraph">
                  <wp:posOffset>45720</wp:posOffset>
                </wp:positionV>
                <wp:extent cx="457200" cy="228600"/>
                <wp:effectExtent l="27305" t="46355" r="19685" b="469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ef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pt;margin-top:3.6pt;width:35.95pt;height:17.9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9450</wp:posOffset>
                </wp:positionH>
                <wp:positionV relativeFrom="paragraph">
                  <wp:posOffset>45720</wp:posOffset>
                </wp:positionV>
                <wp:extent cx="495300" cy="228600"/>
                <wp:effectExtent l="19685" t="43815" r="2921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righ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3.6pt;width:38.95pt;height:17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</wp:posOffset>
                </wp:positionH>
                <wp:positionV relativeFrom="paragraph">
                  <wp:posOffset>31115</wp:posOffset>
                </wp:positionV>
                <wp:extent cx="2857500" cy="1329690"/>
                <wp:effectExtent l="19050" t="19050" r="2032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сокий уровень политической культу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.5pt;margin-top:2.45pt;width:224.95pt;height:1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сокий уровень политической культур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34200</wp:posOffset>
                </wp:positionH>
                <wp:positionV relativeFrom="paragraph">
                  <wp:posOffset>31115</wp:posOffset>
                </wp:positionV>
                <wp:extent cx="2600325" cy="1276350"/>
                <wp:effectExtent l="19685" t="19685" r="1905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в обществе реальных прав и свобод гражд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6pt;margin-top:2.45pt;width:204.7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в обществе реальных прав и свобод граждан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9450</wp:posOffset>
                </wp:positionH>
                <wp:positionV relativeFrom="paragraph">
                  <wp:posOffset>191135</wp:posOffset>
                </wp:positionV>
                <wp:extent cx="499745" cy="233680"/>
                <wp:effectExtent l="20320" t="44450" r="27940" b="450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233640"/>
                        </a:xfrm>
                        <a:prstGeom prst="rightArrow">
                          <a:avLst>
                            <a:gd name="adj1" fmla="val 50000"/>
                            <a:gd name="adj2" fmla="val 534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5pt;margin-top:15.05pt;width:39.3pt;height:18.3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38900</wp:posOffset>
                </wp:positionH>
                <wp:positionV relativeFrom="paragraph">
                  <wp:posOffset>191135</wp:posOffset>
                </wp:positionV>
                <wp:extent cx="495300" cy="228600"/>
                <wp:effectExtent l="28575" t="43815" r="19685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pt;margin-top:15.05pt;width:38.95pt;height:17.9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851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36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9:00Z</dcterms:created>
  <dc:creator>Бельские Алена и Виталий </dc:creator>
  <dc:description/>
  <dc:language>en-US</dc:language>
  <cp:lastModifiedBy>ПОЛИТОЛОГ</cp:lastModifiedBy>
  <cp:lastPrinted>2004-10-21T17:42:00Z</cp:lastPrinted>
  <dcterms:modified xsi:type="dcterms:W3CDTF">2004-10-21T13:42:00Z</dcterms:modified>
  <cp:revision>5</cp:revision>
  <dc:subject/>
  <dc:title/>
</cp:coreProperties>
</file>