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-142875</wp:posOffset>
                </wp:positionV>
                <wp:extent cx="7829550" cy="628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ab/>
                              <w:t>АВТОРИТАРНЫЙ   ПОЛИТИЧЕСКИЙ  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6.5pt;height:49.5pt;mso-wrap-distance-left:9.05pt;mso-wrap-distance-right:9.05pt;mso-wrap-distance-top:0pt;mso-wrap-distance-bottom:0pt;margin-top:-11.25pt;mso-position-vertical-relative:text;margin-left:69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ab/>
                        <w:t>АВТОРИТАРНЫЙ   ПОЛИТИЧЕСКИЙ  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0" cy="558165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9pt,5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72600</wp:posOffset>
                </wp:positionH>
                <wp:positionV relativeFrom="paragraph">
                  <wp:posOffset>106680</wp:posOffset>
                </wp:positionV>
                <wp:extent cx="0" cy="54737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8.4pt" to="738pt,51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71.95pt,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868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8.4pt" to="737.95pt,8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о-политическое устройство общества, при котором политическая власть осуществляется конкретным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98450</wp:posOffset>
                </wp:positionV>
                <wp:extent cx="92583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3.5pt" to="737.95pt,2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27660</wp:posOffset>
                </wp:positionV>
                <wp:extent cx="160020" cy="182880"/>
                <wp:effectExtent l="35560" t="9525" r="3683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2880"/>
                        </a:xfrm>
                        <a:prstGeom prst="downArrow">
                          <a:avLst>
                            <a:gd name="adj1" fmla="val 50000"/>
                            <a:gd name="adj2" fmla="val 285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9pt;margin-top:25.8pt;width:12.55pt;height:14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327660</wp:posOffset>
                </wp:positionV>
                <wp:extent cx="160020" cy="182880"/>
                <wp:effectExtent l="35560" t="9525" r="3683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82880"/>
                        </a:xfrm>
                        <a:prstGeom prst="downArrow">
                          <a:avLst>
                            <a:gd name="adj1" fmla="val 50000"/>
                            <a:gd name="adj2" fmla="val 2853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25.8pt;width:12.55pt;height:14.3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0</wp:posOffset>
                </wp:positionV>
                <wp:extent cx="0" cy="380111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7.5pt" to="342pt,37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14706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5.8pt" to="341.95pt,115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04216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0.8pt" to="341.95pt,160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72796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4.8pt" to="341.95pt,214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352806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77.8pt" to="341.95pt,277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478536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76.8pt" to="341.95pt,376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72100</wp:posOffset>
                </wp:positionH>
                <wp:positionV relativeFrom="paragraph">
                  <wp:posOffset>984250</wp:posOffset>
                </wp:positionV>
                <wp:extent cx="0" cy="3771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7.5pt" to="423pt,37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372745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93.5pt" to="449.95pt,293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81305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21.5pt" to="449.95pt,22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215646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9.8pt" to="449.95pt,16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47066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5.8pt" to="449.95pt,11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4756150</wp:posOffset>
                </wp:positionV>
                <wp:extent cx="34226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74.5pt" to="449.9pt,37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42138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31.8pt" to="341.95pt,331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лицом (семьей, политической партией, социальной группой) при минимальном участии на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</wp:posOffset>
                </wp:positionH>
                <wp:positionV relativeFrom="paragraph">
                  <wp:posOffset>518160</wp:posOffset>
                </wp:positionV>
                <wp:extent cx="4076700" cy="45656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56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35.95pt;mso-wrap-distance-left:9.05pt;mso-wrap-distance-right:9.05pt;mso-wrap-distance-top:0pt;mso-wrap-distance-bottom:0pt;margin-top:40.8pt;mso-position-vertical-relative:text;margin-left:33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9700</wp:posOffset>
                </wp:positionH>
                <wp:positionV relativeFrom="paragraph">
                  <wp:posOffset>518160</wp:posOffset>
                </wp:positionV>
                <wp:extent cx="3733800" cy="4565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565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Гарантии функцио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4pt;height:35.95pt;mso-wrap-distance-left:9.05pt;mso-wrap-distance-right:9.05pt;mso-wrap-distance-top:0pt;mso-wrap-distance-bottom:0pt;margin-top:40.8pt;mso-position-vertical-relative:text;margin-left:41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Гарантии функцио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099185</wp:posOffset>
                </wp:positionV>
                <wp:extent cx="3714750" cy="6286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центрация власти в руках политического лидера или определенной социально-политическо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86.55pt;mso-position-vertical-relative:text;margin-left:33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центрация власти в руках политического лидера или определенной социально-политическ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</wp:posOffset>
                </wp:positionH>
                <wp:positionV relativeFrom="paragraph">
                  <wp:posOffset>1784985</wp:posOffset>
                </wp:positionV>
                <wp:extent cx="3714750" cy="5143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у государства ключевых и решающих рычагов обществен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0.5pt;mso-wrap-distance-left:9.05pt;mso-wrap-distance-right:9.05pt;mso-wrap-distance-top:0pt;mso-wrap-distance-bottom:0pt;margin-top:140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у государства ключевых и решающих рычагов обществен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2356485</wp:posOffset>
                </wp:positionV>
                <wp:extent cx="3714750" cy="857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раничение и строгая регламентация политических прав и политического поведения как отдельных граждан, так и общественно-политически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67.5pt;mso-wrap-distance-left:9.05pt;mso-wrap-distance-right:9.05pt;mso-wrap-distance-top:0pt;mso-wrap-distance-bottom:0pt;margin-top:185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граничение и строгая регламентация политических прав и политического поведения как отдельных граждан, так и общественно-политически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</wp:posOffset>
                </wp:positionH>
                <wp:positionV relativeFrom="paragraph">
                  <wp:posOffset>4528185</wp:posOffset>
                </wp:positionV>
                <wp:extent cx="3714750" cy="5143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в обществе некоторых элементов демократии (выборы, парламентская борьб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0.5pt;mso-wrap-distance-left:9.05pt;mso-wrap-distance-right:9.05pt;mso-wrap-distance-top:0pt;mso-wrap-distance-bottom:0pt;margin-top:356.55pt;mso-position-vertical-relative:text;margin-left:33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в обществе некоторых элементов демократии (выборы, парламентская борьб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8625</wp:posOffset>
                </wp:positionH>
                <wp:positionV relativeFrom="paragraph">
                  <wp:posOffset>3956685</wp:posOffset>
                </wp:positionV>
                <wp:extent cx="3714750" cy="5143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решение гражданам всего того, что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 запрещено госу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0.5pt;mso-wrap-distance-left:9.05pt;mso-wrap-distance-right:9.05pt;mso-wrap-distance-top:0pt;mso-wrap-distance-bottom:0pt;margin-top:311.55pt;mso-position-vertical-relative:text;margin-left:33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решение гражданам всего того, что 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 запрещено госу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6425</wp:posOffset>
                </wp:positionH>
                <wp:positionV relativeFrom="paragraph">
                  <wp:posOffset>1099185</wp:posOffset>
                </wp:positionV>
                <wp:extent cx="3371850" cy="60642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0642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бязательность единой политической иде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7.75pt;mso-wrap-distance-left:9.05pt;mso-wrap-distance-right:9.05pt;mso-wrap-distance-top:0pt;mso-wrap-distance-bottom:0pt;margin-top:86.5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обязательность единой политической иде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6425</wp:posOffset>
                </wp:positionH>
                <wp:positionV relativeFrom="paragraph">
                  <wp:posOffset>2441575</wp:posOffset>
                </wp:positionV>
                <wp:extent cx="3371850" cy="8572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ощрение самостоятельности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нициативы граждан, невмешательство государства в частную жиз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67.5pt;mso-wrap-distance-left:9.05pt;mso-wrap-distance-right:9.05pt;mso-wrap-distance-top:0pt;mso-wrap-distance-bottom:0pt;margin-top:192.2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ощрение самостоятельности </w:t>
                      </w:r>
                    </w:p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инициативы граждан, невмешательство государства в частную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6425</wp:posOffset>
                </wp:positionH>
                <wp:positionV relativeFrom="paragraph">
                  <wp:posOffset>3355975</wp:posOffset>
                </wp:positionV>
                <wp:extent cx="3371850" cy="7429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пустимость размежевания и даже поляризации социальных сил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58.5pt;mso-wrap-distance-left:9.05pt;mso-wrap-distance-right:9.05pt;mso-wrap-distance-top:0pt;mso-wrap-distance-bottom:0pt;margin-top:264.2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пустимость размежевания и даже поляризации социальных сил 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86425</wp:posOffset>
                </wp:positionH>
                <wp:positionV relativeFrom="paragraph">
                  <wp:posOffset>1755775</wp:posOffset>
                </wp:positionV>
                <wp:extent cx="3371850" cy="6286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сутствие всепроникающего характера государственного воздействия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общество и  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138.2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сутствие всепроникающего характера государственного воздействия 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 общество и  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6425</wp:posOffset>
                </wp:positionH>
                <wp:positionV relativeFrom="paragraph">
                  <wp:posOffset>4156075</wp:posOffset>
                </wp:positionV>
                <wp:extent cx="3371850" cy="9944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944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ная автономия экономической системы по отношению к политической, возможность как централизованной, так и рыночной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78.3pt;mso-wrap-distance-left:9.05pt;mso-wrap-distance-right:9.05pt;mso-wrap-distance-top:0pt;mso-wrap-distance-bottom:0pt;margin-top:327.2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ределенная автономия экономической системы по отношению к политической, возможность как централизованной, так и рыночной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3270885</wp:posOffset>
                </wp:positionV>
                <wp:extent cx="3714750" cy="6286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ная автономия общества и личности в неполитических сферах: экономике, культуре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257.55pt;mso-position-vertical-relative:text;margin-left:33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ределенная автономия общества и личности в неполитических сферах: экономике, культуре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134" w:gutter="0" w:header="0" w:top="851" w:footer="720" w:bottom="170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14:00Z</dcterms:created>
  <dc:creator>Dima</dc:creator>
  <dc:description/>
  <dc:language>en-US</dc:language>
  <cp:lastModifiedBy>ПОЛИТОЛОГ</cp:lastModifiedBy>
  <cp:lastPrinted>2004-10-21T14:31:00Z</cp:lastPrinted>
  <dcterms:modified xsi:type="dcterms:W3CDTF">2004-10-21T10:31:00Z</dcterms:modified>
  <cp:revision>9</cp:revision>
  <dc:subject/>
  <dc:title/>
</cp:coreProperties>
</file>