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8229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2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pacing w:val="20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i/>
                                <w:i/>
                                <w:spacing w:val="2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  <w:szCs w:val="44"/>
                              </w:rPr>
                              <w:t>ПОЛИТИЧЕСКие  ПАРТИи  современной  Ро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ПО  СОСТОЯНИЮ  НА  14 ИЮЛЯ 2003 г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72pt;mso-wrap-distance-left:9.05pt;mso-wrap-distance-right:9.05pt;mso-wrap-distance-top:0pt;mso-wrap-distance-bottom:0pt;margin-top:0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pacing w:val="20"/>
                          <w:sz w:val="8"/>
                          <w:szCs w:val="8"/>
                        </w:rPr>
                      </w:pPr>
                      <w:r>
                        <w:rPr>
                          <w:spacing w:val="20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Heading3"/>
                        <w:rPr>
                          <w:i/>
                          <w:i/>
                          <w:spacing w:val="20"/>
                          <w:sz w:val="44"/>
                          <w:szCs w:val="44"/>
                        </w:rPr>
                      </w:pPr>
                      <w:r>
                        <w:rPr>
                          <w:i/>
                          <w:sz w:val="44"/>
                          <w:szCs w:val="44"/>
                        </w:rPr>
                        <w:t>ПОЛИТИЧЕСКие  ПАРТИи  современной  Росс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(ПО  СОСТОЯНИЮ  НА  14 ИЮЛЯ 2003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776"/>
      </w:tblGrid>
      <w:tr>
        <w:trPr>
          <w:trHeight w:val="9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88" w:hanging="0"/>
              <w:jc w:val="center"/>
              <w:rPr/>
            </w:pPr>
            <w:r>
              <w:rPr>
                <w:sz w:val="28"/>
              </w:rPr>
              <w:t>НАИМЕНОВАНИЕ</w:t>
            </w:r>
            <w:r>
              <w:rPr>
                <w:sz w:val="28"/>
                <w:szCs w:val="28"/>
              </w:rPr>
              <w:t xml:space="preserve">   ПОЛИТИЧЕСКИХ   ПАРТ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партия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емократическая партия Ро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сероссийская партия «Единство и Отечество» - «Единая Росси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– консервативная партия Ро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оссийская политическая партия Мира и Един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Национально-патриотические силы РФ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</w:t>
            </w:r>
            <w:r>
              <w:rPr>
                <w:sz w:val="22"/>
              </w:rPr>
              <w:t xml:space="preserve"> «Развитие</w:t>
            </w:r>
            <w:r>
              <w:rPr>
                <w:sz w:val="22"/>
                <w:szCs w:val="22"/>
              </w:rPr>
              <w:t xml:space="preserve"> предпринимательств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Коммунистическая партия РФ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Российская партия мир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Союз правых сил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Общенациональная р</w:t>
            </w:r>
            <w:r>
              <w:rPr>
                <w:sz w:val="22"/>
              </w:rPr>
              <w:t>оссийская политическая партия «С</w:t>
            </w:r>
            <w:r>
              <w:rPr>
                <w:sz w:val="22"/>
                <w:szCs w:val="22"/>
              </w:rPr>
              <w:t>оюз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Российская демократическая партия «Яблоко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Российская партия самоуправления трудящихс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Российская партия тру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Объединенная российская партия «Русь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Российская партия пенсионеров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Социал-демократическая партия «Росси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Всероссийс</w:t>
            </w:r>
            <w:r>
              <w:rPr>
                <w:sz w:val="22"/>
              </w:rPr>
              <w:t>кая экологическая партия «З</w:t>
            </w:r>
            <w:r>
              <w:rPr>
                <w:sz w:val="22"/>
                <w:szCs w:val="22"/>
              </w:rPr>
              <w:t>елены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Аграрная партия Росси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</w:t>
            </w:r>
            <w:r>
              <w:rPr>
                <w:sz w:val="22"/>
              </w:rPr>
              <w:t>артия «Свобода</w:t>
            </w:r>
            <w:r>
              <w:rPr>
                <w:sz w:val="22"/>
                <w:szCs w:val="22"/>
              </w:rPr>
              <w:t xml:space="preserve"> и народовласти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Еврази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Партия Национальног</w:t>
            </w:r>
            <w:r>
              <w:rPr>
                <w:sz w:val="22"/>
              </w:rPr>
              <w:t>о Возрождения</w:t>
            </w:r>
            <w:r>
              <w:rPr>
                <w:sz w:val="22"/>
                <w:szCs w:val="22"/>
              </w:rPr>
              <w:t xml:space="preserve"> «Народная Вол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Республиканская партия Росси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Социалистическая партия России (Духовное наследие)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Российская коммунистическая рабочая партия – Российская партия коммунистов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Российская </w:t>
            </w:r>
            <w:r>
              <w:rPr>
                <w:sz w:val="22"/>
              </w:rPr>
              <w:t>политическая партия «Созидание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Народно-патриотическая партия Росси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Российская партия жизн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– концептуальная партия «Единени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Российская сетевая партия поддержки малого и среднего бизнес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Народно-республиканская партия Росси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Интернациональная Росси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Российская объединенная промышленная партия Росси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сероссийская политическая партия «За Русь Святую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Евразийская партия – Союз патриотов Росси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Либеральная Росси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Партия социальной справедливост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Истинные патриоты Росси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Партия Возрождения Росси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Российская Конституционно-демократическая парти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Гражданская партия Росси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</w:t>
            </w:r>
            <w:r>
              <w:rPr>
                <w:sz w:val="22"/>
              </w:rPr>
              <w:t>ия «П</w:t>
            </w:r>
            <w:r>
              <w:rPr>
                <w:sz w:val="22"/>
                <w:szCs w:val="22"/>
              </w:rPr>
              <w:t>артия российских регионов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Новая Коммунистическая партия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Социалистическая народная партия Росси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Общероссийская политическая партия «Партия прав человек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Партия экономической свободы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Народная партия вкладчиков и акционеров</w:t>
            </w:r>
            <w:r>
              <w:rPr>
                <w:sz w:val="22"/>
              </w:rPr>
              <w:t xml:space="preserve"> России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Партия справедливости и развития Росси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литическая партия «Союз людей за образование и науку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22:00Z</dcterms:created>
  <dc:creator>Dmitriy</dc:creator>
  <dc:description/>
  <dc:language>en-US</dc:language>
  <cp:lastModifiedBy>ПОЛИТОЛОГ</cp:lastModifiedBy>
  <cp:lastPrinted>2004-10-21T13:02:00Z</cp:lastPrinted>
  <dcterms:modified xsi:type="dcterms:W3CDTF">2004-10-21T09:02:00Z</dcterms:modified>
  <cp:revision>6</cp:revision>
  <dc:subject/>
  <dc:title>“ Лишь немногие могут творить политику,  но судить о ней могут все “</dc:title>
</cp:coreProperties>
</file>