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685800</wp:posOffset>
                </wp:positionV>
                <wp:extent cx="0" cy="35433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4pt" to="351pt,332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00</wp:posOffset>
                </wp:positionV>
                <wp:extent cx="1371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70pt" to="404.95pt,27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1828800</wp:posOffset>
                </wp:positionV>
                <wp:extent cx="1371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4pt" to="404.95pt,14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2650</wp:posOffset>
                </wp:positionH>
                <wp:positionV relativeFrom="paragraph">
                  <wp:posOffset>194945</wp:posOffset>
                </wp:positionV>
                <wp:extent cx="7150100" cy="520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0" cy="520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СВОЙСТВА   ПОЛИТИЧЕСКОЙ  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3pt;height:41pt;mso-wrap-distance-left:9.05pt;mso-wrap-distance-right:9.05pt;mso-wrap-distance-top:0pt;mso-wrap-distance-bottom:0pt;margin-top:15.35pt;mso-position-vertical-relative:text;margin-left:69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i/>
                          <w:sz w:val="44"/>
                        </w:rPr>
                        <w:t>СВОЙСТВА   ПОЛИТИЧЕСКОЙ  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0125</wp:posOffset>
                </wp:positionH>
                <wp:positionV relativeFrom="paragraph">
                  <wp:posOffset>1114425</wp:posOffset>
                </wp:positionV>
                <wp:extent cx="2800350" cy="13144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ЦЕЛОСТНОСТЬ, СТРУКТУРНОСТЬ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 ДИНАМ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03.5pt;mso-wrap-distance-left:9.05pt;mso-wrap-distance-right:9.05pt;mso-wrap-distance-top:0pt;mso-wrap-distance-bottom:0pt;margin-top:87.75pt;mso-position-vertical-relative:text;margin-left:78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ЦЕЛОСТНОСТЬ, СТРУКТУРНОСТЬ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И ДИНАМ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4925</wp:posOffset>
                </wp:positionH>
                <wp:positionV relativeFrom="paragraph">
                  <wp:posOffset>1114425</wp:posOffset>
                </wp:positionV>
                <wp:extent cx="2800350" cy="1314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ЕРАРХИЧНОСТЬ,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ЫСОКАЯ СТЕПЕНЬ ФОРМАЛИЗОВА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03.5pt;mso-wrap-distance-left:9.05pt;mso-wrap-distance-right:9.05pt;mso-wrap-distance-top:0pt;mso-wrap-distance-bottom:0pt;margin-top:87.75pt;mso-position-vertical-relative:text;margin-left:402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ИЕРАРХИЧНОСТЬ,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ВЫСОКАЯ СТЕПЕНЬ ФОРМАЛИЗОВА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4925</wp:posOffset>
                </wp:positionH>
                <wp:positionV relativeFrom="paragraph">
                  <wp:posOffset>2714625</wp:posOffset>
                </wp:positionV>
                <wp:extent cx="2800350" cy="1314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НОСИТЕЛЬНАЯ САМОСТО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03.5pt;mso-wrap-distance-left:9.05pt;mso-wrap-distance-right:9.05pt;mso-wrap-distance-top:0pt;mso-wrap-distance-bottom:0pt;margin-top:213.75pt;mso-position-vertical-relative:text;margin-left:40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ТНОСИТЕЛЬНАЯ САМОСТО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0125</wp:posOffset>
                </wp:positionH>
                <wp:positionV relativeFrom="paragraph">
                  <wp:posOffset>2714625</wp:posOffset>
                </wp:positionV>
                <wp:extent cx="2800350" cy="13144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ТЕСНАЯ ВЗАИМОСВЯЗЬ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И  ВЗАИМОДЕЙСТВИЕ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 СОЦИАЛЬНОЙ СРЕД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03.5pt;mso-wrap-distance-left:9.05pt;mso-wrap-distance-right:9.05pt;mso-wrap-distance-top:0pt;mso-wrap-distance-bottom:0pt;margin-top:213.75pt;mso-position-vertical-relative:text;margin-left:78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ТЕСНАЯ ВЗАИМОСВЯЗЬ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И  ВЗАИМОДЕЙСТВИЕ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 СОЦИАЛЬНОЙ СРЕД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7525</wp:posOffset>
                </wp:positionH>
                <wp:positionV relativeFrom="paragraph">
                  <wp:posOffset>4314825</wp:posOffset>
                </wp:positionV>
                <wp:extent cx="2800350" cy="13144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СЕОБЩЕЕ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И ВСЕОХВАТЫВАЮЩЕЕ ВОЗДЕЙСТВИЕ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А ОБЩ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03.5pt;mso-wrap-distance-left:9.05pt;mso-wrap-distance-right:9.05pt;mso-wrap-distance-top:0pt;mso-wrap-distance-bottom:0pt;margin-top:339.75pt;mso-position-vertical-relative:text;margin-left:24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ВСЕОБЩЕЕ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И ВСЕОХВАТЫВАЮЩЕЕ ВОЗДЕЙСТВИЕ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НА ОБ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20" w:bottom="851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3:56:00Z</dcterms:created>
  <dc:creator>Dima</dc:creator>
  <dc:description/>
  <dc:language>en-US</dc:language>
  <cp:lastModifiedBy>ПОЛИТОЛОГ</cp:lastModifiedBy>
  <cp:lastPrinted>2004-10-20T14:42:00Z</cp:lastPrinted>
  <dcterms:modified xsi:type="dcterms:W3CDTF">2004-10-20T10:42:00Z</dcterms:modified>
  <cp:revision>12</cp:revision>
  <dc:subject/>
  <dc:title/>
</cp:coreProperties>
</file>