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-187960</wp:posOffset>
                </wp:positionV>
                <wp:extent cx="859536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НЕОЛИБЕРАЛИЗ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деологи: Дж.Кейнс, Дж.Дьюи, Л.Эрхард, Р.Арон, Дж.К.Гелбрейт  и др.</w:t>
                            </w:r>
                          </w:p>
                        </w:txbxContent>
                      </wps:txbx>
                      <wps:bodyPr anchor="t" lIns="13335" tIns="444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54pt;mso-wrap-distance-left:9.05pt;mso-wrap-distance-right:9.05pt;mso-wrap-distance-top:0pt;mso-wrap-distance-bottom:0pt;margin-top:-14.8pt;mso-position-vertical-relative:text;margin-left:41.1pt;mso-position-horizontal-relative:text">
                <v:fill opacity="0f"/>
                <v:textbox inset="0.0145833333333333in,0.00486111111111111in,0.0145833333333333in,0.0145833333333333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НЕОЛИБЕРАЛИЗ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деологи: Дж.Кейнс, Дж.Дьюи, Л.Эрхард, Р.Арон, Дж.К.Гелбрейт 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4180</wp:posOffset>
                </wp:positionH>
                <wp:positionV relativeFrom="paragraph">
                  <wp:posOffset>5400675</wp:posOffset>
                </wp:positionV>
                <wp:extent cx="2743835" cy="6413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0.5pt;mso-wrap-distance-left:9.05pt;mso-wrap-distance-right:9.05pt;mso-wrap-distance-top:0pt;mso-wrap-distance-bottom:0pt;margin-top:425.2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4180</wp:posOffset>
                </wp:positionH>
                <wp:positionV relativeFrom="paragraph">
                  <wp:posOffset>4669155</wp:posOffset>
                </wp:positionV>
                <wp:extent cx="2743835" cy="36639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8.85pt;mso-wrap-distance-left:9.05pt;mso-wrap-distance-right:9.05pt;mso-wrap-distance-top:0pt;mso-wrap-distance-bottom:0pt;margin-top:367.6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5620</wp:posOffset>
                </wp:positionH>
                <wp:positionV relativeFrom="paragraph">
                  <wp:posOffset>3206115</wp:posOffset>
                </wp:positionV>
                <wp:extent cx="2652395" cy="183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52.4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5620</wp:posOffset>
                </wp:positionH>
                <wp:positionV relativeFrom="paragraph">
                  <wp:posOffset>3663950</wp:posOffset>
                </wp:positionV>
                <wp:extent cx="2652395" cy="183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88.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480695</wp:posOffset>
                </wp:positionV>
                <wp:extent cx="1943735" cy="502920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5029200"/>
                        </a:xfrm>
                        <a:prstGeom prst="rightArrowCallout">
                          <a:avLst>
                            <a:gd name="adj1" fmla="val 45669"/>
                            <a:gd name="adj2" fmla="val 129375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4.25pt;margin-top:37.85pt;width:153pt;height:395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1225</wp:posOffset>
                </wp:positionH>
                <wp:positionV relativeFrom="paragraph">
                  <wp:posOffset>1431290</wp:posOffset>
                </wp:positionV>
                <wp:extent cx="7098030" cy="6057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ОБХОДИМОСТЬ СОБЛЮДЕНИЯ «ОБЩЕСТВЕННЫХ ИНТЕРЕСОВ», «СТРЕМЛЕНИЯ К ОБЩЕМУ БЛАГУ»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47.7pt;mso-wrap-distance-left:9.05pt;mso-wrap-distance-right:9.05pt;mso-wrap-distance-top:0pt;mso-wrap-distance-bottom:0pt;margin-top:112.7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НЕОБХОДИМОСТЬ СОБЛЮДЕНИЯ «ОБЩЕСТВЕННЫХ ИНТЕРЕСОВ», «СТРЕМЛЕНИЯ К ОБЩЕМУ БЛАГУ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1225</wp:posOffset>
                </wp:positionH>
                <wp:positionV relativeFrom="paragraph">
                  <wp:posOffset>2071370</wp:posOffset>
                </wp:positionV>
                <wp:extent cx="7098030" cy="78867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ОСУДАРСТВО – ОСНОВНОЙ СУБЪЕКТ РЕШЕНИЯ СОЦИАЛЬНЫХ ПРОБЛЕМ (КОНЦЕПЦИИ «СОЦИАЛЬНОГО ГОСУДАРСТВА», «ГОСУДАРСТВА ВСЕОБЩЕГО БЛАГОДЕНСТВИЯ»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62.1pt;mso-wrap-distance-left:9.05pt;mso-wrap-distance-right:9.05pt;mso-wrap-distance-top:0pt;mso-wrap-distance-bottom:0pt;margin-top:163.1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ГОСУДАРСТВО – ОСНОВНОЙ СУБЪЕКТ РЕШЕНИЯ СОЦИАЛЬНЫХ ПРОБЛЕМ (КОНЦЕПЦИИ «СОЦИАЛЬНОГО ГОСУДАРСТВА», «ГОСУДАРСТВА ВСЕОБЩЕГО БЛАГОДЕНСТВИЯ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1225</wp:posOffset>
                </wp:positionH>
                <wp:positionV relativeFrom="paragraph">
                  <wp:posOffset>566420</wp:posOffset>
                </wp:positionV>
                <wp:extent cx="7098030" cy="8305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ЗНАНИЕ РАЗУМНЫХ ОГРАНИЧЕНИЙ ИНДИВИДУАЛЬНОЙ СВОБОДЫ В ИНТЕРЕСАХ ОБЩЕСТВ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65.4pt;mso-wrap-distance-left:9.05pt;mso-wrap-distance-right:9.05pt;mso-wrap-distance-top:0pt;mso-wrap-distance-bottom:0pt;margin-top:44.6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ЗНАНИЕ РАЗУМНЫХ ОГРАНИЧЕНИЙ ИНДИВИДУАЛЬНОЙ СВОБОДЫ В ИНТЕРЕСАХ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1225</wp:posOffset>
                </wp:positionH>
                <wp:positionV relativeFrom="paragraph">
                  <wp:posOffset>2894330</wp:posOffset>
                </wp:positionV>
                <wp:extent cx="7098030" cy="78867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ЕОБХОДИМОСТЬ ГОСУДАРСТВЕННОГО УПРАВЛЕНИЯ – ЭКОНОМИЧЕСКОГО И СОЦИАЛЬНОГО; КОНКУРЕНЦИЯ – НАСКОЛЬКО ВОЗМОЖНО; ПЛАНИРОВАНИЕ – НАСКОЛЬКО НЕОБХОДИМО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62.1pt;mso-wrap-distance-left:9.05pt;mso-wrap-distance-right:9.05pt;mso-wrap-distance-top:0pt;mso-wrap-distance-bottom:0pt;margin-top:227.9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ЕОБХОДИМОСТЬ ГОСУДАРСТВЕННОГО УПРАВЛЕНИЯ – ЭКОНОМИЧЕСКОГО И СОЦИАЛЬНОГО; КОНКУРЕНЦИЯ – НАСКОЛЬКО ВОЗМОЖНО; ПЛАНИРОВАНИЕ – НАСКОЛЬКО НЕОБХОДИ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81225</wp:posOffset>
                </wp:positionH>
                <wp:positionV relativeFrom="paragraph">
                  <wp:posOffset>3717290</wp:posOffset>
                </wp:positionV>
                <wp:extent cx="7098030" cy="7924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ВЕНСТВО УСЛОВИЙ ДОЛЖНО БЫТЬ ДОПОЛНЕНО РАВЕНСТВОМ ВОЗМОЖНОСТЕЙ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62.4pt;mso-wrap-distance-left:9.05pt;mso-wrap-distance-right:9.05pt;mso-wrap-distance-top:0pt;mso-wrap-distance-bottom:0pt;margin-top:292.7pt;mso-position-vertical-relative:text;margin-left:171.7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РАВЕНСТВО УСЛОВИЙ ДОЛЖНО БЫТЬ ДОПОЛНЕНО РАВЕНСТВОМ ВОЗМОЖ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4566920</wp:posOffset>
                </wp:positionV>
                <wp:extent cx="7098030" cy="7429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803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МОКРАТИЯ - ЭТО ПРАВЛЕНИЕ ПОЛИТИЧЕСКОЙ ЭЛИТЫ, КОТОРАЯ УЧИТЫВАЕТ И ОТРАЖАЕТ ИНТЕРЕСЫ, СУЩЕСТВУЮЩИЕ В ОБЩЕСТВЕ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8.9pt;height:58.5pt;mso-wrap-distance-left:9.05pt;mso-wrap-distance-right:9.05pt;mso-wrap-distance-top:0pt;mso-wrap-distance-bottom:0pt;margin-top:359.6pt;mso-position-vertical-relative:text;margin-left:173.8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ЕМОКРАТИЯ - ЭТО ПРАВЛЕНИЕ ПОЛИТИЧЕСКОЙ ЭЛИТЫ, КОТОРАЯ УЧИТЫВАЕТ И ОТРАЖАЕТ ИНТЕРЕСЫ, СУЩЕСТВУЮЩИЕ В ОБЩЕСТ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370</wp:posOffset>
                </wp:positionH>
                <wp:positionV relativeFrom="paragraph">
                  <wp:posOffset>2652395</wp:posOffset>
                </wp:positionV>
                <wp:extent cx="1714500" cy="6762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76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сновные идеи, характерные черты и принц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3.25pt;mso-wrap-distance-left:9.05pt;mso-wrap-distance-right:9.05pt;mso-wrap-distance-top:0pt;mso-wrap-distance-bottom:0pt;margin-top:208.85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сновные идеи, характерные черты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pacing w:val="-6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06:00Z</dcterms:created>
  <dc:creator>Беляев Андрей Алексеевич</dc:creator>
  <dc:description/>
  <cp:keywords/>
  <dc:language>en-US</dc:language>
  <cp:lastModifiedBy>Ima</cp:lastModifiedBy>
  <cp:lastPrinted>2004-10-19T16:25:00Z</cp:lastPrinted>
  <dcterms:modified xsi:type="dcterms:W3CDTF">2012-09-08T11:17:00Z</dcterms:modified>
  <cp:revision>10</cp:revision>
  <dc:subject/>
  <dc:title>	</dc:title>
</cp:coreProperties>
</file>