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0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6pt" to="90pt,18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6pt" to="216pt,18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0" cy="800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6pt" to="360pt,18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5100</wp:posOffset>
                </wp:positionH>
                <wp:positionV relativeFrom="paragraph">
                  <wp:posOffset>1600200</wp:posOffset>
                </wp:positionV>
                <wp:extent cx="0" cy="8001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26pt" to="513pt,18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9600</wp:posOffset>
                </wp:positionH>
                <wp:positionV relativeFrom="paragraph">
                  <wp:posOffset>1600200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26pt" to="648pt,18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3543300</wp:posOffset>
                </wp:positionV>
                <wp:extent cx="0" cy="914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9pt" to="90pt,35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354330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79pt" to="216pt,35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3543300</wp:posOffset>
                </wp:positionV>
                <wp:extent cx="0" cy="9144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9pt" to="360pt,35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543300</wp:posOffset>
                </wp:positionV>
                <wp:extent cx="0" cy="9144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79pt" to="513pt,35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29600</wp:posOffset>
                </wp:positionH>
                <wp:positionV relativeFrom="paragraph">
                  <wp:posOffset>354330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79pt" to="648pt,35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2371725</wp:posOffset>
                </wp:positionV>
                <wp:extent cx="7829550" cy="1200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 xml:space="preserve">ПОСЛЕДСТВИЯ   РАСПАДА   СССР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 xml:space="preserve">ДЛЯ   ГЕОПОЛИТИЧЕСКОГО  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СОВРЕМЕННОЙ  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6.5pt;height:94.5pt;mso-wrap-distance-left:9.05pt;mso-wrap-distance-right:9.05pt;mso-wrap-distance-top:0pt;mso-wrap-distance-bottom:0pt;margin-top:186.75pt;mso-position-vertical-relative:text;margin-left:60.75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 xml:space="preserve">ПОСЛЕДСТВИЯ   РАСПАДА   СССР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 xml:space="preserve">ДЛЯ   ГЕОПОЛИТИЧЕСКОГО  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СОВРЕМЕННОЙ 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200025</wp:posOffset>
                </wp:positionV>
                <wp:extent cx="1771650" cy="14287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бострение демографических 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/>
                              <w:t>и  социально-этнических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112.5pt;mso-wrap-distance-left:9.05pt;mso-wrap-distance-right:9.05pt;mso-wrap-distance-top:0pt;mso-wrap-distance-bottom:0pt;margin-top:15.75pt;mso-position-vertical-relative:text;margin-left: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бострение демографических </w:t>
                      </w:r>
                    </w:p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/>
                        <w:t>и  социально-этнических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4525</wp:posOffset>
                </wp:positionH>
                <wp:positionV relativeFrom="paragraph">
                  <wp:posOffset>200025</wp:posOffset>
                </wp:positionV>
                <wp:extent cx="1771650" cy="14287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0"/>
                              <w:rPr/>
                            </w:pPr>
                            <w:r>
                              <w:rPr>
                                <w:sz w:val="26"/>
                              </w:rPr>
                              <w:t>Ослабление и дестабилизация хозяйственно-экономических связей в экономическом пространстве страны и дружественных государ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112.5pt;mso-wrap-distance-left:9.05pt;mso-wrap-distance-right:9.05pt;mso-wrap-distance-top:0pt;mso-wrap-distance-bottom:0pt;margin-top:15.75pt;mso-position-vertical-relative:text;margin-left:150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20"/>
                        <w:rPr/>
                      </w:pPr>
                      <w:r>
                        <w:rPr>
                          <w:sz w:val="26"/>
                        </w:rPr>
                        <w:t>Ослабление и дестабилизация хозяйственно-экономических связей в экономическом пространстве страны и дружественных государ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3325</wp:posOffset>
                </wp:positionH>
                <wp:positionV relativeFrom="paragraph">
                  <wp:posOffset>200025</wp:posOffset>
                </wp:positionV>
                <wp:extent cx="1771650" cy="14287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Утрата международного авторитета, уменьшение роли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в решении глобальных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/>
                              <w:t>и региональных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112.5pt;mso-wrap-distance-left:9.05pt;mso-wrap-distance-right:9.05pt;mso-wrap-distance-top:0pt;mso-wrap-distance-bottom:0pt;margin-top:15.75pt;mso-position-vertical-relative:text;margin-left:294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/>
                        <w:t xml:space="preserve">Утрата международного авторитета, уменьшение роли </w:t>
                      </w:r>
                    </w:p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/>
                        <w:t xml:space="preserve">в решении глобальных </w:t>
                      </w:r>
                    </w:p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/>
                        <w:t>и региональных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2125</wp:posOffset>
                </wp:positionH>
                <wp:positionV relativeFrom="paragraph">
                  <wp:posOffset>200025</wp:posOffset>
                </wp:positionV>
                <wp:extent cx="1771650" cy="14287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сутствие национальной идеи, ослабление духовной близости и морального единства на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112.5pt;mso-wrap-distance-left:9.05pt;mso-wrap-distance-right:9.05pt;mso-wrap-distance-top:0pt;mso-wrap-distance-bottom:0pt;margin-top:15.75pt;mso-position-vertical-relative:text;margin-left:43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сутствие национальной идеи, ослабление духовной близости и морального единства на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00925</wp:posOffset>
                </wp:positionH>
                <wp:positionV relativeFrom="paragraph">
                  <wp:posOffset>200025</wp:posOffset>
                </wp:positionV>
                <wp:extent cx="1771650" cy="14287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ущественное снижение боеспособност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 боеготовности Вооруженных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112.5pt;mso-wrap-distance-left:9.05pt;mso-wrap-distance-right:9.05pt;mso-wrap-distance-top:0pt;mso-wrap-distance-bottom:0pt;margin-top:15.75pt;mso-position-vertical-relative:text;margin-left:582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ущественное снижение боеспособност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 боеготовности Вооруженных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4429125</wp:posOffset>
                </wp:positionV>
                <wp:extent cx="1771650" cy="14287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/>
                              <w:t>Пространственное сокращение, ухудшение географического положения, естественной защищенности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112.5pt;mso-wrap-distance-left:9.05pt;mso-wrap-distance-right:9.05pt;mso-wrap-distance-top:0pt;mso-wrap-distance-bottom:0pt;margin-top:348.75pt;mso-position-vertical-relative:text;margin-left:6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/>
                        <w:t>Пространственное сокращение, ухудшение географического положения, естественной защищенности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4525</wp:posOffset>
                </wp:positionH>
                <wp:positionV relativeFrom="paragraph">
                  <wp:posOffset>4429125</wp:posOffset>
                </wp:positionV>
                <wp:extent cx="1771650" cy="14287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Ухудшение доступа к открытым морям, уменьшение незамерзающих, глубоководных пор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112.5pt;mso-wrap-distance-left:9.05pt;mso-wrap-distance-right:9.05pt;mso-wrap-distance-top:0pt;mso-wrap-distance-bottom:0pt;margin-top:348.75pt;mso-position-vertical-relative:text;margin-left:150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>Ухудшение доступа к открытым морям, уменьшение незамерзающих, глубоководных по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3325</wp:posOffset>
                </wp:positionH>
                <wp:positionV relativeFrom="paragraph">
                  <wp:posOffset>4429125</wp:posOffset>
                </wp:positionV>
                <wp:extent cx="1771650" cy="14287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обустроенность государственной границы, ее "прозрачность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112.5pt;mso-wrap-distance-left:9.05pt;mso-wrap-distance-right:9.05pt;mso-wrap-distance-top:0pt;mso-wrap-distance-bottom:0pt;margin-top:348.75pt;mso-position-vertical-relative:text;margin-left:29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Необустроенность государственной границы, ее "прозрачность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2125</wp:posOffset>
                </wp:positionH>
                <wp:positionV relativeFrom="paragraph">
                  <wp:posOffset>4429125</wp:posOffset>
                </wp:positionV>
                <wp:extent cx="1771650" cy="14287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/>
                              <w:t>Образование на западных и южных границах новых геополитических су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112.5pt;mso-wrap-distance-left:9.05pt;mso-wrap-distance-right:9.05pt;mso-wrap-distance-top:0pt;mso-wrap-distance-bottom:0pt;margin-top:348.75pt;mso-position-vertical-relative:text;margin-left:438.75pt;mso-position-horizontal-relative:text">
                <v:textbox>
                  <w:txbxContent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/>
                        <w:t>Образование на западных и южных границах новых геополитических су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00925</wp:posOffset>
                </wp:positionH>
                <wp:positionV relativeFrom="paragraph">
                  <wp:posOffset>4429125</wp:posOffset>
                </wp:positionV>
                <wp:extent cx="1771650" cy="14287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/>
                              <w:t>Утрата влияния на геостратегические узлы в разных регионах мира, уход из "римленд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112.5pt;mso-wrap-distance-left:9.05pt;mso-wrap-distance-right:9.05pt;mso-wrap-distance-top:0pt;mso-wrap-distance-bottom:0pt;margin-top:348.75pt;mso-position-vertical-relative:text;margin-left:582.75pt;mso-position-horizontal-relative:text">
                <v:textbox>
                  <w:txbxContent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/>
                        <w:t>Утрата влияния на геостратегические узлы в разных регионах мира, уход из "римленд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021" w:footer="720" w:bottom="1021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49:00Z</dcterms:created>
  <dc:creator>Катерина</dc:creator>
  <dc:description/>
  <dc:language>en-US</dc:language>
  <cp:lastModifiedBy>ПОЛИТОЛОГ</cp:lastModifiedBy>
  <cp:lastPrinted>2004-10-21T18:38:00Z</cp:lastPrinted>
  <dcterms:modified xsi:type="dcterms:W3CDTF">2004-10-21T14:38:00Z</dcterms:modified>
  <cp:revision>7</cp:revision>
  <dc:subject/>
  <dc:title/>
</cp:coreProperties>
</file>