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44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-114300</wp:posOffset>
                </wp:positionV>
                <wp:extent cx="6858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ЗНАЧЕНИЕ   ПОЛИТОЛОГИИ   ДЛЯ  ЛИЧ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6pt;mso-wrap-distance-left:9.05pt;mso-wrap-distance-right:9.05pt;mso-wrap-distance-top:0pt;mso-wrap-distance-bottom:0pt;margin-top:-9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rPr/>
                      </w:pPr>
                      <w:r>
                        <w:rPr>
                          <w:i/>
                          <w:sz w:val="44"/>
                        </w:rPr>
                        <w:t>ЗНАЧЕНИЕ   ПОЛИТОЛОГИИ   ДЛЯ  ЛИЧ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44" w:hanging="0"/>
        <w:rPr/>
      </w:pPr>
      <w:r>
        <w:rPr/>
        <w:t xml:space="preserve"> </w:t>
      </w:r>
    </w:p>
    <w:p>
      <w:pPr>
        <w:pStyle w:val="Normal"/>
        <w:ind w:left="1440" w:right="44" w:hanging="0"/>
        <w:rPr/>
      </w:pPr>
      <w:r>
        <w:rPr/>
      </w:r>
    </w:p>
    <w:p>
      <w:pPr>
        <w:pStyle w:val="Normal"/>
        <w:ind w:left="1440" w:right="44" w:hanging="0"/>
        <w:rPr/>
      </w:pPr>
      <w:r>
        <w:rPr/>
      </w:r>
    </w:p>
    <w:p>
      <w:pPr>
        <w:pStyle w:val="Normal"/>
        <w:ind w:left="1440" w:right="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857500" cy="17145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7.8pt;width:224.95pt;height:13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99060</wp:posOffset>
                </wp:positionV>
                <wp:extent cx="2743200" cy="1714500"/>
                <wp:effectExtent l="19050" t="19050" r="2032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7.8pt;width:215.95pt;height:134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right="4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17145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ормиру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итологическую составляющу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ровоззр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0pt;mso-wrap-distance-left:9.05pt;mso-wrap-distance-right:9.05pt;mso-wrap-distance-top:0pt;mso-wrap-distance-bottom:0pt;margin-top:1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Формиру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литологическую составляющу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ировозз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0</wp:posOffset>
                </wp:positionH>
                <wp:positionV relativeFrom="paragraph">
                  <wp:posOffset>152400</wp:posOffset>
                </wp:positionV>
                <wp:extent cx="1714500" cy="12553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5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пособствует политической социализации, развивает политическую культур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98.85pt;mso-wrap-distance-left:9.05pt;mso-wrap-distance-right:9.05pt;mso-wrap-distance-top:0pt;mso-wrap-distance-bottom:0pt;margin-top:12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пособствует политической социализации, развивает политическую культу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right="-282" w:hanging="0"/>
        <w:rPr/>
      </w:pPr>
      <w:r>
        <w:rPr/>
      </w:r>
    </w:p>
    <w:p>
      <w:pPr>
        <w:pStyle w:val="Normal"/>
        <w:ind w:left="1440" w:right="-102" w:hanging="0"/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7620</wp:posOffset>
                </wp:positionV>
                <wp:extent cx="457200" cy="457200"/>
                <wp:effectExtent l="6985" t="698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pt" to="350.95pt,36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7620</wp:posOffset>
                </wp:positionV>
                <wp:extent cx="457200" cy="457200"/>
                <wp:effectExtent l="0" t="6985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0.6pt" to="521.95pt,36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7620</wp:posOffset>
                </wp:positionV>
                <wp:extent cx="1943100" cy="18288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0.6pt;width:152.95pt;height:143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600200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лич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6"/>
                          <w:szCs w:val="56"/>
                        </w:rPr>
                      </w:pPr>
                      <w:r>
                        <w:rPr>
                          <w:sz w:val="56"/>
                          <w:szCs w:val="56"/>
                        </w:rPr>
                        <w:t>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2971800" cy="20574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.2pt;width:233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-7620</wp:posOffset>
                </wp:positionV>
                <wp:extent cx="2857500" cy="20574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4pt;margin-top:-0.6pt;width:224.95pt;height:161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1828800" cy="1600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азвивает способность самостоятельно и всесторонне оценивать политические явления, процессы, собы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 фа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6pt;mso-wrap-distance-left:9.05pt;mso-wrap-distance-right:9.05pt;mso-wrap-distance-top:0pt;mso-wrap-distance-bottom:0pt;margin-top:8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азвивает способность самостоятельно и всесторонне оценивать политические явления, процессы, событ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  ф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160020</wp:posOffset>
                </wp:positionV>
                <wp:extent cx="1943100" cy="1371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имулирует совершенствование профессиональных знаний, способствует принятию верных профессиональных реш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12.6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18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тимулирует совершенствование профессиональных знаний, способствует принятию верных профессиональны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4445" t="635" r="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2pt" to="359.95pt,25.1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635" r="444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2pt" to="512.95pt,25.1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65pt" to="414pt,33.6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76835</wp:posOffset>
                </wp:positionV>
                <wp:extent cx="3086100" cy="160020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6.05pt;width:242.95pt;height:125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943100" cy="11430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могает ориентироваться в конкретных политических ситуациях, прогнозировать их развит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10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могает ориентироваться в конкретных политических ситуациях, прогнозировать их разв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right="-102"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" w:right="998" w:gutter="0" w:header="0" w:top="899" w:footer="720" w:bottom="776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0:07:00Z</dcterms:created>
  <dc:creator>Dima</dc:creator>
  <dc:description/>
  <cp:keywords/>
  <dc:language>en-US</dc:language>
  <cp:lastModifiedBy>Ima</cp:lastModifiedBy>
  <cp:lastPrinted>2004-10-19T15:03:00Z</cp:lastPrinted>
  <dcterms:modified xsi:type="dcterms:W3CDTF">2012-09-15T06:45:00Z</dcterms:modified>
  <cp:revision>7</cp:revision>
  <dc:subject/>
  <dc:title>                                                                                                         </dc:title>
</cp:coreProperties>
</file>