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0</wp:posOffset>
                </wp:positionV>
                <wp:extent cx="2286000" cy="800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72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п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2286000" cy="800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ите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ассифик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2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итер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ассификаци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228600" cy="457200"/>
                <wp:effectExtent l="23495" t="9525" r="2413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36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228600" cy="457200"/>
                <wp:effectExtent l="23495" t="9525" r="241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36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1485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152.95pt,9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1714500</wp:posOffset>
                </wp:positionV>
                <wp:extent cx="0" cy="35433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5pt" to="486pt,41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3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1pt" to="512.95pt,171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285750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25pt" to="512.95pt,22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0" cy="17145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36pt,2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468630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9pt" to="98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71.95pt,2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2pt" to="71.95pt,1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6pt" to="98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3200400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2pt" to="72pt,3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400050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15pt" to="512.95pt,31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9300</wp:posOffset>
                </wp:positionH>
                <wp:positionV relativeFrom="paragraph">
                  <wp:posOffset>468630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69pt" to="512.95pt,369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525780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14pt" to="512.95pt,414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829300</wp:posOffset>
                </wp:positionH>
                <wp:positionV relativeFrom="paragraph">
                  <wp:posOffset>35433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9pt" to="512.95pt,279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43025</wp:posOffset>
                </wp:positionH>
                <wp:positionV relativeFrom="paragraph">
                  <wp:posOffset>-28575</wp:posOffset>
                </wp:positionV>
                <wp:extent cx="7029450" cy="5143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КЛАССИФИКАЦИЯ ПОЛИТИЧЕСКИХ РЕЖИМ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3.5pt;height:40.5pt;mso-wrap-distance-left:9.05pt;mso-wrap-distance-right:9.05pt;mso-wrap-distance-top:0pt;mso-wrap-distance-bottom:0pt;margin-top:-2.25pt;mso-position-vertical-relative:text;margin-left:105.7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КЛАССИФИКАЦИЯ ПОЛИТИЧЕСКИХ РЕЖИМ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ragraph">
                  <wp:posOffset>1800225</wp:posOffset>
                </wp:positionV>
                <wp:extent cx="2000250" cy="6286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мокр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9.5pt;mso-wrap-distance-left:9.05pt;mso-wrap-distance-right:9.05pt;mso-wrap-distance-top:0pt;mso-wrap-distance-bottom:0pt;margin-top:141.7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3514725</wp:posOffset>
                </wp:positionV>
                <wp:extent cx="1657350" cy="628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р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276.7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втор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4314825</wp:posOffset>
                </wp:positionV>
                <wp:extent cx="1657350" cy="628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80" w:after="0"/>
                              <w:jc w:val="center"/>
                              <w:rPr/>
                            </w:pPr>
                            <w:r>
                              <w:rPr/>
                              <w:t>тотал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339.75pt;mso-position-vertical-relative:text;margin-left:96.75pt;mso-position-horizontal-relative:text">
                <v:textbox>
                  <w:txbxContent>
                    <w:p>
                      <w:pPr>
                        <w:pStyle w:val="TextBody"/>
                        <w:spacing w:before="180" w:after="0"/>
                        <w:jc w:val="center"/>
                        <w:rPr/>
                      </w:pPr>
                      <w:r>
                        <w:rPr/>
                        <w:t>тотал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825</wp:posOffset>
                </wp:positionH>
                <wp:positionV relativeFrom="paragraph">
                  <wp:posOffset>1800225</wp:posOffset>
                </wp:positionV>
                <wp:extent cx="2686050" cy="74295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епень допущения народа к участию в политической жизни, управлению государ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141.75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тепень допущения народа к участию в политической жизни, управлению государ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1825</wp:posOffset>
                </wp:positionH>
                <wp:positionV relativeFrom="paragraph">
                  <wp:posOffset>2600325</wp:posOffset>
                </wp:positionV>
                <wp:extent cx="2686050" cy="5143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циальная база, группы поддержки режима (декларируемые и реальны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204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циальная база, группы поддержки режима (декларируемые и реальны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6525</wp:posOffset>
                </wp:positionH>
                <wp:positionV relativeFrom="paragraph">
                  <wp:posOffset>1800225</wp:posOffset>
                </wp:positionV>
                <wp:extent cx="2686050" cy="6286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арантии легального выражения плюрализма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141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арантии легального выражения плюрализма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6525</wp:posOffset>
                </wp:positionH>
                <wp:positionV relativeFrom="paragraph">
                  <wp:posOffset>2486025</wp:posOffset>
                </wp:positionV>
                <wp:extent cx="2686050" cy="742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характер отношений государственной в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оппози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195.7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характер отношений государственной вла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оппози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86525</wp:posOffset>
                </wp:positionH>
                <wp:positionV relativeFrom="paragraph">
                  <wp:posOffset>3286125</wp:posOffset>
                </wp:positionV>
                <wp:extent cx="2686050" cy="5143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именяемые способы разрешения конфликтных ситу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258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рименяемые способы разрешения конфликтных ситу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1825</wp:posOffset>
                </wp:positionH>
                <wp:positionV relativeFrom="paragraph">
                  <wp:posOffset>3171825</wp:posOffset>
                </wp:positionV>
                <wp:extent cx="2686050" cy="5143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</w:rPr>
                              <w:t>характер взаимоотношений личности, общества 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249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</w:rPr>
                        <w:t>характер взаимоотношений личности, общества 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6525</wp:posOffset>
                </wp:positionH>
                <wp:positionV relativeFrom="paragraph">
                  <wp:posOffset>3857625</wp:posOffset>
                </wp:positionV>
                <wp:extent cx="2686050" cy="5143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частота, интенсивность и сферы применения средств нас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303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частота, интенсивность и сферы применения средств нас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1825</wp:posOffset>
                </wp:positionH>
                <wp:positionV relativeFrom="paragraph">
                  <wp:posOffset>3743325</wp:posOffset>
                </wp:positionV>
                <wp:extent cx="2686050" cy="4000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рантии прав и свобод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31.5pt;mso-wrap-distance-left:9.05pt;mso-wrap-distance-right:9.05pt;mso-wrap-distance-top:0pt;mso-wrap-distance-bottom:0pt;margin-top:294.7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арантии прав и свобод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86525</wp:posOffset>
                </wp:positionH>
                <wp:positionV relativeFrom="paragraph">
                  <wp:posOffset>4429125</wp:posOffset>
                </wp:positionV>
                <wp:extent cx="2686050" cy="5143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ровень компетентности правящей политической э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348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ровень компетентности правящей политической э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71825</wp:posOffset>
                </wp:positionH>
                <wp:positionV relativeFrom="paragraph">
                  <wp:posOffset>4200525</wp:posOffset>
                </wp:positionV>
                <wp:extent cx="2686050" cy="74295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епень информированности масс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принимаемых политических ре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330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тепень информированности масс </w:t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принимаемых политических ре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1825</wp:posOffset>
                </wp:positionH>
                <wp:positionV relativeFrom="paragraph">
                  <wp:posOffset>5000625</wp:posOffset>
                </wp:positionV>
                <wp:extent cx="2686050" cy="74295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место и роль армии, полиции и спецслужб в политической жизн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393.75pt;mso-position-vertical-relative:text;margin-left:249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место и роль армии, полиции и спецслужб в политической жизн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6525</wp:posOffset>
                </wp:positionH>
                <wp:positionV relativeFrom="paragraph">
                  <wp:posOffset>5000625</wp:posOffset>
                </wp:positionV>
                <wp:extent cx="2686050" cy="5143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озможность сменяемости политических элит у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393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озможность сменяемости политических элит у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5825</wp:posOffset>
                </wp:positionH>
                <wp:positionV relativeFrom="paragraph">
                  <wp:posOffset>2600325</wp:posOffset>
                </wp:positionV>
                <wp:extent cx="2000250" cy="6286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тидемокра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9.5pt;mso-wrap-distance-left:9.05pt;mso-wrap-distance-right:9.05pt;mso-wrap-distance-top:0pt;mso-wrap-distance-bottom:0pt;margin-top:204.7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тидемокра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44:00Z</dcterms:created>
  <dc:creator>Dima</dc:creator>
  <dc:description/>
  <dc:language>en-US</dc:language>
  <cp:lastModifiedBy>ПОЛИТОЛОГ</cp:lastModifiedBy>
  <cp:lastPrinted>2004-10-21T14:26:00Z</cp:lastPrinted>
  <dcterms:modified xsi:type="dcterms:W3CDTF">2004-10-21T10:27:00Z</dcterms:modified>
  <cp:revision>5</cp:revision>
  <dc:subject/>
  <dc:title/>
</cp:coreProperties>
</file>