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305</wp:posOffset>
                </wp:positionH>
                <wp:positionV relativeFrom="paragraph">
                  <wp:posOffset>2776855</wp:posOffset>
                </wp:positionV>
                <wp:extent cx="30861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18.65pt" to="455.1pt,218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2776855</wp:posOffset>
                </wp:positionV>
                <wp:extent cx="26289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218.65pt" to="194.1pt,218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09005</wp:posOffset>
                </wp:positionH>
                <wp:positionV relativeFrom="paragraph">
                  <wp:posOffset>2776855</wp:posOffset>
                </wp:positionV>
                <wp:extent cx="29032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218.65pt" to="701.7pt,218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8505</wp:posOffset>
                </wp:positionH>
                <wp:positionV relativeFrom="paragraph">
                  <wp:posOffset>1862455</wp:posOffset>
                </wp:positionV>
                <wp:extent cx="0" cy="297180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46.65pt" to="158.15pt,1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89710</wp:posOffset>
                </wp:positionH>
                <wp:positionV relativeFrom="paragraph">
                  <wp:posOffset>3462655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3pt,272.65pt" to="-117.3pt,317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186245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46.65pt" to="338.15pt,17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23405</wp:posOffset>
                </wp:positionH>
                <wp:positionV relativeFrom="paragraph">
                  <wp:posOffset>186245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15pt,146.65pt" to="545.15pt,17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5730</wp:posOffset>
                </wp:positionH>
                <wp:positionV relativeFrom="paragraph">
                  <wp:posOffset>2176780</wp:posOffset>
                </wp:positionV>
                <wp:extent cx="3143250" cy="3829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382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Формирование стратегии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избирательной кампании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определение ключевых тем избирательной кампании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обеспечение информационной поддержки ключевых тем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выбор адресных групп, т.е. социальных групп и общностей, для целенаправленного воздействия со стороны кандидата, партии и т.д.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формирование имиджа кандидатов в целях выработки позитивного отношения извирателей к н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7.5pt;height:301.5pt;mso-wrap-distance-left:9.05pt;mso-wrap-distance-right:9.05pt;mso-wrap-distance-top:0pt;mso-wrap-distance-bottom:0pt;margin-top:171.4pt;mso-position-vertical-relative:text;margin-left:209.9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Формирование стратегии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sz w:val="32"/>
                        </w:rPr>
                        <w:t>избирательной кампании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определение ключевых тем избирательной кампании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обеспечение информационной поддержки ключевых тем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выбор адресных групп, т.е. социальных групп и общностей, для целенаправленного воздействия со стороны кандидата, партии и т.д.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формирование имиджа кандидатов в целях выработки позитивного отношения извирателей к ни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0430</wp:posOffset>
                </wp:positionH>
                <wp:positionV relativeFrom="paragraph">
                  <wp:posOffset>2176780</wp:posOffset>
                </wp:positionV>
                <wp:extent cx="2960370" cy="3829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382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Разработка и реализация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збирательной тактики</w:t>
                            </w:r>
                          </w:p>
                          <w:p>
                            <w:pPr>
                              <w:pStyle w:val="2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выбор конкретных приемов и способов деятельности, определяемых ситуацией и целями кандидатов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формулирование лозунгов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создание информационных поводов для привлечения внимания избирателей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подготовка и распространение политической рекламы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организация выступлений кандидатов перед избирателями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ведение конкурентной борьбы;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/>
                              <w:t>- противодействие «грязным технология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3.1pt;height:301.5pt;mso-wrap-distance-left:9.05pt;mso-wrap-distance-right:9.05pt;mso-wrap-distance-top:0pt;mso-wrap-distance-bottom:0pt;margin-top:171.4pt;mso-position-vertical-relative:text;margin-left:470.9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Разработка и реализация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избирательной тактики</w:t>
                      </w:r>
                    </w:p>
                    <w:p>
                      <w:pPr>
                        <w:pStyle w:val="2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выбор конкретных приемов и способов деятельности, определяемых ситуацией и целями кандидатов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формулирование лозунгов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создание информационных поводов для привлечения внимания избирателей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подготовка и распространение политической рекламы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организация выступлений кандидатов перед избирателями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ведение конкурентной борьбы;</w:t>
                      </w:r>
                    </w:p>
                    <w:p>
                      <w:pPr>
                        <w:pStyle w:val="2"/>
                        <w:jc w:val="left"/>
                        <w:rPr/>
                      </w:pPr>
                      <w:r>
                        <w:rPr/>
                        <w:t>- противодействие «грязным технологиям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1770</wp:posOffset>
                </wp:positionH>
                <wp:positionV relativeFrom="paragraph">
                  <wp:posOffset>2176780</wp:posOffset>
                </wp:positionV>
                <wp:extent cx="2800350" cy="38290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29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Анализ предвыборной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2"/>
                              </w:rPr>
                              <w:t>ситу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- изучение ситуации в  избирательном округе накануне выборов (социально-экономическая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 xml:space="preserve">и политическая обстановка, межнациональные и межконфессиональные отношения, </w:t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t>запросы избирателей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обеспечение и организация информационно-аналитической поддержки избиратель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амп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0.5pt;height:301.5pt;mso-wrap-distance-left:9.05pt;mso-wrap-distance-right:9.05pt;mso-wrap-distance-top:0pt;mso-wrap-distance-bottom:0pt;margin-top:171.4pt;mso-position-vertical-relative:text;margin-left:-15.1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Анализ предвыборной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32"/>
                        </w:rPr>
                        <w:t>ситу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- изучение ситуации в  избирательном округе накануне выборов (социально-экономическая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 xml:space="preserve">и политическая обстановка, межнациональные и межконфессиональные отношения, </w:t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t>запросы избирателей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обеспечение и организация информационно-аналитической поддержки избиратель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ампан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335</wp:posOffset>
                </wp:positionH>
                <wp:positionV relativeFrom="paragraph">
                  <wp:posOffset>476885</wp:posOffset>
                </wp:positionV>
                <wp:extent cx="8257540" cy="5994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7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окупность приемов, способов и методов воздействия на избирателей, обеспечивающая влияние на их электоральное поведение в пользу определенной политической партии, объединения, канди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0.2pt;height:47.2pt;mso-wrap-distance-left:9.05pt;mso-wrap-distance-right:9.05pt;mso-wrap-distance-top:0pt;mso-wrap-distance-bottom:0pt;margin-top:37.55pt;mso-position-vertical-relative:text;margin-left:3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вокупность приемов, способов и методов воздействия на избирателей, обеспечивающая влияние на их электоральное поведение в пользу определенной политической партии, объединения, канди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79930</wp:posOffset>
                </wp:positionH>
                <wp:positionV relativeFrom="paragraph">
                  <wp:posOffset>1376680</wp:posOffset>
                </wp:positionV>
                <wp:extent cx="4972050" cy="514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  <w:t>С Т Р У К Т У Р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1.5pt;height:40.5pt;mso-wrap-distance-left:9.05pt;mso-wrap-distance-right:9.05pt;mso-wrap-distance-top:0pt;mso-wrap-distance-bottom:0pt;margin-top:108.4pt;mso-position-vertical-relative:text;margin-left:155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  <w:t>С Т Р У К Т У Р 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5080</wp:posOffset>
                </wp:positionV>
                <wp:extent cx="5314950" cy="5143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20"/>
                                <w:sz w:val="44"/>
                              </w:rPr>
                              <w:t>ИЗБИРАТЕЛЬНЫЕ  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8.5pt;height:40.5pt;mso-wrap-distance-left:9.05pt;mso-wrap-distance-right:9.05pt;mso-wrap-distance-top:0pt;mso-wrap-distance-bottom:0pt;margin-top:0.4pt;mso-position-vertical-relative:text;margin-left:137.9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20"/>
                          <w:sz w:val="44"/>
                        </w:rPr>
                        <w:t>ИЗБИРАТЕЛЬНЫЕ  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1:12:00Z</dcterms:created>
  <dc:creator>Администратор</dc:creator>
  <dc:description/>
  <dc:language>en-US</dc:language>
  <cp:lastModifiedBy>ПОЛИТОЛОГ</cp:lastModifiedBy>
  <cp:lastPrinted>2004-10-21T19:11:00Z</cp:lastPrinted>
  <dcterms:modified xsi:type="dcterms:W3CDTF">2004-10-21T15:11:00Z</dcterms:modified>
  <cp:revision>6</cp:revision>
  <dc:subject/>
  <dc:title/>
</cp:coreProperties>
</file>