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-114300</wp:posOffset>
                </wp:positionV>
                <wp:extent cx="926719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caps w:val="false"/>
                                <w:smallCaps w:val="false"/>
                                <w:sz w:val="44"/>
                              </w:rPr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ВЗАИМОДЕЙСТВИЕ   ГРАЖДАНСКОГО   ОБЩЕСТВА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И   ГОСУДАР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pt;height:63pt;mso-wrap-distance-left:9.05pt;mso-wrap-distance-right:9.05pt;mso-wrap-distance-top:0pt;mso-wrap-distance-bottom:0pt;margin-top:-9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i/>
                          <w:i/>
                          <w:caps w:val="false"/>
                          <w:smallCaps w:val="false"/>
                          <w:sz w:val="44"/>
                        </w:rPr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ВЗАИМОДЕЙСТВИЕ   ГРАЖДАНСКОГО   ОБЩЕСТВА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 xml:space="preserve"> </w:t>
                      </w: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И  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9325</wp:posOffset>
                </wp:positionH>
                <wp:positionV relativeFrom="paragraph">
                  <wp:posOffset>97155</wp:posOffset>
                </wp:positionV>
                <wp:extent cx="2686050" cy="97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Варианты взаимодействи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7.65pt;mso-position-vertical-relative:text;margin-left:474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Варианты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97155</wp:posOffset>
                </wp:positionV>
                <wp:extent cx="2686050" cy="971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Условия эффективного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и сбалансированного взаимодейств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7.65pt;mso-position-vertical-relative:text;margin-left:78.75pt;mso-position-horizontal-relative:text">
                <v:textbox inset="0.1in,0.118055555555556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Условия эффективного 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и сбалансирова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</wp:posOffset>
                </wp:positionV>
                <wp:extent cx="1943100" cy="114300"/>
                <wp:effectExtent l="33020" t="5715" r="336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eftRightArrow">
                          <a:avLst>
                            <a:gd name="adj1" fmla="val 50000"/>
                            <a:gd name="adj2" fmla="val 337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6pt;margin-top:16.2pt;width:152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0</wp:posOffset>
                </wp:positionV>
                <wp:extent cx="228600" cy="342900"/>
                <wp:effectExtent l="14605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40.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5200</wp:posOffset>
                </wp:positionH>
                <wp:positionV relativeFrom="paragraph">
                  <wp:posOffset>514350</wp:posOffset>
                </wp:positionV>
                <wp:extent cx="228600" cy="342900"/>
                <wp:effectExtent l="14605" t="5080" r="1524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40.5pt;width:17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29325</wp:posOffset>
                </wp:positionH>
                <wp:positionV relativeFrom="paragraph">
                  <wp:posOffset>828675</wp:posOffset>
                </wp:positionV>
                <wp:extent cx="2686050" cy="1314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сное взаимовыгодное сотрудничество в условиях демократических режи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03.5pt;mso-wrap-distance-left:9.05pt;mso-wrap-distance-right:9.05pt;mso-wrap-distance-top:0pt;mso-wrap-distance-bottom:0pt;margin-top:65.25pt;mso-position-vertical-relative:text;margin-left:4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сное взаимовыгодное сотрудничество в условиях демократически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9325</wp:posOffset>
                </wp:positionH>
                <wp:positionV relativeFrom="paragraph">
                  <wp:posOffset>2085975</wp:posOffset>
                </wp:positionV>
                <wp:extent cx="2686050" cy="12001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стоянная оппозиция (активная или пассивна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 тоталитарных режи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4.5pt;mso-wrap-distance-left:9.05pt;mso-wrap-distance-right:9.05pt;mso-wrap-distance-top:0pt;mso-wrap-distance-bottom:0pt;margin-top:164.25pt;mso-position-vertical-relative:text;margin-left:4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стоянная оппозиция (активная или пассивная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 тоталитарных режи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9325</wp:posOffset>
                </wp:positionH>
                <wp:positionV relativeFrom="paragraph">
                  <wp:posOffset>3228975</wp:posOffset>
                </wp:positionV>
                <wp:extent cx="2686050" cy="9715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активное противостояние при переходе от тоталитариз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демокра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254.25pt;mso-position-vertical-relative:text;margin-left:4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активное противостояние при переходе от тоталитаризм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демокра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3000375</wp:posOffset>
                </wp:positionV>
                <wp:extent cx="2686050" cy="11690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1690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сеобщность и развитость демократии, ее реальное проявление во всех сферах обществен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2.05pt;mso-wrap-distance-left:9.05pt;mso-wrap-distance-right:9.05pt;mso-wrap-distance-top:0pt;mso-wrap-distance-bottom:0pt;margin-top:236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сеобщность и развитость демократии, ее реальное проявление во всех сферах обществен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828675</wp:posOffset>
                </wp:positionV>
                <wp:extent cx="2686050" cy="742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егитимность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65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егитимность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1514475</wp:posOffset>
                </wp:positionV>
                <wp:extent cx="2686050" cy="8883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883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ость элементов (структур)  граждан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9.95pt;mso-wrap-distance-left:9.05pt;mso-wrap-distance-right:9.05pt;mso-wrap-distance-top:0pt;mso-wrap-distance-bottom:0pt;margin-top:119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ость элементов (структур) 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2314575</wp:posOffset>
                </wp:positionV>
                <wp:extent cx="2686050" cy="742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дчиненность государ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общества зак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182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дчиненность государ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общества зак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0" w:bottom="1021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48:00Z</dcterms:created>
  <dc:creator>Dmitriy</dc:creator>
  <dc:description/>
  <dc:language>en-US</dc:language>
  <cp:lastModifiedBy>ПОЛИТОЛОГ</cp:lastModifiedBy>
  <cp:lastPrinted>2004-10-21T14:46:00Z</cp:lastPrinted>
  <dcterms:modified xsi:type="dcterms:W3CDTF">2004-10-21T10:47:00Z</dcterms:modified>
  <cp:revision>8</cp:revision>
  <dc:subject/>
  <dc:title>“ Лишь немногие могут творить политику,  но судить о ней могут все “</dc:title>
</cp:coreProperties>
</file>