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628900</wp:posOffset>
                </wp:positionV>
                <wp:extent cx="914400" cy="1934845"/>
                <wp:effectExtent l="18415" t="62865" r="1905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35000"/>
                        </a:xfrm>
                        <a:prstGeom prst="triangle">
                          <a:avLst>
                            <a:gd name="adj" fmla="val 4864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4pt;margin-top:207pt;width:71.95pt;height:152.3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914400" cy="1934845"/>
                <wp:effectExtent l="18415" t="62865" r="1905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3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07pt;width:71.95pt;height:152.3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6858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51pt" to="206.95pt,3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4pt" to="197.95pt,3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7pt" to="197.95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9pt" to="188.95pt,27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188.95pt,2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6858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51pt" to="80.95pt,35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4pt" to="71.95pt,32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71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9pt" to="62.95pt,27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61pt" to="62.95pt,2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424370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4.15pt" to="143.95pt,33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424370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4.15pt" to="125.95pt,334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170.95pt,11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296354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3.35pt" to="161.95pt,23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96354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3.35pt" to="116.95pt,233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42074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9.35pt" to="152.95pt,26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420745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9.35pt" to="107.95pt,269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963545</wp:posOffset>
                </wp:positionV>
                <wp:extent cx="685800" cy="685800"/>
                <wp:effectExtent l="6985" t="0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3.35pt" to="152.95pt,287.3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3649345</wp:posOffset>
                </wp:positionV>
                <wp:extent cx="228600" cy="228600"/>
                <wp:effectExtent l="0" t="6985" r="698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87.35pt" to="98.95pt,305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963545</wp:posOffset>
                </wp:positionV>
                <wp:extent cx="685800" cy="800100"/>
                <wp:effectExtent l="0" t="635" r="762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3.35pt" to="134.95pt,296.3pt" stroked="t" o:allowincell="f" style="position:absolute;flip:xy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786505</wp:posOffset>
                </wp:positionV>
                <wp:extent cx="114300" cy="114300"/>
                <wp:effectExtent l="10160" t="1016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8.15pt" to="143.95pt,30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7440</wp:posOffset>
                </wp:positionH>
                <wp:positionV relativeFrom="paragraph">
                  <wp:posOffset>3989705</wp:posOffset>
                </wp:positionV>
                <wp:extent cx="756920" cy="119380"/>
                <wp:effectExtent l="635" t="26035" r="190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7080" cy="119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314.15pt" to="146.75pt,323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3031490" cy="2414905"/>
                <wp:effectExtent l="14605" t="15240" r="14605" b="139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1560" cy="24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9pt;width:238.65pt;height:190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410210" cy="41021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79pt;margin-top:225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657600</wp:posOffset>
                </wp:positionV>
                <wp:extent cx="410210" cy="41021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88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410210" cy="41021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97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410210" cy="41021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252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0</wp:posOffset>
                </wp:positionV>
                <wp:extent cx="410210" cy="41021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34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0</wp:posOffset>
                </wp:positionV>
                <wp:extent cx="410210" cy="41021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42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4343400</wp:posOffset>
                </wp:positionV>
                <wp:extent cx="410210" cy="41021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42pt;width:32.2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4000500</wp:posOffset>
                </wp:positionV>
                <wp:extent cx="419100" cy="41021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00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315pt;width:32.95pt;height:32.25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2971800</wp:posOffset>
                </wp:positionV>
                <wp:extent cx="1600200" cy="114300"/>
                <wp:effectExtent l="0" t="33020" r="0" b="330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34pt" to="440.95pt,242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086100</wp:posOffset>
                </wp:positionV>
                <wp:extent cx="800100" cy="228600"/>
                <wp:effectExtent l="3175" t="9525" r="635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3pt" to="377.95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3314700</wp:posOffset>
                </wp:positionV>
                <wp:extent cx="342900" cy="114300"/>
                <wp:effectExtent l="635" t="12065" r="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61pt" to="440.95pt,269.9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29300</wp:posOffset>
                </wp:positionH>
                <wp:positionV relativeFrom="paragraph">
                  <wp:posOffset>3429000</wp:posOffset>
                </wp:positionV>
                <wp:extent cx="114300" cy="571500"/>
                <wp:effectExtent l="22860" t="635" r="228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0pt" to="467.95pt,314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3429000</wp:posOffset>
                </wp:positionV>
                <wp:extent cx="457200" cy="457200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0pt" to="449.95pt,305.9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14300" cy="342900"/>
                <wp:effectExtent l="12065" t="0" r="120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305.95pt,287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3200400</wp:posOffset>
                </wp:positionV>
                <wp:extent cx="914400" cy="571500"/>
                <wp:effectExtent l="5080" t="825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52pt" to="377.95pt,29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4000500</wp:posOffset>
                </wp:positionV>
                <wp:extent cx="571500" cy="457200"/>
                <wp:effectExtent l="0" t="0" r="635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5pt" to="368.95pt,350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4114800</wp:posOffset>
                </wp:positionV>
                <wp:extent cx="457200" cy="114300"/>
                <wp:effectExtent l="0" t="19050" r="635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24pt" to="440.95pt,332.9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24885</wp:posOffset>
                </wp:positionH>
                <wp:positionV relativeFrom="paragraph">
                  <wp:posOffset>3891915</wp:posOffset>
                </wp:positionV>
                <wp:extent cx="151130" cy="445770"/>
                <wp:effectExtent l="12065" t="3810" r="952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44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306.45pt" to="289.4pt,341.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1910</wp:posOffset>
                </wp:positionH>
                <wp:positionV relativeFrom="paragraph">
                  <wp:posOffset>4055745</wp:posOffset>
                </wp:positionV>
                <wp:extent cx="868680" cy="461010"/>
                <wp:effectExtent l="4445" t="635" r="0" b="889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8680" cy="46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19.35pt" to="371.65pt,355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14800</wp:posOffset>
                </wp:positionH>
                <wp:positionV relativeFrom="paragraph">
                  <wp:posOffset>3543300</wp:posOffset>
                </wp:positionV>
                <wp:extent cx="571500" cy="114300"/>
                <wp:effectExtent l="0" t="22860" r="0" b="228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9pt" to="368.95pt,287.9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4229100</wp:posOffset>
                </wp:positionV>
                <wp:extent cx="457200" cy="342900"/>
                <wp:effectExtent l="0" t="7620" r="571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33pt" to="440.95pt,359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00800</wp:posOffset>
                </wp:positionH>
                <wp:positionV relativeFrom="paragraph">
                  <wp:posOffset>2400300</wp:posOffset>
                </wp:positionV>
                <wp:extent cx="2628900" cy="2400300"/>
                <wp:effectExtent l="14605" t="14605" r="1460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189pt;width:206.95pt;height:188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97650</wp:posOffset>
                </wp:positionH>
                <wp:positionV relativeFrom="paragraph">
                  <wp:posOffset>2780665</wp:posOffset>
                </wp:positionV>
                <wp:extent cx="1828800" cy="1911985"/>
                <wp:effectExtent l="22860" t="34290" r="2349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11960"/>
                        </a:xfrm>
                        <a:prstGeom prst="triangle">
                          <a:avLst>
                            <a:gd name="adj" fmla="val 4979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9.5pt;margin-top:218.95pt;width:143.95pt;height:150.5pt;mso-wrap-style:none;v-text-anchor:middle" type="_x0000_t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237730</wp:posOffset>
                </wp:positionH>
                <wp:positionV relativeFrom="paragraph">
                  <wp:posOffset>3429000</wp:posOffset>
                </wp:positionV>
                <wp:extent cx="56515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270pt" to="614.35pt,27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2155</wp:posOffset>
                </wp:positionH>
                <wp:positionV relativeFrom="paragraph">
                  <wp:posOffset>3771900</wp:posOffset>
                </wp:positionV>
                <wp:extent cx="83185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297pt" to="623.1pt,29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17690</wp:posOffset>
                </wp:positionH>
                <wp:positionV relativeFrom="paragraph">
                  <wp:posOffset>4152265</wp:posOffset>
                </wp:positionV>
                <wp:extent cx="1216660" cy="0"/>
                <wp:effectExtent l="635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pt,326.95pt" to="640.45pt,32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89090</wp:posOffset>
                </wp:positionH>
                <wp:positionV relativeFrom="paragraph">
                  <wp:posOffset>4609465</wp:posOffset>
                </wp:positionV>
                <wp:extent cx="1627505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362.95pt" to="654.8pt,3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72300</wp:posOffset>
                </wp:positionH>
                <wp:positionV relativeFrom="paragraph">
                  <wp:posOffset>1485900</wp:posOffset>
                </wp:positionV>
                <wp:extent cx="9144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7pt" to="620.95pt,11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886700</wp:posOffset>
                </wp:positionH>
                <wp:positionV relativeFrom="paragraph">
                  <wp:posOffset>1485900</wp:posOffset>
                </wp:positionV>
                <wp:extent cx="8890" cy="548640"/>
                <wp:effectExtent l="37465" t="635" r="304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17pt" to="621.65pt,160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4pt" to="360pt,16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43370</wp:posOffset>
                </wp:positionH>
                <wp:positionV relativeFrom="paragraph">
                  <wp:posOffset>3657600</wp:posOffset>
                </wp:positionV>
                <wp:extent cx="228600" cy="457200"/>
                <wp:effectExtent l="8890" t="0" r="63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pt,288pt" to="541.05pt,323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152130</wp:posOffset>
                </wp:positionH>
                <wp:positionV relativeFrom="paragraph">
                  <wp:posOffset>3657600</wp:posOffset>
                </wp:positionV>
                <wp:extent cx="228600" cy="457200"/>
                <wp:effectExtent l="635" t="0" r="889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288pt" to="659.85pt,323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7pt" to="99pt,1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030</wp:posOffset>
                </wp:positionH>
                <wp:positionV relativeFrom="paragraph">
                  <wp:posOffset>328930</wp:posOffset>
                </wp:positionV>
                <wp:extent cx="7343140" cy="82804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стояние мирового сообщества, отражающее характер взаимоотношений между народами, место и роль отдельных государств и их блоков 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8.2pt;height:65.2pt;mso-wrap-distance-left:9.05pt;mso-wrap-distance-right:9.05pt;mso-wrap-distance-top:0pt;mso-wrap-distance-bottom:0pt;margin-top:25.9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Состояние мирового сообщества, отражающее характер взаимоотношений между народами, место и роль отдельных государств и их блоков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ragraph">
                  <wp:posOffset>-13970</wp:posOffset>
                </wp:positionV>
                <wp:extent cx="4828540" cy="48514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8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МИРОВОЙ   ПОРЯ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0.2pt;height:38.2pt;mso-wrap-distance-left:9.05pt;mso-wrap-distance-right:9.05pt;mso-wrap-distance-top:0pt;mso-wrap-distance-bottom:0pt;margin-top:-1.1pt;mso-position-vertical-relative:text;margin-left:19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МИРОВОЙ   ПОРЯ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1238250</wp:posOffset>
                </wp:positionV>
                <wp:extent cx="4762500" cy="419100"/>
                <wp:effectExtent l="0" t="0" r="76200" b="7620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ны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39pt;mso-wrap-distance-left:9.05pt;mso-wrap-distance-right:9.05pt;mso-wrap-distance-top:0pt;mso-wrap-distance-bottom:0pt;margin-top:97.5pt;mso-position-vertical-relative:text;margin-left:169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ны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043430</wp:posOffset>
                </wp:positionV>
                <wp:extent cx="2967990" cy="3937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Двухполюс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7pt;height:31pt;mso-wrap-distance-left:9.05pt;mso-wrap-distance-right:9.05pt;mso-wrap-distance-top:0pt;mso-wrap-distance-bottom:0pt;margin-top:160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Двухполюс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2386330</wp:posOffset>
                </wp:positionV>
                <wp:extent cx="2967990" cy="2428240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7pt;height:191.2pt;mso-wrap-distance-left:9.05pt;mso-wrap-distance-right:9.05pt;mso-wrap-distance-top:0pt;mso-wrap-distance-bottom:0pt;margin-top:187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4786630</wp:posOffset>
                </wp:positionV>
                <wp:extent cx="2967990" cy="139954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стояние мирового  сообщества определяется взаимоотношениями двух  ведущих государств мира. Большинство  остальных государств мира является союзниками или сторонниками одного  из 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7pt;height:110.2pt;mso-wrap-distance-left:9.05pt;mso-wrap-distance-right:9.05pt;mso-wrap-distance-top:0pt;mso-wrap-distance-bottom:0pt;margin-top:376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остояние мирового  сообщества определяется взаимоотношениями двух  ведущих государств мира. Большинство  остальных государств мира является союзниками или сторонниками одного  из 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86430</wp:posOffset>
                </wp:positionH>
                <wp:positionV relativeFrom="paragraph">
                  <wp:posOffset>2043430</wp:posOffset>
                </wp:positionV>
                <wp:extent cx="3059430" cy="37084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943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Многополюс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0.9pt;height:29.2pt;mso-wrap-distance-left:9.05pt;mso-wrap-distance-right:9.05pt;mso-wrap-distance-top:0pt;mso-wrap-distance-bottom:0pt;margin-top:160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Многополюс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1825</wp:posOffset>
                </wp:positionH>
                <wp:positionV relativeFrom="paragraph">
                  <wp:posOffset>4772025</wp:posOffset>
                </wp:positionV>
                <wp:extent cx="3088640" cy="1428750"/>
                <wp:effectExtent l="0" t="0" r="0" b="0"/>
                <wp:wrapNone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60"/>
                              <w:rPr/>
                            </w:pPr>
                            <w:r>
                              <w:rPr/>
                              <w:t>В мире функционирует несколько групп государств, объединенных совпадением их интересов, спецификой условий и факторов развития. Их взаимоотношения и взаимодействия определяют содержание и характер международ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3.2pt;height:112.5pt;mso-wrap-distance-left:9.05pt;mso-wrap-distance-right:9.05pt;mso-wrap-distance-top:0pt;mso-wrap-distance-bottom:0pt;margin-top:375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spacing w:lineRule="exact" w:line="260"/>
                        <w:rPr/>
                      </w:pPr>
                      <w:r>
                        <w:rPr/>
                        <w:t>В мире функционирует несколько групп государств, объединенных совпадением их интересов, спецификой условий и факторов развития. Их взаимоотношения и взаимодействия определяют содержание и характер международ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86830</wp:posOffset>
                </wp:positionH>
                <wp:positionV relativeFrom="paragraph">
                  <wp:posOffset>2043430</wp:posOffset>
                </wp:positionV>
                <wp:extent cx="2656840" cy="485140"/>
                <wp:effectExtent l="0" t="0" r="0" b="0"/>
                <wp:wrapNone/>
                <wp:docPr id="6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Однополюс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38.2pt;mso-wrap-distance-left:9.05pt;mso-wrap-distance-right:9.05pt;mso-wrap-distance-top:0pt;mso-wrap-distance-bottom:0pt;margin-top:160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Однополюс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72225</wp:posOffset>
                </wp:positionH>
                <wp:positionV relativeFrom="paragraph">
                  <wp:posOffset>4772025</wp:posOffset>
                </wp:positionV>
                <wp:extent cx="2686050" cy="1428750"/>
                <wp:effectExtent l="0" t="0" r="0" b="0"/>
                <wp:wrapNone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едущее место в мировом сообществе занимает одна супердержава. Ей принадлежит определяющая роль в решении важнейших международных пробле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2.5pt;mso-wrap-distance-left:9.05pt;mso-wrap-distance-right:9.05pt;mso-wrap-distance-top:0pt;mso-wrap-distance-bottom:0pt;margin-top:375.75pt;mso-position-vertical-relative:text;margin-left:501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едущее место в мировом сообществе занимает одна супердержава. Ей принадлежит определяющая роль в решении важнейших международных пробле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9:00Z</dcterms:created>
  <dc:creator>Катерина</dc:creator>
  <dc:description/>
  <dc:language>en-US</dc:language>
  <cp:lastModifiedBy>ПОЛИТОЛОГ</cp:lastModifiedBy>
  <cp:lastPrinted>2004-10-21T18:24:00Z</cp:lastPrinted>
  <dcterms:modified xsi:type="dcterms:W3CDTF">2004-10-21T14:24:00Z</dcterms:modified>
  <cp:revision>6</cp:revision>
  <dc:subject/>
  <dc:title/>
</cp:coreProperties>
</file>