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9337" w:leader="none"/>
        </w:tabs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800600</wp:posOffset>
                </wp:positionV>
                <wp:extent cx="2057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8pt" to="161.95pt,37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4800600</wp:posOffset>
                </wp:positionV>
                <wp:extent cx="2057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78pt" to="521.95pt,37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4800600</wp:posOffset>
                </wp:positionV>
                <wp:extent cx="2057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78pt" to="341.95pt,37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0</wp:posOffset>
                </wp:positionV>
                <wp:extent cx="67437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8pt" to="629.95pt,10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114800</wp:posOffset>
                </wp:positionV>
                <wp:extent cx="52578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24pt" to="476.95pt,32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43800</wp:posOffset>
                </wp:positionH>
                <wp:positionV relativeFrom="paragraph">
                  <wp:posOffset>38862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6pt" to="594pt,34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3886200</wp:posOffset>
                </wp:positionV>
                <wp:extent cx="0" cy="2286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06pt" to="135pt,32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41148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24pt" to="63pt,34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411480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24pt" to="270pt,34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411480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24pt" to="477pt,341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0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0pt" to="360pt,134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8pt" to="99pt,134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0</wp:posOffset>
                </wp:positionH>
                <wp:positionV relativeFrom="paragraph">
                  <wp:posOffset>1371600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08pt" to="630pt,134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4pt" to="270pt,26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29300</wp:posOffset>
                </wp:positionH>
                <wp:positionV relativeFrom="paragraph">
                  <wp:posOffset>297180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34pt" to="459pt,26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-114300</wp:posOffset>
                </wp:positionV>
                <wp:extent cx="6057900" cy="5715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caps w:val="false"/>
                                <w:smallCaps w:val="false"/>
                                <w:spacing w:val="20"/>
                                <w:sz w:val="44"/>
                              </w:rPr>
                              <w:t>СТРУКТУРА   ГОСУДАРСТВА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-9pt;mso-position-vertical-relative:text;margin-left:125.85pt;mso-position-horizontal-relative:text">
                <v:textbox inset="0.100694444444444in,0.0791666666666667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caps w:val="false"/>
                          <w:smallCaps w:val="false"/>
                          <w:spacing w:val="20"/>
                          <w:sz w:val="44"/>
                        </w:rPr>
                        <w:t>СТРУКТУРА  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0</wp:posOffset>
                </wp:positionH>
                <wp:positionV relativeFrom="paragraph">
                  <wp:posOffset>645795</wp:posOffset>
                </wp:positionV>
                <wp:extent cx="4076700" cy="5334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О РАЗДЕЛЕНИЮ ВЛАСТИ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1pt;height:42pt;mso-wrap-distance-left:9.05pt;mso-wrap-distance-right:9.05pt;mso-wrap-distance-top:0pt;mso-wrap-distance-bottom:0pt;margin-top:50.85pt;mso-position-vertical-relative:text;margin-left:204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О РАЗДЕЛЕНИЮ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1685925</wp:posOffset>
                </wp:positionV>
                <wp:extent cx="2571750" cy="62865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конодательные (представительные) 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5pt;height:49.5pt;mso-wrap-distance-left:9.05pt;mso-wrap-distance-right:9.05pt;mso-wrap-distance-top:0pt;mso-wrap-distance-bottom:0pt;margin-top:132.7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конодательные (представительные)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800</wp:posOffset>
                </wp:positionH>
                <wp:positionV relativeFrom="paragraph">
                  <wp:posOffset>2476500</wp:posOffset>
                </wp:positionV>
                <wp:extent cx="4076700" cy="5334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О ВЫПОЛНЯЕМЫМ ФУНКЦИЯМ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1pt;height:42pt;mso-wrap-distance-left:9.05pt;mso-wrap-distance-right:9.05pt;mso-wrap-distance-top:0pt;mso-wrap-distance-bottom:0pt;margin-top:195pt;mso-position-vertical-relative:text;margin-left:204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О ВЫПОЛНЯЕМЫМ ФУНКЦ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28725</wp:posOffset>
                </wp:positionH>
                <wp:positionV relativeFrom="paragraph">
                  <wp:posOffset>3286125</wp:posOffset>
                </wp:positionV>
                <wp:extent cx="3028950" cy="6286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рганы, осуществляющ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нутренние функции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8.5pt;height:49.5pt;mso-wrap-distance-left:9.05pt;mso-wrap-distance-right:9.05pt;mso-wrap-distance-top:0pt;mso-wrap-distance-bottom:0pt;margin-top:258.75pt;mso-position-vertical-relative:text;margin-left:96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Органы, осуществляющ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внутренние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4314825</wp:posOffset>
                </wp:positionV>
                <wp:extent cx="2114550" cy="15430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543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храна правопорядка, обеспечение безопас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иция; суд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куратура; службы безопасности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121.5pt;mso-wrap-distance-left:9.05pt;mso-wrap-distance-right:9.05pt;mso-wrap-distance-top:0pt;mso-wrap-distance-bottom:0pt;margin-top:339.7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храна правопорядка, обеспечение безопасно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иция; суд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окуратура; службы безопасности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3425</wp:posOffset>
                </wp:positionH>
                <wp:positionV relativeFrom="paragraph">
                  <wp:posOffset>4314825</wp:posOffset>
                </wp:positionV>
                <wp:extent cx="2114550" cy="15430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543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уховное  производ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реждения образования, культуры; средства массовой информации и т.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121.5pt;mso-wrap-distance-left:9.05pt;mso-wrap-distance-right:9.05pt;mso-wrap-distance-top:0pt;mso-wrap-distance-bottom:0pt;margin-top:339.75pt;mso-position-vertical-relative:text;margin-left:35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уховное  производ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реждения образования, культуры; средства массовой информации и т.д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43725</wp:posOffset>
                </wp:positionH>
                <wp:positionV relativeFrom="paragraph">
                  <wp:posOffset>4314825</wp:posOffset>
                </wp:positionV>
                <wp:extent cx="2114550" cy="15430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543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оруженные силы; внешняя разведка; органы, обеспечивающие межгосударственные отно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121.5pt;mso-wrap-distance-left:9.05pt;mso-wrap-distance-right:9.05pt;mso-wrap-distance-top:0pt;mso-wrap-distance-bottom:0pt;margin-top:339.75pt;mso-position-vertical-relative:text;margin-left:54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оруженные силы; внешняя разведка; органы, обеспечивающие межгосударственные отно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1825</wp:posOffset>
                </wp:positionH>
                <wp:positionV relativeFrom="paragraph">
                  <wp:posOffset>1685925</wp:posOffset>
                </wp:positionV>
                <wp:extent cx="2800350" cy="6286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олнительно – распорядительные 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49.5pt;mso-wrap-distance-left:9.05pt;mso-wrap-distance-right:9.05pt;mso-wrap-distance-top:0pt;mso-wrap-distance-bottom:0pt;margin-top:132.75pt;mso-position-vertical-relative:text;margin-left:2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сполнительно – распорядитель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11950</wp:posOffset>
                </wp:positionH>
                <wp:positionV relativeFrom="paragraph">
                  <wp:posOffset>1682750</wp:posOffset>
                </wp:positionV>
                <wp:extent cx="2578100" cy="6350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35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дебные 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3pt;height:50pt;mso-wrap-distance-left:9.05pt;mso-wrap-distance-right:9.05pt;mso-wrap-distance-top:0pt;mso-wrap-distance-bottom:0pt;margin-top:132.5pt;mso-position-vertical-relative:text;margin-left:52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удеб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00625</wp:posOffset>
                </wp:positionH>
                <wp:positionV relativeFrom="paragraph">
                  <wp:posOffset>3286125</wp:posOffset>
                </wp:positionV>
                <wp:extent cx="3028950" cy="6286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рганы, осуществляющ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нешние функции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8.5pt;height:49.5pt;mso-wrap-distance-left:9.05pt;mso-wrap-distance-right:9.05pt;mso-wrap-distance-top:0pt;mso-wrap-distance-bottom:0pt;margin-top:258.75pt;mso-position-vertical-relative:text;margin-left:393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Органы, осуществляющ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внешние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7425</wp:posOffset>
                </wp:positionH>
                <wp:positionV relativeFrom="paragraph">
                  <wp:posOffset>4314825</wp:posOffset>
                </wp:positionV>
                <wp:extent cx="2114550" cy="154305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543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циально-экономическое регул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о-налоговый аппарат; органы связи, транспорта, социального развития (обеспечения)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121.5pt;mso-wrap-distance-left:9.05pt;mso-wrap-distance-right:9.05pt;mso-wrap-distance-top:0pt;mso-wrap-distance-bottom:0pt;margin-top:339.75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циально-экономическое регулиров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о-налоговый аппарат; органы связи, транспорта, социального развития (обеспечения)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9:41:00Z</dcterms:created>
  <dc:creator>Dmitriy</dc:creator>
  <dc:description/>
  <dc:language>en-US</dc:language>
  <cp:lastModifiedBy>ПОЛИТОЛОГ</cp:lastModifiedBy>
  <cp:lastPrinted>2004-10-20T15:40:00Z</cp:lastPrinted>
  <dcterms:modified xsi:type="dcterms:W3CDTF">2004-10-20T11:42:00Z</dcterms:modified>
  <cp:revision>10</cp:revision>
  <dc:subject/>
  <dc:title>“ Лишь немногие могут творить политику,  но судить о ней могут все “</dc:title>
</cp:coreProperties>
</file>