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2171700</wp:posOffset>
                </wp:positionV>
                <wp:extent cx="228600" cy="342900"/>
                <wp:effectExtent l="28575" t="12065" r="2984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up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90pt;margin-top:171pt;width:17.95pt;height:26.95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2171700</wp:posOffset>
                </wp:positionV>
                <wp:extent cx="228600" cy="342900"/>
                <wp:effectExtent l="28575" t="12065" r="2984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up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71pt;width:17.95pt;height:26.95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58100</wp:posOffset>
                </wp:positionH>
                <wp:positionV relativeFrom="paragraph">
                  <wp:posOffset>2171700</wp:posOffset>
                </wp:positionV>
                <wp:extent cx="228600" cy="342900"/>
                <wp:effectExtent l="28575" t="12065" r="2984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up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pt;margin-top:171pt;width:17.95pt;height:26.95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4000500</wp:posOffset>
                </wp:positionV>
                <wp:extent cx="228600" cy="342900"/>
                <wp:effectExtent l="28575" t="10160" r="2921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90pt;margin-top:315pt;width:17.95pt;height:26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4000500</wp:posOffset>
                </wp:positionV>
                <wp:extent cx="228600" cy="342900"/>
                <wp:effectExtent l="28575" t="10160" r="2921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315pt;width:17.95pt;height:26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58100</wp:posOffset>
                </wp:positionH>
                <wp:positionV relativeFrom="paragraph">
                  <wp:posOffset>4000500</wp:posOffset>
                </wp:positionV>
                <wp:extent cx="228600" cy="342900"/>
                <wp:effectExtent l="28575" t="10160" r="2921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pt;margin-top:315pt;width:17.95pt;height:26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5725</wp:posOffset>
                </wp:positionV>
                <wp:extent cx="2609850" cy="1809750"/>
                <wp:effectExtent l="0" t="0" r="76200" b="7620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885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умение формулировать новые политические цели, эвристические программы и идеологии в условиях утери старых ориентиров, раскола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и  апатии в обще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148.5pt;mso-wrap-distance-left:9.05pt;mso-wrap-distance-right:9.05pt;mso-wrap-distance-top:0pt;mso-wrap-distance-bottom:0pt;margin-top:6.75pt;mso-position-vertical-relative:text;margin-left:-2.25pt;mso-position-horizontal-relative:text">
                <v:shadow on="t" color="#000000" offset="6pt,6pt"/>
                <v:textbox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умение формулировать новые политические цели, эвристические программы и идеологии в условиях утери старых ориентиров, раскола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и  апатии в обще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5795</wp:posOffset>
                </wp:positionH>
                <wp:positionV relativeFrom="paragraph">
                  <wp:posOffset>146050</wp:posOffset>
                </wp:positionV>
                <wp:extent cx="2609850" cy="1809750"/>
                <wp:effectExtent l="0" t="0" r="76200" b="7620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885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пособность персонифицировать фундаментальные национальные ценности для конкретного исторического пери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148.5pt;mso-wrap-distance-left:9.05pt;mso-wrap-distance-right:9.05pt;mso-wrap-distance-top:0pt;mso-wrap-distance-bottom:0pt;margin-top:11.5pt;mso-position-vertical-relative:text;margin-left:250.85pt;mso-position-horizontal-relative:text">
                <v:shadow on="t" color="#000000" offset="6pt,6pt"/>
                <v:textbox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пособность персонифицировать фундаментальные национальные ценности для конкретного исторического пери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86195</wp:posOffset>
                </wp:positionH>
                <wp:positionV relativeFrom="paragraph">
                  <wp:posOffset>146050</wp:posOffset>
                </wp:positionV>
                <wp:extent cx="2609850" cy="1809750"/>
                <wp:effectExtent l="0" t="0" r="76200" b="7620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885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готовность выходить за рамки бюрократических процедур при принятии политических реше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148.5pt;mso-wrap-distance-left:9.05pt;mso-wrap-distance-right:9.05pt;mso-wrap-distance-top:0pt;mso-wrap-distance-bottom:0pt;margin-top:11.5pt;mso-position-vertical-relative:text;margin-left:502.8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 xml:space="preserve">готовность выходить за рамки бюрократических процедур при принятии политических реш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77635</wp:posOffset>
                </wp:positionH>
                <wp:positionV relativeFrom="paragraph">
                  <wp:posOffset>4352290</wp:posOffset>
                </wp:positionV>
                <wp:extent cx="2609850" cy="1429385"/>
                <wp:effectExtent l="0" t="0" r="76200" b="7620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5055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умение внушать народу  оптимизм, веру в преодоление социально-экономических трудностей и политических проб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118.55pt;mso-wrap-distance-left:9.05pt;mso-wrap-distance-right:9.05pt;mso-wrap-distance-top:0pt;mso-wrap-distance-bottom:0pt;margin-top:342.7pt;mso-position-vertical-relative:text;margin-left:510.0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умение внушать народу  оптимизм, веру в преодоление социально-экономических трудностей и политических проб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5795</wp:posOffset>
                </wp:positionH>
                <wp:positionV relativeFrom="paragraph">
                  <wp:posOffset>4352290</wp:posOffset>
                </wp:positionV>
                <wp:extent cx="2609850" cy="1429385"/>
                <wp:effectExtent l="0" t="0" r="76200" b="7620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5055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искусство создавать принципиально новую модель поведения и мышления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обще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118.55pt;mso-wrap-distance-left:9.05pt;mso-wrap-distance-right:9.05pt;mso-wrap-distance-top:0pt;mso-wrap-distance-bottom:0pt;margin-top:342.7pt;mso-position-vertical-relative:text;margin-left:250.8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искусство создавать принципиально новую модель поведения и мышления </w:t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 обще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4352290</wp:posOffset>
                </wp:positionV>
                <wp:extent cx="2609850" cy="1429385"/>
                <wp:effectExtent l="0" t="0" r="76200" b="7620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5055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пособность увязывать базисные актуальные интересы общества с  историей страны, традициями поко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118.55pt;mso-wrap-distance-left:9.05pt;mso-wrap-distance-right:9.05pt;mso-wrap-distance-top:0pt;mso-wrap-distance-bottom:0pt;margin-top:342.7pt;mso-position-vertical-relative:text;margin-left:-2.2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пособность увязывать базисные актуальные интересы общества с  историей страны, традициями поко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450</wp:posOffset>
                </wp:positionH>
                <wp:positionV relativeFrom="paragraph">
                  <wp:posOffset>2597150</wp:posOffset>
                </wp:positionV>
                <wp:extent cx="8064500" cy="13208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0" cy="13208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КАЧЕСТВА   ПОЛИТИЧЕСКОГО   ЛИДЕРА НАЦИОНАЛЬНОГО   МАСШТАБА   В   ЭКСТРЕМАЛЬНЫХ УСЛОВИЯХ   ФУНКЦИОНИРОВАНИЯ  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35pt;height:104pt;mso-wrap-distance-left:9.05pt;mso-wrap-distance-right:9.05pt;mso-wrap-distance-top:0pt;mso-wrap-distance-bottom:0pt;margin-top:204.5pt;mso-position-vertical-relative:text;margin-left:33.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  <w:i/>
                        </w:rPr>
                        <w:t>КАЧЕСТВА   ПОЛИТИЧЕСКОГО   ЛИДЕРА НАЦИОНАЛЬНОГО   МАСШТАБА   В   ЭКСТРЕМАЛЬНЫХ УСЛОВИЯХ   ФУНКЦИОНИРОВАНИЯ  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8:03:00Z</dcterms:created>
  <dc:creator>Dima</dc:creator>
  <dc:description/>
  <dc:language>en-US</dc:language>
  <cp:lastModifiedBy>ПОЛИТОЛОГ</cp:lastModifiedBy>
  <cp:lastPrinted>2004-10-21T13:50:00Z</cp:lastPrinted>
  <dcterms:modified xsi:type="dcterms:W3CDTF">2004-10-21T09:59:00Z</dcterms:modified>
  <cp:revision>5</cp:revision>
  <dc:subject/>
  <dc:title/>
</cp:coreProperties>
</file>