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-373380</wp:posOffset>
                </wp:positionV>
                <wp:extent cx="8572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  <w:t>СОЦИАЛЬНО-ПОЛИТИЧЕСКИЕ  ТЕЧЕНИЯ ХIХ ВЕКА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  <w:t>В  ЗАПАДНОЙ ЕВРОПЕ  И  СШ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pt;height:63pt;mso-wrap-distance-left:9.05pt;mso-wrap-distance-right:9.05pt;mso-wrap-distance-top:0pt;mso-wrap-distance-bottom:0pt;margin-top:-29.4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  <w:t>СОЦИАЛЬНО-ПОЛИТИЧЕСКИЕ  ТЕЧЕНИЯ ХIХ ВЕКА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  <w:t>В  ЗАПАДНОЙ ЕВРОПЕ  И  СШ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u w:val="none"/>
                          <w:lang w:val="ru-RU"/>
                        </w:rPr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0</wp:posOffset>
                </wp:positionH>
                <wp:positionV relativeFrom="paragraph">
                  <wp:posOffset>1915795</wp:posOffset>
                </wp:positionV>
                <wp:extent cx="325120" cy="1905"/>
                <wp:effectExtent l="63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50.85pt" to="329.05pt,1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4450</wp:posOffset>
                </wp:positionH>
                <wp:positionV relativeFrom="paragraph">
                  <wp:posOffset>4545965</wp:posOffset>
                </wp:positionV>
                <wp:extent cx="325120" cy="20955"/>
                <wp:effectExtent l="635" t="33655" r="63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57.95pt" to="329.05pt,35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</wp:posOffset>
                </wp:positionH>
                <wp:positionV relativeFrom="paragraph">
                  <wp:posOffset>1064260</wp:posOffset>
                </wp:positionV>
                <wp:extent cx="3503930" cy="17964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КЛАССИЧЕСКИ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ЛИБЕРАЛИЗМ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И. Бентам, Дж.Ст. Милль, Б. Констан,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. Спенсер, А. Токвиль, Р. Штаммлер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. Гизо, В.фон Гумбольдт, К. Краузе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.Х. Грин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5.9pt;height:141.45pt;mso-wrap-distance-left:9.05pt;mso-wrap-distance-right:9.05pt;mso-wrap-distance-top:0pt;mso-wrap-distance-bottom:0pt;margin-top:83.8pt;mso-position-vertical-relative:text;margin-left:2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КЛАССИЧЕСКИЙ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ЛИБЕРАЛИЗМ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И. Бентам, Дж.Ст. Милль, Б. Констан, 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. Спенсер, А. Токвиль, Р. Штаммлер,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. Гизо, В.фон Гумбольдт, К. Краузе,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.Х. Грин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0995</wp:posOffset>
                </wp:positionH>
                <wp:positionV relativeFrom="paragraph">
                  <wp:posOffset>1089025</wp:posOffset>
                </wp:positionV>
                <wp:extent cx="5045710" cy="17964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179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пологетика буржуазных ценностей, норм, идеал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этика протестантизма (кальвинизм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ндивидуализ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ормальное равенство перед законо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ражданское общество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деление влас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осударство - “ночной сторож при частной собственности”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вобода экономической деятельности, нерегулируемый рын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пологетика социально-экономического неравен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еория утилитариз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7.3pt;height:141.45pt;mso-wrap-distance-left:9.05pt;mso-wrap-distance-right:9.05pt;mso-wrap-distance-top:0pt;mso-wrap-distance-bottom:0pt;margin-top:85.75pt;mso-position-vertical-relative:text;margin-left:32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пологетика буржуазных ценностей, норм, идеало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этика протестантизма (кальвинизм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ндивидуализ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ормальное равенство перед законо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ражданское общество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азделение влас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осударство - “ночной сторож при частной собственности”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вобода экономической деятельности, нерегулируемый рыно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пологетика социально-экономического неравен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еория утилита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0995</wp:posOffset>
                </wp:positionH>
                <wp:positionV relativeFrom="paragraph">
                  <wp:posOffset>2917825</wp:posOffset>
                </wp:positionV>
                <wp:extent cx="5046345" cy="27571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ащита интересов в основном дворянства в противовес утверждающейся буржуаз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кцент на традиционные ценности (религия, мораль, семья, родина, долг, образование, культура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щество и государство не результат договора, а от бога, они имеют морально-религиозную основ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литика подчинена морали, тради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ава человека подчинены его обязанност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еспубликанско-демократическое правление невозможно, т.к. народные массы иррациональны и должны подчиняться элите, которая обязана управлять в соответствии со сложившимися в обществе традиция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иверженность в основном монархической форме правл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80"/>
                              <w:ind w:left="476" w:hanging="357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радиция патернализм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7.35pt;height:217.1pt;mso-wrap-distance-left:9.05pt;mso-wrap-distance-right:9.05pt;mso-wrap-distance-top:0pt;mso-wrap-distance-bottom:0pt;margin-top:229.75pt;mso-position-vertical-relative:text;margin-left:326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ащита интересов в основном дворянства в противовес утверждающейся буржуаз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кцент на традиционные ценности (религия, мораль, семья, родина, долг, образование, культура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щество и государство не результат договора, а от бога, они имеют морально-религиозную основу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олитика подчинена морали, тради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ава человека подчинены его обязанност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еспубликанско-демократическое правление невозможно, т.к. народные массы иррациональны и должны подчиняться элите, которая обязана управлять в соответствии со сложившимися в обществе традиция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иверженность в основном монархической форме правл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80"/>
                        <w:ind w:left="476" w:hanging="357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радиция патернал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</wp:posOffset>
                </wp:positionH>
                <wp:positionV relativeFrom="paragraph">
                  <wp:posOffset>2917825</wp:posOffset>
                </wp:positionV>
                <wp:extent cx="3486150" cy="27571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75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КЛАССИЧЕСКИЙ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КОНСЕРВАТИЗМ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Э. Берк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Л.Г.А.де Бональд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Ж.де Местр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.Р.де Шатобриан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. Дизраэли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. Карлейль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.А.де Гобино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Х. Доноса Кортес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.фон Бисмарк и д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217.1pt;mso-wrap-distance-left:9.05pt;mso-wrap-distance-right:9.05pt;mso-wrap-distance-top:0pt;mso-wrap-distance-bottom:0pt;margin-top:229.75pt;mso-position-vertical-relative:text;margin-left:29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КЛАССИЧЕСКИЙ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>КОНСЕРВАТИЗМ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Э. Берк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Л.Г.А.де Бональд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Ж.де Местр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.Р.де Шатобриан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Б. Дизраэли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. Карлейль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.А.де Гобино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Х. Доноса Кортес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.фон Бисмарк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</wp:posOffset>
                </wp:positionH>
                <wp:positionV relativeFrom="paragraph">
                  <wp:posOffset>165100</wp:posOffset>
                </wp:positionV>
                <wp:extent cx="3086100" cy="685800"/>
                <wp:effectExtent l="0" t="0" r="76200" b="7620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Основные теч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60pt;mso-wrap-distance-left:9.05pt;mso-wrap-distance-right:9.05pt;mso-wrap-distance-top:0pt;mso-wrap-distance-bottom:0pt;margin-top:13pt;mso-position-vertical-relative:text;margin-left:47.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Основные теч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  <w:lang w:val="ru-RU"/>
                        </w:rPr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7270</wp:posOffset>
                </wp:positionH>
                <wp:positionV relativeFrom="paragraph">
                  <wp:posOffset>165100</wp:posOffset>
                </wp:positionV>
                <wp:extent cx="3314700" cy="6858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Установки, особенно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7pt;height:60pt;mso-wrap-distance-left:9.05pt;mso-wrap-distance-right:9.05pt;mso-wrap-distance-top:0pt;mso-wrap-distance-bottom:0pt;margin-top:13pt;mso-position-vertical-relative:text;margin-left:380.1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Установки, особенност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56"/>
        </w:tabs>
        <w:ind w:left="456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06:00Z</dcterms:created>
  <dc:creator>Беляев Андрей Алексеевич</dc:creator>
  <dc:description/>
  <cp:keywords/>
  <dc:language>en-US</dc:language>
  <cp:lastModifiedBy>Ima</cp:lastModifiedBy>
  <cp:lastPrinted>2004-10-19T15:32:00Z</cp:lastPrinted>
  <dcterms:modified xsi:type="dcterms:W3CDTF">2012-09-08T07:41:00Z</dcterms:modified>
  <cp:revision>9</cp:revision>
  <dc:subject/>
  <dc:title>СОЦИАЛЬНО-ПОЛИТИЧЕСКИЕ ТЕЧЕНИЯ ХХВЕКА</dc:title>
</cp:coreProperties>
</file>