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0" cy="34290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2pt" to="378pt,34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4343400</wp:posOffset>
                </wp:positionV>
                <wp:extent cx="4572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2pt" to="395.95pt,342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3543300</wp:posOffset>
                </wp:positionV>
                <wp:extent cx="4572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9pt" to="395.95pt,279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6289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7pt" to="395.95pt,207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pt" to="395.95pt,13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ragraph">
                  <wp:posOffset>100330</wp:posOffset>
                </wp:positionV>
                <wp:extent cx="7571740" cy="82804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17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 xml:space="preserve">ПРИОРИТЕТЫ   СОВРЕМЕННОЙ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МИРОВОЙ  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6.2pt;height:65.2pt;mso-wrap-distance-left:9.05pt;mso-wrap-distance-right:9.05pt;mso-wrap-distance-top:0pt;mso-wrap-distance-bottom:0pt;margin-top:7.9pt;mso-position-vertical-relative:text;margin-left:70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44"/>
                        </w:rPr>
                        <w:t xml:space="preserve">ПРИОРИТЕТЫ   СОВРЕМЕННОЙ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44"/>
                        </w:rPr>
                        <w:t>МИРОВОЙ  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</wp:posOffset>
                </wp:positionH>
                <wp:positionV relativeFrom="paragraph">
                  <wp:posOffset>1357630</wp:posOffset>
                </wp:positionV>
                <wp:extent cx="4257040" cy="828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граничение отрицательного влияния глобальных проблем современности на условия жизни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2pt;height:65.2pt;mso-wrap-distance-left:9.05pt;mso-wrap-distance-right:9.05pt;mso-wrap-distance-top:0pt;mso-wrap-distance-bottom:0pt;margin-top:106.9pt;mso-position-vertical-relative:text;margin-left:25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граничение отрицательного влияния глобальных проблем современности на условия жизни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30</wp:posOffset>
                </wp:positionH>
                <wp:positionV relativeFrom="paragraph">
                  <wp:posOffset>2272030</wp:posOffset>
                </wp:positionV>
                <wp:extent cx="4257040" cy="7137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разрешение возникающих локальных конфликтов ненасильственными сред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2pt;height:56.2pt;mso-wrap-distance-left:9.05pt;mso-wrap-distance-right:9.05pt;mso-wrap-distance-top:0pt;mso-wrap-distance-bottom:0pt;margin-top:178.9pt;mso-position-vertical-relative:text;margin-left:25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разрешение возникающих локальных конфликтов ненасильственными сред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</wp:posOffset>
                </wp:positionH>
                <wp:positionV relativeFrom="paragraph">
                  <wp:posOffset>3072130</wp:posOffset>
                </wp:positionV>
                <wp:extent cx="4257040" cy="8280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предотвращение и ликвидация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ружия массового по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2pt;height:65.2pt;mso-wrap-distance-left:9.05pt;mso-wrap-distance-right:9.05pt;mso-wrap-distance-top:0pt;mso-wrap-distance-bottom:0pt;margin-top:241.9pt;mso-position-vertical-relative:text;margin-left:25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предотвращение и ликвидация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ружия массового по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930</wp:posOffset>
                </wp:positionH>
                <wp:positionV relativeFrom="paragraph">
                  <wp:posOffset>3986530</wp:posOffset>
                </wp:positionV>
                <wp:extent cx="4257040" cy="8280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обеспечение прав и свобод человека независимо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т места его ж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2pt;height:65.2pt;mso-wrap-distance-left:9.05pt;mso-wrap-distance-right:9.05pt;mso-wrap-distance-top:0pt;mso-wrap-distance-bottom:0pt;margin-top:313.9pt;mso-position-vertical-relative:text;margin-left:25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обеспечение прав и свобод человека независимо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т места его ж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5230</wp:posOffset>
                </wp:positionH>
                <wp:positionV relativeFrom="paragraph">
                  <wp:posOffset>1357630</wp:posOffset>
                </wp:positionV>
                <wp:extent cx="4257040" cy="8280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предотвращение угрозы развязывания мировой ракетно-ядерной войны,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оддержание мира между народ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2pt;height:65.2pt;mso-wrap-distance-left:9.05pt;mso-wrap-distance-right:9.05pt;mso-wrap-distance-top:0pt;mso-wrap-distance-bottom:0pt;margin-top:106.9pt;mso-position-vertical-relative:text;margin-left:394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предотвращение угрозы развязывания мировой ракетно-ядерной войны,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оддержание мира между народ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5230</wp:posOffset>
                </wp:positionH>
                <wp:positionV relativeFrom="paragraph">
                  <wp:posOffset>2272030</wp:posOffset>
                </wp:positionV>
                <wp:extent cx="4257040" cy="7137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демилитаризация и гуманизация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международ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2pt;height:56.2pt;mso-wrap-distance-left:9.05pt;mso-wrap-distance-right:9.05pt;mso-wrap-distance-top:0pt;mso-wrap-distance-bottom:0pt;margin-top:178.9pt;mso-position-vertical-relative:text;margin-left:394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демилитаризация и гуманизация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международ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5230</wp:posOffset>
                </wp:positionH>
                <wp:positionV relativeFrom="paragraph">
                  <wp:posOffset>3072130</wp:posOffset>
                </wp:positionV>
                <wp:extent cx="4257040" cy="8280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борьба против международного терроризма, преступности, торговли оружием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и распространения наркот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2pt;height:65.2pt;mso-wrap-distance-left:9.05pt;mso-wrap-distance-right:9.05pt;mso-wrap-distance-top:0pt;mso-wrap-distance-bottom:0pt;margin-top:241.9pt;mso-position-vertical-relative:text;margin-left:394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борьба против международного терроризма, преступности, торговли оружием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и распространения нарко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3986530</wp:posOffset>
                </wp:positionV>
                <wp:extent cx="4257040" cy="8280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повышение роли международных организаций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и международного права в регулировании взаимоотношений народов и государств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2pt;height:65.2pt;mso-wrap-distance-left:9.05pt;mso-wrap-distance-right:9.05pt;mso-wrap-distance-top:0pt;mso-wrap-distance-bottom:0pt;margin-top:313.9pt;mso-position-vertical-relative:text;margin-left:394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повышение роли международных организаций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и международного права в регулировании взаимоотношений народов и государств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18" w:gutter="0" w:header="0" w:top="1021" w:footer="720" w:bottom="1021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23:00Z</dcterms:created>
  <dc:creator>Катерина</dc:creator>
  <dc:description/>
  <dc:language>en-US</dc:language>
  <cp:lastModifiedBy>ПОЛИТОЛОГ</cp:lastModifiedBy>
  <cp:lastPrinted>2004-10-21T18:25:00Z</cp:lastPrinted>
  <dcterms:modified xsi:type="dcterms:W3CDTF">2004-10-21T14:26:00Z</dcterms:modified>
  <cp:revision>6</cp:revision>
  <dc:subject/>
  <dc:title/>
</cp:coreProperties>
</file>