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-1809115</wp:posOffset>
                </wp:positionV>
                <wp:extent cx="329184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-142.45pt" to="260.25pt,-142.4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2995</wp:posOffset>
                </wp:positionH>
                <wp:positionV relativeFrom="paragraph">
                  <wp:posOffset>649605</wp:posOffset>
                </wp:positionV>
                <wp:extent cx="2743200" cy="635"/>
                <wp:effectExtent l="635" t="14605" r="63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51.15pt" to="502.8pt,51.1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89090</wp:posOffset>
                </wp:positionH>
                <wp:positionV relativeFrom="paragraph">
                  <wp:posOffset>648335</wp:posOffset>
                </wp:positionV>
                <wp:extent cx="2634615" cy="635"/>
                <wp:effectExtent l="635" t="14605" r="63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1.05pt" to="734.1pt,51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470</wp:posOffset>
                </wp:positionH>
                <wp:positionV relativeFrom="paragraph">
                  <wp:posOffset>2134235</wp:posOffset>
                </wp:positionV>
                <wp:extent cx="256032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68.05pt" to="195.45pt,168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5810</wp:posOffset>
                </wp:positionH>
                <wp:positionV relativeFrom="paragraph">
                  <wp:posOffset>2134235</wp:posOffset>
                </wp:positionV>
                <wp:extent cx="256032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68.05pt" to="461.85pt,168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94805</wp:posOffset>
                </wp:positionH>
                <wp:positionV relativeFrom="paragraph">
                  <wp:posOffset>2134235</wp:posOffset>
                </wp:positionV>
                <wp:extent cx="2560320" cy="0"/>
                <wp:effectExtent l="635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15pt,168.05pt" to="728.7pt,168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2745</wp:posOffset>
                </wp:positionH>
                <wp:positionV relativeFrom="paragraph">
                  <wp:posOffset>-107950</wp:posOffset>
                </wp:positionV>
                <wp:extent cx="0" cy="685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-8.5pt" to="129.35pt,45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7405</wp:posOffset>
                </wp:positionH>
                <wp:positionV relativeFrom="paragraph">
                  <wp:posOffset>-107950</wp:posOffset>
                </wp:positionV>
                <wp:extent cx="0" cy="685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-8.5pt" to="365.15pt,45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5445</wp:posOffset>
                </wp:positionH>
                <wp:positionV relativeFrom="paragraph">
                  <wp:posOffset>-107950</wp:posOffset>
                </wp:positionV>
                <wp:extent cx="0" cy="6858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35pt,-8.5pt" to="630.35pt,45.4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557655</wp:posOffset>
                </wp:positionH>
                <wp:positionV relativeFrom="paragraph">
                  <wp:posOffset>346265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2.65pt,272.65pt" to="-122.65pt,317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2745</wp:posOffset>
                </wp:positionH>
                <wp:positionV relativeFrom="paragraph">
                  <wp:posOffset>1060450</wp:posOffset>
                </wp:positionV>
                <wp:extent cx="0" cy="5715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83.5pt" to="129.35pt,12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37405</wp:posOffset>
                </wp:positionH>
                <wp:positionV relativeFrom="paragraph">
                  <wp:posOffset>1057910</wp:posOffset>
                </wp:positionV>
                <wp:extent cx="0" cy="5715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83.3pt" to="365.15pt,128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7820</wp:posOffset>
                </wp:positionH>
                <wp:positionV relativeFrom="paragraph">
                  <wp:posOffset>106045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83.5pt" to="626.6pt,128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71120</wp:posOffset>
                </wp:positionV>
                <wp:extent cx="334899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99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МЕТОДОЛОГ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СЛУЖИТ ОСНОВОЙ ДЛЯ ЧАСТНЫХ ТЕОРИЙ, ИЗУЧАЮЩИХ ОТДЕЛЬНЫЕ СФЕРЫ ПОЛИТИЧЕСКОЙ ЖИЗНИ, ДЛЯ ПРИНЯТИЯ ПОЛИТИЧЕСКИХ 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РЕ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7pt;height:177.3pt;mso-wrap-distance-left:9.05pt;mso-wrap-distance-right:9.05pt;mso-wrap-distance-top:0pt;mso-wrap-distance-bottom:0pt;margin-top:5.6pt;mso-position-vertical-relative:text;margin-left:-1.15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МЕТОДОЛОГИЧЕСК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СЛУЖИТ ОСНОВОЙ ДЛЯ ЧАСТНЫХ ТЕОРИЙ, ИЗУЧАЮЩИХ ОТДЕЛЬНЫЕ СФЕРЫ ПОЛИТИЧЕСКОЙ ЖИЗНИ, ДЛЯ ПРИНЯТИЯ ПОЛИТИЧЕСКИХ 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/>
                        <w:t>РЕ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6230</wp:posOffset>
                </wp:positionH>
                <wp:positionV relativeFrom="paragraph">
                  <wp:posOffset>71120</wp:posOffset>
                </wp:positionV>
                <wp:extent cx="268605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ind w:left="-142" w:right="0" w:hanging="0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МИРОВОЗЗРЕН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ПОСОБСТВУЕТ ВЫРА-БОТКЕ ОПРЕДЕЛЁННОГО ВИДЕНИЯ ПОЛИТИЧЕСКОЙ 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177.3pt;mso-wrap-distance-left:9.05pt;mso-wrap-distance-right:9.05pt;mso-wrap-distance-top:0pt;mso-wrap-distance-bottom:0pt;margin-top:5.6pt;mso-position-vertical-relative:text;margin-left:524.9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ind w:left="-142" w:right="0" w:hanging="0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МИРОВОЗЗРЕН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ПОСОБСТВУЕТ ВЫРА-БОТКЕ ОПРЕДЕЛЁННОГО ВИДЕНИЯ ПОЛИТИЧЕСКОЙ ДЕЙСТВИТЕЛЬНО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4420</wp:posOffset>
                </wp:positionH>
                <wp:positionV relativeFrom="paragraph">
                  <wp:posOffset>96520</wp:posOffset>
                </wp:positionV>
                <wp:extent cx="280035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ТЕОРЕТИКО-ПОЗНАВАТЕЛЬНАЯ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БЕСПЕЧИВАЕТ ИЗУЧЕНИЕ ПОЛИТИЧЕСКОЙ РЕАЛЬНОСТИ, РАСШИРЯЕТ И КОНКРЕТИЗИРУЕТ ЗНАНИЯ О ПОЛИТИКЕ И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77.3pt;mso-wrap-distance-left:9.05pt;mso-wrap-distance-right:9.05pt;mso-wrap-distance-top:0pt;mso-wrap-distance-bottom:0pt;margin-top:7.6pt;mso-position-vertical-relative:text;margin-left:284.6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ТЕОРЕТИКО-ПОЗНАВАТЕЛЬНАЯ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БЕСПЕЧИВАЕТ ИЗУЧЕНИЕ ПОЛИТИЧЕСКОЙ РЕАЛЬНОСТИ, РАСШИРЯЕТ И КОНКРЕТИЗИРУЕТ ЗНАНИЯ О ПОЛИТИКЕ И ПОЛИТИЧЕСКОЙ В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2987675</wp:posOffset>
                </wp:positionV>
                <wp:extent cx="9220200" cy="5130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0" cy="5130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keepNext w:val="false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ФУНКЦИИ ПОЛИТ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26pt;height:40.4pt;mso-wrap-distance-left:9.05pt;mso-wrap-distance-right:9.05pt;mso-wrap-distance-top:0pt;mso-wrap-distance-bottom:0pt;margin-top:235.25pt;mso-position-vertical-relative:text;margin-left:-1.9pt;mso-position-horizontal-relative:text">
                <v:textbox>
                  <w:txbxContent>
                    <w:p>
                      <w:pPr>
                        <w:pStyle w:val="Heading4"/>
                        <w:keepNext w:val="false"/>
                        <w:rPr/>
                      </w:pPr>
                      <w:r>
                        <w:rPr>
                          <w:i/>
                          <w:sz w:val="44"/>
                        </w:rPr>
                        <w:t>ФУНКЦИИ ПОЛИТОЛОГ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6230</wp:posOffset>
                </wp:positionH>
                <wp:positionV relativeFrom="paragraph">
                  <wp:posOffset>4005580</wp:posOffset>
                </wp:positionV>
                <wp:extent cx="2617470" cy="2114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114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АКСИОЛОГ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ЗВОЛЯЕТ ДАВАТЬ НАУЧНУЮ ОЦЕНКУ ПОЛИТИЧЕСКИМ ИНСТИ-ТУТАМ, ПОЛИТИЧЕСКОМУ ПОВЕДЕНИЮ, СОБЫТИЯМ И ЯВЛЕНИЯМ ПОЛИТИЧЕСКОЙ ЖИЗ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66.5pt;mso-wrap-distance-left:9.05pt;mso-wrap-distance-right:9.05pt;mso-wrap-distance-top:0pt;mso-wrap-distance-bottom:0pt;margin-top:315.4pt;mso-position-vertical-relative:text;margin-left:524.9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АКСИОЛОГ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ЗВОЛЯЕТ ДАВАТЬ НАУЧНУЮ ОЦЕНКУ ПОЛИТИЧЕСКИМ ИНСТИ-ТУТАМ, ПОЛИТИЧЕСКОМУ ПОВЕДЕНИЮ, СОБЫТИЯМ И ЯВЛЕНИЯМ ПОЛИТИЧЕСКОЙ ЖИЗН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7235</wp:posOffset>
                </wp:positionH>
                <wp:positionV relativeFrom="paragraph">
                  <wp:posOffset>4003040</wp:posOffset>
                </wp:positionV>
                <wp:extent cx="2617470" cy="2117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117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ПРОГНОСТ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ЯВЛЯЕТСЯ ОСНОВОЙ ОПРЕДЕЛЕНИЯ ТЕНДЕН-ЦИЙ И ПЕРСПЕКТИВ РАЗВИТИЯ ПОЛИТИЧЕСКИХ ПРО-ЦЕССОВ, ЯВЛЕН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 СОБ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66.7pt;mso-wrap-distance-left:9.05pt;mso-wrap-distance-right:9.05pt;mso-wrap-distance-top:0pt;mso-wrap-distance-bottom:0pt;margin-top:315.2pt;mso-position-vertical-relative:text;margin-left:258.05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ПРОГНОСТ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ЯВЛЯЕТСЯ ОСНОВОЙ ОПРЕДЕЛЕНИЯ ТЕНДЕН-ЦИЙ И ПЕРСПЕКТИВ РАЗВИТИЯ ПОЛИТИЧЕСКИХ ПРО-ЦЕССОВ, ЯВЛЕНИ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 СОБЫТ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6045</wp:posOffset>
                </wp:positionH>
                <wp:positionV relativeFrom="paragraph">
                  <wp:posOffset>4003040</wp:posOffset>
                </wp:positionV>
                <wp:extent cx="2617470" cy="2117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1170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ЕГУЛЯТИ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keepNext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3"/>
                              <w:keepNext w:val="false"/>
                              <w:jc w:val="center"/>
                              <w:rPr/>
                            </w:pPr>
                            <w:r>
                              <w:rPr/>
                              <w:t xml:space="preserve">ВЛИЯЕТ НА ПОЛИТИ-ЧЕСКОЕ СОЗНАНИЕ </w:t>
                            </w:r>
                          </w:p>
                          <w:p>
                            <w:pPr>
                              <w:pStyle w:val="Heading3"/>
                              <w:keepNext w:val="false"/>
                              <w:jc w:val="center"/>
                              <w:rPr/>
                            </w:pPr>
                            <w:r>
                              <w:rPr/>
                              <w:t>И ПОЛИТИЧЕСКОЕ ПОВЕДЕНИЕ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66.7pt;mso-wrap-distance-left:9.05pt;mso-wrap-distance-right:9.05pt;mso-wrap-distance-top:0pt;mso-wrap-distance-bottom:0pt;margin-top:315.2pt;mso-position-vertical-relative:text;margin-left:-8.35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keepNext w:val="false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ЕГУЛЯТИ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Heading3"/>
                        <w:keepNext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3"/>
                        <w:keepNext w:val="false"/>
                        <w:jc w:val="center"/>
                        <w:rPr/>
                      </w:pPr>
                      <w:r>
                        <w:rPr/>
                        <w:t xml:space="preserve">ВЛИЯЕТ НА ПОЛИТИ-ЧЕСКОЕ СОЗНАНИЕ </w:t>
                      </w:r>
                    </w:p>
                    <w:p>
                      <w:pPr>
                        <w:pStyle w:val="Heading3"/>
                        <w:keepNext w:val="false"/>
                        <w:jc w:val="center"/>
                        <w:rPr/>
                      </w:pPr>
                      <w:r>
                        <w:rPr/>
                        <w:t>И ПОЛИТИЧЕСКОЕ ПОВЕДЕНИЕ ЛЮД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02:00Z</dcterms:created>
  <dc:creator>Администратор</dc:creator>
  <dc:description/>
  <cp:keywords/>
  <dc:language>en-US</dc:language>
  <cp:lastModifiedBy>Ima</cp:lastModifiedBy>
  <cp:lastPrinted>2004-10-19T15:05:00Z</cp:lastPrinted>
  <dcterms:modified xsi:type="dcterms:W3CDTF">2012-09-13T12:21:00Z</dcterms:modified>
  <cp:revision>11</cp:revision>
  <dc:subject/>
  <dc:title/>
</cp:coreProperties>
</file>