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0</wp:posOffset>
                </wp:positionV>
                <wp:extent cx="0" cy="4114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2pt" to="351pt,39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1371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4pt" to="404.9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628900</wp:posOffset>
                </wp:positionV>
                <wp:extent cx="1371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7pt" to="404.95pt,20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0</wp:posOffset>
                </wp:positionV>
                <wp:extent cx="1371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8pt" to="404.95pt,10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-28575</wp:posOffset>
                </wp:positionV>
                <wp:extent cx="7143750" cy="971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ПУТИ   ОПТИМИЗАЦИИ   ГЕОПОЛИТИЧЕСКОГО ПОЛОЖЕНИЯ   СОВРЕМЕННОЙ  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76.5pt;mso-wrap-distance-left:9.05pt;mso-wrap-distance-right:9.05pt;mso-wrap-distance-top:0pt;mso-wrap-distance-bottom:0pt;margin-top:-2.25pt;mso-position-vertical-relative:text;margin-left:6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i/>
                          <w:sz w:val="44"/>
                        </w:rPr>
                        <w:t>ПУТИ   ОПТИМИЗАЦИИ   ГЕОПОЛИТИЧЕСКОГО ПОЛОЖЕНИЯ   СОВРЕМЕННОЙ 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1000125</wp:posOffset>
                </wp:positionV>
                <wp:extent cx="3257550" cy="10858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оведение государством политики равноудаленности от основных центров силы,  избегание втягивания страны в орбиту их против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85.5pt;mso-wrap-distance-left:9.05pt;mso-wrap-distance-right:9.05pt;mso-wrap-distance-top:0pt;mso-wrap-distance-bottom:0pt;margin-top:78.75pt;mso-position-vertical-relative:text;margin-left:42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оведение государством политики равноудаленности от основных центров силы,  избегание втягивания страны в орбиту их против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4925</wp:posOffset>
                </wp:positionH>
                <wp:positionV relativeFrom="paragraph">
                  <wp:posOffset>1000125</wp:posOffset>
                </wp:positionV>
                <wp:extent cx="3257550" cy="1085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rPr/>
                            </w:pPr>
                            <w:r>
                              <w:rPr/>
                              <w:t>Сохранение и воспроизводство русского народа, политических и иных ресурсов его существования, поддержание внутренней общественной стаби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85.5pt;mso-wrap-distance-left:9.05pt;mso-wrap-distance-right:9.05pt;mso-wrap-distance-top:0pt;mso-wrap-distance-bottom:0pt;margin-top:78.75pt;mso-position-vertical-relative:text;margin-left:402.75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rPr/>
                      </w:pPr>
                      <w:r>
                        <w:rPr/>
                        <w:t>Сохранение и воспроизводство русского народа, политических и иных ресурсов его существования, поддержание внутренней общественной ста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4925</wp:posOffset>
                </wp:positionH>
                <wp:positionV relativeFrom="paragraph">
                  <wp:posOffset>2143125</wp:posOffset>
                </wp:positionV>
                <wp:extent cx="3257550" cy="1314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азработка и реализация государством экономической стратегии, обеспечивающей выход страны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 постиндустриальный уровень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103.5pt;mso-wrap-distance-left:9.05pt;mso-wrap-distance-right:9.05pt;mso-wrap-distance-top:0pt;mso-wrap-distance-bottom:0pt;margin-top:168.75pt;mso-position-vertical-relative:text;margin-left:40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азработка и реализация государством экономической стратегии, обеспечивающей выход страны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а постиндустриальный уровень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3514725</wp:posOffset>
                </wp:positionV>
                <wp:extent cx="3257550" cy="13144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Усиление континентально-евразийского вектора развит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103.5pt;mso-wrap-distance-left:9.05pt;mso-wrap-distance-right:9.05pt;mso-wrap-distance-top:0pt;mso-wrap-distance-bottom:0pt;margin-top:276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Усиление континентально-евразийского вектора развит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2143125</wp:posOffset>
                </wp:positionV>
                <wp:extent cx="3257550" cy="1314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азвитие всесторонних связе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 сопредельными государствам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 основе единства их коренных интересов, общей ис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103.5pt;mso-wrap-distance-left:9.05pt;mso-wrap-distance-right:9.05pt;mso-wrap-distance-top:0pt;mso-wrap-distance-bottom:0pt;margin-top:168.75pt;mso-position-vertical-relative:text;margin-left:4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азвитие всесторонних связе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 сопредельными государствам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а основе единства их коренных интересов, общей ис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4925</wp:posOffset>
                </wp:positionH>
                <wp:positionV relativeFrom="paragraph">
                  <wp:posOffset>3514725</wp:posOffset>
                </wp:positionV>
                <wp:extent cx="3257550" cy="13144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хранение и укрепление территориальной целостности страны, обеспечение ее роли как мирового и цивилизационного баланс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103.5pt;mso-wrap-distance-left:9.05pt;mso-wrap-distance-right:9.05pt;mso-wrap-distance-top:0pt;mso-wrap-distance-bottom:0pt;margin-top:276.75pt;mso-position-vertical-relative:text;margin-left:40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хранение и укрепление территориальной целостности страны, обеспечение ее роли как мирового и цивилизационного баланс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7325</wp:posOffset>
                </wp:positionH>
                <wp:positionV relativeFrom="paragraph">
                  <wp:posOffset>5000625</wp:posOffset>
                </wp:positionV>
                <wp:extent cx="6343650" cy="8572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хранение, рациональное использование и развитие внутренних факторов геополитической мощи страны (природные ресурсы, территория, военная мощь, промышленный и интеллектуальный потенциал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.5pt;height:67.5pt;mso-wrap-distance-left:9.05pt;mso-wrap-distance-right:9.05pt;mso-wrap-distance-top:0pt;mso-wrap-distance-bottom:0pt;margin-top:393.75pt;mso-position-vertical-relative:text;margin-left:11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хранение, рациональное использование и развитие внутренних факторов геополитической мощи страны (природные ресурсы, территория, военная мощь, промышленный и интеллектуальный потенциал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2:24:00Z</dcterms:created>
  <dc:creator>Dima</dc:creator>
  <dc:description/>
  <dc:language>en-US</dc:language>
  <cp:lastModifiedBy>ПОЛИТОЛОГ</cp:lastModifiedBy>
  <cp:lastPrinted>2004-10-21T18:38:00Z</cp:lastPrinted>
  <dcterms:modified xsi:type="dcterms:W3CDTF">2004-10-21T14:41:00Z</dcterms:modified>
  <cp:revision>9</cp:revision>
  <dc:subject/>
  <dc:title/>
</cp:coreProperties>
</file>