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0" cy="4686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pt" to="351pt,42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445770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1pt" to="404.95pt,351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0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0pt" to="404.95pt,180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0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9pt" to="404.95pt,99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3314700</wp:posOffset>
                </wp:positionV>
                <wp:extent cx="1371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1pt" to="404.95pt,261pt" stroked="t" o:allowincell="f" style="position:absolute">
                <v:stroke color="black" weight="190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-142875</wp:posOffset>
                </wp:positionV>
                <wp:extent cx="7143750" cy="8572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ПОКАЗАТЕЛИ   РАЗВИТИЯ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44"/>
                              </w:rPr>
                              <w:t>ПОЛИТИЧЕСКОЙ  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67.5pt;mso-wrap-distance-left:9.05pt;mso-wrap-distance-right:9.05pt;mso-wrap-distance-top:0pt;mso-wrap-distance-bottom:0pt;margin-top:-11.25pt;mso-position-vertical-relative:text;margin-left:69.7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ПОКАЗАТЕЛИ   РАЗВИТИЯ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i/>
                          <w:sz w:val="44"/>
                        </w:rPr>
                        <w:t xml:space="preserve"> </w:t>
                      </w:r>
                      <w:r>
                        <w:rPr>
                          <w:i/>
                          <w:sz w:val="44"/>
                        </w:rPr>
                        <w:t>ПОЛИТИЧЕСКОЙ  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771525</wp:posOffset>
                </wp:positionV>
                <wp:extent cx="3257550" cy="10858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тепень знания и использования гражданами закреплённых в конституции страны политических прав и своб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85.5pt;mso-wrap-distance-left:9.05pt;mso-wrap-distance-right:9.05pt;mso-wrap-distance-top:0pt;mso-wrap-distance-bottom:0pt;margin-top:60.75pt;mso-position-vertical-relative:text;margin-left:42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тепень знания и использования гражданами закреплённых в конституции страны политических прав и своб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4925</wp:posOffset>
                </wp:positionH>
                <wp:positionV relativeFrom="paragraph">
                  <wp:posOffset>771525</wp:posOffset>
                </wp:positionV>
                <wp:extent cx="3257550" cy="971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тепень понимания членами общества политики государства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характер их участия в её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76.5pt;mso-wrap-distance-left:9.05pt;mso-wrap-distance-right:9.05pt;mso-wrap-distance-top:0pt;mso-wrap-distance-bottom:0pt;margin-top:60.75pt;mso-position-vertical-relative:text;margin-left:40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тепень понимания членами общества политики государства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характер их участия в её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4925</wp:posOffset>
                </wp:positionH>
                <wp:positionV relativeFrom="paragraph">
                  <wp:posOffset>1800225</wp:posOffset>
                </wp:positionV>
                <wp:extent cx="3257550" cy="971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формы и способы организаци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функционирования политических институ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76.5pt;mso-wrap-distance-left:9.05pt;mso-wrap-distance-right:9.05pt;mso-wrap-distance-top:0pt;mso-wrap-distance-bottom:0pt;margin-top:141.75pt;mso-position-vertical-relative:text;margin-left:40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формы и способы организаци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функционирования политических институ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3971925</wp:posOffset>
                </wp:positionV>
                <wp:extent cx="3257550" cy="12001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епень и характер включённости личности и различных социальных образований в политическую жизнь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94.5pt;mso-wrap-distance-left:9.05pt;mso-wrap-distance-right:9.05pt;mso-wrap-distance-top:0pt;mso-wrap-distance-bottom:0pt;margin-top:312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епень и характер включённости личности и различных социальных образований в политическую жизнь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1914525</wp:posOffset>
                </wp:positionV>
                <wp:extent cx="3257550" cy="9715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личие в обществе демократических основ выработки и осуществления государствен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76.5pt;mso-wrap-distance-left:9.05pt;mso-wrap-distance-right:9.05pt;mso-wrap-distance-top:0pt;mso-wrap-distance-bottom:0pt;margin-top:150.75pt;mso-position-vertical-relative:text;margin-left:4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личие в обществе демократических основ выработки и осуществления государствен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4925</wp:posOffset>
                </wp:positionH>
                <wp:positionV relativeFrom="paragraph">
                  <wp:posOffset>3857625</wp:posOffset>
                </wp:positionV>
                <wp:extent cx="3257550" cy="1314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тепень развитости политических институтов и характер учас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 их деятельности  индивидов, социальных групп и 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103.5pt;mso-wrap-distance-left:9.05pt;mso-wrap-distance-right:9.05pt;mso-wrap-distance-top:0pt;mso-wrap-distance-bottom:0pt;margin-top:303.75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тепень развитости политических институтов и характер участ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 их деятельности  индивидов, социальных групп и 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7325</wp:posOffset>
                </wp:positionH>
                <wp:positionV relativeFrom="paragraph">
                  <wp:posOffset>5343525</wp:posOffset>
                </wp:positionV>
                <wp:extent cx="6343650" cy="6286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копленный в обществе социально-политический опыт, существующие политические традиции и обыча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.5pt;height:49.5pt;mso-wrap-distance-left:9.05pt;mso-wrap-distance-right:9.05pt;mso-wrap-distance-top:0pt;mso-wrap-distance-bottom:0pt;margin-top:420.75pt;mso-position-vertical-relative:text;margin-left:11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копленный в обществе социально-политический опыт, существующие политические традиции и обыча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2925</wp:posOffset>
                </wp:positionH>
                <wp:positionV relativeFrom="paragraph">
                  <wp:posOffset>2943225</wp:posOffset>
                </wp:positionV>
                <wp:extent cx="3257550" cy="9715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иль и методы взаимодействия субъектов политики в политическом процесс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76.5pt;mso-wrap-distance-left:9.05pt;mso-wrap-distance-right:9.05pt;mso-wrap-distance-top:0pt;mso-wrap-distance-bottom:0pt;margin-top:231.75pt;mso-position-vertical-relative:text;margin-left:4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тиль и методы взаимодействия субъектов политики в политическом процесс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4925</wp:posOffset>
                </wp:positionH>
                <wp:positionV relativeFrom="paragraph">
                  <wp:posOffset>2828925</wp:posOffset>
                </wp:positionV>
                <wp:extent cx="3257550" cy="9715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боснованность принятия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общественная значимость практического осуществления полити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76.5pt;mso-wrap-distance-left:9.05pt;mso-wrap-distance-right:9.05pt;mso-wrap-distance-top:0pt;mso-wrap-distance-bottom:0pt;margin-top:222.75pt;mso-position-vertical-relative:text;margin-left:40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боснованность принятия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общественная значимость практического осуществления полити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6:40:00Z</dcterms:created>
  <dc:creator>Dima</dc:creator>
  <dc:description/>
  <dc:language>en-US</dc:language>
  <cp:lastModifiedBy>ПОЛИТОЛОГ</cp:lastModifiedBy>
  <cp:lastPrinted>2004-10-21T15:29:00Z</cp:lastPrinted>
  <dcterms:modified xsi:type="dcterms:W3CDTF">2004-10-21T12:00:00Z</dcterms:modified>
  <cp:revision>6</cp:revision>
  <dc:subject/>
  <dc:title/>
</cp:coreProperties>
</file>