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орема Поста.</w:t>
      </w:r>
      <w:r>
        <w:rPr/>
        <w:t xml:space="preserve"> (О полноте). Для того чтобы система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была полной необходимо и достаточно, чтобы она целиком не содержалась ни в одном из пяти замкнутых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rPr/>
      </w:pPr>
      <w:r>
        <w:rPr/>
        <w:t xml:space="preserve">Доказательство. Необходимость. Пусть систем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полна. Тогд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Допустим, чт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целиком  содержится в одном из пяти 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(обозначим е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)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В этом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⊆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. Отсю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что невозможно.</w:t>
      </w:r>
    </w:p>
    <w:p>
      <w:pPr>
        <w:pStyle w:val="Normal"/>
        <w:rPr/>
      </w:pPr>
      <w:r>
        <w:rPr/>
        <w:t xml:space="preserve">Достаточность. Пусть система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целиком не содержится ни в одном из пяти замкнутых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. 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содержит подсистему таких функций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/>
        <w:t xml:space="preserve"> (некоторые могут совпадать)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S</m:t>
        </m:r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M</m:t>
        </m:r>
      </m:oMath>
      <w:r>
        <w:rPr/>
        <w:t>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и на ее основе построим полную систему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Допуст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строим функцию одной пере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для которой будем иметь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Допуст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для  той же функции одной переме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будем име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bar>
      </m:oMath>
      <w:r>
        <w:rPr/>
        <w:t xml:space="preserve">.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опуст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строим функцию одной переме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 для которой будем иметь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Допуст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для  той же функции одной переме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будем име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ba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В итоге мы будем иметь либо тольк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либо  обе конст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/>
        <w:t xml:space="preserve">, либ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одну из конста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/>
        <w:t xml:space="preserve">, т.к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 этом случае  будем иметь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и обе конст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3. Пусть имеем тольк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. Тогда по лемме о несамодвойственной функции построим на осно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и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одну из конста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/>
        <w:t xml:space="preserve">, т.к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и в этом случае  будем иметь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и обе конст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4. Пусть имеем только обе конст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/>
        <w:t xml:space="preserve">. По лемме о немонотонной функции построим на осно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, конста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/>
        <w:t xml:space="preserve">, функцию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т.е. и в этом случае  будем иметь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и обе конст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В итоге мы  можем построить 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 функцию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  обе конст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5.  По лемме о нелинейной функции построим на осно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, конста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/>
        <w:t xml:space="preserve">, функ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конъюнкцию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Так как систем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олна, то доказательство заверше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33:00Z</dcterms:created>
  <dc:creator>Ниночка</dc:creator>
  <dc:description/>
  <dc:language>en-US</dc:language>
  <cp:lastModifiedBy>Мы</cp:lastModifiedBy>
  <dcterms:modified xsi:type="dcterms:W3CDTF">2011-02-21T06:33:00Z</dcterms:modified>
  <cp:revision>2</cp:revision>
  <dc:subject/>
  <dc:title>Теорема Поста</dc:title>
</cp:coreProperties>
</file>