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комендуемая литерату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990"/>
        <w:gridCol w:w="6103"/>
      </w:tblGrid>
      <w:tr>
        <w:trPr>
          <w:trHeight w:val="5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издательство, год издания</w:t>
            </w:r>
          </w:p>
        </w:tc>
      </w:tr>
      <w:tr>
        <w:trPr>
          <w:trHeight w:val="443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литератур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 Л.Г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ретная математика. Раздел 1. Позиционные системы счисления для инженера. – МГТУ ГА, 200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О.П., Адельсон-Велький Г.М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ретная математика для инженера. – М.: Энергоатом-издат, 1988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Васильев, Ю.Ф.Касимов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ретная математика. Часть 1. Основы математического языка и логики. – МГТУ ГА, 1995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.И.Васильев,  Ю.Ф.Касимов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ретная математика. Часть 2. Элементы теории множеств. Бинарные отношения и их свойства. – МГТУ ГА, 1995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бузова Н.И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ия графов. – МГТУ ГА, 1996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Б.Кожухов, А.А.Прокофьев, Т.В. Соколова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 дискретной математики. Учебное пособие.-М. МИЭТ, 2006.</w:t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ебно-методическая лит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ля практических занятий</w:t>
            </w:r>
          </w:p>
        </w:tc>
      </w:tr>
      <w:tr>
        <w:trPr>
          <w:trHeight w:val="331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 Г.П., Сапоженко А.А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задач по дискретной математике. – М.: «Наука», 1977.</w:t>
            </w:r>
          </w:p>
        </w:tc>
      </w:tr>
      <w:tr>
        <w:trPr>
          <w:trHeight w:val="33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полнительная литература</w:t>
            </w:r>
          </w:p>
        </w:tc>
      </w:tr>
      <w:tr>
        <w:trPr>
          <w:trHeight w:val="3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/>
            </w:pPr>
            <w:r>
              <w:rPr/>
              <w:t>Карцев М.А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/>
            </w:pPr>
            <w:r>
              <w:rPr/>
              <w:t>Арифметика цифровых машин. – М.: Наука, 1969.</w:t>
            </w:r>
          </w:p>
        </w:tc>
      </w:tr>
      <w:tr>
        <w:trPr>
          <w:trHeight w:val="33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/>
            </w:pPr>
            <w:r>
              <w:rPr/>
              <w:t>Яблонский С.В.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1"/>
              <w:rPr/>
            </w:pPr>
            <w:r>
              <w:rPr/>
              <w:t>Введение в дискретную математику. – Изд-во «Наука», 198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бычный + 13 пт;По ширине 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 пт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22:00Z</dcterms:created>
  <dc:creator>Мы</dc:creator>
  <dc:description/>
  <dc:language>en-US</dc:language>
  <cp:lastModifiedBy>Мы</cp:lastModifiedBy>
  <dcterms:modified xsi:type="dcterms:W3CDTF">2011-01-31T05:30:00Z</dcterms:modified>
  <cp:revision>3</cp:revision>
  <dc:subject/>
  <dc:title>3</dc:title>
</cp:coreProperties>
</file>