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931" w:leader="none"/>
        </w:tabs>
        <w:ind w:firstLine="851"/>
        <w:rPr/>
      </w:pPr>
      <w:r>
        <w:rPr/>
        <w:t>БИБЛИОГРАФИЧЕСКИЙ СПИСОК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1.Араманович И.Г., Лунц Г.Л., Эльсгольц Э.Э. Функции комплексного переменного. Операционное исчисление. Теория устойчивости. М.: Наука, 1965. 390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2.Бесекерский В.А., Попов Е.П. Теория систем автоматического регулирования. М.: Наука, 1975. 768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3.Бесекерский В.А. и др. Сборник задач по теории автоматического регулирования и управления. М.: Наука, 1978. 510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4.Гусев А.Н.,Вьюжанин В.А., Закаблуковский В.Д.  Основы теории автоматического управления. Самар. аэрокосм.ун – т. Самара, 1996. 110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5.Д.Сю, Мейер А. Современная теория автоматического управления и ее применение. М.: Машиностроение, 1972. 552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6.Джон М. Смит.Математическое и цифровое моделирование для инженеров и исследователей. М.: Машиностроение, 1980.272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7.Зубов В.И. Методы Ляпунова и их применение. Л.: Издательство ЛГУ, 1972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8.Иващенко Н.Н. Автоматическое регулирование. М.: Машиностроение, 1978. 736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9.Кузин Л.Т. Расчет и проектирование дискретных систем управления. М.: Гос.науч. – техн. изд – во машиностроительной лит – ры, 1962. 672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10.Метод гармонической линеаризации в проектировании нелинейных систем автоматического управления. Под редакцией Топчеева Ю.И. М.: Машиностроение, 1970. 567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11.Попов Е.П. Прикладная теория процессов управления в нелинейных системах. М.: Главная редакция физико – математической литературы, 1973. 584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12.Свешников А.А. Прикладные методы теории случайных функций. М.: Наука, 1968. 464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  <w:t>13.Свешников А.Г., Тихонов А.Н. Теория функций комплексной переменной. М.: Наука, 1970. 304с.</w:t>
      </w:r>
    </w:p>
    <w:p>
      <w:pPr>
        <w:pStyle w:val="2"/>
        <w:tabs>
          <w:tab w:val="clear" w:pos="720"/>
          <w:tab w:val="left" w:pos="8931" w:leader="none"/>
        </w:tabs>
        <w:rPr/>
      </w:pPr>
      <w:r>
        <w:rPr/>
        <w:t>14.Солодовников В.В.,Плотников В.Н.,Яковлев А.В. Основы теории и элементы систем автоматического регулирования. М.: Машиностроение, 1985. 536с.</w:t>
      </w:r>
    </w:p>
    <w:p>
      <w:pPr>
        <w:pStyle w:val="2"/>
        <w:tabs>
          <w:tab w:val="clear" w:pos="720"/>
          <w:tab w:val="left" w:pos="8931" w:leader="none"/>
        </w:tabs>
        <w:rPr/>
      </w:pPr>
      <w:r>
        <w:rPr/>
        <w:t>15.Теория автоматического регулирования. Книга 1. Математическое описание, анализ устойчивости и качества систем автоматического регулирования. Под редакцией Солодовникова В.В. М.: Машиностроение, 1967. 768с.</w:t>
      </w:r>
    </w:p>
    <w:p>
      <w:pPr>
        <w:pStyle w:val="2"/>
        <w:tabs>
          <w:tab w:val="clear" w:pos="720"/>
          <w:tab w:val="left" w:pos="8931" w:leader="none"/>
        </w:tabs>
        <w:rPr/>
      </w:pPr>
      <w:r>
        <w:rPr/>
        <w:t>16.Теория автоматического регулирования. Книга 2. Анализ и синтез линейных непрерывных и дискретных систем автоматического регулирования. Под редакцией Солодовникова В.В. М.: Машиностроение, 1967. 680с.</w:t>
      </w:r>
    </w:p>
    <w:p>
      <w:pPr>
        <w:pStyle w:val="2"/>
        <w:tabs>
          <w:tab w:val="clear" w:pos="720"/>
          <w:tab w:val="left" w:pos="8931" w:leader="none"/>
        </w:tabs>
        <w:rPr/>
      </w:pPr>
      <w:r>
        <w:rPr/>
        <w:t>17.Юревич Е.И. Теория автоматического управления. Л.: Энергия, 1969. 375с.</w:t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</w:rPr>
      <w:t xml:space="preserve"> 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6:50:00Z</dcterms:created>
  <dc:creator>***</dc:creator>
  <dc:description/>
  <dc:language>en-US</dc:language>
  <cp:lastModifiedBy>***</cp:lastModifiedBy>
  <dcterms:modified xsi:type="dcterms:W3CDTF">2001-09-20T06:53:00Z</dcterms:modified>
  <cp:revision>1</cp:revision>
  <dc:subject/>
  <dc:title>БИБЛИОГРАФИЧЕСКИЙ СПИСОК</dc:title>
</cp:coreProperties>
</file>