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4962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СТОЙЧИВОСТЬ СИСТЕМ АВТОМАТИЧЕСКОГО УПРАВЛЕНИЯ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/>
      </w:pPr>
      <w:r>
        <w:rPr>
          <w:sz w:val="28"/>
        </w:rPr>
        <w:t xml:space="preserve">                         </w:t>
      </w:r>
      <w:r>
        <w:rPr>
          <w:sz w:val="28"/>
          <w:u w:val="single"/>
        </w:rPr>
        <w:t>Оглавление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>3.1. Основные понятия теории устойчивости…………….1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>3.2. Исследование устойчивости по уравнениям первого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ближения…………………………………………..4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>3.3. Алгебраические критерии устойчивости…………….6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3.1. Необходимое условие устойчивости……………..6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3.2. Критерий устойчивости Гурвица………………….7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3.3. Критерий устойчивости Рауса…………………….9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>3.4. Частотные критерии устойчивости………………….10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4.1. Принцип аргумента……………………………… 10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4.2. Критерий устойчивости Михайлова…………….11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4.3. Критерий устойчивости Найквиста……………. 15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4.4. Запасы устойчивости…………………………….18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4.5. Оценка устойчивости по ЛЧХ…………………..20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/>
      </w:pPr>
      <w:r>
        <w:rPr>
          <w:sz w:val="28"/>
        </w:rPr>
        <w:t>3.5. Выделение областей устойчивости…………………24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5.1. Построение области  устойчивости по алгебраичес-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им критериям……………………………………24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5.2. Д – разбиение в плоскости одного параметра…..27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851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5.3. Д – разбиение в плоскости двух параметров……29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Основные понятия теории устойчивости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В процессе функционирования система подвергается различного рода возмущающим воздействиям, которые вызывают отклонения ее от положения равновесия или заданного движения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b/>
          <w:sz w:val="28"/>
        </w:rPr>
        <w:t>Система автоматического управления называется устойчивой, если после прекращения действия возмущений, вызвавших ее отклонение от положения равновесия, она возвращается в это положение равновесия или заданного движения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Следовательно, </w:t>
      </w:r>
      <w:r>
        <w:rPr>
          <w:b/>
          <w:sz w:val="28"/>
        </w:rPr>
        <w:t>только устойчивая система является работоспособной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>Пусть САУ описывается системой нелинейных стационарных дифференциальных уравнений вида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m>
          <m:m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</w:t>
      </w:r>
      <w:r>
        <w:rPr>
          <w:sz w:val="28"/>
        </w:rPr>
        <w:t>(3.1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  <w:t xml:space="preserve">- </w:t>
      </w:r>
      <w:r>
        <w:rPr>
          <w:sz w:val="28"/>
        </w:rPr>
        <w:t>переменные состояния системы;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известные функции, определенные в некоторой фиксированной области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G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остранства переменных 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</w:rPr>
        <w:t xml:space="preserve">при любом </w:t>
      </w:r>
      <w:r>
        <w:rPr>
          <w:b/>
          <w:i/>
          <w:sz w:val="28"/>
          <w:lang w:val="en-US"/>
        </w:rPr>
        <w:t>t&gt;0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/>
      </w:pPr>
      <w:r>
        <w:rPr>
          <w:sz w:val="28"/>
          <w:lang w:val="en-US"/>
        </w:rPr>
        <w:t xml:space="preserve">B </w:t>
      </w:r>
      <w:r>
        <w:rPr>
          <w:sz w:val="28"/>
        </w:rPr>
        <w:t xml:space="preserve">этом пространстве уравнения (3.1) определяют компоненты 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вектора скорости движения некоторой точки </w:t>
      </w:r>
      <w:r>
        <w:rPr>
          <w:b/>
          <w:i/>
          <w:sz w:val="28"/>
        </w:rPr>
        <w:t>М</w:t>
      </w:r>
      <w:r>
        <w:rPr>
          <w:sz w:val="28"/>
        </w:rPr>
        <w:t xml:space="preserve">, </w:t>
      </w:r>
      <w:r>
        <w:rPr>
          <w:b/>
          <w:sz w:val="28"/>
        </w:rPr>
        <w:t>называемой изображающей точкой</w:t>
      </w:r>
      <w:r>
        <w:rPr>
          <w:sz w:val="28"/>
        </w:rPr>
        <w:t xml:space="preserve">. С физической точки зрения уравнения (3.1) следует рассматривать как математическую форму записи тех физических законов, которым подчиняется система автоматического управления. Область </w:t>
      </w:r>
      <w:r>
        <w:rPr>
          <w:b/>
          <w:i/>
          <w:sz w:val="28"/>
          <w:lang w:val="en-US"/>
        </w:rPr>
        <w:t>G</w:t>
      </w:r>
      <w:r>
        <w:rPr>
          <w:sz w:val="28"/>
        </w:rPr>
        <w:t xml:space="preserve"> определения функций 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является той частью пространства состояний, на которую распространяется действие указанных физических законов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Пусть величины 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  <w:vertAlign w:val="subscript"/>
          <w:lang w:val="en-US"/>
        </w:rPr>
        <w:t>10</w:t>
      </w:r>
      <w:r>
        <w:rPr>
          <w:b/>
          <w:i/>
          <w:sz w:val="28"/>
          <w:lang w:val="en-US"/>
        </w:rPr>
        <w:t>,....,y</w:t>
      </w:r>
      <w:r>
        <w:rPr>
          <w:b/>
          <w:i/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 xml:space="preserve"> </w:t>
      </w:r>
      <w:r>
        <w:rPr>
          <w:sz w:val="28"/>
        </w:rPr>
        <w:t>обозначают начальные значения переменных состояния. Каждой системе начальных значений соответствует единственное решение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  <w:r>
        <w:rPr>
          <w:sz w:val="28"/>
        </w:rPr>
        <w:t xml:space="preserve">                                  </w:t>
      </w:r>
      <w:r>
        <w:rPr>
          <w:sz w:val="28"/>
        </w:rPr>
        <w:t>(3.2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142"/>
        <w:jc w:val="both"/>
        <w:rPr/>
      </w:pPr>
      <w:r>
        <w:rPr>
          <w:sz w:val="28"/>
        </w:rPr>
        <w:t>уравнений (3.1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пределенное для любы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опустим, что среди всех движений нас интересует то, которое описывается заданными функциями времени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142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</w:t>
      </w:r>
      <w:r>
        <w:rPr>
          <w:sz w:val="28"/>
        </w:rPr>
        <w:t>(3.3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В частном случае, когда система стационарна и функции 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>явно не зависят от времени, тогда движения (3.3) являются установившимися. Им отвечают так называемые очевидные решения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onst, k=1,2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,</m:t>
        </m:r>
      </m:oMath>
      <w:r>
        <w:rPr>
          <w:sz w:val="28"/>
        </w:rPr>
        <w:t xml:space="preserve">                                 </w:t>
      </w:r>
      <w:r>
        <w:rPr>
          <w:sz w:val="28"/>
        </w:rPr>
        <w:t>(3.4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служащие корнями уравнений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В дальнейшем будем говорить об устойчивости движения системы, имеющей решение (3.3), рассматривая ее установившееся движение (3.4) как частный случай. Введем в рассмотрение отклонения от заданного движения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3.5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Подставив выражения для 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sz w:val="28"/>
        </w:rPr>
        <w:t>, полученные из (3.5) в исходную систему уравнений, получим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k=1,2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sz w:val="28"/>
        </w:rPr>
        <w:t>,            (3.6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Уравнения (3.6) записаны относительно отклонений, появившихся в результате каких-либо возмущений и, по терминологии Ляпунова, называются </w:t>
      </w:r>
      <w:r>
        <w:rPr>
          <w:b/>
          <w:sz w:val="28"/>
        </w:rPr>
        <w:t>уравнениями возмущенного движения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[1,7,13,15]</w:t>
      </w:r>
      <w:r>
        <w:rPr>
          <w:b/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Формула (3.5) определяет преобразование переноса начала координат в точку с координатам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>
          <w:sz w:val="28"/>
        </w:rPr>
        <w:t xml:space="preserve"> и поэтому, если решение системы (3.1) сходится к значения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>
          <w:sz w:val="28"/>
        </w:rPr>
        <w:t xml:space="preserve">, то решение системы (3.6) сходится к нулю. Уравнения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k=1,2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3.</w:t>
      </w:r>
      <w:r>
        <w:rPr>
          <w:sz w:val="28"/>
        </w:rPr>
        <w:t>7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называются </w:t>
      </w:r>
      <w:r>
        <w:rPr>
          <w:b/>
          <w:sz w:val="28"/>
        </w:rPr>
        <w:t>уравнениями невозмущенного движения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При </w:t>
      </w:r>
      <w:r>
        <w:rPr>
          <w:b/>
          <w:i/>
          <w:sz w:val="28"/>
          <w:lang w:val="en-US"/>
        </w:rPr>
        <w:t>t=t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 xml:space="preserve">переменные </w:t>
      </w:r>
      <w:r>
        <w:rPr>
          <w:b/>
          <w:i/>
          <w:sz w:val="28"/>
        </w:rPr>
        <w:t>х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</w:rPr>
        <w:t xml:space="preserve">принимают свои начальные значения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k0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которые называются </w:t>
      </w:r>
      <w:r>
        <w:rPr>
          <w:b/>
          <w:sz w:val="28"/>
        </w:rPr>
        <w:t xml:space="preserve">возмущениями. </w:t>
      </w:r>
      <w:r>
        <w:rPr>
          <w:sz w:val="28"/>
        </w:rPr>
        <w:t>Каждой заданной системе таких возмущений соответствует единственное решение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k=1,2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</w:t>
      </w:r>
      <w:r>
        <w:rPr>
          <w:sz w:val="28"/>
        </w:rPr>
        <w:t>(3.8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Эти решения представляют собой </w:t>
      </w:r>
      <w:r>
        <w:rPr>
          <w:b/>
          <w:sz w:val="28"/>
        </w:rPr>
        <w:t>возмущенное движение системы.</w:t>
      </w:r>
    </w:p>
    <w:p>
      <w:pPr>
        <w:pStyle w:val="Normal"/>
        <w:tabs>
          <w:tab w:val="clear" w:pos="720"/>
          <w:tab w:val="left" w:pos="851" w:leader="none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Изучим поведение разностей (3.5) при </w:t>
      </w:r>
      <w:r>
        <w:rPr>
          <w:b/>
          <w:i/>
          <w:sz w:val="28"/>
          <w:lang w:val="en-US"/>
        </w:rPr>
        <w:t>t&gt;t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. Рассмотрим для этого уравнение</w:t>
      </w:r>
    </w:p>
    <w:p>
      <w:pPr>
        <w:pStyle w:val="Normal"/>
        <w:tabs>
          <w:tab w:val="clear" w:pos="720"/>
          <w:tab w:val="left" w:pos="851" w:leader="none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3</w:t>
      </w:r>
      <w:r>
        <w:rPr>
          <w:sz w:val="28"/>
        </w:rPr>
        <w:t>.</w:t>
      </w:r>
      <w:r>
        <w:rPr>
          <w:sz w:val="28"/>
          <w:lang w:val="en-US"/>
        </w:rPr>
        <w:t>9)</w:t>
      </w:r>
    </w:p>
    <w:p>
      <w:pPr>
        <w:pStyle w:val="Normal"/>
        <w:tabs>
          <w:tab w:val="clear" w:pos="720"/>
          <w:tab w:val="left" w:pos="851" w:leader="none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которое определяет в </w:t>
      </w:r>
      <w:r>
        <w:rPr>
          <w:b/>
          <w:i/>
          <w:sz w:val="28"/>
          <w:lang w:val="en-US"/>
        </w:rPr>
        <w:t>n</w:t>
      </w:r>
      <w:r>
        <w:rPr>
          <w:sz w:val="28"/>
          <w:lang w:val="en-US"/>
        </w:rPr>
        <w:t>-</w:t>
      </w:r>
      <w:r>
        <w:rPr>
          <w:sz w:val="28"/>
        </w:rPr>
        <w:t xml:space="preserve">мерном пространстве квадрат расстояния изображающей точки </w:t>
      </w:r>
      <w:r>
        <w:rPr>
          <w:b/>
          <w:i/>
          <w:sz w:val="28"/>
        </w:rPr>
        <w:t xml:space="preserve">М </w:t>
      </w:r>
      <w:r>
        <w:rPr>
          <w:sz w:val="28"/>
        </w:rPr>
        <w:t>от начала координат. Возмущенное движение при</w:t>
      </w:r>
      <w:r>
        <w:rPr>
          <w:b/>
          <w:i/>
          <w:sz w:val="28"/>
          <w:lang w:val="en-US"/>
        </w:rPr>
        <w:t xml:space="preserve"> t&gt;t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протекать следующим образом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изображающая точка М все более удаляется от начала координат, а величина </w:t>
      </w:r>
      <w:r>
        <w:rPr>
          <w:b/>
          <w:i/>
          <w:sz w:val="28"/>
          <w:lang w:val="en-US"/>
        </w:rPr>
        <w:t>R</w:t>
      </w:r>
      <w:r>
        <w:rPr>
          <w:sz w:val="28"/>
        </w:rPr>
        <w:t xml:space="preserve"> неограниченно возрастает (кривая 1 на рис.3.1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3828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изображающая точка М остается внутри некоторой окрестности начала координат, так что величина </w:t>
      </w:r>
      <w:r>
        <w:rPr>
          <w:b/>
          <w:i/>
          <w:sz w:val="28"/>
          <w:lang w:val="en-US"/>
        </w:rPr>
        <w:t>R</w:t>
      </w:r>
      <w:r>
        <w:rPr>
          <w:sz w:val="28"/>
        </w:rPr>
        <w:t xml:space="preserve"> все время имеет ограниченное значение, не превосходящее наперед заданное малое положительное число </w:t>
      </w:r>
      <w:r>
        <w:rPr>
          <w:rFonts w:eastAsia="Symbol" w:cs="Symbol" w:ascii="Symbol" w:hAnsi="Symbol"/>
          <w:b/>
          <w:i/>
          <w:sz w:val="28"/>
        </w:rPr>
        <w:t></w:t>
      </w:r>
      <w:r>
        <w:rPr>
          <w:b/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b/>
          <w:i/>
          <w:sz w:val="28"/>
          <w:lang w:val="en-US"/>
        </w:rPr>
        <w:t>R&lt;</w:t>
      </w:r>
      <w:r>
        <w:rPr>
          <w:rFonts w:eastAsia="Symbol" w:cs="Symbol" w:ascii="Symbol" w:hAnsi="Symbol"/>
          <w:b/>
          <w:i/>
          <w:sz w:val="28"/>
          <w:lang w:val="en-US"/>
        </w:rPr>
        <w:t></w:t>
      </w:r>
      <w:r>
        <w:rPr>
          <w:sz w:val="28"/>
          <w:lang w:val="en-US"/>
        </w:rPr>
        <w:t xml:space="preserve"> </w:t>
      </w:r>
      <w:r>
        <w:rPr>
          <w:sz w:val="28"/>
        </w:rPr>
        <w:t>(кривая 2 на рис.3.1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3828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зображающая точка М с течением времени возвращается в начало координат, т.е.  </w:t>
      </w:r>
      <w:r>
        <w:rPr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(кривая 3 на рис.3.1).</w:t>
      </w:r>
    </w:p>
    <w:p>
      <w:pPr>
        <w:pStyle w:val="Normal"/>
        <w:tabs>
          <w:tab w:val="clear" w:pos="720"/>
          <w:tab w:val="left" w:pos="851" w:leader="none"/>
          <w:tab w:val="left" w:pos="3828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3828" w:leader="none"/>
          <w:tab w:val="left" w:pos="4962" w:leader="none"/>
        </w:tabs>
        <w:ind w:left="851" w:hanging="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18865" cy="19513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  <w:tab w:val="left" w:pos="3828" w:leader="none"/>
          <w:tab w:val="left" w:pos="4962" w:leader="none"/>
        </w:tabs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left="709" w:firstLine="142"/>
        <w:jc w:val="both"/>
        <w:rPr>
          <w:sz w:val="28"/>
        </w:rPr>
      </w:pPr>
      <w:r>
        <w:rPr>
          <w:sz w:val="28"/>
        </w:rPr>
        <w:t>Рис. 3.1. Виды движения изображающей точки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left="709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Равновесное состояние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  <w:t>=0</w:t>
      </w:r>
      <w:r>
        <w:rPr>
          <w:sz w:val="28"/>
        </w:rPr>
        <w:t xml:space="preserve"> можно считать устойчивым, если система, получив начальное возмущение, в дальнейшем продолжает оставаться в </w:t>
      </w:r>
      <w:r>
        <w:rPr>
          <w:b/>
          <w:sz w:val="28"/>
        </w:rPr>
        <w:t>ближайшей окрестности</w:t>
      </w:r>
      <w:r>
        <w:rPr>
          <w:sz w:val="28"/>
        </w:rPr>
        <w:t xml:space="preserve"> равновесного состояния или возвращается в него. Следует дать конкретное толкование понятию “ближайшая окрестность” и основоположник теории устойчивости А.М. Ляпунов дал следующее определение устойчивости.</w:t>
      </w:r>
    </w:p>
    <w:p>
      <w:pPr>
        <w:pStyle w:val="Normal"/>
        <w:tabs>
          <w:tab w:val="clear" w:pos="720"/>
          <w:tab w:val="left" w:pos="0" w:leader="none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b/>
          <w:sz w:val="28"/>
        </w:rPr>
        <w:t xml:space="preserve">Невозмущенное движение называется устойчивым по отношению к величинам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</w:t>
      </w:r>
      <w:r>
        <w:rPr>
          <w:b/>
          <w:sz w:val="28"/>
        </w:rPr>
        <w:t xml:space="preserve">если при всяком произвольно заданном положительном числе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</w:rPr>
        <w:t xml:space="preserve">, как бы мало оно ни было, найдется другое такое положительное число </w:t>
      </w:r>
      <w:r>
        <w:rPr>
          <w:rFonts w:eastAsia="Symbol" w:cs="Symbol" w:ascii="Symbol" w:hAnsi="Symbol"/>
          <w:b/>
          <w:i/>
          <w:sz w:val="28"/>
        </w:rPr>
        <w:t></w:t>
      </w:r>
      <w:r>
        <w:rPr>
          <w:b/>
          <w:i/>
          <w:sz w:val="28"/>
        </w:rPr>
        <w:t>(</w:t>
      </w:r>
      <w:r>
        <w:rPr>
          <w:rFonts w:eastAsia="Symbol" w:cs="Symbol" w:ascii="Symbol" w:hAnsi="Symbol"/>
          <w:b/>
          <w:i/>
          <w:sz w:val="28"/>
        </w:rPr>
        <w:t></w:t>
      </w:r>
      <w:r>
        <w:rPr>
          <w:b/>
          <w:i/>
          <w:sz w:val="28"/>
        </w:rPr>
        <w:t xml:space="preserve"> )</w:t>
      </w:r>
      <w:r>
        <w:rPr>
          <w:sz w:val="28"/>
        </w:rPr>
        <w:t xml:space="preserve">, </w:t>
      </w:r>
      <w:r>
        <w:rPr>
          <w:b/>
          <w:sz w:val="28"/>
        </w:rPr>
        <w:t xml:space="preserve">при котором для возмущений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k0</w:t>
      </w:r>
      <w:r>
        <w:rPr>
          <w:b/>
          <w:sz w:val="28"/>
          <w:lang w:val="en-US"/>
        </w:rPr>
        <w:t xml:space="preserve"> ,</w:t>
      </w:r>
      <w:r>
        <w:rPr>
          <w:b/>
          <w:sz w:val="28"/>
        </w:rPr>
        <w:t xml:space="preserve"> удовлетворяющих условиям</w:t>
      </w:r>
    </w:p>
    <w:p>
      <w:pPr>
        <w:pStyle w:val="Normal"/>
        <w:tabs>
          <w:tab w:val="clear" w:pos="720"/>
          <w:tab w:val="left" w:pos="0" w:leader="none"/>
          <w:tab w:val="left" w:pos="3828" w:leader="none"/>
          <w:tab w:val="left" w:pos="4962" w:leader="none"/>
        </w:tabs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,</m:t>
        </m:r>
        <m:r>
          <m:rPr>
            <m:lit/>
            <m:nor/>
          </m:rPr>
          <w:rPr>
            <w:rFonts w:ascii="Cambria Math" w:hAnsi="Cambria Math"/>
          </w:rPr>
          <m:t xml:space="preserve"> k=1,2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n,</m:t>
        </m:r>
      </m:oMath>
      <w:r>
        <w:rPr>
          <w:b/>
          <w:i/>
          <w:sz w:val="28"/>
        </w:rPr>
        <w:t xml:space="preserve">   </w:t>
      </w:r>
      <w:r>
        <w:rPr>
          <w:b/>
          <w:sz w:val="28"/>
        </w:rPr>
        <w:t xml:space="preserve">                                      </w:t>
      </w:r>
      <w:r>
        <w:rPr>
          <w:sz w:val="28"/>
        </w:rPr>
        <w:t>(3.10)</w:t>
      </w:r>
    </w:p>
    <w:p>
      <w:pPr>
        <w:pStyle w:val="Normal"/>
        <w:tabs>
          <w:tab w:val="clear" w:pos="720"/>
          <w:tab w:val="left" w:pos="851" w:leader="none"/>
          <w:tab w:val="left" w:pos="3828" w:leader="none"/>
          <w:tab w:val="left" w:pos="4962" w:leader="none"/>
        </w:tabs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возмущенное движение будет удовлетворять неравенствам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e,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(</w:t>
      </w:r>
      <w:r>
        <w:rPr>
          <w:sz w:val="28"/>
        </w:rPr>
        <w:t>3.11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b/>
          <w:sz w:val="28"/>
        </w:rPr>
        <w:t xml:space="preserve">при любом </w:t>
      </w:r>
      <w:r>
        <w:rPr>
          <w:b/>
          <w:i/>
          <w:sz w:val="28"/>
          <w:lang w:val="en-US"/>
        </w:rPr>
        <w:t>t&gt;t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b/>
          <w:i/>
          <w:sz w:val="28"/>
          <w:lang w:val="en-US"/>
        </w:rPr>
        <w:t>.</w:t>
      </w:r>
      <w:r>
        <w:rPr>
          <w:sz w:val="28"/>
        </w:rPr>
        <w:t xml:space="preserve"> Неравенства (3.10) ограничивают область допустимых начальных отклонений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i/>
          <w:i/>
          <w:sz w:val="28"/>
        </w:rPr>
      </w:pPr>
      <w:r>
        <w:rPr>
          <w:sz w:val="28"/>
        </w:rPr>
        <w:t xml:space="preserve">Если при сколь угодно малом </w:t>
      </w:r>
      <w:r>
        <w:rPr>
          <w:rFonts w:eastAsia="Symbol" w:cs="Symbol" w:ascii="Symbol" w:hAnsi="Symbol"/>
          <w:b/>
          <w:i/>
          <w:sz w:val="28"/>
        </w:rPr>
        <w:t></w:t>
      </w:r>
      <w:r>
        <w:rPr>
          <w:b/>
          <w:i/>
          <w:sz w:val="28"/>
          <w:lang w:val="en-US"/>
        </w:rPr>
        <w:t>&gt;0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невозможно найти </w:t>
      </w:r>
      <w:r>
        <w:rPr>
          <w:rFonts w:eastAsia="Symbol" w:cs="Symbol" w:ascii="Symbol" w:hAnsi="Symbol"/>
          <w:b/>
          <w:i/>
          <w:sz w:val="28"/>
        </w:rPr>
        <w:t></w:t>
      </w:r>
      <w:r>
        <w:rPr>
          <w:b/>
          <w:i/>
          <w:sz w:val="28"/>
        </w:rPr>
        <w:t>(</w:t>
      </w:r>
      <w:r>
        <w:rPr>
          <w:rFonts w:eastAsia="Symbol" w:cs="Symbol" w:ascii="Symbol" w:hAnsi="Symbol"/>
          <w:b/>
          <w:i/>
          <w:sz w:val="28"/>
        </w:rPr>
        <w:t></w:t>
      </w:r>
      <w:r>
        <w:rPr>
          <w:b/>
          <w:i/>
          <w:sz w:val="28"/>
        </w:rPr>
        <w:t>)</w:t>
      </w:r>
      <w:r>
        <w:rPr>
          <w:sz w:val="28"/>
        </w:rPr>
        <w:t>, при котором удовлетворяются неравенства (3.11), то система неустойчива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b/>
          <w:sz w:val="28"/>
        </w:rPr>
        <w:t xml:space="preserve">Если система устойчива и ее движение таково, что </w:t>
      </w:r>
      <w:r>
        <w:rPr>
          <w:b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R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</w:rPr>
        <w:t>, то эта система асимптотически устойчива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Отсюда следует, что на рис. 3.1 кривая 1 соответствует неустойчивой системе, кривая 2 - устойчивой системе, а кривая 3-асимптотически устойчивой системе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>А.М. Ляпунов разработал различные методы оценки устойчивости САУ. Прямой, или так называемый второй метод Ляпунова, применим для исследования всех классов систем и основан на использовании специальных функций Ляпунова. Мы уже говорили, что значительное число систем допускают линеаризацию по методу малого отклонения и Ляпунов впервые доказал допустимость суждения об устойчивости в малом, т.е. при малых отклонениях, исходной нелинейной системы по уравнениям первого приближения, полученным в результате линеаризаци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Исследование устойчивости по уравнениям первого приближения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left="851" w:hanging="0"/>
        <w:jc w:val="both"/>
        <w:rPr>
          <w:sz w:val="28"/>
        </w:rPr>
      </w:pPr>
      <w:r>
        <w:rPr>
          <w:sz w:val="28"/>
        </w:rPr>
        <w:t>Любое линейное дифференциальное уравнение имеет решение вида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left="851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                                       (3.12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b/>
          <w:i/>
          <w:sz w:val="28"/>
        </w:rPr>
        <w:t>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корни характеристического уравнения,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т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t)</w:t>
      </w:r>
      <w:r>
        <w:rPr>
          <w:sz w:val="28"/>
        </w:rPr>
        <w:t>- частное решение, определяющее требуемое движение системы. Отклонение от заданного движения запишется в виде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Отсюда следует, что если все корни характеристического уравнения отрицательны (имеют отрицательную вещественную часть), то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  <m: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линейная система асимптотически устойчива. Если среди корней характеристического уравнения имеется хотя бы один, имеющий положительную вещественную часть, то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¥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</m:oMath>
      <w:r>
        <w:rPr>
          <w:sz w:val="28"/>
        </w:rPr>
        <w:t xml:space="preserve"> и линейная система неустойчива. Можно ли по корням характеристического уравнения линеаризованной системы оценить устойчивость исходной нелинейной системы при малых отклонениях? А.М. Ляпунов доказал следующие теоремы об устойчивости в малом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Теорема</w:t>
      </w:r>
      <w:r>
        <w:rPr>
          <w:sz w:val="28"/>
          <w:u w:val="single"/>
        </w:rPr>
        <w:t xml:space="preserve"> 1. </w:t>
      </w:r>
      <w:r>
        <w:rPr>
          <w:sz w:val="28"/>
        </w:rPr>
        <w:t xml:space="preserve"> Если вещественные части </w:t>
      </w:r>
      <w:r>
        <w:rPr>
          <w:rFonts w:eastAsia="Symbol" w:cs="Symbol" w:ascii="Symbol" w:hAnsi="Symbol"/>
          <w:b/>
          <w:i/>
          <w:sz w:val="28"/>
        </w:rPr>
        <w:t>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ех корней </w:t>
      </w:r>
      <w:r>
        <w:rPr>
          <w:rFonts w:eastAsia="Symbol" w:cs="Symbol" w:ascii="Symbol" w:hAnsi="Symbol"/>
          <w:b/>
          <w:i/>
          <w:sz w:val="28"/>
          <w:lang w:val="en-US"/>
        </w:rPr>
        <w:t>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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>характеристического уравнения первого приближения отрицательны, то невозмущенное движение исходной нелинейной системы асимптотически устойчиво независимо от не учитываемых членов разложения в ряд Тейлора выше первого порядка малост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>Теорема</w:t>
      </w:r>
      <w:r>
        <w:rPr>
          <w:b/>
          <w:sz w:val="28"/>
          <w:u w:val="single"/>
        </w:rPr>
        <w:t xml:space="preserve"> 2.  </w:t>
      </w:r>
      <w:r>
        <w:rPr>
          <w:sz w:val="28"/>
        </w:rPr>
        <w:t>Если среди корней характеристического уравнения первого приближения найдется хотя бы один с положительной вещественной частью, то невозмущенное движение исходной нелинейной системы неустойчиво независимо от не учитываемых членов разложения в ряд Тейлора выше первого порядка малост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Критические случаи, когда нельзя судить об устойчивости по уравнениям первого приближения, возникают, если среди всех корней имеется группа корней, вещественная часть которых равна нулю, а остальные имеют отрицательные вещественные части.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Рассмотрим рисунок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227705</wp:posOffset>
                </wp:positionH>
                <wp:positionV relativeFrom="paragraph">
                  <wp:posOffset>15240</wp:posOffset>
                </wp:positionV>
                <wp:extent cx="635" cy="1443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1.2pt" to="254.15pt,114.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227705</wp:posOffset>
                </wp:positionH>
                <wp:positionV relativeFrom="paragraph">
                  <wp:posOffset>104775</wp:posOffset>
                </wp:positionV>
                <wp:extent cx="451485" cy="631825"/>
                <wp:effectExtent l="4445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8.25pt" to="289.65pt,57.9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678555</wp:posOffset>
                </wp:positionH>
                <wp:positionV relativeFrom="paragraph">
                  <wp:posOffset>105410</wp:posOffset>
                </wp:positionV>
                <wp:extent cx="635" cy="1353185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8.3pt" to="289.65pt,114.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227705</wp:posOffset>
                </wp:positionH>
                <wp:positionV relativeFrom="paragraph">
                  <wp:posOffset>105410</wp:posOffset>
                </wp:positionV>
                <wp:extent cx="635" cy="9080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8.3pt" to="254.15pt,15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137535</wp:posOffset>
                </wp:positionH>
                <wp:positionV relativeFrom="paragraph">
                  <wp:posOffset>104775</wp:posOffset>
                </wp:positionV>
                <wp:extent cx="90805" cy="908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8.25pt" to="254.15pt,15.3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137535</wp:posOffset>
                </wp:positionH>
                <wp:positionV relativeFrom="paragraph">
                  <wp:posOffset>194945</wp:posOffset>
                </wp:positionV>
                <wp:extent cx="90805" cy="908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5.35pt" to="254.15pt,22.4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37535</wp:posOffset>
                </wp:positionH>
                <wp:positionV relativeFrom="paragraph">
                  <wp:posOffset>14605</wp:posOffset>
                </wp:positionV>
                <wp:extent cx="90805" cy="908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.15pt" to="254.15pt,8.2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</w:t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  <w:sz w:val="28"/>
          <w:lang w:val="en-US"/>
        </w:rPr>
        <w:t xml:space="preserve">        </w:t>
      </w:r>
      <w:r>
        <w:rPr>
          <w:rFonts w:eastAsia="Symbol" w:cs="Symbol" w:ascii="Symbol" w:hAnsi="Symbol"/>
          <w:b/>
          <w:sz w:val="28"/>
          <w:lang w:val="en-US"/>
        </w:rPr>
        <w:t></w:t>
      </w:r>
      <w:r>
        <w:rPr>
          <w:b/>
          <w:sz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595880</wp:posOffset>
                </wp:positionH>
                <wp:positionV relativeFrom="paragraph">
                  <wp:posOffset>158750</wp:posOffset>
                </wp:positionV>
                <wp:extent cx="631825" cy="361315"/>
                <wp:effectExtent l="0" t="63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8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12.5pt" to="254.1pt,40.9pt" stroked="t" o:allowincell="f" style="position:absolute;flip:x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596515</wp:posOffset>
                </wp:positionH>
                <wp:positionV relativeFrom="paragraph">
                  <wp:posOffset>159385</wp:posOffset>
                </wp:positionV>
                <wp:extent cx="635" cy="81216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12.55pt" to="204.45pt,76.4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137535</wp:posOffset>
                </wp:positionH>
                <wp:positionV relativeFrom="paragraph">
                  <wp:posOffset>68580</wp:posOffset>
                </wp:positionV>
                <wp:extent cx="90805" cy="908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.4pt" to="254.15pt,12.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137535</wp:posOffset>
                </wp:positionH>
                <wp:positionV relativeFrom="paragraph">
                  <wp:posOffset>158750</wp:posOffset>
                </wp:positionV>
                <wp:extent cx="90805" cy="908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2.5pt" to="254.15pt,19.6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137535</wp:posOffset>
                </wp:positionH>
                <wp:positionV relativeFrom="paragraph">
                  <wp:posOffset>29845</wp:posOffset>
                </wp:positionV>
                <wp:extent cx="90805" cy="908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35pt" to="254.15pt,9.4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137535</wp:posOffset>
                </wp:positionH>
                <wp:positionV relativeFrom="paragraph">
                  <wp:posOffset>120015</wp:posOffset>
                </wp:positionV>
                <wp:extent cx="90805" cy="908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9.45pt" to="254.15pt,16.5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235835</wp:posOffset>
                </wp:positionH>
                <wp:positionV relativeFrom="paragraph">
                  <wp:posOffset>105410</wp:posOffset>
                </wp:positionV>
                <wp:extent cx="216471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8.3pt" to="346.45pt,8.3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595880</wp:posOffset>
                </wp:positionH>
                <wp:positionV relativeFrom="paragraph">
                  <wp:posOffset>99695</wp:posOffset>
                </wp:positionV>
                <wp:extent cx="631825" cy="451485"/>
                <wp:effectExtent l="0" t="444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7.85pt" to="254.1pt,43.3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227705</wp:posOffset>
                </wp:positionH>
                <wp:positionV relativeFrom="paragraph">
                  <wp:posOffset>90170</wp:posOffset>
                </wp:positionV>
                <wp:extent cx="451485" cy="721995"/>
                <wp:effectExtent l="4445" t="25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7.1pt" to="289.65pt,63.9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137535</wp:posOffset>
                </wp:positionH>
                <wp:positionV relativeFrom="paragraph">
                  <wp:posOffset>179705</wp:posOffset>
                </wp:positionV>
                <wp:extent cx="90805" cy="9080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4.15pt" to="254.15pt,21.2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28"/>
        </w:rPr>
        <w:t>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137535</wp:posOffset>
                </wp:positionH>
                <wp:positionV relativeFrom="paragraph">
                  <wp:posOffset>53975</wp:posOffset>
                </wp:positionV>
                <wp:extent cx="90805" cy="908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25pt" to="254.15pt,11.3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137535</wp:posOffset>
                </wp:positionH>
                <wp:positionV relativeFrom="paragraph">
                  <wp:posOffset>144145</wp:posOffset>
                </wp:positionV>
                <wp:extent cx="90805" cy="908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1.35pt" to="254.15pt,18.4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137535</wp:posOffset>
                </wp:positionH>
                <wp:positionV relativeFrom="paragraph">
                  <wp:posOffset>23495</wp:posOffset>
                </wp:positionV>
                <wp:extent cx="90805" cy="9080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.85pt" to="254.15pt,8.9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137535</wp:posOffset>
                </wp:positionH>
                <wp:positionV relativeFrom="paragraph">
                  <wp:posOffset>113665</wp:posOffset>
                </wp:positionV>
                <wp:extent cx="90805" cy="9080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8.95pt" to="254.15pt,16.0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3137535</wp:posOffset>
                </wp:positionH>
                <wp:positionV relativeFrom="paragraph">
                  <wp:posOffset>203835</wp:posOffset>
                </wp:positionV>
                <wp:extent cx="9080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6.05pt" to="254.15pt,23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k+1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137535</wp:posOffset>
                </wp:positionH>
                <wp:positionV relativeFrom="paragraph">
                  <wp:posOffset>74930</wp:posOffset>
                </wp:positionV>
                <wp:extent cx="90805" cy="9080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.9pt" to="254.15pt,13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i+1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Рис. 3.2. Расположение корней системы на комплексной плоскост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>Корни характеристического уравнения, имеющие отрицательные вещественные части расположены в левой полуплоскости и называются устойчивыми корнями (полюсами) системы. Корни с положительными вещественными частями расположены в правой полуплоскости и являются неустойчивыми полюсами системы. С этой точки зрения мнимая ось является границей устойчивости и  штрихуется слева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Представляет интерес часто встречающийся случай, когда характеристический полином системы имеет один нулевой корень, а остальные корни лежат в левой полуплоскости. Это соответствует уравнению системы, в котором равен нулю свободный член </w:t>
      </w:r>
      <w:r>
        <w:rPr>
          <w:b/>
          <w:i/>
          <w:sz w:val="28"/>
          <w:lang w:val="en-US"/>
        </w:rPr>
        <w:t>a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Вынеся за скобки оператор </w:t>
      </w:r>
      <w:r>
        <w:rPr>
          <w:b/>
          <w:i/>
          <w:sz w:val="28"/>
          <w:lang w:val="en-US"/>
        </w:rPr>
        <w:t>s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ак как оператор Лапласа при нулевых начальных условиях является символом дифференцирования, то можно сделать вывод, что последнее уравнение записано относительно скорости регулируемой величины. Характеристическое уравнение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по условию имеет только устойчивые корни и, следовательно, система устойчива относительно скорости регулируемой величины. По отношению к самой регулируемой величине система нейтральна и ее значение после окончания процесса регулирования произвольно и зависит от начальных условий. Такие системы называются </w:t>
      </w:r>
      <w:r>
        <w:rPr>
          <w:b/>
          <w:sz w:val="28"/>
        </w:rPr>
        <w:t>нейтрально устойчивым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>Оценка устойчивости непосредственно по корням характеристического уравнения возможна, но малопригодна в инженерной и научной практике, так как знание численных значений корней не несет информации о путях стабилизации системы, если она неустойчива или имеет малые запасы устойчивости. Поэтому для целей анализа устойчивости разработаны специальные критерии, позволяющие исследовать вопросы устойчивости без определения корней характеристического уравнения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Алгебраические критерии устойчив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Необходимое условие устойчивост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Характеристическое уравнение системы после определения его корней может быть представлено в виде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>Если система устойчива и все ее корни имеют отрицательные вещественные части, то после раскрытия скобок в последнем выражении получим характеристическое уравнение системы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в котором все коэффициенты 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>, i=1,2,...n,</w:t>
      </w:r>
      <w:r>
        <w:rPr>
          <w:sz w:val="28"/>
        </w:rPr>
        <w:t xml:space="preserve"> будут строго больше нуля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b/>
          <w:sz w:val="28"/>
        </w:rPr>
        <w:t>Для устойчивости системы необходимо, но недостаточно, чтобы все коэффициенты ее характеристического уравнения были строго больше нуля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>Понятие недостаточности означает, что если какой-либо коэффициент характеристического уравнения системы меньше нуля или равен нулю, то система неустойчива, но положительность всех коэффициентов еще не означает, что система устойчива. Нужны дополнительные исследован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Критерий устойчивости Гурвица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>Для оценки устойчивости по этому критерию необходимо из коэффициентов характеристического уравнения составить определитель Гурвица по следующим правила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28" w:leader="none"/>
          <w:tab w:val="left" w:pos="4962" w:leader="none"/>
        </w:tabs>
        <w:ind w:left="0" w:firstLine="851"/>
        <w:jc w:val="both"/>
        <w:rPr/>
      </w:pPr>
      <w:r>
        <w:rPr>
          <w:sz w:val="28"/>
        </w:rPr>
        <w:t xml:space="preserve">по главной диагонали выписываются все коэффициенты характеристического уравнения от 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до 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в порядке возрастания индекс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28" w:leader="none"/>
          <w:tab w:val="left" w:pos="4962" w:leader="none"/>
        </w:tabs>
        <w:ind w:left="0" w:firstLine="851"/>
        <w:jc w:val="both"/>
        <w:rPr>
          <w:b/>
          <w:b/>
          <w:sz w:val="28"/>
        </w:rPr>
      </w:pPr>
      <w:r>
        <w:rPr>
          <w:sz w:val="28"/>
        </w:rPr>
        <w:t>столбцы определителя заполняются коэффициентами от главной диагонали вниз по убывающим, а вверх- по возрастающим индекса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28" w:leader="none"/>
          <w:tab w:val="left" w:pos="4962" w:leader="none"/>
        </w:tabs>
        <w:ind w:left="0" w:firstLine="851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ста коэффициентов, индексы которых больше</w:t>
      </w:r>
      <w:r>
        <w:rPr>
          <w:b/>
          <w:i/>
          <w:sz w:val="28"/>
          <w:lang w:val="en-US"/>
        </w:rPr>
        <w:t xml:space="preserve"> n</w:t>
      </w:r>
      <w:r>
        <w:rPr>
          <w:sz w:val="28"/>
        </w:rPr>
        <w:t xml:space="preserve"> или меньше нуля заполняются нулям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примера составим определитель Гурвица,  для системы 5-го порядка. Характеристическое уравнение системы имеет вид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где все коэффициенты строго больше нуля.  Получим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b/>
          <w:sz w:val="28"/>
        </w:rPr>
        <w:t>Для того, чтобы все корни характеристического уравнения имели отрицательные вещественные части и система была устойчивой необходимо и достаточно, чтобы все коэффициенты и все диагональные определители определителя Гурвица были строго больше нуля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>Для устойчивости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 5-го порядка необходимо выполнение условий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  <w:t>&gt;0, k=0,1,2,...</w:t>
      </w:r>
      <w:r>
        <w:rPr>
          <w:b/>
          <w:i/>
          <w:sz w:val="28"/>
        </w:rPr>
        <w:t>5</w:t>
      </w:r>
      <w:r>
        <w:rPr>
          <w:b/>
          <w:i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rFonts w:eastAsia="Symbol" w:cs="Symbol" w:ascii="Symbol" w:hAnsi="Symbol"/>
          <w:b/>
          <w:i/>
          <w:sz w:val="28"/>
          <w:lang w:val="en-US"/>
        </w:rPr>
        <w:t></w:t>
      </w:r>
      <w:r>
        <w:rPr>
          <w:b/>
          <w:i/>
          <w:sz w:val="28"/>
          <w:vertAlign w:val="subscript"/>
          <w:lang w:val="en-US"/>
        </w:rPr>
        <w:t xml:space="preserve">2 </w:t>
      </w:r>
      <w:r>
        <w:rPr>
          <w:b/>
          <w:i/>
          <w:sz w:val="28"/>
          <w:lang w:val="en-US"/>
        </w:rPr>
        <w:t>=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</w:rPr>
        <w:t xml:space="preserve">2 </w:t>
      </w:r>
      <w:r>
        <w:rPr>
          <w:b/>
          <w:i/>
          <w:sz w:val="28"/>
        </w:rPr>
        <w:t>- а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</w:rPr>
        <w:t>3</w:t>
      </w:r>
      <w:r>
        <w:rPr>
          <w:b/>
          <w:i/>
          <w:sz w:val="28"/>
        </w:rPr>
        <w:t>&gt;0;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b/>
          <w:b/>
          <w:i/>
          <w:i/>
          <w:sz w:val="28"/>
        </w:rPr>
      </w:pP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vertAlign w:val="subscript"/>
        </w:rPr>
        <w:t>3</w:t>
      </w:r>
      <w:r>
        <w:rPr>
          <w:b/>
          <w:i/>
          <w:sz w:val="28"/>
        </w:rPr>
        <w:t>=а</w:t>
      </w:r>
      <w:r>
        <w:rPr>
          <w:b/>
          <w:i/>
          <w:sz w:val="28"/>
          <w:vertAlign w:val="subscript"/>
        </w:rPr>
        <w:t>3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 xml:space="preserve"> - а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</w:rPr>
        <w:t>4</w:t>
      </w:r>
      <w:r>
        <w:rPr>
          <w:b/>
          <w:i/>
          <w:sz w:val="28"/>
          <w:lang w:val="en-US"/>
        </w:rPr>
        <w:t>&gt;0;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b/>
          <w:b/>
          <w:i/>
          <w:i/>
          <w:sz w:val="28"/>
        </w:rPr>
      </w:pP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vertAlign w:val="subscript"/>
        </w:rPr>
        <w:t>4</w:t>
      </w:r>
      <w:r>
        <w:rPr>
          <w:b/>
          <w:i/>
          <w:sz w:val="28"/>
          <w:vertAlign w:val="subscript"/>
          <w:lang w:val="en-US"/>
        </w:rPr>
        <w:t xml:space="preserve"> </w:t>
      </w:r>
      <w:r>
        <w:rPr>
          <w:b/>
          <w:i/>
          <w:sz w:val="28"/>
        </w:rPr>
        <w:t>=а</w:t>
      </w:r>
      <w:r>
        <w:rPr>
          <w:b/>
          <w:i/>
          <w:sz w:val="28"/>
          <w:vertAlign w:val="subscript"/>
        </w:rPr>
        <w:t>4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vertAlign w:val="subscript"/>
        </w:rPr>
        <w:t>3</w:t>
      </w:r>
      <w:r>
        <w:rPr>
          <w:b/>
          <w:i/>
          <w:sz w:val="28"/>
        </w:rPr>
        <w:t xml:space="preserve"> -а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</w:rPr>
        <w:t>5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 xml:space="preserve"> + а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</w:rPr>
        <w:t>5</w:t>
      </w:r>
      <w:r>
        <w:rPr>
          <w:b/>
          <w:i/>
          <w:sz w:val="28"/>
        </w:rPr>
        <w:t>(а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</w:rPr>
        <w:t>4</w:t>
      </w:r>
      <w:r>
        <w:rPr>
          <w:b/>
          <w:i/>
          <w:sz w:val="28"/>
        </w:rPr>
        <w:t xml:space="preserve"> - а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</w:rPr>
        <w:t>5</w:t>
      </w:r>
      <w:r>
        <w:rPr>
          <w:b/>
          <w:i/>
          <w:sz w:val="28"/>
        </w:rPr>
        <w:t>)</w:t>
      </w:r>
      <w:r>
        <w:rPr>
          <w:b/>
          <w:i/>
          <w:sz w:val="28"/>
          <w:lang w:val="en-US"/>
        </w:rPr>
        <w:t>&gt;0;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vertAlign w:val="subscript"/>
        </w:rPr>
        <w:t>5</w:t>
      </w:r>
      <w:r>
        <w:rPr>
          <w:b/>
          <w:i/>
          <w:sz w:val="28"/>
          <w:vertAlign w:val="subscript"/>
          <w:lang w:val="en-US"/>
        </w:rPr>
        <w:t xml:space="preserve"> </w:t>
      </w:r>
      <w:r>
        <w:rPr>
          <w:b/>
          <w:i/>
          <w:sz w:val="28"/>
        </w:rPr>
        <w:t>=а</w:t>
      </w:r>
      <w:r>
        <w:rPr>
          <w:b/>
          <w:i/>
          <w:sz w:val="28"/>
          <w:vertAlign w:val="subscript"/>
        </w:rPr>
        <w:t>5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vertAlign w:val="subscript"/>
        </w:rPr>
        <w:t>4</w:t>
      </w:r>
      <w:r>
        <w:rPr>
          <w:b/>
          <w:i/>
          <w:sz w:val="28"/>
          <w:lang w:val="en-US"/>
        </w:rPr>
        <w:t>&gt;0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Так как при выполнении необходимого условия устойчивости всегда 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lang w:val="en-US"/>
        </w:rPr>
        <w:t>&gt;0,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то об устойчивости системы можно судить по определителям до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vertAlign w:val="subscript"/>
          <w:lang w:val="en-US"/>
        </w:rPr>
        <w:t>n-1</w:t>
      </w:r>
      <w:r>
        <w:rPr>
          <w:sz w:val="28"/>
        </w:rPr>
        <w:t xml:space="preserve"> включительно</w:t>
      </w:r>
      <w:r>
        <w:rPr>
          <w:b/>
          <w:i/>
          <w:sz w:val="28"/>
          <w:lang w:val="en-US"/>
        </w:rPr>
        <w:t>.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Доказано, что если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vertAlign w:val="subscript"/>
          <w:lang w:val="en-US"/>
        </w:rPr>
        <w:t>n-1</w:t>
      </w:r>
      <w:r>
        <w:rPr>
          <w:b/>
          <w:i/>
          <w:sz w:val="28"/>
          <w:lang w:val="en-US"/>
        </w:rPr>
        <w:t>=0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о система находится на колебательной границе устойчивости, т.е. имеет пару чисто мнимых корней. Из условия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vertAlign w:val="subscript"/>
          <w:lang w:val="en-US"/>
        </w:rPr>
        <w:t>n-1</w:t>
      </w:r>
      <w:r>
        <w:rPr>
          <w:b/>
          <w:i/>
          <w:sz w:val="28"/>
          <w:lang w:val="en-US"/>
        </w:rPr>
        <w:t>=0</w:t>
      </w:r>
      <w:r>
        <w:rPr>
          <w:sz w:val="28"/>
        </w:rPr>
        <w:t xml:space="preserve"> можно определить критические значения параметров системы, при которых она выходит на границу устойчивост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  <w:u w:val="single"/>
        </w:rPr>
        <w:t>Пример.</w:t>
      </w:r>
      <w:r>
        <w:rPr>
          <w:sz w:val="28"/>
        </w:rPr>
        <w:t xml:space="preserve"> Исследовать устойчивость системы стабилизации угла тангажа самолета и определить критическое значение передаточного числа автопилота по углу тангажа. Система задана структурной схемой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130425</wp:posOffset>
                </wp:positionH>
                <wp:positionV relativeFrom="paragraph">
                  <wp:posOffset>135890</wp:posOffset>
                </wp:positionV>
                <wp:extent cx="438785" cy="361315"/>
                <wp:effectExtent l="13335" t="13335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5pt;margin-top:10.7pt;width:34.5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237865</wp:posOffset>
                </wp:positionH>
                <wp:positionV relativeFrom="paragraph">
                  <wp:posOffset>135890</wp:posOffset>
                </wp:positionV>
                <wp:extent cx="581025" cy="361315"/>
                <wp:effectExtent l="13335" t="13335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95pt;margin-top:10.7pt;width:45.7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101465</wp:posOffset>
                </wp:positionH>
                <wp:positionV relativeFrom="paragraph">
                  <wp:posOffset>135890</wp:posOffset>
                </wp:positionV>
                <wp:extent cx="569595" cy="361315"/>
                <wp:effectExtent l="13335" t="13335" r="1206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95pt;margin-top:10.7pt;width:44.8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940935</wp:posOffset>
                </wp:positionH>
                <wp:positionV relativeFrom="paragraph">
                  <wp:posOffset>135890</wp:posOffset>
                </wp:positionV>
                <wp:extent cx="541655" cy="361315"/>
                <wp:effectExtent l="13335" t="13335" r="1206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05pt;margin-top:10.7pt;width:42.6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760595</wp:posOffset>
                </wp:positionH>
                <wp:positionV relativeFrom="paragraph">
                  <wp:posOffset>95885</wp:posOffset>
                </wp:positionV>
                <wp:extent cx="635" cy="45148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7.55pt" to="374.85pt,43.0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909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7.75pt" to="44.65pt,7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81990</wp:posOffset>
                </wp:positionH>
                <wp:positionV relativeFrom="paragraph">
                  <wp:posOffset>117475</wp:posOffset>
                </wp:positionV>
                <wp:extent cx="3810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9.25pt" to="83.65pt,9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29715</wp:posOffset>
                </wp:positionH>
                <wp:positionV relativeFrom="paragraph">
                  <wp:posOffset>117475</wp:posOffset>
                </wp:positionV>
                <wp:extent cx="295275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9.25pt" to="143.65pt,9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29765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8.5pt" to="169.9pt,8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61615</wp:posOffset>
                </wp:positionH>
                <wp:positionV relativeFrom="paragraph">
                  <wp:posOffset>98425</wp:posOffset>
                </wp:positionV>
                <wp:extent cx="257175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7.75pt" to="237.65pt,7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609340</wp:posOffset>
                </wp:positionH>
                <wp:positionV relativeFrom="paragraph">
                  <wp:posOffset>76200</wp:posOffset>
                </wp:positionV>
                <wp:extent cx="257175" cy="0"/>
                <wp:effectExtent l="635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6pt" to="304.4pt,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06265</wp:posOffset>
                </wp:positionH>
                <wp:positionV relativeFrom="paragraph">
                  <wp:posOffset>98425</wp:posOffset>
                </wp:positionV>
                <wp:extent cx="476250" cy="0"/>
                <wp:effectExtent l="635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75pt" to="384.4pt,7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15465</wp:posOffset>
                </wp:positionH>
                <wp:positionV relativeFrom="paragraph">
                  <wp:posOffset>146050</wp:posOffset>
                </wp:positionV>
                <wp:extent cx="0" cy="409575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1.5pt" to="142.95pt,43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539615</wp:posOffset>
                </wp:positionH>
                <wp:positionV relativeFrom="paragraph">
                  <wp:posOffset>85725</wp:posOffset>
                </wp:positionV>
                <wp:extent cx="0" cy="107632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6.75pt" to="357.45pt,9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05790</wp:posOffset>
                </wp:positionH>
                <wp:positionV relativeFrom="paragraph">
                  <wp:posOffset>165100</wp:posOffset>
                </wp:positionV>
                <wp:extent cx="0" cy="100965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13pt" to="47.7pt,92.4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perscript"/>
          <w:lang w:val="en-US"/>
        </w:rPr>
        <w:t xml:space="preserve">* 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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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</w:t>
      </w:r>
      <w:r>
        <w:rPr>
          <w:rFonts w:eastAsia="Symbol" w:cs="Symbol" w:ascii="Symbol" w:hAnsi="Symbol"/>
          <w:sz w:val="28"/>
          <w:lang w:val="en-US"/>
        </w:rPr>
        <w:t></w:t>
      </w:r>
      <w:r>
        <w:rPr>
          <w:sz w:val="28"/>
          <w:lang w:val="en-US"/>
        </w:rPr>
        <w:t xml:space="preserve">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рп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s)</w:t>
      </w:r>
      <w:r>
        <w:rPr>
          <w:sz w:val="28"/>
          <w:lang w:val="en-US"/>
        </w:rPr>
        <w:t xml:space="preserve">        </w:t>
      </w:r>
      <w:r>
        <w:rPr>
          <w:b/>
          <w:sz w:val="28"/>
          <w:lang w:val="en-US"/>
        </w:rPr>
        <w:t>W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</w:t>
      </w:r>
      <w:r>
        <w:rPr>
          <w:b/>
          <w:sz w:val="28"/>
          <w:vertAlign w:val="subscript"/>
          <w:lang w:val="en-US"/>
        </w:rPr>
        <w:t>z</w:t>
      </w:r>
      <w:r>
        <w:rPr>
          <w:b/>
          <w:sz w:val="28"/>
          <w:lang w:val="en-US"/>
        </w:rPr>
        <w:t xml:space="preserve">(s)            1/s                  </w:t>
      </w:r>
      <w:r>
        <w:rPr>
          <w:rFonts w:eastAsia="Symbol" w:cs="Symbol" w:ascii="Symbol" w:hAnsi="Symbol"/>
          <w:b/>
          <w:sz w:val="28"/>
          <w:lang w:val="en-US"/>
        </w:rPr>
        <w:t>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625215</wp:posOffset>
                </wp:positionH>
                <wp:positionV relativeFrom="paragraph">
                  <wp:posOffset>182245</wp:posOffset>
                </wp:positionV>
                <wp:extent cx="619125" cy="361315"/>
                <wp:effectExtent l="13335" t="13335" r="1206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14.35pt;width:48.7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lang w:val="en-US"/>
        </w:rPr>
        <w:t xml:space="preserve">           </w:t>
      </w:r>
      <w:r>
        <w:rPr>
          <w:b/>
          <w:sz w:val="28"/>
          <w:lang w:val="en-US"/>
        </w:rPr>
        <w:t>-                           -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136265</wp:posOffset>
                </wp:positionH>
                <wp:positionV relativeFrom="paragraph">
                  <wp:posOffset>106680</wp:posOffset>
                </wp:positionV>
                <wp:extent cx="590550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8.4pt" to="293.4pt,8.4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37690</wp:posOffset>
                </wp:positionH>
                <wp:positionV relativeFrom="paragraph">
                  <wp:posOffset>122555</wp:posOffset>
                </wp:positionV>
                <wp:extent cx="71437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9.65pt" to="200.9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          </w:t>
      </w:r>
      <w:r>
        <w:rPr>
          <w:b/>
          <w:sz w:val="28"/>
          <w:lang w:val="en-US"/>
        </w:rPr>
        <w:t>k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</w:t>
      </w:r>
      <w:r>
        <w:rPr>
          <w:b/>
          <w:sz w:val="28"/>
          <w:vertAlign w:val="subscript"/>
          <w:lang w:val="en-US"/>
        </w:rPr>
        <w:t>z</w:t>
      </w:r>
      <w:r>
        <w:rPr>
          <w:b/>
          <w:sz w:val="28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513840</wp:posOffset>
                </wp:positionH>
                <wp:positionV relativeFrom="paragraph">
                  <wp:posOffset>331470</wp:posOffset>
                </wp:positionV>
                <wp:extent cx="414845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26.1pt" to="445.8pt,26.1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b/>
          <w:sz w:val="28"/>
          <w:lang w:val="en-US"/>
        </w:rPr>
        <w:t xml:space="preserve">      </w:t>
      </w:r>
      <w:r>
        <w:rPr>
          <w:sz w:val="28"/>
        </w:rPr>
        <w:t>Рис.3.3. Структурная схема системы стабилизации угла тангажа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На схеме обозначено: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  <w:lang w:val="en-US"/>
        </w:rPr>
        <w:t>k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</w:t>
      </w:r>
      <w:r>
        <w:rPr>
          <w:b/>
          <w:sz w:val="28"/>
          <w:lang w:val="en-US"/>
        </w:rPr>
        <w:t>-</w:t>
      </w:r>
      <w:r>
        <w:rPr>
          <w:b/>
          <w:sz w:val="28"/>
        </w:rPr>
        <w:t xml:space="preserve"> </w:t>
      </w:r>
      <w:r>
        <w:rPr>
          <w:sz w:val="28"/>
        </w:rPr>
        <w:t>передаточное число (коэффициент передачи) автопилота по углу тангажа;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передаточная функция рулевого привода;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z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ередаточная функция самолета по угловой скорости тангажа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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- </w:t>
      </w:r>
      <w:r>
        <w:rPr>
          <w:sz w:val="28"/>
        </w:rPr>
        <w:t>передаточное число автопилота по угловой скорости тангажа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Для передаточной функции разомкнутой системы можно записать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ζ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Передаточная функция замкнутой системы примет вид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Составим определитель Гурвица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Оценим устойчивость системы для следующих значений параметров: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>При этих значениях для коэффициентов характеристического уравнения получим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Следовательно, все коэффициенты характеристического уравнения замкнутой системы положительны и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67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4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5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>Условия устойчивости выполнены и система при избранных параметрах устойчива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>Определим критическое значение передаточного числа по углу тангажа, для чего приравняем третий диагональный определитель нулю и сделаем преобразования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В последнем выражении только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3</w:t>
      </w:r>
      <w:r>
        <w:rPr>
          <w:sz w:val="28"/>
        </w:rPr>
        <w:t xml:space="preserve"> и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4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являются функциями коэффициента </w:t>
      </w: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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</w:rPr>
        <w:t>и подставив их в него, получим квадратное уравнение относительно этого коэффициента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в это уравнение, получим критическое значение передаточного числа по углу тангажа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Система устойчива, если </w:t>
      </w: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lang w:val="en-US"/>
        </w:rPr>
        <w:t></w:t>
      </w:r>
      <w:r>
        <w:rPr>
          <w:b/>
          <w:i/>
          <w:sz w:val="28"/>
          <w:lang w:val="en-US"/>
        </w:rPr>
        <w:t>&lt;</w:t>
      </w:r>
      <w:r>
        <w:rPr>
          <w:b/>
          <w:i/>
          <w:sz w:val="28"/>
        </w:rPr>
        <w:t>16.56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 xml:space="preserve">.3.3. </w:t>
      </w:r>
      <w:r>
        <w:rPr>
          <w:sz w:val="28"/>
          <w:u w:val="single"/>
        </w:rPr>
        <w:t>Критерий устойчивости Рауса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Критерий Рауса требует несколько меньшего объема вычислений, чем критерий Гурвица и более удобен для программирования на ЭВМ. Для суждения об устойчивости системы по этому критерию необходимо составить таблицу Рауса.</w:t>
      </w:r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  <w:u w:val="single"/>
        </w:rPr>
        <w:t>Таблица Рауса</w:t>
      </w: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014845</wp:posOffset>
                </wp:positionH>
                <wp:positionV relativeFrom="paragraph">
                  <wp:posOffset>121285</wp:posOffset>
                </wp:positionV>
                <wp:extent cx="635" cy="63182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5pt,9.55pt" to="552.35pt,59.2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513840</wp:posOffset>
                </wp:positionH>
                <wp:positionV relativeFrom="paragraph">
                  <wp:posOffset>121920</wp:posOffset>
                </wp:positionV>
                <wp:extent cx="550100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9.6pt" to="552.3pt,9.6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882650</wp:posOffset>
                </wp:positionH>
                <wp:positionV relativeFrom="paragraph">
                  <wp:posOffset>121920</wp:posOffset>
                </wp:positionV>
                <wp:extent cx="63182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9.6pt" to="119.2pt,9.6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883285</wp:posOffset>
                </wp:positionH>
                <wp:positionV relativeFrom="paragraph">
                  <wp:posOffset>121920</wp:posOffset>
                </wp:positionV>
                <wp:extent cx="635" cy="63182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9.6pt" to="69.55pt,59.3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14475</wp:posOffset>
                </wp:positionH>
                <wp:positionV relativeFrom="paragraph">
                  <wp:posOffset>121285</wp:posOffset>
                </wp:positionV>
                <wp:extent cx="635" cy="72199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9.55pt" to="119.25pt,66.3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i</w:t>
      </w:r>
      <w:r>
        <w:rPr>
          <w:sz w:val="28"/>
        </w:rPr>
        <w:t xml:space="preserve">                                    k</w:t>
      </w:r>
      <w:r>
        <w:rPr>
          <w:sz w:val="28"/>
          <w:lang w:val="en-US"/>
        </w:rPr>
        <w:t xml:space="preserve"> (</w:t>
      </w:r>
      <w:r>
        <w:rPr>
          <w:sz w:val="28"/>
        </w:rPr>
        <w:t>номер столбца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514475</wp:posOffset>
                </wp:positionH>
                <wp:positionV relativeFrom="paragraph">
                  <wp:posOffset>62230</wp:posOffset>
                </wp:positionV>
                <wp:extent cx="550100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4.9pt" to="552.35pt,4.9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383655</wp:posOffset>
                </wp:positionH>
                <wp:positionV relativeFrom="paragraph">
                  <wp:posOffset>61595</wp:posOffset>
                </wp:positionV>
                <wp:extent cx="635" cy="36131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5pt,4.85pt" to="502.65pt,33.2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42635</wp:posOffset>
                </wp:positionH>
                <wp:positionV relativeFrom="paragraph">
                  <wp:posOffset>61595</wp:posOffset>
                </wp:positionV>
                <wp:extent cx="635" cy="271145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4.85pt" to="460.05pt,26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211445</wp:posOffset>
                </wp:positionH>
                <wp:positionV relativeFrom="paragraph">
                  <wp:posOffset>61595</wp:posOffset>
                </wp:positionV>
                <wp:extent cx="635" cy="27114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4.85pt" to="410.35pt,26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580255</wp:posOffset>
                </wp:positionH>
                <wp:positionV relativeFrom="paragraph">
                  <wp:posOffset>61595</wp:posOffset>
                </wp:positionV>
                <wp:extent cx="635" cy="361315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4.85pt" to="360.65pt,33.2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949065</wp:posOffset>
                </wp:positionH>
                <wp:positionV relativeFrom="paragraph">
                  <wp:posOffset>61595</wp:posOffset>
                </wp:positionV>
                <wp:extent cx="635" cy="36131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4.85pt" to="310.95pt,33.2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317875</wp:posOffset>
                </wp:positionH>
                <wp:positionV relativeFrom="paragraph">
                  <wp:posOffset>61595</wp:posOffset>
                </wp:positionV>
                <wp:extent cx="635" cy="27114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4.85pt" to="261.25pt,26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776855</wp:posOffset>
                </wp:positionH>
                <wp:positionV relativeFrom="paragraph">
                  <wp:posOffset>61595</wp:posOffset>
                </wp:positionV>
                <wp:extent cx="635" cy="271145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85pt" to="218.65pt,26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145665</wp:posOffset>
                </wp:positionH>
                <wp:positionV relativeFrom="paragraph">
                  <wp:posOffset>61595</wp:posOffset>
                </wp:positionV>
                <wp:extent cx="635" cy="36131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4.85pt" to="168.95pt,33.2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номе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83285</wp:posOffset>
                </wp:positionH>
                <wp:positionV relativeFrom="paragraph">
                  <wp:posOffset>122555</wp:posOffset>
                </wp:positionV>
                <wp:extent cx="635" cy="9080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9.65pt" to="69.55pt,16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014845</wp:posOffset>
                </wp:positionH>
                <wp:positionV relativeFrom="paragraph">
                  <wp:posOffset>32385</wp:posOffset>
                </wp:positionV>
                <wp:extent cx="635" cy="180975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5pt,2.55pt" to="552.35pt,16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776855</wp:posOffset>
                </wp:positionH>
                <wp:positionV relativeFrom="paragraph">
                  <wp:posOffset>122555</wp:posOffset>
                </wp:positionV>
                <wp:extent cx="635" cy="9080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9.65pt" to="218.65pt,16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317875</wp:posOffset>
                </wp:positionH>
                <wp:positionV relativeFrom="paragraph">
                  <wp:posOffset>122555</wp:posOffset>
                </wp:positionV>
                <wp:extent cx="635" cy="9080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9.65pt" to="261.25pt,16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211445</wp:posOffset>
                </wp:positionH>
                <wp:positionV relativeFrom="paragraph">
                  <wp:posOffset>122555</wp:posOffset>
                </wp:positionV>
                <wp:extent cx="635" cy="9080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9.65pt" to="410.35pt,16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842635</wp:posOffset>
                </wp:positionH>
                <wp:positionV relativeFrom="paragraph">
                  <wp:posOffset>32385</wp:posOffset>
                </wp:positionV>
                <wp:extent cx="635" cy="18097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2.55pt" to="460.05pt,16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оки)      1              2           3         4            5            6           7            8       ......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011"/>
        <w:gridCol w:w="992"/>
        <w:gridCol w:w="851"/>
        <w:gridCol w:w="992"/>
        <w:gridCol w:w="992"/>
        <w:gridCol w:w="992"/>
        <w:gridCol w:w="984"/>
        <w:gridCol w:w="857"/>
        <w:gridCol w:w="993"/>
      </w:tblGrid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......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......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....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.....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6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6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.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.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8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.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.........</w:t>
            </w:r>
          </w:p>
        </w:tc>
      </w:tr>
    </w:tbl>
    <w:p>
      <w:pPr>
        <w:pStyle w:val="Normal"/>
        <w:ind w:firstLine="851"/>
        <w:rPr/>
      </w:pPr>
      <w:r>
        <w:rPr>
          <w:sz w:val="28"/>
        </w:rPr>
        <w:t xml:space="preserve">Элементы каждой строки для </w:t>
      </w:r>
      <w:r>
        <w:rPr>
          <w:b/>
          <w:i/>
          <w:sz w:val="28"/>
          <w:lang w:val="en-US"/>
        </w:rPr>
        <w:t>i&gt;2</w:t>
      </w:r>
      <w:r>
        <w:rPr>
          <w:sz w:val="28"/>
          <w:lang w:val="en-US"/>
        </w:rPr>
        <w:t xml:space="preserve"> </w:t>
      </w:r>
      <w:r>
        <w:rPr>
          <w:sz w:val="28"/>
        </w:rPr>
        <w:t>вычисляются по формуле</w:t>
      </w:r>
    </w:p>
    <w:p>
      <w:pPr>
        <w:pStyle w:val="Normal"/>
        <w:ind w:firstLine="851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</w:t>
      </w:r>
      <w:r>
        <w:rPr>
          <w:sz w:val="28"/>
        </w:rPr>
        <w:t>(3.13)</w:t>
      </w:r>
    </w:p>
    <w:p>
      <w:pPr>
        <w:pStyle w:val="Normal"/>
        <w:ind w:firstLine="851"/>
        <w:rPr/>
      </w:pPr>
      <w:r>
        <w:rPr>
          <w:b/>
          <w:sz w:val="28"/>
        </w:rPr>
        <w:t>Для того, чтобы корни характеристического уравнения лежали в левой полуплоскости и система была устойчива, необходимо и достаточно, чтобы все элементы первого столбца таблицы Рауса были строго положительны.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  <w:u w:val="single"/>
        </w:rPr>
      </w:pPr>
      <w:r>
        <w:rPr>
          <w:sz w:val="28"/>
          <w:u w:val="single"/>
        </w:rPr>
        <w:t>Частотные критерии устойчивости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Принцип аргумен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астотные критерии устойчивости используются в графоаналитическом виде и отличаются большой наглядностью при проведении расчетов. В основе всех частотных методов лежит принцип аргумен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мотрим характеристическое уравнение систем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b/>
          <w:i/>
          <w:sz w:val="28"/>
        </w:rPr>
        <w:t>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 xml:space="preserve">, i=1,2,...n- </w:t>
      </w:r>
      <w:r>
        <w:rPr>
          <w:sz w:val="28"/>
        </w:rPr>
        <w:t>корни этого уравнения, 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 xml:space="preserve">Каждому корню на комплексной плоскости соответствует определенная точка, и геометрически на этой плоскости каждый корень можно изобразить в виде вектора с модулем </w:t>
      </w:r>
      <w:r>
        <w:rPr>
          <w:rFonts w:eastAsia="Symbol" w:cs="Symbol" w:ascii="Symbol" w:hAnsi="Symbol"/>
          <w:b/>
          <w:i/>
          <w:sz w:val="28"/>
        </w:rPr>
        <w:t>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b/>
          <w:i/>
          <w:sz w:val="28"/>
          <w:lang w:val="en-US"/>
        </w:rPr>
        <w:t></w:t>
      </w:r>
      <w:r>
        <w:rPr>
          <w:b/>
          <w:i/>
          <w:sz w:val="28"/>
          <w:lang w:val="en-US"/>
        </w:rPr>
        <w:t>,</w:t>
      </w:r>
      <w:r>
        <w:rPr>
          <w:sz w:val="28"/>
        </w:rPr>
        <w:t xml:space="preserve"> проведенного из начала координат (рис.3.4). Сделаем замену </w:t>
      </w:r>
      <w:r>
        <w:rPr>
          <w:b/>
          <w:i/>
          <w:sz w:val="28"/>
          <w:lang w:val="en-US"/>
        </w:rPr>
        <w:t>s=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</w:rPr>
        <w:t xml:space="preserve"> и получ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-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-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-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 xml:space="preserve">В соответствием с правилом вычитания векторов получим, что конец каждого элементарного вектора 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 xml:space="preserve"> - 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находиться на мнимой оси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137535</wp:posOffset>
                </wp:positionH>
                <wp:positionV relativeFrom="paragraph">
                  <wp:posOffset>121920</wp:posOffset>
                </wp:positionV>
                <wp:extent cx="635" cy="1623695"/>
                <wp:effectExtent l="25400" t="0" r="254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9.6pt" to="247.05pt,137.4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678555</wp:posOffset>
                </wp:positionH>
                <wp:positionV relativeFrom="paragraph">
                  <wp:posOffset>212725</wp:posOffset>
                </wp:positionV>
                <wp:extent cx="361315" cy="63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6.75pt" to="318.05pt,16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497580</wp:posOffset>
                </wp:positionH>
                <wp:positionV relativeFrom="paragraph">
                  <wp:posOffset>212725</wp:posOffset>
                </wp:positionV>
                <wp:extent cx="180975" cy="180975"/>
                <wp:effectExtent l="0" t="3810" r="381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6.75pt" to="289.6pt,30.9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    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137535</wp:posOffset>
                </wp:positionH>
                <wp:positionV relativeFrom="paragraph">
                  <wp:posOffset>182245</wp:posOffset>
                </wp:positionV>
                <wp:extent cx="631825" cy="451485"/>
                <wp:effectExtent l="3175" t="63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4.35pt" to="296.75pt,49.8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768725</wp:posOffset>
                </wp:positionH>
                <wp:positionV relativeFrom="paragraph">
                  <wp:posOffset>182880</wp:posOffset>
                </wp:positionV>
                <wp:extent cx="635" cy="812165"/>
                <wp:effectExtent l="3175" t="635" r="317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4.4pt" to="296.75pt,78.3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416175</wp:posOffset>
                </wp:positionH>
                <wp:positionV relativeFrom="paragraph">
                  <wp:posOffset>92075</wp:posOffset>
                </wp:positionV>
                <wp:extent cx="721995" cy="180975"/>
                <wp:effectExtent l="1270" t="1270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7.25pt" to="247.05pt,21.4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136900</wp:posOffset>
                </wp:positionH>
                <wp:positionV relativeFrom="paragraph">
                  <wp:posOffset>92075</wp:posOffset>
                </wp:positionV>
                <wp:extent cx="631825" cy="90805"/>
                <wp:effectExtent l="0" t="18415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8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7.25pt" to="296.7pt,14.35pt" stroked="t" o:allowincell="f" style="position:absolute;flip:x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415540</wp:posOffset>
                </wp:positionH>
                <wp:positionV relativeFrom="paragraph">
                  <wp:posOffset>92710</wp:posOffset>
                </wp:positionV>
                <wp:extent cx="721995" cy="902335"/>
                <wp:effectExtent l="3810" t="0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7.3pt" to="247pt,78.3pt" stroked="t" o:allowincell="f" style="position:absolute;flip:x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137535</wp:posOffset>
                </wp:positionH>
                <wp:positionV relativeFrom="paragraph">
                  <wp:posOffset>92710</wp:posOffset>
                </wp:positionV>
                <wp:extent cx="631825" cy="902335"/>
                <wp:effectExtent l="0" t="0" r="444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7.3pt" to="296.75pt,78.3pt" stroked="t" o:allowincell="f" style="position:absolute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-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3</w:t>
      </w:r>
    </w:p>
    <w:tbl>
      <w:tblPr>
        <w:tblW w:w="15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893"/>
        <w:gridCol w:w="222"/>
        <w:gridCol w:w="162"/>
        <w:gridCol w:w="239"/>
        <w:gridCol w:w="63"/>
        <w:gridCol w:w="176"/>
        <w:gridCol w:w="63"/>
        <w:gridCol w:w="176"/>
        <w:gridCol w:w="63"/>
        <w:gridCol w:w="176"/>
        <w:gridCol w:w="63"/>
        <w:gridCol w:w="176"/>
        <w:gridCol w:w="63"/>
        <w:gridCol w:w="176"/>
        <w:gridCol w:w="63"/>
        <w:gridCol w:w="176"/>
        <w:gridCol w:w="63"/>
        <w:gridCol w:w="239"/>
        <w:gridCol w:w="239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page">
                        <wp:posOffset>2415540</wp:posOffset>
                      </wp:positionH>
                      <wp:positionV relativeFrom="paragraph">
                        <wp:posOffset>62230</wp:posOffset>
                      </wp:positionV>
                      <wp:extent cx="721995" cy="361315"/>
                      <wp:effectExtent l="0" t="635" r="254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216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2pt,4.9pt" to="247pt,33.3pt" stroked="t" o:allowincell="f" style="position:absolute;flip:xy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page">
                        <wp:posOffset>2416175</wp:posOffset>
                      </wp:positionH>
                      <wp:positionV relativeFrom="paragraph">
                        <wp:posOffset>62865</wp:posOffset>
                      </wp:positionV>
                      <wp:extent cx="635" cy="721995"/>
                      <wp:effectExtent l="3175" t="635" r="3175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2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25pt,4.95pt" to="190.25pt,61.75pt" stroked="t" o:allowincell="f" style="position:absolute;mso-position-horizontal-relative:pag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page">
                        <wp:posOffset>3227705</wp:posOffset>
                      </wp:positionH>
                      <wp:positionV relativeFrom="paragraph">
                        <wp:posOffset>314325</wp:posOffset>
                      </wp:positionV>
                      <wp:extent cx="180975" cy="541655"/>
                      <wp:effectExtent l="5080" t="0" r="8255" b="19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54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5pt,24.75pt" to="268.35pt,67.35pt" stroked="t" o:allowincell="f" style="position:absolute;flip:y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     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89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ind w:left="-611" w:right="-5089" w:firstLine="61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ind w:right="-603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left="-5414" w:right="-286" w:firstLine="541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page">
                        <wp:posOffset>2055495</wp:posOffset>
                      </wp:positionH>
                      <wp:positionV relativeFrom="paragraph">
                        <wp:posOffset>2540</wp:posOffset>
                      </wp:positionV>
                      <wp:extent cx="2164715" cy="635"/>
                      <wp:effectExtent l="635" t="25400" r="0" b="254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85pt,0.2pt" to="332.25pt,0.2pt" stroked="t" o:allowincell="f" style="position:absolute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page">
                        <wp:posOffset>2415540</wp:posOffset>
                      </wp:positionH>
                      <wp:positionV relativeFrom="paragraph">
                        <wp:posOffset>2540</wp:posOffset>
                      </wp:positionV>
                      <wp:extent cx="721995" cy="361315"/>
                      <wp:effectExtent l="0" t="4445" r="254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216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2pt,0.2pt" to="247pt,28.6pt" stroked="t" o:allowincell="f" style="position:absolute;flip:x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page">
                        <wp:posOffset>3137535</wp:posOffset>
                      </wp:positionH>
                      <wp:positionV relativeFrom="paragraph">
                        <wp:posOffset>2540</wp:posOffset>
                      </wp:positionV>
                      <wp:extent cx="631825" cy="361315"/>
                      <wp:effectExtent l="2540" t="4445" r="63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05pt,0.2pt" to="296.75pt,28.6pt" stroked="t" o:allowincell="f" style="position:absolute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page">
                        <wp:posOffset>1875155</wp:posOffset>
                      </wp:positionH>
                      <wp:positionV relativeFrom="paragraph">
                        <wp:posOffset>255270</wp:posOffset>
                      </wp:positionV>
                      <wp:extent cx="361315" cy="635"/>
                      <wp:effectExtent l="635" t="6350" r="635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5pt,20.1pt" to="176.05pt,20.1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page">
                        <wp:posOffset>2235835</wp:posOffset>
                      </wp:positionH>
                      <wp:positionV relativeFrom="paragraph">
                        <wp:posOffset>74295</wp:posOffset>
                      </wp:positionV>
                      <wp:extent cx="361315" cy="180975"/>
                      <wp:effectExtent l="2540" t="0" r="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144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05pt,5.85pt" to="204.45pt,20.05pt" stroked="t" o:allowincell="f" style="position:absolute;flip:y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j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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                                                               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page">
                        <wp:posOffset>3227705</wp:posOffset>
                      </wp:positionH>
                      <wp:positionV relativeFrom="paragraph">
                        <wp:posOffset>-4445</wp:posOffset>
                      </wp:positionV>
                      <wp:extent cx="635" cy="271145"/>
                      <wp:effectExtent l="6350" t="635" r="6350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5pt,-0.35pt" to="254.15pt,20.95pt" stroked="t" o:allowincell="f" style="position:absolute;flip:y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        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 xml:space="preserve">                           </w:t>
            </w:r>
            <w:r>
              <w:rPr>
                <w:sz w:val="28"/>
                <w:lang w:val="en-US"/>
              </w:rPr>
              <w:t>j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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      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ind w:left="6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page">
                        <wp:posOffset>3227705</wp:posOffset>
                      </wp:positionH>
                      <wp:positionV relativeFrom="paragraph">
                        <wp:posOffset>47625</wp:posOffset>
                      </wp:positionV>
                      <wp:extent cx="451485" cy="635"/>
                      <wp:effectExtent l="635" t="6350" r="635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5pt,3.75pt" to="289.65pt,3.75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567"/>
              <w:jc w:val="both"/>
              <w:rPr/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</w:rPr>
              <w:t>Рис. 3.4. К определению принципа аргумента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sz w:val="28"/>
              </w:rPr>
              <w:t xml:space="preserve">Аргумент вектора </w:t>
            </w:r>
            <w:r>
              <w:rPr>
                <w:b/>
                <w:i/>
                <w:sz w:val="28"/>
                <w:lang w:val="en-US"/>
              </w:rPr>
              <w:t>D(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sz w:val="28"/>
              </w:rPr>
              <w:t>равен сумме аргументов элементарных векторов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g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-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Направление вращения вектора 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i/>
                <w:sz w:val="28"/>
                <w:lang w:val="en-US"/>
              </w:rPr>
              <w:t>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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  <w:r>
              <w:rPr>
                <w:b/>
                <w:i/>
                <w:sz w:val="28"/>
                <w:lang w:val="en-US"/>
              </w:rPr>
              <w:t>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против часовой стрелки при изменении частоты от </w:t>
            </w:r>
            <w:r>
              <w:rPr>
                <w:b/>
                <w:sz w:val="28"/>
              </w:rPr>
              <w:t>-</w:t>
            </w:r>
            <w:r>
              <w:rPr>
                <w:rFonts w:eastAsia="Symbol" w:cs="Symbol" w:ascii="Symbol" w:hAnsi="Symbol"/>
                <w:b/>
                <w:sz w:val="28"/>
              </w:rPr>
              <w:t>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до +</w:t>
            </w:r>
            <w:r>
              <w:rPr>
                <w:rFonts w:eastAsia="Symbol" w:cs="Symbol" w:ascii="Symbol" w:hAnsi="Symbol"/>
                <w:b/>
                <w:sz w:val="28"/>
              </w:rPr>
              <w:t></w:t>
            </w:r>
            <w:r>
              <w:rPr>
                <w:sz w:val="28"/>
              </w:rPr>
              <w:t xml:space="preserve">  принято считать положительным, а по часовой стрелке- отрицательным. Предположим, что характеристическое уравнение имеет </w:t>
            </w:r>
            <w:r>
              <w:rPr>
                <w:b/>
                <w:i/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корней в правой полуплоскости и </w:t>
            </w:r>
            <w:r>
              <w:rPr>
                <w:b/>
                <w:i/>
                <w:sz w:val="28"/>
                <w:lang w:val="en-US"/>
              </w:rPr>
              <w:t>n - m</w:t>
            </w:r>
            <w:r>
              <w:rPr>
                <w:sz w:val="28"/>
              </w:rPr>
              <w:t xml:space="preserve">  корней в левой полуплоскости. При изменении частоты от </w:t>
            </w:r>
            <w:r>
              <w:rPr>
                <w:b/>
                <w:i/>
                <w:sz w:val="28"/>
              </w:rPr>
              <w:t>-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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sz w:val="28"/>
              </w:rPr>
              <w:t>до +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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 каждый вектор 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i/>
                <w:sz w:val="28"/>
                <w:lang w:val="en-US"/>
              </w:rPr>
              <w:t>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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  <w:r>
              <w:rPr>
                <w:b/>
                <w:i/>
                <w:sz w:val="28"/>
                <w:lang w:val="en-US"/>
              </w:rPr>
              <w:t>)</w:t>
            </w:r>
            <w:r>
              <w:rPr>
                <w:b/>
                <w:i/>
                <w:sz w:val="28"/>
              </w:rPr>
              <w:t>,</w:t>
            </w:r>
            <w:r>
              <w:rPr>
                <w:sz w:val="28"/>
              </w:rPr>
              <w:t xml:space="preserve"> начало которого лежит в левой полуплоскости повернется на угол </w:t>
            </w:r>
            <w:r>
              <w:rPr>
                <w:b/>
                <w:i/>
                <w:sz w:val="28"/>
              </w:rPr>
              <w:t>+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</w:t>
            </w:r>
            <w:r>
              <w:rPr>
                <w:sz w:val="28"/>
              </w:rPr>
              <w:t xml:space="preserve"> , а каждый вектор, начало которого лежит в правой полуплоскости - на уго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</w:rPr>
              <w:t>-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</w:t>
            </w:r>
            <w:r>
              <w:rPr>
                <w:sz w:val="28"/>
              </w:rPr>
              <w:t xml:space="preserve">. Изменение аргумента вектора </w:t>
            </w:r>
            <w:r>
              <w:rPr>
                <w:b/>
                <w:i/>
                <w:sz w:val="28"/>
                <w:lang w:val="en-US"/>
              </w:rPr>
              <w:t>D(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ри этом будет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</w:r>
            <m:oMath xmlns:m="http://schemas.openxmlformats.org/officeDocument/2006/math">
              <m:limLow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g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-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(3.14)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Это выражение и определяет принцип аргумента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b/>
                <w:sz w:val="28"/>
              </w:rPr>
              <w:t xml:space="preserve">Изменение аргумента вектора </w:t>
            </w:r>
            <w:r>
              <w:rPr>
                <w:b/>
                <w:i/>
                <w:sz w:val="28"/>
                <w:lang w:val="en-US"/>
              </w:rPr>
              <w:t>D(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</w:t>
            </w:r>
            <w:r>
              <w:rPr>
                <w:b/>
                <w:sz w:val="28"/>
              </w:rPr>
              <w:t xml:space="preserve"> при изменении частоты от -</w:t>
            </w:r>
            <w:r>
              <w:rPr>
                <w:rFonts w:eastAsia="Symbol" w:cs="Symbol" w:ascii="Symbol" w:hAnsi="Symbol"/>
                <w:b/>
                <w:sz w:val="28"/>
              </w:rPr>
              <w:t></w:t>
            </w:r>
            <w:r>
              <w:rPr>
                <w:b/>
                <w:sz w:val="28"/>
              </w:rPr>
              <w:t xml:space="preserve"> до +</w:t>
            </w:r>
            <w:r>
              <w:rPr>
                <w:rFonts w:eastAsia="Symbol" w:cs="Symbol" w:ascii="Symbol" w:hAnsi="Symbol"/>
                <w:b/>
                <w:sz w:val="28"/>
              </w:rPr>
              <w:t></w:t>
            </w:r>
            <w:r>
              <w:rPr>
                <w:b/>
                <w:sz w:val="28"/>
              </w:rPr>
              <w:t xml:space="preserve"> равно разности между числом 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i/>
                <w:sz w:val="28"/>
                <w:lang w:val="en-US"/>
              </w:rPr>
              <w:t>n-m)</w:t>
            </w:r>
            <w:r>
              <w:rPr>
                <w:b/>
                <w:sz w:val="28"/>
              </w:rPr>
              <w:t xml:space="preserve"> корней уравнени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D(s)=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лежащих в левой полуплоскости, и числом </w:t>
            </w:r>
            <w:r>
              <w:rPr>
                <w:b/>
                <w:i/>
                <w:sz w:val="28"/>
                <w:lang w:val="en-US"/>
              </w:rPr>
              <w:t>m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 xml:space="preserve">корней этого уравнения, лежащих в правой полуплоскости, умноженной на 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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ритерий устойчивости Михайлова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sz w:val="28"/>
              </w:rPr>
              <w:t xml:space="preserve">Из (3.14) следует, что если все корни характеристического уравнения лежат в левой полуплоскости, т.е.  </w:t>
            </w:r>
            <w:r>
              <w:rPr>
                <w:b/>
                <w:i/>
                <w:sz w:val="28"/>
                <w:lang w:val="en-US"/>
              </w:rPr>
              <w:t>m=0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sz w:val="28"/>
              </w:rPr>
              <w:t>, то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b/>
                <w:sz w:val="28"/>
              </w:rPr>
            </w:r>
            <m:oMath xmlns:m="http://schemas.openxmlformats.org/officeDocument/2006/math">
              <m:limLow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/>
                <w:sz w:val="28"/>
              </w:rPr>
              <w:t xml:space="preserve">                                                              </w:t>
            </w:r>
            <w:r>
              <w:rPr>
                <w:sz w:val="28"/>
              </w:rPr>
              <w:t>(3.15)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сюда следует первая формулировка критерия Михайлова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Система автоматического управления устойчива, если при возрастании частоты от -</w:t>
            </w:r>
            <w:r>
              <w:rPr>
                <w:rFonts w:eastAsia="Symbol" w:cs="Symbol" w:ascii="Symbol" w:hAnsi="Symbol"/>
                <w:b/>
                <w:sz w:val="28"/>
              </w:rPr>
              <w:t></w:t>
            </w:r>
            <w:r>
              <w:rPr>
                <w:b/>
                <w:sz w:val="28"/>
              </w:rPr>
              <w:t xml:space="preserve"> до +</w:t>
            </w:r>
            <w:r>
              <w:rPr>
                <w:rFonts w:eastAsia="Symbol" w:cs="Symbol" w:ascii="Symbol" w:hAnsi="Symbol"/>
                <w:b/>
                <w:sz w:val="28"/>
              </w:rPr>
              <w:t></w:t>
            </w:r>
            <w:r>
              <w:rPr>
                <w:b/>
                <w:sz w:val="28"/>
              </w:rPr>
              <w:t xml:space="preserve"> изменение аргумента вектора </w:t>
            </w:r>
            <w:r>
              <w:rPr>
                <w:b/>
                <w:i/>
                <w:sz w:val="28"/>
                <w:lang w:val="en-US"/>
              </w:rPr>
              <w:t>D(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 xml:space="preserve">) </w:t>
            </w:r>
            <w:r>
              <w:rPr>
                <w:b/>
                <w:sz w:val="28"/>
              </w:rPr>
              <w:t xml:space="preserve">будет равно </w:t>
            </w: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</w:t>
            </w:r>
            <w:r>
              <w:rPr>
                <w:b/>
                <w:sz w:val="28"/>
              </w:rPr>
              <w:t xml:space="preserve">, где </w:t>
            </w: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sz w:val="28"/>
              </w:rPr>
              <w:t>- порядок характеристического уравнения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sz w:val="28"/>
              </w:rPr>
              <w:t xml:space="preserve">Вектор </w:t>
            </w:r>
            <w:r>
              <w:rPr>
                <w:b/>
                <w:i/>
                <w:sz w:val="28"/>
                <w:lang w:val="en-US"/>
              </w:rPr>
              <w:t>D(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ожно представить в виде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щественная составляющая этого выражения является четной функцией, а мнимая - нечетной функцией частоты, т.е. </w:t>
            </w:r>
            <w:r>
              <w:rPr>
                <w:b/>
                <w:i/>
                <w:sz w:val="28"/>
                <w:lang w:val="en-US"/>
              </w:rPr>
              <w:t>U(-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=U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; V(-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= -V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 xml:space="preserve">) </w:t>
            </w:r>
            <w:r>
              <w:rPr>
                <w:sz w:val="28"/>
              </w:rPr>
              <w:t xml:space="preserve">и </w:t>
            </w:r>
            <w:r>
              <w:rPr>
                <w:b/>
                <w:i/>
                <w:sz w:val="28"/>
                <w:lang w:val="en-US"/>
              </w:rPr>
              <w:t>D(- 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=U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 - jV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Отсюда следует, что кривая Михайлова симметрична относительно вещественной оси и при ее построении можно ограничиться диапазоном частот от </w:t>
            </w:r>
            <w:r>
              <w:rPr>
                <w:b/>
                <w:i/>
                <w:sz w:val="28"/>
              </w:rPr>
              <w:t>0</w:t>
            </w:r>
            <w:r>
              <w:rPr>
                <w:sz w:val="28"/>
              </w:rPr>
              <w:t xml:space="preserve"> до +</w:t>
            </w:r>
            <w:r>
              <w:rPr>
                <w:rFonts w:eastAsia="Symbol" w:cs="Symbol" w:ascii="Symbol" w:hAnsi="Symbol"/>
                <w:b/>
                <w:i/>
                <w:sz w:val="28"/>
              </w:rPr>
              <w:t></w:t>
            </w:r>
            <w:r>
              <w:rPr>
                <w:b/>
                <w:i/>
                <w:sz w:val="28"/>
              </w:rPr>
              <w:t>.</w:t>
            </w:r>
            <w:r>
              <w:rPr>
                <w:sz w:val="28"/>
              </w:rPr>
              <w:t xml:space="preserve"> Изменение аргумента вектора </w:t>
            </w:r>
            <w:r>
              <w:rPr>
                <w:b/>
                <w:i/>
                <w:sz w:val="28"/>
                <w:lang w:val="en-US"/>
              </w:rPr>
              <w:t>D(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ри этом уменьшится в два раза и формулировка критерия Михайлова будет следующей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Система автоматического управления устойчива, если при возрастании частоты от 0 до +</w:t>
            </w:r>
            <w:r>
              <w:rPr>
                <w:rFonts w:eastAsia="Symbol" w:cs="Symbol" w:ascii="Symbol" w:hAnsi="Symbol"/>
                <w:b/>
                <w:sz w:val="28"/>
              </w:rPr>
              <w:t></w:t>
            </w:r>
            <w:r>
              <w:rPr>
                <w:b/>
                <w:sz w:val="28"/>
              </w:rPr>
              <w:t xml:space="preserve"> вектор </w:t>
            </w:r>
            <w:r>
              <w:rPr>
                <w:b/>
                <w:i/>
                <w:sz w:val="28"/>
                <w:lang w:val="en-US"/>
              </w:rPr>
              <w:t>D(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 xml:space="preserve">повернется на угол </w:t>
            </w: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</w:t>
            </w:r>
            <w:r>
              <w:rPr>
                <w:b/>
                <w:i/>
                <w:sz w:val="28"/>
                <w:lang w:val="en-US"/>
              </w:rPr>
              <w:t>/2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 xml:space="preserve">или, что то же самое, если кривая Михайлова при том же изменении частоты, начиная с положительной вещественной полуоси, обходит последовательно в положительном направлении </w:t>
            </w: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sz w:val="28"/>
              </w:rPr>
              <w:t xml:space="preserve"> квадрантов и заканчивается в 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n-</w:t>
            </w:r>
            <w:r>
              <w:rPr>
                <w:b/>
                <w:i/>
                <w:sz w:val="28"/>
              </w:rPr>
              <w:t xml:space="preserve">ом </w:t>
            </w:r>
            <w:r>
              <w:rPr>
                <w:b/>
                <w:sz w:val="28"/>
              </w:rPr>
              <w:t>квадранте (рис.3.5)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b/>
                <w:sz w:val="28"/>
              </w:rPr>
              <w:t>Если хотя бы один квадрант пропущен (рис.3.6), то система неустойчива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блюдая за поведением кривой Михайлова для устойчивой САУ, можно заметить, что при ее прохождении через </w:t>
            </w: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квадрантов корни уравнений </w:t>
            </w:r>
            <w:r>
              <w:rPr>
                <w:b/>
                <w:i/>
                <w:sz w:val="28"/>
                <w:lang w:val="en-US"/>
              </w:rPr>
              <w:t>U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=0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и </w:t>
            </w:r>
            <w:r>
              <w:rPr>
                <w:b/>
                <w:i/>
                <w:sz w:val="28"/>
                <w:lang w:val="en-US"/>
              </w:rPr>
              <w:t>V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 xml:space="preserve">)=0 </w:t>
            </w:r>
            <w:r>
              <w:rPr>
                <w:sz w:val="28"/>
              </w:rPr>
              <w:t xml:space="preserve">чередуются между собой, т.е. между двумя корнями уравнения </w:t>
            </w:r>
            <w:r>
              <w:rPr>
                <w:b/>
                <w:i/>
                <w:sz w:val="28"/>
                <w:lang w:val="en-US"/>
              </w:rPr>
              <w:t>V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=0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лежит один корень уравнения </w:t>
            </w:r>
            <w:r>
              <w:rPr>
                <w:b/>
                <w:i/>
                <w:sz w:val="28"/>
                <w:lang w:val="en-US"/>
              </w:rPr>
              <w:t>U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=0</w:t>
            </w:r>
            <w:r>
              <w:rPr>
                <w:b/>
                <w:i/>
                <w:sz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b/>
                <w:sz w:val="28"/>
              </w:rPr>
              <w:t>Система</w:t>
            </w: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автоматического управления устойчива, если корни уравнений </w:t>
            </w:r>
            <w:r>
              <w:rPr>
                <w:b/>
                <w:i/>
                <w:sz w:val="28"/>
                <w:lang w:val="en-US"/>
              </w:rPr>
              <w:t>V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=0</w:t>
            </w:r>
            <w:r>
              <w:rPr>
                <w:b/>
                <w:sz w:val="28"/>
              </w:rPr>
              <w:t xml:space="preserve"> и</w:t>
            </w:r>
            <w:r>
              <w:rPr>
                <w:b/>
                <w:i/>
                <w:sz w:val="28"/>
                <w:lang w:val="en-US"/>
              </w:rPr>
              <w:t xml:space="preserve"> U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 xml:space="preserve">)=0 </w:t>
            </w:r>
            <w:r>
              <w:rPr>
                <w:b/>
                <w:sz w:val="28"/>
              </w:rPr>
              <w:t xml:space="preserve"> вещественные и перемежаются между собой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>Система может находиться на границе устойчивости и этому соответствуют два случа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828" w:leader="none"/>
                <w:tab w:val="left" w:pos="4962" w:leader="none"/>
              </w:tabs>
              <w:ind w:left="0" w:firstLine="851"/>
              <w:jc w:val="both"/>
              <w:rPr/>
            </w:pPr>
            <w:r>
              <w:rPr>
                <w:sz w:val="28"/>
              </w:rPr>
              <w:t xml:space="preserve">характеристическое уравнение системы имеет один нулевой корень, что будет при </w:t>
            </w:r>
            <w:r>
              <w:rPr>
                <w:b/>
                <w:i/>
                <w:sz w:val="28"/>
              </w:rPr>
              <w:t>а</w:t>
            </w:r>
            <w:r>
              <w:rPr>
                <w:b/>
                <w:i/>
                <w:sz w:val="28"/>
                <w:vertAlign w:val="subscript"/>
                <w:lang w:val="en-US"/>
              </w:rPr>
              <w:t>n</w:t>
            </w:r>
            <w:r>
              <w:rPr>
                <w:b/>
                <w:sz w:val="28"/>
              </w:rPr>
              <w:t>=</w:t>
            </w:r>
            <w:r>
              <w:rPr>
                <w:b/>
                <w:i/>
                <w:sz w:val="28"/>
              </w:rPr>
              <w:t>0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 xml:space="preserve">кривая </w:t>
            </w:r>
            <w:r>
              <w:rPr>
                <w:b/>
                <w:i/>
                <w:sz w:val="28"/>
              </w:rPr>
              <w:t>Михайлова</w:t>
            </w:r>
            <w:r>
              <w:rPr>
                <w:sz w:val="28"/>
              </w:rPr>
              <w:t xml:space="preserve"> при этом выходит из начала координат;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sz w:val="28"/>
              </w:rPr>
              <w:t xml:space="preserve">2)характеристическое уравнение имеет пару чисто мнимых корней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b/>
                <w:i/>
                <w:sz w:val="28"/>
                <w:lang w:val="en-US"/>
              </w:rPr>
              <w:t>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</w:rPr>
              <w:t xml:space="preserve"> и </w:t>
            </w:r>
            <w:r>
              <w:rPr>
                <w:b/>
                <w:i/>
                <w:sz w:val="28"/>
                <w:lang w:val="en-US"/>
              </w:rPr>
              <w:t>D(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vertAlign w:val="subscript"/>
                <w:lang w:val="en-US"/>
              </w:rPr>
              <w:t>k</w:t>
            </w:r>
            <w:r>
              <w:rPr>
                <w:b/>
                <w:i/>
                <w:sz w:val="28"/>
                <w:lang w:val="en-US"/>
              </w:rPr>
              <w:t>)=U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vertAlign w:val="subscript"/>
                <w:lang w:val="en-US"/>
              </w:rPr>
              <w:t>k</w:t>
            </w:r>
            <w:r>
              <w:rPr>
                <w:b/>
                <w:i/>
                <w:sz w:val="28"/>
                <w:lang w:val="en-US"/>
              </w:rPr>
              <w:t>)+jV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vertAlign w:val="subscript"/>
                <w:lang w:val="en-US"/>
              </w:rPr>
              <w:t>k</w:t>
            </w:r>
            <w:r>
              <w:rPr>
                <w:b/>
                <w:i/>
                <w:sz w:val="28"/>
                <w:lang w:val="en-US"/>
              </w:rPr>
              <w:t xml:space="preserve">)=0, </w:t>
            </w:r>
            <w:r>
              <w:rPr>
                <w:sz w:val="28"/>
              </w:rPr>
              <w:t xml:space="preserve">что может быть только если одновременно </w:t>
            </w:r>
            <w:r>
              <w:rPr>
                <w:b/>
                <w:i/>
                <w:sz w:val="28"/>
                <w:lang w:val="en-US"/>
              </w:rPr>
              <w:t>U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vertAlign w:val="subscript"/>
                <w:lang w:val="en-US"/>
              </w:rPr>
              <w:t>k</w:t>
            </w:r>
            <w:r>
              <w:rPr>
                <w:b/>
                <w:i/>
                <w:sz w:val="28"/>
                <w:lang w:val="en-US"/>
              </w:rPr>
              <w:t xml:space="preserve">)=0 </w:t>
            </w:r>
            <w:r>
              <w:rPr>
                <w:sz w:val="28"/>
              </w:rPr>
              <w:t xml:space="preserve"> и </w:t>
            </w:r>
            <w:r>
              <w:rPr>
                <w:b/>
                <w:i/>
                <w:sz w:val="28"/>
                <w:lang w:val="en-US"/>
              </w:rPr>
              <w:t>V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vertAlign w:val="subscript"/>
                <w:lang w:val="en-US"/>
              </w:rPr>
              <w:t>k</w:t>
            </w:r>
            <w:r>
              <w:rPr>
                <w:b/>
                <w:i/>
                <w:sz w:val="28"/>
                <w:lang w:val="en-US"/>
              </w:rPr>
              <w:t>)=0;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это означает, что кривая Михайлова проходит  через начало координат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5670" w:leader="none"/>
              </w:tabs>
              <w:ind w:firstLine="8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77845" cy="2238375"/>
                  <wp:effectExtent l="0" t="0" r="0" b="0"/>
                  <wp:docPr id="8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drawing>
                <wp:inline distT="0" distB="0" distL="0" distR="0">
                  <wp:extent cx="2830830" cy="1828800"/>
                  <wp:effectExtent l="0" t="0" r="0" b="0"/>
                  <wp:docPr id="8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ис. 3.5. Кривые Михайлова для                       Рис. 3.6. Кривая Михайлова для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устойчивых САУ                                                    неустойчивой САУ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sz w:val="28"/>
              </w:rPr>
              <w:t>Используя критерий Михайлова, можно определить критические значения параметров системы, при которых она находиться на границе устойчивости, в частности критический коэффициент усиления. Для этого нужно решить систему уравнений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sz w:val="28"/>
              </w:rPr>
              <w:t xml:space="preserve">                                                                             </w:t>
            </w:r>
            <w:r>
              <w:rPr>
                <w:sz w:val="28"/>
              </w:rPr>
              <w:t>(3.16)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sz w:val="28"/>
                <w:u w:val="single"/>
              </w:rPr>
              <w:t>Пример.</w:t>
            </w:r>
            <w:r>
              <w:rPr>
                <w:sz w:val="28"/>
              </w:rPr>
              <w:t xml:space="preserve"> Используя критерий Михайлова, оценить устойчивость системы стабилизации угла тангажа самолета и определить критическое значение передаточного числа </w:t>
            </w:r>
            <w:r>
              <w:rPr>
                <w:b/>
                <w:i/>
                <w:sz w:val="28"/>
                <w:lang w:val="en-US"/>
              </w:rPr>
              <w:t>k</w:t>
            </w:r>
            <w:r>
              <w:rPr>
                <w:rFonts w:eastAsia="Symbol" w:cs="Symbol" w:ascii="Symbol" w:hAnsi="Symbol"/>
                <w:b/>
                <w:i/>
                <w:sz w:val="28"/>
                <w:vertAlign w:val="subscript"/>
                <w:lang w:val="en-US"/>
              </w:rPr>
              <w:t>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ческое уравнение замкнутой системы было получено выше и имеет вид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Сделаем замену </w:t>
            </w:r>
            <w:r>
              <w:rPr>
                <w:b/>
                <w:i/>
                <w:sz w:val="28"/>
                <w:lang w:val="en-US"/>
              </w:rPr>
              <w:t>s=j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и выделим вещественную и мнимую части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oMath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строенная при заданных ранее параметрах системы кривая Михайлова имеет вид, показанный на рис.3.7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  <w:tab w:val="left" w:pos="9781" w:leader="none"/>
              </w:tabs>
              <w:ind w:firstLine="851"/>
              <w:jc w:val="both"/>
              <w:rPr/>
            </w:pPr>
            <w:r>
              <w:rPr>
                <w:sz w:val="28"/>
              </w:rPr>
              <w:t>Кривая начинается на вещественной положительной полуоси, проходит последовательно 4 квадранта и заканчивается в 4-м квадранте. Следовательно, п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анных параметрах исследуемая система устойчива.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drawing>
                <wp:inline distT="0" distB="0" distL="0" distR="0">
                  <wp:extent cx="4863465" cy="1724025"/>
                  <wp:effectExtent l="0" t="0" r="0" b="0"/>
                  <wp:docPr id="8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346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Рис. 3.7. Кривая Михайлова для системы стабилизации угла тангажа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/>
            </w:pPr>
            <w:r>
              <w:rPr>
                <w:sz w:val="28"/>
              </w:rPr>
              <w:t>Для определения критического значения передаточного числа по углу тангажа составим систему уравнений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,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=-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=0</m:t>
                          </m:r>
                        </m:e>
                      </m:mr>
                    </m:m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rPr/>
            </w:pPr>
            <w:r>
              <w:rPr>
                <w:sz w:val="28"/>
              </w:rPr>
              <w:t xml:space="preserve">Из второго уравнения системы определяем частоту и подставив выражение для нее в первое уравнение, после преобразований получим квадратное уравнение относительно искомого значения передаточного числа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</w:rPr>
              <w:t>Полученное уравнение абсолютно идентично полученному при решении задачи по критерию Гурвица и результат таким же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Построение кривой  Михайлова для систем высокого порядка может быть связано с громоздкими вычислениями и графическими построениями. В этих случаях может быть более просто оценить устойчивость по корням уравнений  </w:t>
            </w:r>
            <w:r>
              <w:rPr>
                <w:b/>
                <w:i/>
                <w:sz w:val="28"/>
                <w:lang w:val="en-US"/>
              </w:rPr>
              <w:t>U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 xml:space="preserve">)=0 </w:t>
            </w:r>
            <w:r>
              <w:rPr>
                <w:sz w:val="28"/>
              </w:rPr>
              <w:t xml:space="preserve">и </w:t>
            </w:r>
            <w:r>
              <w:rPr>
                <w:b/>
                <w:i/>
                <w:sz w:val="28"/>
                <w:lang w:val="en-US"/>
              </w:rPr>
              <w:t>V(</w:t>
            </w:r>
            <w:r>
              <w:rPr>
                <w:rFonts w:eastAsia="Symbol" w:cs="Symbol" w:ascii="Symbol" w:hAnsi="Symbol"/>
                <w:b/>
                <w:i/>
                <w:sz w:val="28"/>
                <w:lang w:val="en-US"/>
              </w:rPr>
              <w:t></w:t>
            </w:r>
            <w:r>
              <w:rPr>
                <w:b/>
                <w:i/>
                <w:sz w:val="28"/>
                <w:lang w:val="en-US"/>
              </w:rPr>
              <w:t>)=0.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sz w:val="28"/>
              </w:rPr>
              <w:t>Определим корни этих уравнений и расположим их на числовой оси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 xml:space="preserve">корни уравнения </w:t>
            </w:r>
            <w:r>
              <w:rPr>
                <w:b/>
                <w:sz w:val="28"/>
                <w:lang w:val="en-US"/>
              </w:rPr>
              <w:t>U(</w:t>
            </w: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</w:t>
            </w:r>
            <w:r>
              <w:rPr>
                <w:b/>
                <w:sz w:val="28"/>
                <w:lang w:val="en-US"/>
              </w:rPr>
              <w:t>)=0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.2                           25                                    42.17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063625</wp:posOffset>
                </wp:positionH>
                <wp:positionV relativeFrom="paragraph">
                  <wp:posOffset>-369570</wp:posOffset>
                </wp:positionV>
                <wp:extent cx="4418965" cy="635"/>
                <wp:effectExtent l="635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-29.1pt" to="431.65pt,-29.1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063625</wp:posOffset>
                </wp:positionH>
                <wp:positionV relativeFrom="paragraph">
                  <wp:posOffset>-460375</wp:posOffset>
                </wp:positionV>
                <wp:extent cx="635" cy="9080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-36.25pt" to="83.75pt,-29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24305</wp:posOffset>
                </wp:positionH>
                <wp:positionV relativeFrom="paragraph">
                  <wp:posOffset>-460375</wp:posOffset>
                </wp:positionV>
                <wp:extent cx="635" cy="9080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-36.25pt" to="112.15pt,-29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957195</wp:posOffset>
                </wp:positionH>
                <wp:positionV relativeFrom="paragraph">
                  <wp:posOffset>-460375</wp:posOffset>
                </wp:positionV>
                <wp:extent cx="635" cy="9080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-36.25pt" to="232.85pt,-29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760595</wp:posOffset>
                </wp:positionH>
                <wp:positionV relativeFrom="paragraph">
                  <wp:posOffset>-460375</wp:posOffset>
                </wp:positionV>
                <wp:extent cx="635" cy="9080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-36.25pt" to="374.85pt,-29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424305</wp:posOffset>
                </wp:positionH>
                <wp:positionV relativeFrom="paragraph">
                  <wp:posOffset>-821055</wp:posOffset>
                </wp:positionV>
                <wp:extent cx="1443355" cy="451485"/>
                <wp:effectExtent l="0" t="5080" r="190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324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-64.65pt" to="225.75pt,-29.15pt" stroked="t" o:allowincell="f" style="position:absolute;flip:y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956560</wp:posOffset>
                </wp:positionH>
                <wp:positionV relativeFrom="paragraph">
                  <wp:posOffset>-821055</wp:posOffset>
                </wp:positionV>
                <wp:extent cx="1804035" cy="451485"/>
                <wp:effectExtent l="1270" t="5080" r="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96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64.65pt" to="374.8pt,-29.15pt" stroked="t" o:allowincell="f" style="position:absolute;flip:xy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063625</wp:posOffset>
                </wp:positionH>
                <wp:positionV relativeFrom="paragraph">
                  <wp:posOffset>-378460</wp:posOffset>
                </wp:positionV>
                <wp:extent cx="2164715" cy="451485"/>
                <wp:effectExtent l="0" t="14605" r="127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-29.8pt" to="254.15pt,5.7pt" stroked="t" o:allowincell="f" style="position:absolute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957195</wp:posOffset>
                </wp:positionH>
                <wp:positionV relativeFrom="paragraph">
                  <wp:posOffset>-378460</wp:posOffset>
                </wp:positionV>
                <wp:extent cx="271145" cy="451485"/>
                <wp:effectExtent l="0" t="635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-29.8pt" to="254.15pt,5.7pt" stroked="t" o:allowincell="f" style="position:absolute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</w:rPr>
        <w:t>корни уравнен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V(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>)=0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ис. 3.8. Расположение корней на числовой ос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>Корни вещественные и перемежаются между собой. Система стабилизации угла тангажа устойчива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Критерий устойчивости Найквиста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Критерий устойчивости Найквиста позволяет судить об устойчивости </w:t>
      </w:r>
      <w:r>
        <w:rPr>
          <w:b/>
          <w:sz w:val="28"/>
        </w:rPr>
        <w:t>замкнутой системы по виду АФЧХ разомкнутой системы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Пусть передаточные функции разомкнутой  и замкнутой системы имеют вид: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Введем функцию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</w:t>
      </w:r>
      <w:r>
        <w:rPr>
          <w:sz w:val="28"/>
        </w:rPr>
        <w:t>( 3.17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D(s)-</w:t>
      </w:r>
      <w:r>
        <w:rPr>
          <w:sz w:val="28"/>
          <w:lang w:val="en-US"/>
        </w:rPr>
        <w:t xml:space="preserve"> </w:t>
      </w:r>
      <w:r>
        <w:rPr>
          <w:sz w:val="28"/>
        </w:rPr>
        <w:t>характеристический полином замкнутой системы. Перейдя к частотным представлениям, получим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.18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Вектор </w:t>
      </w:r>
      <w:r>
        <w:rPr>
          <w:b/>
          <w:i/>
          <w:sz w:val="28"/>
          <w:lang w:val="en-US"/>
        </w:rPr>
        <w:t>N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азывается вектором Найквиста. Очевидно, что числитель и знаменатель этого вектора имеют один и тот же порядок </w:t>
      </w:r>
      <w:r>
        <w:rPr>
          <w:b/>
          <w:i/>
          <w:sz w:val="28"/>
          <w:lang w:val="en-US"/>
        </w:rPr>
        <w:t>n.</w:t>
      </w:r>
      <w:r>
        <w:rPr>
          <w:sz w:val="28"/>
        </w:rPr>
        <w:t xml:space="preserve"> При использовании критерия Найквиста следует различать два случая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1). Разомкнутая система устойчива и ее характеристическое уравнение </w:t>
      </w:r>
      <w:r>
        <w:rPr>
          <w:b/>
          <w:i/>
          <w:sz w:val="28"/>
          <w:lang w:val="en-US"/>
        </w:rPr>
        <w:t xml:space="preserve">A(s)=0 </w:t>
      </w:r>
      <w:r>
        <w:rPr>
          <w:sz w:val="28"/>
        </w:rPr>
        <w:t xml:space="preserve"> имеет все корни в левой полуплоскости. Тогда при изменении частоты от 0 до </w:t>
      </w:r>
      <w:r>
        <w:rPr>
          <w:rFonts w:eastAsia="Symbol" w:cs="Symbol" w:ascii="Symbol" w:hAnsi="Symbol"/>
          <w:sz w:val="28"/>
        </w:rPr>
        <w:t>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g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</w:t>
      </w:r>
      <w:r>
        <w:rPr>
          <w:sz w:val="28"/>
        </w:rPr>
        <w:t>(3.19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Изменение аргумента вектора </w:t>
      </w:r>
      <w:r>
        <w:rPr>
          <w:b/>
          <w:i/>
          <w:sz w:val="28"/>
          <w:lang w:val="en-US"/>
        </w:rPr>
        <w:t>D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 xml:space="preserve">) </w:t>
      </w:r>
      <w:r>
        <w:rPr>
          <w:sz w:val="28"/>
        </w:rPr>
        <w:t xml:space="preserve"> в общем случае равно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</w:t>
      </w:r>
      <w:r>
        <w:rPr>
          <w:sz w:val="28"/>
        </w:rPr>
        <w:t>(3.20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>где</w:t>
      </w:r>
      <w:r>
        <w:rPr>
          <w:b/>
          <w:i/>
          <w:sz w:val="28"/>
          <w:lang w:val="en-US"/>
        </w:rPr>
        <w:t xml:space="preserve"> m- </w:t>
      </w:r>
      <w:r>
        <w:rPr>
          <w:sz w:val="28"/>
        </w:rPr>
        <w:t>число корней уравнения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 xml:space="preserve">D(s)=0, </w:t>
      </w:r>
      <w:r>
        <w:rPr>
          <w:sz w:val="28"/>
        </w:rPr>
        <w:t xml:space="preserve">лежащих в правой полуплоскости.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Изменение аргумента вектора Найквиста будет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g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</w:t>
      </w:r>
      <w:r>
        <w:rPr>
          <w:sz w:val="28"/>
        </w:rPr>
        <w:t>(3.21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Если замкнутая система устойчива, то </w:t>
      </w:r>
      <w:r>
        <w:rPr>
          <w:b/>
          <w:i/>
          <w:sz w:val="28"/>
          <w:lang w:val="en-US"/>
        </w:rPr>
        <w:t>m=0</w:t>
      </w:r>
      <w:r>
        <w:rPr>
          <w:sz w:val="28"/>
        </w:rPr>
        <w:t xml:space="preserve"> и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g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Так как при </w:t>
      </w:r>
      <w:r>
        <w:rPr>
          <w:rFonts w:eastAsia="Symbol" w:cs="Symbol" w:ascii="Symbol" w:hAnsi="Symbol"/>
          <w:b/>
          <w:i/>
          <w:sz w:val="28"/>
        </w:rPr>
        <w:t>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lang w:val="en-US"/>
        </w:rPr>
        <w:t>W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rFonts w:eastAsia="Symbol" w:cs="Symbol" w:ascii="Symbol" w:hAnsi="Symbol"/>
          <w:b/>
          <w:i/>
          <w:sz w:val="28"/>
          <w:lang w:val="en-US"/>
        </w:rPr>
        <w:t></w:t>
      </w:r>
      <w:r>
        <w:rPr>
          <w:b/>
          <w:i/>
          <w:sz w:val="28"/>
          <w:lang w:val="en-US"/>
        </w:rPr>
        <w:t>0,</w:t>
      </w:r>
      <w:r>
        <w:rPr>
          <w:sz w:val="28"/>
        </w:rPr>
        <w:t xml:space="preserve"> то </w:t>
      </w:r>
      <w:r>
        <w:rPr>
          <w:b/>
          <w:i/>
          <w:sz w:val="28"/>
        </w:rPr>
        <w:t xml:space="preserve">  </w:t>
      </w:r>
      <w:r>
        <w:rPr>
          <w:b/>
          <w:i/>
          <w:sz w:val="28"/>
          <w:lang w:val="en-US"/>
        </w:rPr>
        <w:t>N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rFonts w:eastAsia="Symbol" w:cs="Symbol" w:ascii="Symbol" w:hAnsi="Symbol"/>
          <w:b/>
          <w:i/>
          <w:sz w:val="28"/>
          <w:lang w:val="en-US"/>
        </w:rPr>
        <w:t></w:t>
      </w:r>
      <w:r>
        <w:rPr>
          <w:b/>
          <w:i/>
          <w:sz w:val="28"/>
          <w:lang w:val="en-US"/>
        </w:rPr>
        <w:t>1.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Рассмотрим рисунок 3.8а, на котором показана кривая Найквиста, которую описывает вектор Найквиста при изменении частоты от 0 до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. Нетрудно убедиться, что вектор Найквиста опишет угол, равный нулю только в случае, если его годограф не охватывает начало координат. Перенесем начало координат в точку с координатами </w:t>
      </w:r>
      <w:r>
        <w:rPr>
          <w:b/>
          <w:i/>
          <w:sz w:val="28"/>
          <w:lang w:val="en-US"/>
        </w:rPr>
        <w:t>(1,j0)</w:t>
      </w:r>
      <w:r>
        <w:rPr>
          <w:sz w:val="28"/>
        </w:rPr>
        <w:t xml:space="preserve"> (рис.3.9б). Можно убедиться, что изменение аргумента вектора Найквиста будет равно нулю если АФЧХ </w:t>
      </w:r>
      <w:r>
        <w:rPr>
          <w:b/>
          <w:i/>
          <w:sz w:val="28"/>
          <w:lang w:val="en-US"/>
        </w:rPr>
        <w:t>W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 xml:space="preserve">) </w:t>
      </w:r>
      <w:r>
        <w:rPr>
          <w:sz w:val="28"/>
        </w:rPr>
        <w:t xml:space="preserve">разомкнутой системы не охватывает </w:t>
      </w:r>
      <w:r>
        <w:rPr>
          <w:b/>
          <w:sz w:val="28"/>
        </w:rPr>
        <w:t xml:space="preserve">критическую точку с координатами </w:t>
      </w:r>
      <w:r>
        <w:rPr>
          <w:b/>
          <w:i/>
          <w:sz w:val="28"/>
        </w:rPr>
        <w:t>(-1</w:t>
      </w:r>
      <w:r>
        <w:rPr>
          <w:b/>
          <w:i/>
          <w:sz w:val="28"/>
          <w:lang w:val="en-US"/>
        </w:rPr>
        <w:t>,j0).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ind w:left="4962" w:hanging="4962"/>
        <w:jc w:val="both"/>
        <w:rPr>
          <w:b/>
          <w:b/>
          <w:sz w:val="28"/>
        </w:rPr>
      </w:pPr>
      <w:bookmarkStart w:id="0" w:name="_1040045757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399915</wp:posOffset>
                </wp:positionH>
                <wp:positionV relativeFrom="paragraph">
                  <wp:posOffset>1087755</wp:posOffset>
                </wp:positionV>
                <wp:extent cx="27114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85.65pt" to="367.75pt,85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572125</wp:posOffset>
                </wp:positionH>
                <wp:positionV relativeFrom="paragraph">
                  <wp:posOffset>727075</wp:posOffset>
                </wp:positionV>
                <wp:extent cx="27114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7.25pt" to="460.05pt,57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875155</wp:posOffset>
                </wp:positionH>
                <wp:positionV relativeFrom="paragraph">
                  <wp:posOffset>1177925</wp:posOffset>
                </wp:positionV>
                <wp:extent cx="27114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92.75pt" to="168.95pt,92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867025</wp:posOffset>
                </wp:positionH>
                <wp:positionV relativeFrom="paragraph">
                  <wp:posOffset>817245</wp:posOffset>
                </wp:positionV>
                <wp:extent cx="27114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64.35pt" to="247.05pt,64.3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145665</wp:posOffset>
                </wp:positionH>
                <wp:positionV relativeFrom="paragraph">
                  <wp:posOffset>906780</wp:posOffset>
                </wp:positionV>
                <wp:extent cx="541655" cy="271145"/>
                <wp:effectExtent l="2540" t="0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71.4pt" to="211.55pt,92.7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867025</wp:posOffset>
                </wp:positionH>
                <wp:positionV relativeFrom="paragraph">
                  <wp:posOffset>817245</wp:posOffset>
                </wp:positionV>
                <wp:extent cx="635" cy="90805"/>
                <wp:effectExtent l="25400" t="635" r="254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64.35pt" to="225.75pt,71.4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957195</wp:posOffset>
                </wp:positionH>
                <wp:positionV relativeFrom="paragraph">
                  <wp:posOffset>366395</wp:posOffset>
                </wp:positionV>
                <wp:extent cx="271145" cy="90805"/>
                <wp:effectExtent l="1905" t="5080" r="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28.85pt" to="254.15pt,35.9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030470</wp:posOffset>
                </wp:positionH>
                <wp:positionV relativeFrom="paragraph">
                  <wp:posOffset>366395</wp:posOffset>
                </wp:positionV>
                <wp:extent cx="180975" cy="90805"/>
                <wp:effectExtent l="0" t="4445" r="254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28.85pt" to="410.3pt,35.9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4670425</wp:posOffset>
                </wp:positionH>
                <wp:positionV relativeFrom="paragraph">
                  <wp:posOffset>726440</wp:posOffset>
                </wp:positionV>
                <wp:extent cx="180975" cy="361315"/>
                <wp:effectExtent l="4445" t="635" r="63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57.2pt" to="381.95pt,85.6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5572125</wp:posOffset>
                </wp:positionH>
                <wp:positionV relativeFrom="paragraph">
                  <wp:posOffset>727075</wp:posOffset>
                </wp:positionV>
                <wp:extent cx="635" cy="90805"/>
                <wp:effectExtent l="25400" t="635" r="254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57.25pt" to="438.75pt,64.3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object w:dxaOrig="4170" w:dyaOrig="25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55pt;height:128.3pt" filled="f" o:ole="">
            <v:imagedata r:id="rId7" o:title=""/>
          </v:shape>
          <o:OLEObject Type="Embed" ProgID="" ShapeID="ole_rId6" DrawAspect="Content" ObjectID="_200042545" r:id="rId6"/>
        </w:object>
      </w:r>
      <w:r>
        <w:rPr>
          <w:b/>
          <w:sz w:val="28"/>
        </w:rPr>
        <w:t xml:space="preserve">  </w:t>
      </w:r>
      <w:r>
        <w:rPr>
          <w:b/>
          <w:sz w:val="28"/>
        </w:rPr>
        <w:drawing>
          <wp:inline distT="0" distB="0" distL="0" distR="0">
            <wp:extent cx="2668905" cy="1628775"/>
            <wp:effectExtent l="0" t="0" r="0" b="0"/>
            <wp:docPr id="10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left="4962" w:hanging="4111"/>
        <w:jc w:val="both"/>
        <w:rPr/>
      </w:pPr>
      <w:r>
        <w:rPr>
          <w:b/>
          <w:sz w:val="28"/>
        </w:rPr>
        <w:t xml:space="preserve">                       </w:t>
      </w:r>
      <w:r>
        <w:rPr>
          <w:sz w:val="28"/>
        </w:rPr>
        <w:t>а)                                                         б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left="4962" w:hanging="4678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ис. 3.9. К определению критерия Найквиста</w:t>
      </w:r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ind w:firstLine="851"/>
        <w:jc w:val="both"/>
        <w:rPr/>
      </w:pPr>
      <w:r>
        <w:rPr>
          <w:sz w:val="28"/>
        </w:rPr>
        <w:t>Критерий Найквиста для рассматриваемого случая формулируется следующим образом.</w:t>
      </w:r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Система автоматического управления, устойчивая в разомкнутом состоянии, будет устойчивой и в замкнутом состоянии, если АФЧХ </w:t>
      </w:r>
      <w:r>
        <w:rPr>
          <w:b/>
          <w:i/>
          <w:sz w:val="28"/>
          <w:lang w:val="en-US"/>
        </w:rPr>
        <w:t>W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 xml:space="preserve">) </w:t>
      </w:r>
      <w:r>
        <w:rPr>
          <w:b/>
          <w:sz w:val="28"/>
        </w:rPr>
        <w:t xml:space="preserve">разомкнутой системы при изменении частоты от 0 до </w:t>
      </w:r>
      <w:r>
        <w:rPr>
          <w:rFonts w:eastAsia="Symbol" w:cs="Symbol" w:ascii="Symbol" w:hAnsi="Symbol"/>
          <w:b/>
          <w:sz w:val="28"/>
        </w:rPr>
        <w:t></w:t>
      </w:r>
      <w:r>
        <w:rPr>
          <w:b/>
          <w:sz w:val="28"/>
        </w:rPr>
        <w:t xml:space="preserve"> не охзватывает критическую точку с координатами (-1, </w:t>
      </w:r>
      <w:r>
        <w:rPr>
          <w:b/>
          <w:sz w:val="28"/>
          <w:lang w:val="en-US"/>
        </w:rPr>
        <w:t>j0).</w:t>
      </w:r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ind w:firstLine="851"/>
        <w:rPr>
          <w:sz w:val="28"/>
        </w:rPr>
      </w:pPr>
      <w:r>
        <w:rPr>
          <w:sz w:val="28"/>
        </w:rPr>
        <w:t>Особенности возникают, если разомкнутая система нейтрально-устойчива, т.е.</w:t>
      </w:r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ind w:firstLine="851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rPr/>
      </w:pPr>
      <w:r>
        <w:rPr>
          <w:sz w:val="28"/>
        </w:rPr>
        <w:t xml:space="preserve">где полином </w:t>
      </w:r>
      <w:r>
        <w:rPr>
          <w:b/>
          <w:i/>
          <w:sz w:val="28"/>
          <w:lang w:val="en-US"/>
        </w:rPr>
        <w:t>A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>(s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т все корни в левой полуплоскости. При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 xml:space="preserve">=0 </w:t>
      </w:r>
      <w:r>
        <w:rPr>
          <w:sz w:val="28"/>
        </w:rPr>
        <w:t xml:space="preserve">АФЧХ разомкнутой системы </w:t>
      </w:r>
      <w:r>
        <w:rPr>
          <w:b/>
          <w:i/>
          <w:sz w:val="28"/>
          <w:lang w:val="en-US"/>
        </w:rPr>
        <w:t>W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=</w:t>
      </w:r>
      <w:r>
        <w:rPr>
          <w:rFonts w:eastAsia="Symbol" w:cs="Symbol" w:ascii="Symbol" w:hAnsi="Symbol"/>
          <w:b/>
          <w:i/>
          <w:sz w:val="28"/>
          <w:lang w:val="en-US"/>
        </w:rPr>
        <w:t></w:t>
      </w:r>
      <w:r>
        <w:rPr>
          <w:sz w:val="28"/>
        </w:rPr>
        <w:t xml:space="preserve"> и проследить поведение кривой АФЧХ в окрестности этой точки невозможно. При изменении частоты от -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до 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наблюдается движение корней вдоль мнимой оси снизу вверх и при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=0</w:t>
      </w:r>
      <w:r>
        <w:rPr>
          <w:sz w:val="28"/>
        </w:rPr>
        <w:t xml:space="preserve"> происходит бесконечный разрыв. При этом движении обойдем нулевой корень (рис.3.10) по полуокружности бесконечно малого радиуса </w:t>
      </w:r>
      <w:r>
        <w:rPr>
          <w:rFonts w:eastAsia="Symbol" w:cs="Symbol" w:ascii="Symbol" w:hAnsi="Symbol"/>
          <w:b/>
          <w:i/>
          <w:sz w:val="28"/>
        </w:rPr>
        <w:t></w:t>
      </w:r>
      <w:r>
        <w:rPr>
          <w:sz w:val="28"/>
        </w:rPr>
        <w:t xml:space="preserve">  так, чтобы этот корень остался слева, т.е. искусственно отнесем его к левой полуплоскости.</w:t>
      </w:r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ind w:firstLine="851"/>
        <w:rPr>
          <w:sz w:val="28"/>
        </w:rPr>
      </w:pPr>
      <w:bookmarkStart w:id="1" w:name="_1040045795"/>
      <w:bookmarkStart w:id="2" w:name="_1040045783"/>
      <w:bookmarkStart w:id="3" w:name="_1039705059"/>
      <w:bookmarkEnd w:id="1"/>
      <w:bookmarkEnd w:id="2"/>
      <w:bookmarkEnd w:id="3"/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238625</wp:posOffset>
                </wp:positionH>
                <wp:positionV relativeFrom="paragraph">
                  <wp:posOffset>1496060</wp:posOffset>
                </wp:positionV>
                <wp:extent cx="81280" cy="10160"/>
                <wp:effectExtent l="635" t="21590" r="635" b="190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17.8pt" to="340.1pt,118.5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686685</wp:posOffset>
                </wp:positionH>
                <wp:positionV relativeFrom="paragraph">
                  <wp:posOffset>1363345</wp:posOffset>
                </wp:positionV>
                <wp:extent cx="180975" cy="635"/>
                <wp:effectExtent l="635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107.35pt" to="225.75pt,107.3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596515</wp:posOffset>
                </wp:positionH>
                <wp:positionV relativeFrom="paragraph">
                  <wp:posOffset>371475</wp:posOffset>
                </wp:positionV>
                <wp:extent cx="180975" cy="635"/>
                <wp:effectExtent l="635" t="25400" r="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9.25pt" to="218.65pt,29.2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407410</wp:posOffset>
                </wp:positionH>
                <wp:positionV relativeFrom="paragraph">
                  <wp:posOffset>732155</wp:posOffset>
                </wp:positionV>
                <wp:extent cx="180975" cy="90805"/>
                <wp:effectExtent l="3175" t="5715" r="317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57.65pt" to="282.5pt,64.7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408045</wp:posOffset>
                </wp:positionH>
                <wp:positionV relativeFrom="paragraph">
                  <wp:posOffset>822325</wp:posOffset>
                </wp:positionV>
                <wp:extent cx="635" cy="180975"/>
                <wp:effectExtent l="25400" t="635" r="254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64.75pt" to="268.35pt,78.9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678555</wp:posOffset>
                </wp:positionH>
                <wp:positionV relativeFrom="paragraph">
                  <wp:posOffset>1543685</wp:posOffset>
                </wp:positionV>
                <wp:extent cx="45148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21.55pt" to="325.15pt,121.5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678555</wp:posOffset>
                </wp:positionH>
                <wp:positionV relativeFrom="paragraph">
                  <wp:posOffset>1272540</wp:posOffset>
                </wp:positionV>
                <wp:extent cx="635" cy="271145"/>
                <wp:effectExtent l="25400" t="0" r="254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00.2pt" to="289.65pt,121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957195</wp:posOffset>
                </wp:positionH>
                <wp:positionV relativeFrom="paragraph">
                  <wp:posOffset>912495</wp:posOffset>
                </wp:positionV>
                <wp:extent cx="271145" cy="90805"/>
                <wp:effectExtent l="1905" t="5080" r="0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71.85pt" to="254.15pt,78.9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4039235</wp:posOffset>
                </wp:positionH>
                <wp:positionV relativeFrom="paragraph">
                  <wp:posOffset>1036320</wp:posOffset>
                </wp:positionV>
                <wp:extent cx="635" cy="90805"/>
                <wp:effectExtent l="25400" t="635" r="2540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81.6pt" to="318.05pt,8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5970" w:dyaOrig="327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8.55pt;height:163.55pt" filled="f" o:ole="">
            <v:imagedata r:id="rId10" o:title=""/>
          </v:shape>
          <o:OLEObject Type="Embed" ProgID="" ShapeID="ole_rId9" DrawAspect="Content" ObjectID="_1949025715" r:id="rId9"/>
        </w:object>
      </w:r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ind w:firstLine="426"/>
        <w:rPr>
          <w:sz w:val="28"/>
        </w:rPr>
      </w:pPr>
      <w:r>
        <w:rPr>
          <w:sz w:val="28"/>
        </w:rPr>
        <w:t>Рис. 3.10. Годограф Найквиста для нейтрально- устойчивой САУ</w:t>
      </w:r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ind w:firstLine="851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При движении по этой полуокружности в положительном направлении независимая переменная изменяется по закону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j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где фаза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>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)</w:t>
      </w:r>
      <w:r>
        <w:rPr>
          <w:sz w:val="28"/>
        </w:rPr>
        <w:t xml:space="preserve"> изменяется от -</w:t>
      </w:r>
      <w:r>
        <w:rPr>
          <w:rFonts w:eastAsia="Symbol" w:cs="Symbol" w:ascii="Symbol" w:hAnsi="Symbol"/>
          <w:b/>
          <w:i/>
          <w:sz w:val="28"/>
        </w:rPr>
        <w:t></w:t>
      </w:r>
      <w:r>
        <w:rPr>
          <w:b/>
          <w:i/>
          <w:sz w:val="28"/>
          <w:lang w:val="en-US"/>
        </w:rPr>
        <w:t xml:space="preserve"> / 2</w:t>
      </w:r>
      <w:r>
        <w:rPr>
          <w:sz w:val="28"/>
          <w:lang w:val="en-US"/>
        </w:rPr>
        <w:t xml:space="preserve"> </w:t>
      </w:r>
      <w:r>
        <w:rPr>
          <w:sz w:val="28"/>
        </w:rPr>
        <w:t>до  +</w:t>
      </w:r>
      <w:r>
        <w:rPr>
          <w:rFonts w:eastAsia="Symbol" w:cs="Symbol" w:ascii="Symbol" w:hAnsi="Symbol"/>
          <w:b/>
          <w:i/>
          <w:sz w:val="28"/>
        </w:rPr>
        <w:t></w:t>
      </w:r>
      <w:r>
        <w:rPr>
          <w:b/>
          <w:i/>
          <w:sz w:val="28"/>
          <w:lang w:val="en-US"/>
        </w:rPr>
        <w:t xml:space="preserve"> / 2</w:t>
      </w:r>
      <w:r>
        <w:rPr>
          <w:b/>
          <w:i/>
          <w:sz w:val="28"/>
        </w:rPr>
        <w:t>.</w:t>
      </w:r>
      <w:r>
        <w:rPr>
          <w:sz w:val="28"/>
        </w:rPr>
        <w:t xml:space="preserve"> Подставив это выражение в передаточную функцию вместо множителя </w:t>
      </w:r>
      <w:r>
        <w:rPr>
          <w:b/>
          <w:i/>
          <w:sz w:val="28"/>
          <w:lang w:val="en-US"/>
        </w:rPr>
        <w:t>s</w:t>
      </w:r>
      <w:r>
        <w:rPr>
          <w:sz w:val="28"/>
          <w:lang w:val="en-US"/>
        </w:rPr>
        <w:t xml:space="preserve"> </w:t>
      </w:r>
      <w:r>
        <w:rPr>
          <w:sz w:val="28"/>
        </w:rPr>
        <w:t>в знаменателе, получим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R</w:t>
      </w:r>
      <w:r>
        <w:rPr>
          <w:rFonts w:eastAsia="Symbol" w:cs="Symbol" w:ascii="Symbol" w:hAnsi="Symbol"/>
          <w:b/>
          <w:i/>
          <w:sz w:val="28"/>
          <w:lang w:val="en-US"/>
        </w:rPr>
        <w:t>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</w:rPr>
        <w:t xml:space="preserve">при  </w:t>
      </w:r>
      <w:r>
        <w:rPr>
          <w:rFonts w:eastAsia="Symbol" w:cs="Symbol" w:ascii="Symbol" w:hAnsi="Symbol"/>
          <w:b/>
          <w:i/>
          <w:sz w:val="28"/>
        </w:rPr>
        <w:t></w:t>
      </w:r>
      <w:r>
        <w:rPr>
          <w:b/>
          <w:i/>
          <w:sz w:val="28"/>
        </w:rPr>
        <w:t>0</w:t>
      </w:r>
      <w:r>
        <w:rPr>
          <w:sz w:val="28"/>
        </w:rPr>
        <w:t xml:space="preserve"> , а фаза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>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 xml:space="preserve">) </w:t>
      </w:r>
      <w:r>
        <w:rPr>
          <w:sz w:val="28"/>
        </w:rPr>
        <w:t xml:space="preserve">изменяется от </w:t>
      </w:r>
      <w:r>
        <w:rPr>
          <w:b/>
          <w:i/>
          <w:sz w:val="28"/>
        </w:rPr>
        <w:t>+</w:t>
      </w:r>
      <w:r>
        <w:rPr>
          <w:rFonts w:eastAsia="Symbol" w:cs="Symbol" w:ascii="Symbol" w:hAnsi="Symbol"/>
          <w:b/>
          <w:i/>
          <w:sz w:val="28"/>
        </w:rPr>
        <w:t>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/ 2</w:t>
      </w:r>
      <w:r>
        <w:rPr>
          <w:sz w:val="28"/>
          <w:lang w:val="en-US"/>
        </w:rPr>
        <w:t xml:space="preserve"> </w:t>
      </w:r>
      <w:r>
        <w:rPr>
          <w:sz w:val="28"/>
        </w:rPr>
        <w:t>до -</w:t>
      </w:r>
      <w:r>
        <w:rPr>
          <w:rFonts w:eastAsia="Symbol" w:cs="Symbol" w:ascii="Symbol" w:hAnsi="Symbol"/>
          <w:b/>
          <w:i/>
          <w:sz w:val="28"/>
        </w:rPr>
        <w:t>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/ 2.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Следовательно, в окрестности нулевого корня годограф </w:t>
      </w:r>
      <w:r>
        <w:rPr>
          <w:b/>
          <w:i/>
          <w:sz w:val="28"/>
          <w:lang w:val="en-US"/>
        </w:rPr>
        <w:t>W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 xml:space="preserve">) </w:t>
      </w:r>
      <w:r>
        <w:rPr>
          <w:sz w:val="28"/>
        </w:rPr>
        <w:t>представляет собой часть окружности бесконечно большого радиуса, движение по которой происходит при увеличении частоты в отрицательном направлени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b/>
          <w:sz w:val="28"/>
        </w:rPr>
        <w:t xml:space="preserve">Для оценки устойчивости замкнутой системы, если разомкнутая система нейтрально устойчива, необходимо АФЧХ </w:t>
      </w:r>
      <w:r>
        <w:rPr>
          <w:b/>
          <w:i/>
          <w:sz w:val="28"/>
          <w:lang w:val="en-US"/>
        </w:rPr>
        <w:t>W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разомкнутой системы дополнить дугой бесконечно большого радиуса, начиная с меньших частот, в отрицательном направлении и для полученной замкнутой кривой воспользоваться критерием Найквиста для систем, устойчивых в разомкнутом состояни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2).Разомкнутая система неустойчива.  В этом случае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р-</w:t>
      </w:r>
      <w:r>
        <w:rPr>
          <w:sz w:val="28"/>
        </w:rPr>
        <w:t xml:space="preserve"> число корней характеристического уравнения разомкнутой системы, лежащих в правой полуплоскости. Если замкнутая система устойчива, т.е. </w:t>
      </w:r>
      <w:r>
        <w:rPr>
          <w:b/>
          <w:i/>
          <w:sz w:val="28"/>
          <w:lang w:val="en-US"/>
        </w:rPr>
        <w:t>m=0</w:t>
      </w:r>
      <w:r>
        <w:rPr>
          <w:sz w:val="28"/>
        </w:rPr>
        <w:t>, то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</w:t>
      </w:r>
      <w:r>
        <w:rPr>
          <w:sz w:val="28"/>
        </w:rPr>
        <w:t>( 3.22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/>
      </w:pPr>
      <w:r>
        <w:rPr>
          <w:sz w:val="28"/>
        </w:rPr>
        <w:t>т.е. АФЧХ разомкнутой системы охватывает критическую точку (-1,</w:t>
      </w:r>
      <w:r>
        <w:rPr>
          <w:sz w:val="28"/>
          <w:lang w:val="en-US"/>
        </w:rPr>
        <w:t>j0)</w:t>
      </w:r>
      <w:r>
        <w:rPr>
          <w:sz w:val="28"/>
        </w:rPr>
        <w:t xml:space="preserve"> в положительном направлении ровно </w:t>
      </w:r>
      <w:r>
        <w:rPr>
          <w:b/>
          <w:i/>
          <w:sz w:val="28"/>
          <w:lang w:val="en-US"/>
        </w:rPr>
        <w:t>p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/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2</w:t>
      </w:r>
      <w:r>
        <w:rPr>
          <w:b/>
          <w:i/>
          <w:sz w:val="28"/>
        </w:rPr>
        <w:t xml:space="preserve"> </w:t>
      </w:r>
      <w:r>
        <w:rPr>
          <w:sz w:val="28"/>
        </w:rPr>
        <w:t>раз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b/>
          <w:sz w:val="28"/>
        </w:rPr>
        <w:t xml:space="preserve">Система, неустойчивая в разомкнутом состоянии, будет устойчивой в замкнутом состоянии, если АФЧХ </w:t>
      </w:r>
      <w:r>
        <w:rPr>
          <w:b/>
          <w:i/>
          <w:sz w:val="28"/>
          <w:lang w:val="en-US"/>
        </w:rPr>
        <w:t>W(j</w:t>
      </w:r>
      <w:r>
        <w:rPr>
          <w:sz w:val="28"/>
        </w:rPr>
        <w:t xml:space="preserve"> с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 xml:space="preserve">) </w:t>
      </w:r>
      <w:r>
        <w:rPr>
          <w:sz w:val="28"/>
        </w:rPr>
        <w:t xml:space="preserve"> </w:t>
      </w:r>
      <w:r>
        <w:rPr>
          <w:b/>
          <w:sz w:val="28"/>
        </w:rPr>
        <w:t>разомкнутой системы при изменении</w:t>
      </w:r>
      <w:r>
        <w:rPr>
          <w:sz w:val="28"/>
        </w:rPr>
        <w:t xml:space="preserve"> </w:t>
      </w:r>
      <w:r>
        <w:rPr>
          <w:b/>
          <w:sz w:val="28"/>
        </w:rPr>
        <w:t xml:space="preserve">частоты от 0 до </w:t>
      </w:r>
      <w:r>
        <w:rPr>
          <w:rFonts w:eastAsia="Symbol" w:cs="Symbol" w:ascii="Symbol" w:hAnsi="Symbol"/>
          <w:b/>
          <w:sz w:val="28"/>
        </w:rPr>
        <w:t></w:t>
      </w:r>
      <w:r>
        <w:rPr>
          <w:b/>
          <w:sz w:val="28"/>
        </w:rPr>
        <w:t xml:space="preserve"> охватывает критическую точку (-1,</w:t>
      </w:r>
      <w:r>
        <w:rPr>
          <w:b/>
          <w:sz w:val="28"/>
          <w:lang w:val="en-US"/>
        </w:rPr>
        <w:t>j0)</w:t>
      </w:r>
      <w:r>
        <w:rPr>
          <w:b/>
          <w:sz w:val="28"/>
        </w:rPr>
        <w:t xml:space="preserve"> в положительном направлении ровно </w:t>
      </w:r>
      <w:r>
        <w:rPr>
          <w:b/>
          <w:i/>
          <w:sz w:val="28"/>
        </w:rPr>
        <w:t>р</w:t>
      </w:r>
      <w:r>
        <w:rPr>
          <w:b/>
          <w:i/>
          <w:sz w:val="28"/>
          <w:lang w:val="en-US"/>
        </w:rPr>
        <w:t>/2</w:t>
      </w:r>
      <w:r>
        <w:rPr>
          <w:b/>
          <w:sz w:val="28"/>
        </w:rPr>
        <w:t xml:space="preserve"> раз, где </w:t>
      </w:r>
      <w:r>
        <w:rPr>
          <w:b/>
          <w:i/>
          <w:sz w:val="28"/>
        </w:rPr>
        <w:t xml:space="preserve">р- </w:t>
      </w:r>
      <w:r>
        <w:rPr>
          <w:b/>
          <w:sz w:val="28"/>
        </w:rPr>
        <w:t>число правых полюсов разомкнутой системы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>Определение числа охватов критической точки- непростая задача, особенно в случае систем высокого порядка. Поэтому в практических приложениях нашла применение другая формулировка критерия Найквиста для рассматриваемого случая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Переход годографа </w:t>
      </w:r>
      <w:r>
        <w:rPr>
          <w:b/>
          <w:i/>
          <w:sz w:val="28"/>
          <w:lang w:val="en-US"/>
        </w:rPr>
        <w:t>W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ерез отрезок вещественной полуоси </w:t>
      </w:r>
      <w:r>
        <w:rPr>
          <w:b/>
          <w:i/>
          <w:sz w:val="28"/>
        </w:rPr>
        <w:t>(-</w:t>
      </w:r>
      <w:r>
        <w:rPr>
          <w:rFonts w:eastAsia="Symbol" w:cs="Symbol" w:ascii="Symbol" w:hAnsi="Symbol"/>
          <w:b/>
          <w:i/>
          <w:sz w:val="28"/>
        </w:rPr>
        <w:t></w:t>
      </w:r>
      <w:r>
        <w:rPr>
          <w:b/>
          <w:i/>
          <w:sz w:val="28"/>
        </w:rPr>
        <w:t xml:space="preserve">,-1), </w:t>
      </w:r>
      <w:r>
        <w:rPr>
          <w:sz w:val="28"/>
        </w:rPr>
        <w:t>т.е. левее критической точки при увеличении частоты сверху вниз считается положительным, а снизу вверх- отрицательным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b/>
          <w:sz w:val="28"/>
        </w:rPr>
        <w:t xml:space="preserve">Система, неустойчивая в разомкнутом состоянии, будет устойчивой в замкнутом состоянии, если разность между числом положительных и отрицательных переходов АФЧХ разомкнутой системы равна </w:t>
      </w:r>
      <w:r>
        <w:rPr>
          <w:b/>
          <w:i/>
          <w:sz w:val="28"/>
        </w:rPr>
        <w:t>р</w:t>
      </w:r>
      <w:r>
        <w:rPr>
          <w:b/>
          <w:i/>
          <w:sz w:val="28"/>
          <w:lang w:val="en-US"/>
        </w:rPr>
        <w:t>/2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</w:rPr>
        <w:t xml:space="preserve"> </w:t>
      </w:r>
      <w:r>
        <w:rPr>
          <w:sz w:val="28"/>
        </w:rPr>
        <w:t xml:space="preserve">                                               </w:t>
      </w:r>
      <w:r>
        <w:rPr>
          <w:sz w:val="28"/>
        </w:rPr>
        <w:t>(3.23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число положительных переходов,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число отрицательных переходов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Например, передаточная функция ракеты-носителя “Авангард”  имеет два неустойчивых полюса и ее АФЧХ показана на рис. 3.11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96515</wp:posOffset>
                </wp:positionH>
                <wp:positionV relativeFrom="paragraph">
                  <wp:posOffset>1597025</wp:posOffset>
                </wp:positionV>
                <wp:extent cx="180975" cy="90805"/>
                <wp:effectExtent l="2540" t="444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125.75pt" to="218.65pt,132.8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54550" cy="2362200"/>
            <wp:effectExtent l="0" t="0" r="0" b="0"/>
            <wp:docPr id="1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ис. 3.11. АФЧХ ракеты “Авангард”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Очевидно, что для данной ракеты, как объекта управления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мкнутая система будет устойчивой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Запасы устойчивост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rPr/>
      </w:pPr>
      <w:r>
        <w:rPr>
          <w:sz w:val="28"/>
        </w:rPr>
        <w:t>Устойчивость замкнутой САУ зависит от расположения годографа АФЧХ  разомкнутой системы относительно критической точки. Чем ближе эта кривая проходит от критической точки, тем ближе замкнутая САУ к границе устойчивости. Для устойчивых систем удаление АФЧХ разомкнутой системы от критической точки принято оценивать запасами устойчивости по фазе и по модулю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>Допустим, что АФЧХ некоторой разомкнутой системы имеет вид, показанный на рис. 3.12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bookmarkStart w:id="4" w:name="_1040046082"/>
      <w:bookmarkStart w:id="5" w:name="_1040046051"/>
      <w:bookmarkEnd w:id="4"/>
      <w:bookmarkEnd w:id="5"/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595880</wp:posOffset>
                </wp:positionH>
                <wp:positionV relativeFrom="paragraph">
                  <wp:posOffset>765810</wp:posOffset>
                </wp:positionV>
                <wp:extent cx="361315" cy="90805"/>
                <wp:effectExtent l="0" t="12700" r="127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60.3pt" to="232.8pt,67.4pt" stroked="t" o:allowincell="f" style="position:absolute;flip:x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866390</wp:posOffset>
                </wp:positionH>
                <wp:positionV relativeFrom="paragraph">
                  <wp:posOffset>585470</wp:posOffset>
                </wp:positionV>
                <wp:extent cx="180975" cy="90805"/>
                <wp:effectExtent l="0" t="63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46.1pt" to="239.9pt,53.2pt" stroked="t" o:allowincell="f" style="position:absolute;flip:x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6301" w:dyaOrig="25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5.05pt;height:129.8pt" filled="f" o:ole="">
            <v:imagedata r:id="rId13" o:title=""/>
          </v:shape>
          <o:OLEObject Type="Embed" ProgID="" ShapeID="ole_rId12" DrawAspect="Content" ObjectID="_459295627" r:id="rId12"/>
        </w:objec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ис. 3.12.  АФЧХ разомкнутой системы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b/>
          <w:sz w:val="28"/>
        </w:rPr>
        <w:t xml:space="preserve">Угол </w:t>
      </w:r>
      <w:r>
        <w:rPr>
          <w:rFonts w:eastAsia="Symbol" w:cs="Symbol" w:ascii="Symbol" w:hAnsi="Symbol"/>
          <w:b/>
          <w:i/>
          <w:sz w:val="28"/>
        </w:rPr>
        <w:t></w:t>
      </w:r>
      <w:r>
        <w:rPr>
          <w:b/>
          <w:i/>
          <w:sz w:val="28"/>
        </w:rPr>
        <w:t>,</w:t>
      </w:r>
      <w:r>
        <w:rPr>
          <w:b/>
          <w:sz w:val="28"/>
        </w:rPr>
        <w:t xml:space="preserve"> образуемый прямой, проходящей через точку пересечения АФЧХ с окружностью единичного радиуса, что соответствует частоте среза системы, и отрицательной вещественной полуосью называется запасом устойчивости системы по фазе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</w:t>
      </w:r>
      <w:r>
        <w:rPr>
          <w:sz w:val="28"/>
        </w:rPr>
        <w:t>(3.24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Запасом устойчивости по модулю называется величина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</w:t>
      </w:r>
      <w:r>
        <w:rPr>
          <w:sz w:val="28"/>
        </w:rPr>
        <w:t>(3.25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А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rFonts w:eastAsia="Symbol" w:cs="Symbol" w:ascii="Symbol" w:hAnsi="Symbol"/>
          <w:b/>
          <w:i/>
          <w:sz w:val="28"/>
          <w:vertAlign w:val="subscript"/>
        </w:rPr>
        <w:t></w:t>
      </w:r>
      <w:r>
        <w:rPr>
          <w:b/>
          <w:i/>
          <w:sz w:val="28"/>
        </w:rPr>
        <w:t>)-</w:t>
      </w:r>
      <w:r>
        <w:rPr>
          <w:sz w:val="28"/>
        </w:rPr>
        <w:t xml:space="preserve"> значение АФЧХ при частоте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=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rFonts w:eastAsia="Symbol" w:cs="Symbol" w:ascii="Symbol" w:hAnsi="Symbol"/>
          <w:b/>
          <w:i/>
          <w:sz w:val="28"/>
          <w:vertAlign w:val="subscript"/>
        </w:rPr>
        <w:t>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при которой она пересекает вещественную ось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Для всех систем должны выполняться требования: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³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  <w:t>Так как АФЧХ графически строится в определенном масштабе, то для вычисления запаса устойчивости по модулю можно просто измерить длины отрезков, соответствующих единице и ОВ, и разделить результат первого измерения на второй.</w:t>
      </w:r>
      <w:r>
        <w:rPr>
          <w:lang w:val="ru-RU"/>
        </w:rPr>
        <w:t xml:space="preserve">  Если увеличивать коэффициент усиления системы, то точка В будет смещаться влево и при ОВ=-1 коэффициент усиления примет критическое значение. Поэтому запас устойчивости по модулю можно определить и по формуле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</w:t>
      </w:r>
      <w:r>
        <w:rPr>
          <w:b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  <w:u w:val="single"/>
        </w:rPr>
        <w:t>Пример.</w:t>
      </w:r>
      <w:r>
        <w:rPr>
          <w:sz w:val="28"/>
        </w:rPr>
        <w:t xml:space="preserve">  Используя критерий Найквиста оценить устойчивость замкнутой системы стабилизации угла тангажа и определить ее запасы устойчивости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Передаточная функция разомкнутой системы была получена ранее и имеет вид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Численные значения коэффициентов заданы или вычислены ранее. Сделаем замену </w:t>
      </w:r>
      <w:r>
        <w:rPr>
          <w:b/>
          <w:i/>
          <w:sz w:val="28"/>
          <w:lang w:val="en-US"/>
        </w:rPr>
        <w:t>s=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  <w:lang w:val="en-US"/>
        </w:rPr>
      </w:pPr>
      <w:r>
        <w:rPr>
          <w:sz w:val="28"/>
        </w:rPr>
        <w:t>После преобразований получим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Изменяя частоту от 0 до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построим кривую АФЧХ - рис. 3.13. Проведя дугу окружности единичного радиуса, определим, что запас устойчивости по фазе </w:t>
      </w:r>
      <w:r>
        <w:rPr>
          <w:rFonts w:eastAsia="Symbol" w:cs="Symbol" w:ascii="Symbol" w:hAnsi="Symbol"/>
          <w:b/>
          <w:i/>
          <w:sz w:val="28"/>
        </w:rPr>
        <w:t></w:t>
      </w:r>
      <w:r>
        <w:rPr>
          <w:b/>
          <w:i/>
          <w:sz w:val="28"/>
        </w:rPr>
        <w:t>=110</w:t>
      </w:r>
      <w:r>
        <w:rPr>
          <w:b/>
          <w:i/>
          <w:sz w:val="28"/>
          <w:vertAlign w:val="superscript"/>
        </w:rPr>
        <w:t>0</w:t>
      </w:r>
      <w:r>
        <w:rPr>
          <w:sz w:val="28"/>
        </w:rPr>
        <w:t xml:space="preserve"> . Для рассматриваемого примера получим, что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lang w:val="en-US"/>
        </w:rPr>
        <w:t>=3.3.</w:t>
      </w: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bookmarkStart w:id="6" w:name="_1040046197"/>
      <w:bookmarkStart w:id="7" w:name="_1040046167"/>
      <w:bookmarkEnd w:id="6"/>
      <w:bookmarkEnd w:id="7"/>
      <w:r>
        <w:rPr>
          <w:sz w:val="28"/>
        </w:rPr>
        <w:object w:dxaOrig="7396" w:dyaOrig="3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9.8pt;height:158.3pt" filled="f" o:ole="">
            <v:imagedata r:id="rId15" o:title=""/>
          </v:shape>
          <o:OLEObject Type="Embed" ProgID="" ShapeID="ole_rId14" DrawAspect="Content" ObjectID="_1803714338" r:id="rId14"/>
        </w:objec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ис. 3.13. АФЧХ системы стабилизации угла тангажа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Полученные запасы устойчивости удовлетворяют выше указанным требованиям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Оценка устойчивости по ЛЧХ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ind w:left="851" w:hanging="0"/>
        <w:jc w:val="both"/>
        <w:rPr>
          <w:sz w:val="28"/>
        </w:rPr>
      </w:pPr>
      <w:r>
        <w:rPr>
          <w:sz w:val="28"/>
        </w:rPr>
        <w:t>АФЧХ разомкнутой системы подразделяются на два тип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28" w:leader="none"/>
          <w:tab w:val="left" w:pos="4962" w:leader="none"/>
        </w:tabs>
        <w:ind w:left="0" w:firstLine="851"/>
        <w:jc w:val="both"/>
        <w:rPr>
          <w:sz w:val="28"/>
        </w:rPr>
      </w:pPr>
      <w:r>
        <w:rPr>
          <w:sz w:val="28"/>
        </w:rPr>
        <w:t>АФЧХ первого рода, все точки, пересечения которых с вещественной осью расположены справа от критической точки (кривая 1, рис. 3.14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28" w:leader="none"/>
          <w:tab w:val="left" w:pos="4962" w:leader="none"/>
        </w:tabs>
        <w:ind w:left="0" w:firstLine="851"/>
        <w:jc w:val="both"/>
        <w:rPr/>
      </w:pPr>
      <w:r>
        <w:rPr>
          <w:sz w:val="28"/>
        </w:rPr>
        <w:t>АФЧХ второго рода, точки, пересечения которых с вещественной осью расположены как справа, так и слева от критической точки (кривая 2, рис.</w:t>
      </w:r>
      <w:r>
        <w:rPr>
          <w:sz w:val="28"/>
          <w:lang w:val="en-US"/>
        </w:rPr>
        <w:t xml:space="preserve"> </w:t>
      </w:r>
      <w:r>
        <w:rPr>
          <w:sz w:val="28"/>
        </w:rPr>
        <w:t>3.14)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227705</wp:posOffset>
                </wp:positionH>
                <wp:positionV relativeFrom="paragraph">
                  <wp:posOffset>156845</wp:posOffset>
                </wp:positionV>
                <wp:extent cx="635" cy="1713865"/>
                <wp:effectExtent l="6350" t="635" r="635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12.35pt" to="254.15pt,147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227705</wp:posOffset>
                </wp:positionH>
                <wp:positionV relativeFrom="paragraph">
                  <wp:posOffset>156845</wp:posOffset>
                </wp:positionV>
                <wp:extent cx="635" cy="81216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12.35pt" to="254.15pt,76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  <w:lang w:val="en-US"/>
        </w:rPr>
        <w:t>V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39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page">
                        <wp:posOffset>1433830</wp:posOffset>
                      </wp:positionH>
                      <wp:positionV relativeFrom="paragraph">
                        <wp:posOffset>202565</wp:posOffset>
                      </wp:positionV>
                      <wp:extent cx="2148205" cy="1305560"/>
                      <wp:effectExtent l="6985" t="6350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12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426"/>
                                    </a:moveTo>
                                    <a:lnTo>
                                      <a:pt x="485" y="19990"/>
                                    </a:lnTo>
                                    <a:lnTo>
                                      <a:pt x="662" y="19990"/>
                                    </a:lnTo>
                                    <a:lnTo>
                                      <a:pt x="662" y="19844"/>
                                    </a:lnTo>
                                    <a:lnTo>
                                      <a:pt x="751" y="19844"/>
                                    </a:lnTo>
                                    <a:lnTo>
                                      <a:pt x="1017" y="19407"/>
                                    </a:lnTo>
                                    <a:lnTo>
                                      <a:pt x="1017" y="19261"/>
                                    </a:lnTo>
                                    <a:lnTo>
                                      <a:pt x="1106" y="19115"/>
                                    </a:lnTo>
                                    <a:lnTo>
                                      <a:pt x="1194" y="18823"/>
                                    </a:lnTo>
                                    <a:lnTo>
                                      <a:pt x="1283" y="18677"/>
                                    </a:lnTo>
                                    <a:lnTo>
                                      <a:pt x="1283" y="18531"/>
                                    </a:lnTo>
                                    <a:lnTo>
                                      <a:pt x="1460" y="17947"/>
                                    </a:lnTo>
                                    <a:lnTo>
                                      <a:pt x="1549" y="17802"/>
                                    </a:lnTo>
                                    <a:lnTo>
                                      <a:pt x="1549" y="17656"/>
                                    </a:lnTo>
                                    <a:lnTo>
                                      <a:pt x="1726" y="17072"/>
                                    </a:lnTo>
                                    <a:lnTo>
                                      <a:pt x="1815" y="16926"/>
                                    </a:lnTo>
                                    <a:lnTo>
                                      <a:pt x="1815" y="16780"/>
                                    </a:lnTo>
                                    <a:lnTo>
                                      <a:pt x="1904" y="16488"/>
                                    </a:lnTo>
                                    <a:lnTo>
                                      <a:pt x="1992" y="16342"/>
                                    </a:lnTo>
                                    <a:lnTo>
                                      <a:pt x="1992" y="15905"/>
                                    </a:lnTo>
                                    <a:lnTo>
                                      <a:pt x="2081" y="15759"/>
                                    </a:lnTo>
                                    <a:lnTo>
                                      <a:pt x="2081" y="15467"/>
                                    </a:lnTo>
                                    <a:lnTo>
                                      <a:pt x="2170" y="15175"/>
                                    </a:lnTo>
                                    <a:lnTo>
                                      <a:pt x="2170" y="14737"/>
                                    </a:lnTo>
                                    <a:lnTo>
                                      <a:pt x="2258" y="14591"/>
                                    </a:lnTo>
                                    <a:lnTo>
                                      <a:pt x="2258" y="14300"/>
                                    </a:lnTo>
                                    <a:lnTo>
                                      <a:pt x="2347" y="14154"/>
                                    </a:lnTo>
                                    <a:lnTo>
                                      <a:pt x="2347" y="13570"/>
                                    </a:lnTo>
                                    <a:lnTo>
                                      <a:pt x="2436" y="13278"/>
                                    </a:lnTo>
                                    <a:lnTo>
                                      <a:pt x="2436" y="12840"/>
                                    </a:lnTo>
                                    <a:lnTo>
                                      <a:pt x="2524" y="12695"/>
                                    </a:lnTo>
                                    <a:lnTo>
                                      <a:pt x="2524" y="12111"/>
                                    </a:lnTo>
                                    <a:lnTo>
                                      <a:pt x="2613" y="11965"/>
                                    </a:lnTo>
                                    <a:lnTo>
                                      <a:pt x="2613" y="11673"/>
                                    </a:lnTo>
                                    <a:lnTo>
                                      <a:pt x="2702" y="11527"/>
                                    </a:lnTo>
                                    <a:lnTo>
                                      <a:pt x="2702" y="10798"/>
                                    </a:lnTo>
                                    <a:lnTo>
                                      <a:pt x="2790" y="10506"/>
                                    </a:lnTo>
                                    <a:lnTo>
                                      <a:pt x="2790" y="10068"/>
                                    </a:lnTo>
                                    <a:lnTo>
                                      <a:pt x="2879" y="9922"/>
                                    </a:lnTo>
                                    <a:lnTo>
                                      <a:pt x="2879" y="9484"/>
                                    </a:lnTo>
                                    <a:lnTo>
                                      <a:pt x="2968" y="9339"/>
                                    </a:lnTo>
                                    <a:lnTo>
                                      <a:pt x="2968" y="9193"/>
                                    </a:lnTo>
                                    <a:lnTo>
                                      <a:pt x="3056" y="8901"/>
                                    </a:lnTo>
                                    <a:lnTo>
                                      <a:pt x="3056" y="8755"/>
                                    </a:lnTo>
                                    <a:lnTo>
                                      <a:pt x="3145" y="8609"/>
                                    </a:lnTo>
                                    <a:lnTo>
                                      <a:pt x="3145" y="8463"/>
                                    </a:lnTo>
                                    <a:lnTo>
                                      <a:pt x="3234" y="8317"/>
                                    </a:lnTo>
                                    <a:lnTo>
                                      <a:pt x="3234" y="8171"/>
                                    </a:lnTo>
                                    <a:lnTo>
                                      <a:pt x="3411" y="7879"/>
                                    </a:lnTo>
                                    <a:lnTo>
                                      <a:pt x="3411" y="7733"/>
                                    </a:lnTo>
                                    <a:lnTo>
                                      <a:pt x="3500" y="7733"/>
                                    </a:lnTo>
                                    <a:lnTo>
                                      <a:pt x="3500" y="7588"/>
                                    </a:lnTo>
                                    <a:lnTo>
                                      <a:pt x="3589" y="7588"/>
                                    </a:lnTo>
                                    <a:lnTo>
                                      <a:pt x="3589" y="7442"/>
                                    </a:lnTo>
                                    <a:lnTo>
                                      <a:pt x="3677" y="7442"/>
                                    </a:lnTo>
                                    <a:lnTo>
                                      <a:pt x="3766" y="7296"/>
                                    </a:lnTo>
                                    <a:lnTo>
                                      <a:pt x="3855" y="7296"/>
                                    </a:lnTo>
                                    <a:lnTo>
                                      <a:pt x="3855" y="7150"/>
                                    </a:lnTo>
                                    <a:lnTo>
                                      <a:pt x="4741" y="7150"/>
                                    </a:lnTo>
                                    <a:lnTo>
                                      <a:pt x="4919" y="7442"/>
                                    </a:lnTo>
                                    <a:lnTo>
                                      <a:pt x="5007" y="7442"/>
                                    </a:lnTo>
                                    <a:lnTo>
                                      <a:pt x="5185" y="7733"/>
                                    </a:lnTo>
                                    <a:lnTo>
                                      <a:pt x="5273" y="7733"/>
                                    </a:lnTo>
                                    <a:lnTo>
                                      <a:pt x="5362" y="7879"/>
                                    </a:lnTo>
                                    <a:lnTo>
                                      <a:pt x="5362" y="8025"/>
                                    </a:lnTo>
                                    <a:lnTo>
                                      <a:pt x="5451" y="8025"/>
                                    </a:lnTo>
                                    <a:lnTo>
                                      <a:pt x="5894" y="8755"/>
                                    </a:lnTo>
                                    <a:lnTo>
                                      <a:pt x="5894" y="8901"/>
                                    </a:lnTo>
                                    <a:lnTo>
                                      <a:pt x="5983" y="8901"/>
                                    </a:lnTo>
                                    <a:lnTo>
                                      <a:pt x="6072" y="9047"/>
                                    </a:lnTo>
                                    <a:lnTo>
                                      <a:pt x="6072" y="9193"/>
                                    </a:lnTo>
                                    <a:lnTo>
                                      <a:pt x="6249" y="9484"/>
                                    </a:lnTo>
                                    <a:lnTo>
                                      <a:pt x="6338" y="9776"/>
                                    </a:lnTo>
                                    <a:lnTo>
                                      <a:pt x="6426" y="9776"/>
                                    </a:lnTo>
                                    <a:lnTo>
                                      <a:pt x="6426" y="9922"/>
                                    </a:lnTo>
                                    <a:lnTo>
                                      <a:pt x="6515" y="10068"/>
                                    </a:lnTo>
                                    <a:lnTo>
                                      <a:pt x="6604" y="10068"/>
                                    </a:lnTo>
                                    <a:lnTo>
                                      <a:pt x="6604" y="10214"/>
                                    </a:lnTo>
                                    <a:lnTo>
                                      <a:pt x="6692" y="10360"/>
                                    </a:lnTo>
                                    <a:lnTo>
                                      <a:pt x="6781" y="10360"/>
                                    </a:lnTo>
                                    <a:lnTo>
                                      <a:pt x="6870" y="10506"/>
                                    </a:lnTo>
                                    <a:lnTo>
                                      <a:pt x="6958" y="10506"/>
                                    </a:lnTo>
                                    <a:lnTo>
                                      <a:pt x="7136" y="10652"/>
                                    </a:lnTo>
                                    <a:lnTo>
                                      <a:pt x="7224" y="10652"/>
                                    </a:lnTo>
                                    <a:lnTo>
                                      <a:pt x="7313" y="10798"/>
                                    </a:lnTo>
                                    <a:lnTo>
                                      <a:pt x="7579" y="10798"/>
                                    </a:lnTo>
                                    <a:lnTo>
                                      <a:pt x="7668" y="10944"/>
                                    </a:lnTo>
                                    <a:lnTo>
                                      <a:pt x="8732" y="10944"/>
                                    </a:lnTo>
                                    <a:lnTo>
                                      <a:pt x="8909" y="10798"/>
                                    </a:lnTo>
                                    <a:lnTo>
                                      <a:pt x="9175" y="10798"/>
                                    </a:lnTo>
                                    <a:lnTo>
                                      <a:pt x="9353" y="10506"/>
                                    </a:lnTo>
                                    <a:lnTo>
                                      <a:pt x="9441" y="10506"/>
                                    </a:lnTo>
                                    <a:lnTo>
                                      <a:pt x="9885" y="9776"/>
                                    </a:lnTo>
                                    <a:lnTo>
                                      <a:pt x="9885" y="9630"/>
                                    </a:lnTo>
                                    <a:lnTo>
                                      <a:pt x="10062" y="9339"/>
                                    </a:lnTo>
                                    <a:lnTo>
                                      <a:pt x="10062" y="9193"/>
                                    </a:lnTo>
                                    <a:lnTo>
                                      <a:pt x="10151" y="9047"/>
                                    </a:lnTo>
                                    <a:lnTo>
                                      <a:pt x="10151" y="8901"/>
                                    </a:lnTo>
                                    <a:lnTo>
                                      <a:pt x="10328" y="8609"/>
                                    </a:lnTo>
                                    <a:lnTo>
                                      <a:pt x="10328" y="8463"/>
                                    </a:lnTo>
                                    <a:lnTo>
                                      <a:pt x="10505" y="8171"/>
                                    </a:lnTo>
                                    <a:lnTo>
                                      <a:pt x="10505" y="8025"/>
                                    </a:lnTo>
                                    <a:lnTo>
                                      <a:pt x="10594" y="8025"/>
                                    </a:lnTo>
                                    <a:lnTo>
                                      <a:pt x="10594" y="7879"/>
                                    </a:lnTo>
                                    <a:lnTo>
                                      <a:pt x="10683" y="7733"/>
                                    </a:lnTo>
                                    <a:lnTo>
                                      <a:pt x="10683" y="7588"/>
                                    </a:lnTo>
                                    <a:lnTo>
                                      <a:pt x="10772" y="7442"/>
                                    </a:lnTo>
                                    <a:lnTo>
                                      <a:pt x="10860" y="7442"/>
                                    </a:lnTo>
                                    <a:lnTo>
                                      <a:pt x="10860" y="7150"/>
                                    </a:lnTo>
                                    <a:lnTo>
                                      <a:pt x="11038" y="6858"/>
                                    </a:lnTo>
                                    <a:lnTo>
                                      <a:pt x="11038" y="6712"/>
                                    </a:lnTo>
                                    <a:lnTo>
                                      <a:pt x="11304" y="6274"/>
                                    </a:lnTo>
                                    <a:lnTo>
                                      <a:pt x="11481" y="5691"/>
                                    </a:lnTo>
                                    <a:lnTo>
                                      <a:pt x="11570" y="5691"/>
                                    </a:lnTo>
                                    <a:lnTo>
                                      <a:pt x="11570" y="5399"/>
                                    </a:lnTo>
                                    <a:lnTo>
                                      <a:pt x="11836" y="4961"/>
                                    </a:lnTo>
                                    <a:lnTo>
                                      <a:pt x="11924" y="4669"/>
                                    </a:lnTo>
                                    <a:lnTo>
                                      <a:pt x="12013" y="4523"/>
                                    </a:lnTo>
                                    <a:lnTo>
                                      <a:pt x="12013" y="4377"/>
                                    </a:lnTo>
                                    <a:lnTo>
                                      <a:pt x="12279" y="3940"/>
                                    </a:lnTo>
                                    <a:lnTo>
                                      <a:pt x="12368" y="3648"/>
                                    </a:lnTo>
                                    <a:lnTo>
                                      <a:pt x="12545" y="3356"/>
                                    </a:lnTo>
                                    <a:lnTo>
                                      <a:pt x="12634" y="3356"/>
                                    </a:lnTo>
                                    <a:lnTo>
                                      <a:pt x="12634" y="3210"/>
                                    </a:lnTo>
                                    <a:lnTo>
                                      <a:pt x="12811" y="3064"/>
                                    </a:lnTo>
                                    <a:lnTo>
                                      <a:pt x="12988" y="2772"/>
                                    </a:lnTo>
                                    <a:lnTo>
                                      <a:pt x="13077" y="2481"/>
                                    </a:lnTo>
                                    <a:lnTo>
                                      <a:pt x="13787" y="1313"/>
                                    </a:lnTo>
                                    <a:lnTo>
                                      <a:pt x="13787" y="1167"/>
                                    </a:lnTo>
                                    <a:lnTo>
                                      <a:pt x="13875" y="1167"/>
                                    </a:lnTo>
                                    <a:lnTo>
                                      <a:pt x="14053" y="1021"/>
                                    </a:lnTo>
                                    <a:lnTo>
                                      <a:pt x="14319" y="584"/>
                                    </a:lnTo>
                                    <a:lnTo>
                                      <a:pt x="14496" y="584"/>
                                    </a:lnTo>
                                    <a:lnTo>
                                      <a:pt x="14585" y="438"/>
                                    </a:lnTo>
                                    <a:lnTo>
                                      <a:pt x="14851" y="438"/>
                                    </a:lnTo>
                                    <a:lnTo>
                                      <a:pt x="14939" y="292"/>
                                    </a:lnTo>
                                    <a:lnTo>
                                      <a:pt x="15028" y="292"/>
                                    </a:lnTo>
                                    <a:lnTo>
                                      <a:pt x="15117" y="146"/>
                                    </a:lnTo>
                                    <a:lnTo>
                                      <a:pt x="15738" y="146"/>
                                    </a:lnTo>
                                    <a:lnTo>
                                      <a:pt x="16270" y="0"/>
                                    </a:lnTo>
                                    <a:lnTo>
                                      <a:pt x="17866" y="0"/>
                                    </a:lnTo>
                                    <a:lnTo>
                                      <a:pt x="18043" y="146"/>
                                    </a:lnTo>
                                    <a:lnTo>
                                      <a:pt x="18309" y="146"/>
                                    </a:lnTo>
                                    <a:lnTo>
                                      <a:pt x="18487" y="292"/>
                                    </a:lnTo>
                                    <a:lnTo>
                                      <a:pt x="18575" y="438"/>
                                    </a:lnTo>
                                    <a:lnTo>
                                      <a:pt x="18664" y="438"/>
                                    </a:lnTo>
                                    <a:lnTo>
                                      <a:pt x="18664" y="584"/>
                                    </a:lnTo>
                                    <a:lnTo>
                                      <a:pt x="18841" y="730"/>
                                    </a:lnTo>
                                    <a:lnTo>
                                      <a:pt x="18930" y="1021"/>
                                    </a:lnTo>
                                    <a:lnTo>
                                      <a:pt x="19019" y="1021"/>
                                    </a:lnTo>
                                    <a:lnTo>
                                      <a:pt x="19107" y="1167"/>
                                    </a:lnTo>
                                    <a:lnTo>
                                      <a:pt x="19196" y="1459"/>
                                    </a:lnTo>
                                    <a:lnTo>
                                      <a:pt x="19373" y="1605"/>
                                    </a:lnTo>
                                    <a:lnTo>
                                      <a:pt x="19373" y="1751"/>
                                    </a:lnTo>
                                    <a:lnTo>
                                      <a:pt x="19551" y="1897"/>
                                    </a:lnTo>
                                    <a:lnTo>
                                      <a:pt x="19551" y="2189"/>
                                    </a:lnTo>
                                    <a:lnTo>
                                      <a:pt x="19728" y="2481"/>
                                    </a:lnTo>
                                    <a:lnTo>
                                      <a:pt x="19728" y="2626"/>
                                    </a:lnTo>
                                    <a:lnTo>
                                      <a:pt x="19817" y="2772"/>
                                    </a:lnTo>
                                    <a:lnTo>
                                      <a:pt x="19817" y="2918"/>
                                    </a:lnTo>
                                    <a:lnTo>
                                      <a:pt x="19905" y="3064"/>
                                    </a:lnTo>
                                    <a:lnTo>
                                      <a:pt x="19905" y="3648"/>
                                    </a:lnTo>
                                    <a:lnTo>
                                      <a:pt x="19994" y="3648"/>
                                    </a:lnTo>
                                    <a:lnTo>
                                      <a:pt x="19994" y="5545"/>
                                    </a:lnTo>
                                    <a:lnTo>
                                      <a:pt x="19905" y="5691"/>
                                    </a:lnTo>
                                    <a:lnTo>
                                      <a:pt x="19905" y="5982"/>
                                    </a:lnTo>
                                    <a:lnTo>
                                      <a:pt x="19817" y="6128"/>
                                    </a:lnTo>
                                    <a:lnTo>
                                      <a:pt x="19817" y="6274"/>
                                    </a:lnTo>
                                    <a:lnTo>
                                      <a:pt x="19728" y="6274"/>
                                    </a:lnTo>
                                    <a:lnTo>
                                      <a:pt x="19728" y="6420"/>
                                    </a:lnTo>
                                    <a:lnTo>
                                      <a:pt x="19639" y="6420"/>
                                    </a:lnTo>
                                    <a:lnTo>
                                      <a:pt x="19639" y="6566"/>
                                    </a:lnTo>
                                    <a:lnTo>
                                      <a:pt x="19551" y="6566"/>
                                    </a:lnTo>
                                    <a:lnTo>
                                      <a:pt x="19373" y="6858"/>
                                    </a:lnTo>
                                    <a:lnTo>
                                      <a:pt x="19285" y="6858"/>
                                    </a:lnTo>
                                    <a:lnTo>
                                      <a:pt x="19196" y="7004"/>
                                    </a:lnTo>
                                    <a:lnTo>
                                      <a:pt x="19107" y="7004"/>
                                    </a:lnTo>
                                    <a:lnTo>
                                      <a:pt x="19107" y="7150"/>
                                    </a:lnTo>
                                    <a:lnTo>
                                      <a:pt x="18841" y="7150"/>
                                    </a:lnTo>
                                    <a:lnTo>
                                      <a:pt x="18841" y="7296"/>
                                    </a:lnTo>
                                    <a:lnTo>
                                      <a:pt x="18664" y="7296"/>
                                    </a:lnTo>
                                    <a:lnTo>
                                      <a:pt x="18664" y="7442"/>
                                    </a:lnTo>
                                    <a:lnTo>
                                      <a:pt x="18487" y="7442"/>
                                    </a:lnTo>
                                    <a:lnTo>
                                      <a:pt x="18309" y="7733"/>
                                    </a:lnTo>
                                    <a:lnTo>
                                      <a:pt x="18221" y="7733"/>
                                    </a:lnTo>
                                    <a:lnTo>
                                      <a:pt x="18132" y="7879"/>
                                    </a:lnTo>
                                    <a:lnTo>
                                      <a:pt x="17866" y="7879"/>
                                    </a:lnTo>
                                    <a:lnTo>
                                      <a:pt x="17866" y="8025"/>
                                    </a:lnTo>
                                    <a:lnTo>
                                      <a:pt x="17334" y="8025"/>
                                    </a:lnTo>
                                    <a:lnTo>
                                      <a:pt x="17245" y="8171"/>
                                    </a:lnTo>
                                    <a:lnTo>
                                      <a:pt x="16802" y="8171"/>
                                    </a:lnTo>
                                    <a:lnTo>
                                      <a:pt x="16790" y="837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426l485,19990l662,19990l662,19844l751,19844l1017,19407l1017,19261l1106,19115l1194,18823l1283,18677l1283,18531l1460,17947l1549,17802l1549,17656l1726,17072l1815,16926l1815,16780l1904,16488l1992,16342l1992,15905l2081,15759l2081,15467l2170,15175l2170,14737l2258,14591l2258,14300l2347,14154l2347,13570l2436,13278l2436,12840l2524,12695l2524,12111l2613,11965l2613,11673l2702,11527l2702,10798l2790,10506l2790,10068l2879,9922l2879,9484l2968,9339l2968,9193l3056,8901l3056,8755l3145,8609l3145,8463l3234,8317l3234,8171l3411,7879l3411,7733l3500,7733l3500,7588l3589,7588l3589,7442l3677,7442l3766,7296l3855,7296l3855,7150l4741,7150l4919,7442l5007,7442l5185,7733l5273,7733l5362,7879l5362,8025l5451,8025l5894,8755l5894,8901l5983,8901l6072,9047l6072,9193l6249,9484l6338,9776l6426,9776l6426,9922l6515,10068l6604,10068l6604,10214l6692,10360l6781,10360l6870,10506l6958,10506l7136,10652l7224,10652l7313,10798l7579,10798l7668,10944l8732,10944l8909,10798l9175,10798l9353,10506l9441,10506l9885,9776l9885,9630l10062,9339l10062,9193l10151,9047l10151,8901l10328,8609l10328,8463l10505,8171l10505,8025l10594,8025l10594,7879l10683,7733l10683,7588l10772,7442l10860,7442l10860,7150l11038,6858l11038,6712l11304,6274l11481,5691l11570,5691l11570,5399l11836,4961l11924,4669l12013,4523l12013,4377l12279,3940l12368,3648l12545,3356l12634,3356l12634,3210l12811,3064l12988,2772l13077,2481l13787,1313l13787,1167l13875,1167l14053,1021l14319,584l14496,584l14585,438l14851,438l14939,292l15028,292l15117,146l15738,146l16270,0l17866,0l18043,146l18309,146l18487,292l18575,438l18664,438l18664,584l18841,730l18930,1021l19019,1021l19107,1167l19196,1459l19373,1605l19373,1751l19551,1897l19551,2189l19728,2481l19728,2626l19817,2772l19817,2918l19905,3064l19905,3648l19994,3648l19994,5545l19905,5691l19905,5982l19817,6128l19817,6274l19728,6274l19728,6420l19639,6420l19639,6566l19551,6566l19373,6858l19285,6858l19196,7004l19107,7004l19107,7150l18841,7150l18841,7296l18664,7296l18664,7442l18487,7442l18309,7733l18221,7733l18132,7879l17866,7879l17866,8025l17334,8025l17245,8171l16802,8171l16790,8375e" fillcolor="white" stroked="t" o:allowincell="f" style="position:absolute;margin-left:112.9pt;margin-top:15.95pt;width:169.1pt;height:102.75pt;mso-wrap-style:none;v-text-anchor:middle;mso-position-horizont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page">
                        <wp:posOffset>3227705</wp:posOffset>
                      </wp:positionH>
                      <wp:positionV relativeFrom="paragraph">
                        <wp:posOffset>27940</wp:posOffset>
                      </wp:positionV>
                      <wp:extent cx="635" cy="721995"/>
                      <wp:effectExtent l="6350" t="635" r="635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5pt,2.2pt" to="254.15pt,59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</w:t>
            </w:r>
            <w:r>
              <w:rPr>
                <w:b/>
                <w:sz w:val="28"/>
                <w:u w:val="single"/>
              </w:rPr>
              <w:t xml:space="preserve">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ind w:left="-4927" w:firstLine="85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page">
                        <wp:posOffset>2506345</wp:posOffset>
                      </wp:positionH>
                      <wp:positionV relativeFrom="paragraph">
                        <wp:posOffset>177800</wp:posOffset>
                      </wp:positionV>
                      <wp:extent cx="904240" cy="1210945"/>
                      <wp:effectExtent l="6350" t="6985" r="6350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0"/>
                                    </a:moveTo>
                                    <a:lnTo>
                                      <a:pt x="815" y="19035"/>
                                    </a:lnTo>
                                    <a:lnTo>
                                      <a:pt x="1025" y="18867"/>
                                    </a:lnTo>
                                    <a:lnTo>
                                      <a:pt x="1236" y="18532"/>
                                    </a:lnTo>
                                    <a:lnTo>
                                      <a:pt x="1657" y="18186"/>
                                    </a:lnTo>
                                    <a:lnTo>
                                      <a:pt x="1868" y="17850"/>
                                    </a:lnTo>
                                    <a:lnTo>
                                      <a:pt x="3132" y="16822"/>
                                    </a:lnTo>
                                    <a:lnTo>
                                      <a:pt x="3343" y="16487"/>
                                    </a:lnTo>
                                    <a:lnTo>
                                      <a:pt x="3975" y="15973"/>
                                    </a:lnTo>
                                    <a:lnTo>
                                      <a:pt x="4396" y="15302"/>
                                    </a:lnTo>
                                    <a:lnTo>
                                      <a:pt x="4607" y="15123"/>
                                    </a:lnTo>
                                    <a:lnTo>
                                      <a:pt x="5028" y="14452"/>
                                    </a:lnTo>
                                    <a:lnTo>
                                      <a:pt x="5028" y="14106"/>
                                    </a:lnTo>
                                    <a:lnTo>
                                      <a:pt x="5449" y="13424"/>
                                    </a:lnTo>
                                    <a:lnTo>
                                      <a:pt x="5449" y="13089"/>
                                    </a:lnTo>
                                    <a:lnTo>
                                      <a:pt x="5660" y="12753"/>
                                    </a:lnTo>
                                    <a:lnTo>
                                      <a:pt x="5660" y="12575"/>
                                    </a:lnTo>
                                    <a:lnTo>
                                      <a:pt x="5871" y="12239"/>
                                    </a:lnTo>
                                    <a:lnTo>
                                      <a:pt x="5871" y="11893"/>
                                    </a:lnTo>
                                    <a:lnTo>
                                      <a:pt x="6081" y="11557"/>
                                    </a:lnTo>
                                    <a:lnTo>
                                      <a:pt x="6292" y="10540"/>
                                    </a:lnTo>
                                    <a:lnTo>
                                      <a:pt x="6503" y="10194"/>
                                    </a:lnTo>
                                    <a:lnTo>
                                      <a:pt x="6924" y="8159"/>
                                    </a:lnTo>
                                    <a:lnTo>
                                      <a:pt x="7135" y="6796"/>
                                    </a:lnTo>
                                    <a:lnTo>
                                      <a:pt x="7346" y="5779"/>
                                    </a:lnTo>
                                    <a:lnTo>
                                      <a:pt x="7556" y="5443"/>
                                    </a:lnTo>
                                    <a:lnTo>
                                      <a:pt x="7556" y="4415"/>
                                    </a:lnTo>
                                    <a:lnTo>
                                      <a:pt x="8399" y="3062"/>
                                    </a:lnTo>
                                    <a:lnTo>
                                      <a:pt x="8820" y="2716"/>
                                    </a:lnTo>
                                    <a:lnTo>
                                      <a:pt x="9242" y="2035"/>
                                    </a:lnTo>
                                    <a:lnTo>
                                      <a:pt x="9663" y="1867"/>
                                    </a:lnTo>
                                    <a:lnTo>
                                      <a:pt x="9874" y="1699"/>
                                    </a:lnTo>
                                    <a:lnTo>
                                      <a:pt x="10084" y="1363"/>
                                    </a:lnTo>
                                    <a:lnTo>
                                      <a:pt x="10927" y="1017"/>
                                    </a:lnTo>
                                    <a:lnTo>
                                      <a:pt x="10927" y="850"/>
                                    </a:lnTo>
                                    <a:lnTo>
                                      <a:pt x="11138" y="682"/>
                                    </a:lnTo>
                                    <a:lnTo>
                                      <a:pt x="11348" y="682"/>
                                    </a:lnTo>
                                    <a:lnTo>
                                      <a:pt x="11559" y="514"/>
                                    </a:lnTo>
                                    <a:lnTo>
                                      <a:pt x="11980" y="514"/>
                                    </a:lnTo>
                                    <a:lnTo>
                                      <a:pt x="12191" y="336"/>
                                    </a:lnTo>
                                    <a:lnTo>
                                      <a:pt x="13455" y="336"/>
                                    </a:lnTo>
                                    <a:lnTo>
                                      <a:pt x="13666" y="168"/>
                                    </a:lnTo>
                                    <a:lnTo>
                                      <a:pt x="14719" y="168"/>
                                    </a:lnTo>
                                    <a:lnTo>
                                      <a:pt x="14930" y="0"/>
                                    </a:lnTo>
                                    <a:lnTo>
                                      <a:pt x="17247" y="0"/>
                                    </a:lnTo>
                                    <a:lnTo>
                                      <a:pt x="17458" y="168"/>
                                    </a:lnTo>
                                    <a:lnTo>
                                      <a:pt x="17669" y="168"/>
                                    </a:lnTo>
                                    <a:lnTo>
                                      <a:pt x="17879" y="336"/>
                                    </a:lnTo>
                                    <a:lnTo>
                                      <a:pt x="18301" y="336"/>
                                    </a:lnTo>
                                    <a:lnTo>
                                      <a:pt x="18511" y="514"/>
                                    </a:lnTo>
                                    <a:lnTo>
                                      <a:pt x="18722" y="514"/>
                                    </a:lnTo>
                                    <a:lnTo>
                                      <a:pt x="18933" y="682"/>
                                    </a:lnTo>
                                    <a:lnTo>
                                      <a:pt x="19143" y="682"/>
                                    </a:lnTo>
                                    <a:lnTo>
                                      <a:pt x="19354" y="1017"/>
                                    </a:lnTo>
                                    <a:lnTo>
                                      <a:pt x="19565" y="1017"/>
                                    </a:lnTo>
                                    <a:lnTo>
                                      <a:pt x="19565" y="1185"/>
                                    </a:lnTo>
                                    <a:lnTo>
                                      <a:pt x="19775" y="1363"/>
                                    </a:lnTo>
                                    <a:lnTo>
                                      <a:pt x="19775" y="1699"/>
                                    </a:lnTo>
                                    <a:lnTo>
                                      <a:pt x="19986" y="1699"/>
                                    </a:lnTo>
                                    <a:lnTo>
                                      <a:pt x="19986" y="3912"/>
                                    </a:lnTo>
                                    <a:lnTo>
                                      <a:pt x="19775" y="3912"/>
                                    </a:lnTo>
                                    <a:lnTo>
                                      <a:pt x="19775" y="4248"/>
                                    </a:lnTo>
                                    <a:lnTo>
                                      <a:pt x="19565" y="4248"/>
                                    </a:lnTo>
                                    <a:lnTo>
                                      <a:pt x="19565" y="4415"/>
                                    </a:lnTo>
                                    <a:lnTo>
                                      <a:pt x="19354" y="4415"/>
                                    </a:lnTo>
                                    <a:lnTo>
                                      <a:pt x="19354" y="4594"/>
                                    </a:lnTo>
                                    <a:lnTo>
                                      <a:pt x="19143" y="4594"/>
                                    </a:lnTo>
                                    <a:lnTo>
                                      <a:pt x="19143" y="4761"/>
                                    </a:lnTo>
                                    <a:lnTo>
                                      <a:pt x="18933" y="4761"/>
                                    </a:lnTo>
                                    <a:lnTo>
                                      <a:pt x="18933" y="4929"/>
                                    </a:lnTo>
                                    <a:lnTo>
                                      <a:pt x="18722" y="4929"/>
                                    </a:lnTo>
                                    <a:lnTo>
                                      <a:pt x="18722" y="5097"/>
                                    </a:lnTo>
                                    <a:lnTo>
                                      <a:pt x="18090" y="5097"/>
                                    </a:lnTo>
                                    <a:lnTo>
                                      <a:pt x="18090" y="5265"/>
                                    </a:lnTo>
                                    <a:lnTo>
                                      <a:pt x="17669" y="5265"/>
                                    </a:lnTo>
                                    <a:lnTo>
                                      <a:pt x="17458" y="5443"/>
                                    </a:lnTo>
                                    <a:lnTo>
                                      <a:pt x="17037" y="5443"/>
                                    </a:lnTo>
                                    <a:lnTo>
                                      <a:pt x="16826" y="5611"/>
                                    </a:lnTo>
                                    <a:lnTo>
                                      <a:pt x="16404" y="5611"/>
                                    </a:lnTo>
                                    <a:lnTo>
                                      <a:pt x="16404" y="5779"/>
                                    </a:lnTo>
                                    <a:lnTo>
                                      <a:pt x="15983" y="577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90l815,19035l1025,18867l1236,18532l1657,18186l1868,17850l3132,16822l3343,16487l3975,15973l4396,15302l4607,15123l5028,14452l5028,14106l5449,13424l5449,13089l5660,12753l5660,12575l5871,12239l5871,11893l6081,11557l6292,10540l6503,10194l6924,8159l7135,6796l7346,5779l7556,5443l7556,4415l8399,3062l8820,2716l9242,2035l9663,1867l9874,1699l10084,1363l10927,1017l10927,850l11138,682l11348,682l11559,514l11980,514l12191,336l13455,336l13666,168l14719,168l14930,0l17247,0l17458,168l17669,168l17879,336l18301,336l18511,514l18722,514l18933,682l19143,682l19354,1017l19565,1017l19565,1185l19775,1363l19775,1699l19986,1699l19986,3912l19775,3912l19775,4248l19565,4248l19565,4415l19354,4415l19354,4594l19143,4594l19143,4761l18933,4761l18933,4929l18722,4929l18722,5097l18090,5097l18090,5265l17669,5265l17458,5443l17037,5443l16826,5611l16404,5611l16404,5779l15983,5779e" fillcolor="white" stroked="t" o:allowincell="f" style="position:absolute;margin-left:197.35pt;margin-top:14pt;width:71.15pt;height:95.3pt;mso-wrap-style:none;v-text-anchor:middle;mso-position-horizont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 xml:space="preserve">                </w:t>
            </w: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  <w:lang w:val="en-US"/>
              </w:rPr>
              <w:t xml:space="preserve">-1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ind w:left="-4927" w:firstLine="85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jc w:val="both"/>
              <w:rPr>
                <w:b/>
                <w:b/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page">
                        <wp:posOffset>1625600</wp:posOffset>
                      </wp:positionH>
                      <wp:positionV relativeFrom="paragraph">
                        <wp:posOffset>95885</wp:posOffset>
                      </wp:positionV>
                      <wp:extent cx="3066415" cy="635"/>
                      <wp:effectExtent l="635" t="6350" r="635" b="63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pt,7.55pt" to="369.4pt,7.55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page">
                        <wp:posOffset>2326005</wp:posOffset>
                      </wp:positionH>
                      <wp:positionV relativeFrom="paragraph">
                        <wp:posOffset>27940</wp:posOffset>
                      </wp:positionV>
                      <wp:extent cx="635" cy="90805"/>
                      <wp:effectExtent l="6350" t="635" r="6350" b="63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5pt,2.2pt" to="183.15pt,9.3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page">
                        <wp:posOffset>2776855</wp:posOffset>
                      </wp:positionH>
                      <wp:positionV relativeFrom="paragraph">
                        <wp:posOffset>-285750</wp:posOffset>
                      </wp:positionV>
                      <wp:extent cx="595630" cy="584835"/>
                      <wp:effectExtent l="6350" t="6985" r="635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78"/>
                                    </a:moveTo>
                                    <a:lnTo>
                                      <a:pt x="1429" y="18567"/>
                                    </a:lnTo>
                                    <a:lnTo>
                                      <a:pt x="1748" y="18241"/>
                                    </a:lnTo>
                                    <a:lnTo>
                                      <a:pt x="1748" y="16612"/>
                                    </a:lnTo>
                                    <a:lnTo>
                                      <a:pt x="2068" y="16287"/>
                                    </a:lnTo>
                                    <a:lnTo>
                                      <a:pt x="2068" y="15635"/>
                                    </a:lnTo>
                                    <a:lnTo>
                                      <a:pt x="2388" y="14984"/>
                                    </a:lnTo>
                                    <a:lnTo>
                                      <a:pt x="2388" y="13681"/>
                                    </a:lnTo>
                                    <a:lnTo>
                                      <a:pt x="2708" y="13355"/>
                                    </a:lnTo>
                                    <a:lnTo>
                                      <a:pt x="2708" y="12378"/>
                                    </a:lnTo>
                                    <a:lnTo>
                                      <a:pt x="3028" y="12052"/>
                                    </a:lnTo>
                                    <a:lnTo>
                                      <a:pt x="3028" y="11726"/>
                                    </a:lnTo>
                                    <a:lnTo>
                                      <a:pt x="3348" y="11075"/>
                                    </a:lnTo>
                                    <a:lnTo>
                                      <a:pt x="3348" y="9772"/>
                                    </a:lnTo>
                                    <a:lnTo>
                                      <a:pt x="3667" y="9446"/>
                                    </a:lnTo>
                                    <a:lnTo>
                                      <a:pt x="3667" y="8795"/>
                                    </a:lnTo>
                                    <a:lnTo>
                                      <a:pt x="3987" y="8469"/>
                                    </a:lnTo>
                                    <a:lnTo>
                                      <a:pt x="3987" y="7818"/>
                                    </a:lnTo>
                                    <a:lnTo>
                                      <a:pt x="4307" y="7492"/>
                                    </a:lnTo>
                                    <a:lnTo>
                                      <a:pt x="4307" y="6840"/>
                                    </a:lnTo>
                                    <a:lnTo>
                                      <a:pt x="4627" y="6515"/>
                                    </a:lnTo>
                                    <a:lnTo>
                                      <a:pt x="4627" y="6189"/>
                                    </a:lnTo>
                                    <a:lnTo>
                                      <a:pt x="4947" y="5863"/>
                                    </a:lnTo>
                                    <a:lnTo>
                                      <a:pt x="4947" y="5537"/>
                                    </a:lnTo>
                                    <a:lnTo>
                                      <a:pt x="5267" y="5212"/>
                                    </a:lnTo>
                                    <a:lnTo>
                                      <a:pt x="5267" y="4886"/>
                                    </a:lnTo>
                                    <a:lnTo>
                                      <a:pt x="6226" y="3909"/>
                                    </a:lnTo>
                                    <a:lnTo>
                                      <a:pt x="6226" y="3583"/>
                                    </a:lnTo>
                                    <a:lnTo>
                                      <a:pt x="6546" y="3257"/>
                                    </a:lnTo>
                                    <a:lnTo>
                                      <a:pt x="6546" y="2932"/>
                                    </a:lnTo>
                                    <a:lnTo>
                                      <a:pt x="6866" y="2932"/>
                                    </a:lnTo>
                                    <a:lnTo>
                                      <a:pt x="6866" y="2606"/>
                                    </a:lnTo>
                                    <a:lnTo>
                                      <a:pt x="7186" y="2606"/>
                                    </a:lnTo>
                                    <a:lnTo>
                                      <a:pt x="7505" y="2280"/>
                                    </a:lnTo>
                                    <a:lnTo>
                                      <a:pt x="7825" y="2280"/>
                                    </a:lnTo>
                                    <a:lnTo>
                                      <a:pt x="7825" y="1954"/>
                                    </a:lnTo>
                                    <a:lnTo>
                                      <a:pt x="8465" y="1954"/>
                                    </a:lnTo>
                                    <a:lnTo>
                                      <a:pt x="8785" y="1629"/>
                                    </a:lnTo>
                                    <a:lnTo>
                                      <a:pt x="9104" y="1629"/>
                                    </a:lnTo>
                                    <a:lnTo>
                                      <a:pt x="9104" y="1303"/>
                                    </a:lnTo>
                                    <a:lnTo>
                                      <a:pt x="10064" y="1303"/>
                                    </a:lnTo>
                                    <a:lnTo>
                                      <a:pt x="10064" y="977"/>
                                    </a:lnTo>
                                    <a:lnTo>
                                      <a:pt x="10384" y="977"/>
                                    </a:lnTo>
                                    <a:lnTo>
                                      <a:pt x="10384" y="651"/>
                                    </a:lnTo>
                                    <a:lnTo>
                                      <a:pt x="11023" y="651"/>
                                    </a:lnTo>
                                    <a:lnTo>
                                      <a:pt x="11023" y="326"/>
                                    </a:lnTo>
                                    <a:lnTo>
                                      <a:pt x="11343" y="326"/>
                                    </a:lnTo>
                                    <a:lnTo>
                                      <a:pt x="11663" y="0"/>
                                    </a:lnTo>
                                    <a:lnTo>
                                      <a:pt x="14222" y="0"/>
                                    </a:lnTo>
                                    <a:lnTo>
                                      <a:pt x="14542" y="326"/>
                                    </a:lnTo>
                                    <a:lnTo>
                                      <a:pt x="15501" y="326"/>
                                    </a:lnTo>
                                    <a:lnTo>
                                      <a:pt x="15821" y="651"/>
                                    </a:lnTo>
                                    <a:lnTo>
                                      <a:pt x="16780" y="651"/>
                                    </a:lnTo>
                                    <a:lnTo>
                                      <a:pt x="17420" y="1303"/>
                                    </a:lnTo>
                                    <a:lnTo>
                                      <a:pt x="18060" y="1303"/>
                                    </a:lnTo>
                                    <a:lnTo>
                                      <a:pt x="18060" y="1629"/>
                                    </a:lnTo>
                                    <a:lnTo>
                                      <a:pt x="18380" y="1629"/>
                                    </a:lnTo>
                                    <a:lnTo>
                                      <a:pt x="18380" y="1954"/>
                                    </a:lnTo>
                                    <a:lnTo>
                                      <a:pt x="18699" y="1954"/>
                                    </a:lnTo>
                                    <a:lnTo>
                                      <a:pt x="18699" y="2280"/>
                                    </a:lnTo>
                                    <a:lnTo>
                                      <a:pt x="19019" y="2606"/>
                                    </a:lnTo>
                                    <a:lnTo>
                                      <a:pt x="19019" y="2932"/>
                                    </a:lnTo>
                                    <a:lnTo>
                                      <a:pt x="19339" y="2932"/>
                                    </a:lnTo>
                                    <a:lnTo>
                                      <a:pt x="19339" y="3257"/>
                                    </a:lnTo>
                                    <a:lnTo>
                                      <a:pt x="19659" y="3257"/>
                                    </a:lnTo>
                                    <a:lnTo>
                                      <a:pt x="19659" y="4235"/>
                                    </a:lnTo>
                                    <a:lnTo>
                                      <a:pt x="19979" y="4560"/>
                                    </a:lnTo>
                                    <a:lnTo>
                                      <a:pt x="19979" y="9121"/>
                                    </a:lnTo>
                                    <a:lnTo>
                                      <a:pt x="19659" y="9121"/>
                                    </a:lnTo>
                                    <a:lnTo>
                                      <a:pt x="19659" y="10423"/>
                                    </a:lnTo>
                                    <a:lnTo>
                                      <a:pt x="19339" y="10423"/>
                                    </a:lnTo>
                                    <a:lnTo>
                                      <a:pt x="19339" y="10749"/>
                                    </a:lnTo>
                                    <a:lnTo>
                                      <a:pt x="19019" y="11075"/>
                                    </a:lnTo>
                                    <a:lnTo>
                                      <a:pt x="19019" y="11401"/>
                                    </a:lnTo>
                                    <a:lnTo>
                                      <a:pt x="18699" y="11401"/>
                                    </a:lnTo>
                                    <a:lnTo>
                                      <a:pt x="18699" y="11726"/>
                                    </a:lnTo>
                                    <a:lnTo>
                                      <a:pt x="18380" y="11726"/>
                                    </a:lnTo>
                                    <a:lnTo>
                                      <a:pt x="18380" y="12052"/>
                                    </a:lnTo>
                                    <a:lnTo>
                                      <a:pt x="18060" y="12052"/>
                                    </a:lnTo>
                                    <a:lnTo>
                                      <a:pt x="18060" y="12378"/>
                                    </a:lnTo>
                                    <a:lnTo>
                                      <a:pt x="17740" y="12378"/>
                                    </a:lnTo>
                                    <a:lnTo>
                                      <a:pt x="17740" y="13029"/>
                                    </a:lnTo>
                                    <a:lnTo>
                                      <a:pt x="17100" y="13029"/>
                                    </a:lnTo>
                                    <a:lnTo>
                                      <a:pt x="17100" y="13355"/>
                                    </a:lnTo>
                                    <a:lnTo>
                                      <a:pt x="16780" y="13355"/>
                                    </a:lnTo>
                                    <a:lnTo>
                                      <a:pt x="16780" y="13681"/>
                                    </a:lnTo>
                                    <a:lnTo>
                                      <a:pt x="16141" y="13681"/>
                                    </a:lnTo>
                                    <a:lnTo>
                                      <a:pt x="16141" y="14007"/>
                                    </a:lnTo>
                                    <a:lnTo>
                                      <a:pt x="16141" y="13681"/>
                                    </a:lnTo>
                                    <a:lnTo>
                                      <a:pt x="15821" y="13681"/>
                                    </a:lnTo>
                                    <a:lnTo>
                                      <a:pt x="15821" y="1335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78l1429,18567l1748,18241l1748,16612l2068,16287l2068,15635l2388,14984l2388,13681l2708,13355l2708,12378l3028,12052l3028,11726l3348,11075l3348,9772l3667,9446l3667,8795l3987,8469l3987,7818l4307,7492l4307,6840l4627,6515l4627,6189l4947,5863l4947,5537l5267,5212l5267,4886l6226,3909l6226,3583l6546,3257l6546,2932l6866,2932l6866,2606l7186,2606l7505,2280l7825,2280l7825,1954l8465,1954l8785,1629l9104,1629l9104,1303l10064,1303l10064,977l10384,977l10384,651l11023,651l11023,326l11343,326l11663,0l14222,0l14542,326l15501,326l15821,651l16780,651l17420,1303l18060,1303l18060,1629l18380,1629l18380,1954l18699,1954l18699,2280l19019,2606l19019,2932l19339,2932l19339,3257l19659,3257l19659,4235l19979,4560l19979,9121l19659,9121l19659,10423l19339,10423l19339,10749l19019,11075l19019,11401l18699,11401l18699,11726l18380,11726l18380,12052l18060,12052l18060,12378l17740,12378l17740,13029l17100,13029l17100,13355l16780,13355l16780,13681l16141,13681l16141,14007l16141,13681l15821,13681l15821,13355e" fillcolor="white" stroked="t" o:allowincell="f" style="position:absolute;margin-left:218.65pt;margin-top:-22.5pt;width:46.85pt;height:46pt;mso-wrap-style:none;v-text-anchor:middle;mso-position-horizont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872490</wp:posOffset>
                      </wp:positionH>
                      <wp:positionV relativeFrom="paragraph">
                        <wp:posOffset>104140</wp:posOffset>
                      </wp:positionV>
                      <wp:extent cx="238125" cy="0"/>
                      <wp:effectExtent l="635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8.2pt" to="87.4pt,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653540</wp:posOffset>
                      </wp:positionH>
                      <wp:positionV relativeFrom="paragraph">
                        <wp:posOffset>104140</wp:posOffset>
                      </wp:positionV>
                      <wp:extent cx="74295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pt,8.2pt" to="188.65pt,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99695</wp:posOffset>
                      </wp:positionV>
                      <wp:extent cx="8890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7.85pt" to="65.9pt,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1">
                      <wp:simplePos x="0" y="0"/>
                      <wp:positionH relativeFrom="margin">
                        <wp:posOffset>1523365</wp:posOffset>
                      </wp:positionH>
                      <wp:positionV relativeFrom="paragraph">
                        <wp:posOffset>112395</wp:posOffset>
                      </wp:positionV>
                      <wp:extent cx="101600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8.85pt" to="127.9pt,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                                                             </w:t>
            </w:r>
            <w:r>
              <w:rPr>
                <w:sz w:val="28"/>
                <w:lang w:val="en-US"/>
              </w:rPr>
              <w:t>U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</w:t>
            </w:r>
            <w:r>
              <w:rPr>
                <w:sz w:val="28"/>
                <w:lang w:val="en-US"/>
              </w:rPr>
              <w:t>)</w:t>
            </w:r>
            <w:r>
              <w:rPr>
                <w:b/>
                <w:sz w:val="28"/>
                <w:u w:val="single"/>
                <w:lang w:val="en-US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96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1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ис. 3.14. Типы АФЧХ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 xml:space="preserve">В системах первого рода увеличение коэффициента усиления ведет к сдвигу ветви кривой влево и приближению ее к критической точке. Запасы устойчивости при этом уменьшаются и при </w:t>
      </w:r>
      <w:r>
        <w:rPr>
          <w:b/>
          <w:i/>
          <w:sz w:val="28"/>
          <w:lang w:val="en-US"/>
        </w:rPr>
        <w:t>k=k</w:t>
      </w:r>
      <w:r>
        <w:rPr>
          <w:b/>
          <w:i/>
          <w:sz w:val="28"/>
          <w:vertAlign w:val="subscript"/>
        </w:rPr>
        <w:t>кр</w:t>
      </w:r>
      <w:r>
        <w:rPr>
          <w:b/>
          <w:i/>
          <w:sz w:val="28"/>
        </w:rPr>
        <w:t xml:space="preserve"> </w:t>
      </w:r>
      <w:r>
        <w:rPr>
          <w:sz w:val="28"/>
        </w:rPr>
        <w:t>система попадает на границу устойчивости. Уменьшение коэффициента усиления стабилизирует систему. В системах 2-го рода переход системы на границу устойчивости может происходить как при увеличении коэффициента усиления, так и при его уменьшении. Из критерия Найквиста следует, что замкнутая система, имеющая в разомкнутом состоянии АФЧХ 1-го рода устойчива, если всем точкам АФЧХ, вплоть до  точки пересечения ее с окружностью единичного радиуса</w:t>
      </w:r>
      <w:r>
        <w:rPr>
          <w:b/>
          <w:i/>
          <w:sz w:val="28"/>
        </w:rPr>
        <w:t xml:space="preserve"> 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=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vertAlign w:val="subscript"/>
        </w:rPr>
        <w:t>с</w:t>
      </w:r>
      <w:r>
        <w:rPr>
          <w:b/>
          <w:i/>
          <w:sz w:val="28"/>
        </w:rPr>
        <w:t>)</w:t>
      </w:r>
      <w:r>
        <w:rPr>
          <w:sz w:val="28"/>
        </w:rPr>
        <w:t xml:space="preserve"> , соответствуют значения фазы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>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)</w:t>
      </w:r>
      <w:r>
        <w:rPr>
          <w:sz w:val="28"/>
        </w:rPr>
        <w:t xml:space="preserve">, большие, чем  </w:t>
      </w:r>
      <w:r>
        <w:rPr>
          <w:b/>
          <w:i/>
          <w:sz w:val="28"/>
        </w:rPr>
        <w:t>-</w:t>
      </w:r>
      <w:r>
        <w:rPr>
          <w:rFonts w:eastAsia="Symbol" w:cs="Symbol" w:ascii="Symbol" w:hAnsi="Symbol"/>
          <w:b/>
          <w:i/>
          <w:sz w:val="28"/>
        </w:rPr>
        <w:t></w:t>
      </w:r>
      <w:r>
        <w:rPr>
          <w:sz w:val="28"/>
        </w:rPr>
        <w:t xml:space="preserve">, т.е. должно выполняться неравенство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vertAlign w:val="subscript"/>
        </w:rPr>
        <w:t>с</w:t>
      </w:r>
      <w:r>
        <w:rPr>
          <w:b/>
          <w:i/>
          <w:sz w:val="28"/>
          <w:lang w:val="en-US"/>
        </w:rPr>
        <w:t>&lt;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rFonts w:eastAsia="Symbol" w:cs="Symbol" w:ascii="Symbol" w:hAnsi="Symbol"/>
          <w:b/>
          <w:i/>
          <w:sz w:val="28"/>
          <w:vertAlign w:val="subscript"/>
        </w:rPr>
        <w:t></w:t>
      </w:r>
      <w:r>
        <w:rPr>
          <w:b/>
          <w:i/>
          <w:sz w:val="28"/>
        </w:rPr>
        <w:t>.</w:t>
      </w:r>
      <w:r>
        <w:rPr>
          <w:sz w:val="28"/>
        </w:rPr>
        <w:t xml:space="preserve"> Этому определению легко дать интерпретацию на языке ЛЧХ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235835</wp:posOffset>
                </wp:positionH>
                <wp:positionV relativeFrom="paragraph">
                  <wp:posOffset>47625</wp:posOffset>
                </wp:positionV>
                <wp:extent cx="635" cy="1533525"/>
                <wp:effectExtent l="6350" t="635" r="635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3.75pt" to="176.05pt,124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235835</wp:posOffset>
                </wp:positionH>
                <wp:positionV relativeFrom="paragraph">
                  <wp:posOffset>859155</wp:posOffset>
                </wp:positionV>
                <wp:extent cx="2886075" cy="635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67.65pt" to="403.25pt,67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)  </w:t>
      </w:r>
      <w:r>
        <w:rPr>
          <w:sz w:val="28"/>
          <w:lang w:val="en-US"/>
        </w:rPr>
        <w:t>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235835</wp:posOffset>
                </wp:positionH>
                <wp:positionV relativeFrom="paragraph">
                  <wp:posOffset>98425</wp:posOffset>
                </wp:positionV>
                <wp:extent cx="1082675" cy="180975"/>
                <wp:effectExtent l="2540" t="12700" r="2540" b="127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7.75pt" to="261.25pt,21.9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129405</wp:posOffset>
                </wp:positionH>
                <wp:positionV relativeFrom="paragraph">
                  <wp:posOffset>98425</wp:posOffset>
                </wp:positionV>
                <wp:extent cx="902335" cy="902335"/>
                <wp:effectExtent l="6350" t="6985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25.15pt;margin-top:7.75pt;width:71pt;height:71pt;flip:x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317875</wp:posOffset>
                </wp:positionH>
                <wp:positionV relativeFrom="paragraph">
                  <wp:posOffset>68580</wp:posOffset>
                </wp:positionV>
                <wp:extent cx="902335" cy="631825"/>
                <wp:effectExtent l="7620" t="10795" r="7620" b="1079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5.4pt" to="332.25pt,55.1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858895</wp:posOffset>
                </wp:positionH>
                <wp:positionV relativeFrom="paragraph">
                  <wp:posOffset>128905</wp:posOffset>
                </wp:positionV>
                <wp:extent cx="635" cy="90805"/>
                <wp:effectExtent l="6350" t="635" r="635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10.15pt" to="303.85pt,17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219575</wp:posOffset>
                </wp:positionH>
                <wp:positionV relativeFrom="paragraph">
                  <wp:posOffset>128905</wp:posOffset>
                </wp:positionV>
                <wp:extent cx="635" cy="90805"/>
                <wp:effectExtent l="6350" t="635" r="635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0.15pt" to="332.25pt,17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                          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eastAsia="Symbol" w:cs="Symbol" w:ascii="Symbol" w:hAnsi="Symbol"/>
          <w:sz w:val="28"/>
          <w:vertAlign w:val="subscript"/>
          <w:lang w:val="en-US"/>
        </w:rPr>
        <w:t></w:t>
      </w:r>
      <w:r>
        <w:rPr>
          <w:sz w:val="28"/>
          <w:vertAlign w:val="subscript"/>
          <w:lang w:val="en-US"/>
        </w:rPr>
        <w:t xml:space="preserve">        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rFonts w:eastAsia="Symbol" w:cs="Symbol" w:ascii="Symbol" w:hAnsi="Symbol"/>
          <w:sz w:val="28"/>
          <w:lang w:val="en-US"/>
        </w:rPr>
        <w:t>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416175</wp:posOffset>
                </wp:positionH>
                <wp:positionV relativeFrom="paragraph">
                  <wp:posOffset>368935</wp:posOffset>
                </wp:positionV>
                <wp:extent cx="1713865" cy="361315"/>
                <wp:effectExtent l="1270" t="1905" r="571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96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90.25pt;margin-top:29.05pt;width:134.9pt;height:28.4pt;flip:y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129405</wp:posOffset>
                </wp:positionH>
                <wp:positionV relativeFrom="paragraph">
                  <wp:posOffset>189230</wp:posOffset>
                </wp:positionV>
                <wp:extent cx="90805" cy="90805"/>
                <wp:effectExtent l="9525" t="9525" r="952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4.9pt" to="332.25pt,2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129405</wp:posOffset>
                </wp:positionH>
                <wp:positionV relativeFrom="paragraph">
                  <wp:posOffset>189230</wp:posOffset>
                </wp:positionV>
                <wp:extent cx="271145" cy="541655"/>
                <wp:effectExtent l="11430" t="5715" r="1143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4.9pt" to="346.45pt,57.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129405</wp:posOffset>
                </wp:positionH>
                <wp:positionV relativeFrom="paragraph">
                  <wp:posOffset>2540</wp:posOffset>
                </wp:positionV>
                <wp:extent cx="992505" cy="635"/>
                <wp:effectExtent l="635" t="6350" r="6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0.2pt" to="403.25pt,0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858895</wp:posOffset>
                </wp:positionH>
                <wp:positionV relativeFrom="paragraph">
                  <wp:posOffset>1905</wp:posOffset>
                </wp:positionV>
                <wp:extent cx="635" cy="180975"/>
                <wp:effectExtent l="25400" t="0" r="2540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0.15pt" to="303.85pt,14.3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49370</wp:posOffset>
                </wp:positionH>
                <wp:positionV relativeFrom="paragraph">
                  <wp:posOffset>201930</wp:posOffset>
                </wp:positionV>
                <wp:extent cx="635" cy="361315"/>
                <wp:effectExtent l="25400" t="6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15.9pt" to="303.1pt,44.3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219575</wp:posOffset>
                </wp:positionH>
                <wp:positionV relativeFrom="paragraph">
                  <wp:posOffset>1905</wp:posOffset>
                </wp:positionV>
                <wp:extent cx="635" cy="180975"/>
                <wp:effectExtent l="25400" t="0" r="2540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0.15pt" to="332.25pt,14.3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219575</wp:posOffset>
                </wp:positionH>
                <wp:positionV relativeFrom="paragraph">
                  <wp:posOffset>182880</wp:posOffset>
                </wp:positionV>
                <wp:extent cx="635" cy="180975"/>
                <wp:effectExtent l="25400" t="635" r="254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4.4pt" to="332.25pt,28.6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145030</wp:posOffset>
                </wp:positionH>
                <wp:positionV relativeFrom="paragraph">
                  <wp:posOffset>2540</wp:posOffset>
                </wp:positionV>
                <wp:extent cx="90805" cy="635"/>
                <wp:effectExtent l="635" t="6350" r="63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0.2pt" to="176pt,0.2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399915</wp:posOffset>
                </wp:positionH>
                <wp:positionV relativeFrom="paragraph">
                  <wp:posOffset>179070</wp:posOffset>
                </wp:positionV>
                <wp:extent cx="635" cy="361315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4.1pt" to="346.45pt,42.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4218940</wp:posOffset>
                </wp:positionH>
                <wp:positionV relativeFrom="paragraph">
                  <wp:posOffset>88900</wp:posOffset>
                </wp:positionV>
                <wp:extent cx="180975" cy="90805"/>
                <wp:effectExtent l="0" t="0" r="254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7pt" to="346.4pt,14.1pt" stroked="t" o:allowincell="f" style="position:absolute;flip:x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                             lg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588385</wp:posOffset>
                </wp:positionH>
                <wp:positionV relativeFrom="paragraph">
                  <wp:posOffset>50165</wp:posOffset>
                </wp:positionV>
                <wp:extent cx="271145" cy="180975"/>
                <wp:effectExtent l="3175" t="63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3.95pt" to="303.85pt,18.1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588385</wp:posOffset>
                </wp:positionH>
                <wp:positionV relativeFrom="paragraph">
                  <wp:posOffset>19685</wp:posOffset>
                </wp:positionV>
                <wp:extent cx="635" cy="271145"/>
                <wp:effectExtent l="6350" t="635" r="635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1.55pt" to="282.55pt,22.8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yyy                                H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rFonts w:eastAsia="Symbol" w:cs="Symbol" w:ascii="Symbol" w:hAnsi="Symbol"/>
          <w:sz w:val="28"/>
          <w:lang w:val="en-US"/>
        </w:rPr>
        <w:t>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Рис. 3.15. ЛЧХ системы 1-го рода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/>
      </w:pPr>
      <w:r>
        <w:rPr>
          <w:b/>
          <w:sz w:val="28"/>
        </w:rPr>
        <w:t>Для того чтобы система, устойчивая в разомкнутом состоянии и имеющая АФЧХ первого рода, была устойчивой и в замкнутом состоянии, необходимо и достаточно, чтобы при всех частотах, при которых ЛАХ положительна, значения фазовой характеристики были больше, чем -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 xml:space="preserve">, т.е. 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  <w:vertAlign w:val="subscript"/>
        </w:rPr>
        <w:t>с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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b/>
          <w:b/>
          <w:sz w:val="28"/>
          <w:lang w:val="en-US"/>
        </w:rPr>
      </w:pPr>
      <w:r>
        <w:rPr>
          <w:sz w:val="28"/>
        </w:rPr>
        <w:t>По ЛЧХ легко определяются и запасы устойчивости, причем запас устойчивости по усилению в логарифмическом масштабе должен удовлетворять условию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en-US"/>
        </w:rPr>
        <w:t>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Н</w:t>
      </w:r>
      <w:r>
        <w:rPr>
          <w:rFonts w:eastAsia="Symbol" w:cs="Symbol" w:ascii="Symbol" w:hAnsi="Symbol"/>
          <w:b/>
          <w:i/>
          <w:sz w:val="28"/>
        </w:rPr>
        <w:t></w:t>
      </w:r>
      <w:r>
        <w:rPr>
          <w:b/>
          <w:i/>
          <w:sz w:val="28"/>
          <w:lang w:val="en-US"/>
        </w:rPr>
        <w:t>&gt;6</w:t>
      </w:r>
      <w:r>
        <w:rPr>
          <w:b/>
          <w:i/>
          <w:sz w:val="28"/>
        </w:rPr>
        <w:t>дб</w:t>
      </w:r>
      <w:r>
        <w:rPr>
          <w:i/>
          <w:sz w:val="28"/>
        </w:rPr>
        <w:t xml:space="preserve">, </w:t>
      </w:r>
      <w:r>
        <w:rPr>
          <w:sz w:val="28"/>
        </w:rPr>
        <w:t xml:space="preserve">что соответствует значениям </w:t>
      </w:r>
      <w:r>
        <w:rPr>
          <w:b/>
          <w:i/>
          <w:sz w:val="28"/>
          <w:lang w:val="en-US"/>
        </w:rPr>
        <w:t>h&gt;2.</w:t>
      </w:r>
      <w:r>
        <w:rPr>
          <w:b/>
          <w:sz w:val="28"/>
          <w:u w:val="singl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  <w:lang w:val="en-US"/>
        </w:rPr>
      </w:pPr>
      <w:r>
        <w:rPr>
          <w:b/>
          <w:sz w:val="28"/>
        </w:rPr>
        <w:t>Для того, чтобы САУ неустойчивая в разомкнутом состоянии и имеющая АФЧХ 2-го рода, была устойчивой в замкнутом состоянии, необходимо и достаточно, чтобы разность между числом положительных и отрицательных переходов фазовой характеристикой через линию -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8"/>
        </w:rPr>
        <w:t xml:space="preserve"> была равна</w:t>
      </w:r>
      <w:r>
        <w:rPr>
          <w:b/>
          <w:i/>
          <w:sz w:val="28"/>
        </w:rPr>
        <w:t xml:space="preserve"> р</w:t>
      </w:r>
      <w:r>
        <w:rPr>
          <w:b/>
          <w:i/>
          <w:sz w:val="28"/>
          <w:lang w:val="en-US"/>
        </w:rPr>
        <w:t>/2</w:t>
      </w:r>
      <w:r>
        <w:rPr>
          <w:b/>
          <w:i/>
          <w:sz w:val="28"/>
        </w:rPr>
        <w:t>,</w:t>
      </w:r>
      <w:r>
        <w:rPr>
          <w:b/>
          <w:sz w:val="28"/>
        </w:rPr>
        <w:t xml:space="preserve"> где </w:t>
      </w:r>
      <w:r>
        <w:rPr>
          <w:b/>
          <w:i/>
          <w:sz w:val="28"/>
        </w:rPr>
        <w:t>р</w:t>
      </w:r>
      <w:r>
        <w:rPr>
          <w:b/>
          <w:sz w:val="28"/>
        </w:rPr>
        <w:t xml:space="preserve">- число корней характеристического уравнения разомкнутой системы, лежащих в правой полуплоскости, при всех частотах когда </w:t>
      </w:r>
      <w:r>
        <w:rPr>
          <w:b/>
          <w:i/>
          <w:sz w:val="28"/>
          <w:lang w:val="en-US"/>
        </w:rPr>
        <w:t>L(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 xml:space="preserve">)&gt;0.      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b/>
          <w:b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5495</wp:posOffset>
                </wp:positionH>
                <wp:positionV relativeFrom="paragraph">
                  <wp:posOffset>72390</wp:posOffset>
                </wp:positionV>
                <wp:extent cx="635" cy="1623695"/>
                <wp:effectExtent l="6350" t="635" r="635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5.7pt" to="161.85pt,133.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  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234">
                <wp:simplePos x="0" y="0"/>
                <wp:positionH relativeFrom="column">
                  <wp:posOffset>3032760</wp:posOffset>
                </wp:positionH>
                <wp:positionV relativeFrom="paragraph">
                  <wp:posOffset>149225</wp:posOffset>
                </wp:positionV>
                <wp:extent cx="533400" cy="1127760"/>
                <wp:effectExtent l="5080" t="0" r="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776">
                              <a:moveTo>
                                <a:pt x="0" y="624"/>
                              </a:moveTo>
                              <a:cubicBezTo>
                                <a:pt x="300" y="312"/>
                                <a:pt x="600" y="0"/>
                                <a:pt x="720" y="192"/>
                              </a:cubicBezTo>
                              <a:cubicBezTo>
                                <a:pt x="840" y="384"/>
                                <a:pt x="780" y="1080"/>
                                <a:pt x="720" y="17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776" path="m0,624c300,312,600,0,720,192c840,384,780,1080,720,1776e" stroked="t" o:allowincell="f" style="position:absolute;margin-left:238.8pt;margin-top:11.75pt;width:41.95pt;height:8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</w:t>
      </w:r>
      <w:r>
        <w:rPr>
          <w:b/>
          <w:sz w:val="28"/>
          <w:u w:val="single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055495</wp:posOffset>
                </wp:positionH>
                <wp:positionV relativeFrom="paragraph">
                  <wp:posOffset>3810</wp:posOffset>
                </wp:positionV>
                <wp:extent cx="902335" cy="635"/>
                <wp:effectExtent l="635" t="12700" r="6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0.3pt" to="232.85pt,0.3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957195</wp:posOffset>
                </wp:positionH>
                <wp:positionV relativeFrom="paragraph">
                  <wp:posOffset>3810</wp:posOffset>
                </wp:positionV>
                <wp:extent cx="361315" cy="631825"/>
                <wp:effectExtent l="11430" t="6350" r="1143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0.3pt" to="261.25pt,50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949065</wp:posOffset>
                </wp:positionH>
                <wp:positionV relativeFrom="paragraph">
                  <wp:posOffset>93345</wp:posOffset>
                </wp:positionV>
                <wp:extent cx="541655" cy="541655"/>
                <wp:effectExtent l="9525" t="9525" r="9525" b="95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7.35pt" to="353.55pt,49.95pt" stroked="t" o:allowincell="f" style="position:absolute;flip:y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490085</wp:posOffset>
                </wp:positionH>
                <wp:positionV relativeFrom="paragraph">
                  <wp:posOffset>93980</wp:posOffset>
                </wp:positionV>
                <wp:extent cx="180975" cy="635"/>
                <wp:effectExtent l="635" t="12700" r="635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7.4pt" to="367.75pt,7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235835</wp:posOffset>
                </wp:positionH>
                <wp:positionV relativeFrom="paragraph">
                  <wp:posOffset>63500</wp:posOffset>
                </wp:positionV>
                <wp:extent cx="180975" cy="180975"/>
                <wp:effectExtent l="13335" t="13335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05pt;margin-top:5pt;width:14.2pt;height:14.2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965325</wp:posOffset>
                </wp:positionH>
                <wp:positionV relativeFrom="paragraph">
                  <wp:posOffset>243840</wp:posOffset>
                </wp:positionV>
                <wp:extent cx="2795905" cy="635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9.2pt" to="374.85pt,19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317875</wp:posOffset>
                </wp:positionH>
                <wp:positionV relativeFrom="paragraph">
                  <wp:posOffset>424180</wp:posOffset>
                </wp:positionV>
                <wp:extent cx="631825" cy="635"/>
                <wp:effectExtent l="635" t="12700" r="635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3.4pt" to="310.95pt,33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866390</wp:posOffset>
                </wp:positionH>
                <wp:positionV relativeFrom="paragraph">
                  <wp:posOffset>153670</wp:posOffset>
                </wp:positionV>
                <wp:extent cx="90805" cy="90805"/>
                <wp:effectExtent l="0" t="3810" r="381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2.1pt" to="232.8pt,19.2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416175</wp:posOffset>
                </wp:positionH>
                <wp:positionV relativeFrom="paragraph">
                  <wp:posOffset>153670</wp:posOffset>
                </wp:positionV>
                <wp:extent cx="180975" cy="90805"/>
                <wp:effectExtent l="2540" t="4445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2.1pt" to="204.45pt,19.2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99280</wp:posOffset>
                </wp:positionH>
                <wp:positionV relativeFrom="paragraph">
                  <wp:posOffset>153670</wp:posOffset>
                </wp:positionV>
                <wp:extent cx="180975" cy="90805"/>
                <wp:effectExtent l="0" t="4445" r="254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12.1pt" to="360.6pt,19.2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86840</wp:posOffset>
                </wp:positionH>
                <wp:positionV relativeFrom="paragraph">
                  <wp:posOffset>79375</wp:posOffset>
                </wp:positionV>
                <wp:extent cx="731520" cy="563880"/>
                <wp:effectExtent l="5080" t="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88">
                              <a:moveTo>
                                <a:pt x="0" y="888"/>
                              </a:moveTo>
                              <a:cubicBezTo>
                                <a:pt x="96" y="744"/>
                                <a:pt x="192" y="600"/>
                                <a:pt x="288" y="456"/>
                              </a:cubicBezTo>
                              <a:cubicBezTo>
                                <a:pt x="384" y="312"/>
                                <a:pt x="456" y="48"/>
                                <a:pt x="576" y="24"/>
                              </a:cubicBezTo>
                              <a:cubicBezTo>
                                <a:pt x="696" y="0"/>
                                <a:pt x="912" y="168"/>
                                <a:pt x="1008" y="312"/>
                              </a:cubicBezTo>
                              <a:cubicBezTo>
                                <a:pt x="1104" y="456"/>
                                <a:pt x="1128" y="672"/>
                                <a:pt x="1152" y="8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88" path="m0,888c96,744,192,600,288,456c384,312,456,48,576,24c696,0,912,168,1008,312c1104,456,1128,672,1152,888e" stroked="t" o:allowincell="f" style="position:absolute;margin-left:109.2pt;margin-top:6.25pt;width:57.55pt;height:4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18360</wp:posOffset>
                </wp:positionH>
                <wp:positionV relativeFrom="paragraph">
                  <wp:posOffset>94615</wp:posOffset>
                </wp:positionV>
                <wp:extent cx="914400" cy="822960"/>
                <wp:effectExtent l="5080" t="5080" r="571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96">
                              <a:moveTo>
                                <a:pt x="0" y="864"/>
                              </a:moveTo>
                              <a:cubicBezTo>
                                <a:pt x="312" y="1080"/>
                                <a:pt x="624" y="1296"/>
                                <a:pt x="864" y="1152"/>
                              </a:cubicBezTo>
                              <a:cubicBezTo>
                                <a:pt x="1104" y="1008"/>
                                <a:pt x="1272" y="504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96" path="m0,864c312,1080,624,1296,864,1152c1104,1008,1272,504,1440,0e" stroked="t" o:allowincell="f" style="position:absolute;margin-left:166.8pt;margin-top:7.45pt;width:71.9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</w:t>
      </w:r>
      <w:r>
        <w:rPr>
          <w:b/>
          <w:sz w:val="28"/>
          <w:lang w:val="en-US"/>
        </w:rPr>
        <w:t xml:space="preserve">-             </w:t>
      </w:r>
      <w:r>
        <w:rPr>
          <w:rFonts w:eastAsia="Symbol" w:cs="Symbol" w:ascii="Symbol" w:hAnsi="Symbol"/>
          <w:b/>
          <w:sz w:val="28"/>
          <w:lang w:val="en-US"/>
        </w:rPr>
        <w:t></w:t>
      </w:r>
      <w:r>
        <w:rPr>
          <w:b/>
          <w:sz w:val="28"/>
          <w:lang w:val="en-US"/>
        </w:rPr>
        <w:t xml:space="preserve">                                 </w:t>
      </w:r>
      <w:r>
        <w:rPr>
          <w:rFonts w:eastAsia="Symbol" w:cs="Symbol" w:ascii="Symbol" w:hAnsi="Symbol"/>
          <w:b/>
          <w:sz w:val="28"/>
          <w:lang w:val="en-US"/>
        </w:rPr>
        <w:t></w:t>
      </w:r>
      <w:r>
        <w:rPr>
          <w:b/>
          <w:sz w:val="28"/>
          <w:u w:val="single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768725</wp:posOffset>
                </wp:positionH>
                <wp:positionV relativeFrom="paragraph">
                  <wp:posOffset>27940</wp:posOffset>
                </wp:positionV>
                <wp:extent cx="631825" cy="635"/>
                <wp:effectExtent l="635" t="635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2.2pt" to="346.45pt,2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                                                             lg</w:t>
      </w:r>
      <w:r>
        <w:rPr>
          <w:rFonts w:eastAsia="Symbol" w:cs="Symbol" w:ascii="Symbol" w:hAnsi="Symbol"/>
          <w:sz w:val="28"/>
          <w:lang w:val="en-US"/>
        </w:rPr>
        <w:t>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1836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6.3pt" to="166.8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w:rPr>
          <w:b/>
          <w:sz w:val="28"/>
          <w:u w:val="single"/>
          <w:lang w:val="en-US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                                  </w:t>
      </w:r>
      <w:r>
        <w:rPr>
          <w:b/>
          <w:sz w:val="28"/>
          <w:u w:val="single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w:rPr>
          <w:b/>
          <w:sz w:val="28"/>
        </w:rPr>
        <w:t xml:space="preserve">                           </w:t>
      </w:r>
      <w:r>
        <w:rPr>
          <w:sz w:val="28"/>
        </w:rPr>
        <w:t>Рис. 3.16. ЛЧХ системы 2-го рода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  <w:t xml:space="preserve">Необходимо подчеркнуть, что показанные способы оценки устойчивости по ЛЧХ и определения запасов устойчивости справедливы при таком расположении оси ординат относительно фазовой характеристики, когда с началом координат совмещена точка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>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)=-180</w:t>
      </w:r>
      <w:r>
        <w:rPr>
          <w:b/>
          <w:i/>
          <w:sz w:val="28"/>
          <w:vertAlign w:val="superscript"/>
        </w:rPr>
        <w:t>0</w:t>
      </w:r>
      <w:r>
        <w:rPr>
          <w:b/>
          <w:i/>
          <w:sz w:val="28"/>
        </w:rPr>
        <w:t>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 xml:space="preserve">По ЛЧХ можно определить и критический коэффициент усиления. Для этого необходимо сместить ЛАХ вдоль линий сопряжения параллельно самой себе так, чтобы выполнить условие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vertAlign w:val="subscript"/>
        </w:rPr>
        <w:t>с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>
          <w:b/>
          <w:i/>
          <w:sz w:val="28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rFonts w:eastAsia="Symbol" w:cs="Symbol" w:ascii="Symbol" w:hAnsi="Symbol"/>
          <w:b/>
          <w:i/>
          <w:sz w:val="28"/>
          <w:vertAlign w:val="subscript"/>
        </w:rPr>
        <w:t></w:t>
      </w:r>
      <w:r>
        <w:rPr>
          <w:sz w:val="28"/>
          <w:lang w:val="en-US"/>
        </w:rPr>
        <w:t xml:space="preserve">  и вычислить коэффициент усиления для вновь полученной ЛАХ.</w:t>
      </w:r>
    </w:p>
    <w:p>
      <w:pPr>
        <w:pStyle w:val="TextBodyIndent"/>
        <w:rPr/>
      </w:pPr>
      <w:r>
        <w:rPr/>
        <w:t>Определение критического коэффициента усиления для статической и астатической систем иллюстрируется рис. 3.17 а и 3.17б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424305</wp:posOffset>
                </wp:positionH>
                <wp:positionV relativeFrom="paragraph">
                  <wp:posOffset>194945</wp:posOffset>
                </wp:positionV>
                <wp:extent cx="635" cy="1443355"/>
                <wp:effectExtent l="6350" t="635" r="635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5.35pt" to="112.15pt,128.9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235835</wp:posOffset>
                </wp:positionH>
                <wp:positionV relativeFrom="paragraph">
                  <wp:posOffset>194945</wp:posOffset>
                </wp:positionV>
                <wp:extent cx="635" cy="721995"/>
                <wp:effectExtent l="3175" t="635" r="317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15.35pt" to="176.05pt,72.1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416175</wp:posOffset>
                </wp:positionH>
                <wp:positionV relativeFrom="paragraph">
                  <wp:posOffset>194945</wp:posOffset>
                </wp:positionV>
                <wp:extent cx="541655" cy="635"/>
                <wp:effectExtent l="635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5.35pt" to="232.85pt,15.3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874520</wp:posOffset>
                </wp:positionH>
                <wp:positionV relativeFrom="paragraph">
                  <wp:posOffset>194945</wp:posOffset>
                </wp:positionV>
                <wp:extent cx="541655" cy="271145"/>
                <wp:effectExtent l="635" t="4445" r="254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35pt" to="190.2pt,36.6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949065</wp:posOffset>
                </wp:positionH>
                <wp:positionV relativeFrom="paragraph">
                  <wp:posOffset>104775</wp:posOffset>
                </wp:positionV>
                <wp:extent cx="635" cy="1533525"/>
                <wp:effectExtent l="6350" t="635" r="635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25pt" to="310.95pt,128.9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48430</wp:posOffset>
                </wp:positionH>
                <wp:positionV relativeFrom="paragraph">
                  <wp:posOffset>104140</wp:posOffset>
                </wp:positionV>
                <wp:extent cx="631825" cy="361315"/>
                <wp:effectExtent l="1905" t="3175" r="190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80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8.2pt" to="360.6pt,36.6pt" stroked="t" o:allowincell="f" style="position:absolute;flip:xy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  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             20lgk</w:t>
      </w:r>
      <w:r>
        <w:rPr>
          <w:sz w:val="28"/>
          <w:vertAlign w:val="subscript"/>
        </w:rPr>
        <w:t>кр</w:t>
      </w: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 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424305</wp:posOffset>
                </wp:positionH>
                <wp:positionV relativeFrom="paragraph">
                  <wp:posOffset>706120</wp:posOffset>
                </wp:positionV>
                <wp:extent cx="1713865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5.6pt" to="247.05pt,55.6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424305</wp:posOffset>
                </wp:positionH>
                <wp:positionV relativeFrom="paragraph">
                  <wp:posOffset>345440</wp:posOffset>
                </wp:positionV>
                <wp:extent cx="812165" cy="635"/>
                <wp:effectExtent l="635" t="12700" r="635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7.2pt" to="176.05pt,27.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055495</wp:posOffset>
                </wp:positionH>
                <wp:positionV relativeFrom="paragraph">
                  <wp:posOffset>255270</wp:posOffset>
                </wp:positionV>
                <wp:extent cx="1174115" cy="815975"/>
                <wp:effectExtent l="6985" t="698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81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1"/>
                              </a:moveTo>
                              <a:lnTo>
                                <a:pt x="195" y="19984"/>
                              </a:lnTo>
                              <a:lnTo>
                                <a:pt x="3440" y="19984"/>
                              </a:lnTo>
                              <a:lnTo>
                                <a:pt x="3602" y="19751"/>
                              </a:lnTo>
                              <a:lnTo>
                                <a:pt x="4251" y="19751"/>
                              </a:lnTo>
                              <a:lnTo>
                                <a:pt x="7171" y="19051"/>
                              </a:lnTo>
                              <a:lnTo>
                                <a:pt x="7496" y="18817"/>
                              </a:lnTo>
                              <a:lnTo>
                                <a:pt x="8794" y="18350"/>
                              </a:lnTo>
                              <a:lnTo>
                                <a:pt x="9767" y="18117"/>
                              </a:lnTo>
                              <a:lnTo>
                                <a:pt x="10092" y="17883"/>
                              </a:lnTo>
                              <a:lnTo>
                                <a:pt x="11065" y="17416"/>
                              </a:lnTo>
                              <a:lnTo>
                                <a:pt x="11714" y="16949"/>
                              </a:lnTo>
                              <a:lnTo>
                                <a:pt x="12039" y="16482"/>
                              </a:lnTo>
                              <a:lnTo>
                                <a:pt x="13012" y="15782"/>
                              </a:lnTo>
                              <a:lnTo>
                                <a:pt x="13661" y="14848"/>
                              </a:lnTo>
                              <a:lnTo>
                                <a:pt x="13824" y="14381"/>
                              </a:lnTo>
                              <a:lnTo>
                                <a:pt x="14148" y="12981"/>
                              </a:lnTo>
                              <a:lnTo>
                                <a:pt x="14310" y="12514"/>
                              </a:lnTo>
                              <a:lnTo>
                                <a:pt x="14473" y="11113"/>
                              </a:lnTo>
                              <a:lnTo>
                                <a:pt x="14473" y="10879"/>
                              </a:lnTo>
                              <a:lnTo>
                                <a:pt x="14797" y="10412"/>
                              </a:lnTo>
                              <a:lnTo>
                                <a:pt x="14959" y="9946"/>
                              </a:lnTo>
                              <a:lnTo>
                                <a:pt x="15284" y="8545"/>
                              </a:lnTo>
                              <a:lnTo>
                                <a:pt x="15446" y="8311"/>
                              </a:lnTo>
                              <a:lnTo>
                                <a:pt x="15771" y="6911"/>
                              </a:lnTo>
                              <a:lnTo>
                                <a:pt x="16095" y="6444"/>
                              </a:lnTo>
                              <a:lnTo>
                                <a:pt x="16257" y="5977"/>
                              </a:lnTo>
                              <a:lnTo>
                                <a:pt x="16582" y="5743"/>
                              </a:lnTo>
                              <a:lnTo>
                                <a:pt x="16906" y="4809"/>
                              </a:lnTo>
                              <a:lnTo>
                                <a:pt x="17555" y="3875"/>
                              </a:lnTo>
                              <a:lnTo>
                                <a:pt x="17718" y="3409"/>
                              </a:lnTo>
                              <a:lnTo>
                                <a:pt x="18042" y="2942"/>
                              </a:lnTo>
                              <a:lnTo>
                                <a:pt x="18204" y="2942"/>
                              </a:lnTo>
                              <a:lnTo>
                                <a:pt x="18204" y="2475"/>
                              </a:lnTo>
                              <a:lnTo>
                                <a:pt x="18367" y="2475"/>
                              </a:lnTo>
                              <a:lnTo>
                                <a:pt x="18367" y="2241"/>
                              </a:lnTo>
                              <a:lnTo>
                                <a:pt x="18529" y="2241"/>
                              </a:lnTo>
                              <a:lnTo>
                                <a:pt x="18529" y="2008"/>
                              </a:lnTo>
                              <a:lnTo>
                                <a:pt x="18691" y="2008"/>
                              </a:lnTo>
                              <a:lnTo>
                                <a:pt x="18691" y="1774"/>
                              </a:lnTo>
                              <a:lnTo>
                                <a:pt x="18853" y="1774"/>
                              </a:lnTo>
                              <a:lnTo>
                                <a:pt x="18853" y="1541"/>
                              </a:lnTo>
                              <a:lnTo>
                                <a:pt x="19016" y="1541"/>
                              </a:lnTo>
                              <a:lnTo>
                                <a:pt x="19016" y="1307"/>
                              </a:lnTo>
                              <a:lnTo>
                                <a:pt x="19340" y="1307"/>
                              </a:lnTo>
                              <a:lnTo>
                                <a:pt x="19340" y="1074"/>
                              </a:lnTo>
                              <a:lnTo>
                                <a:pt x="19665" y="1074"/>
                              </a:lnTo>
                              <a:lnTo>
                                <a:pt x="19665" y="840"/>
                              </a:lnTo>
                              <a:lnTo>
                                <a:pt x="19827" y="840"/>
                              </a:lnTo>
                              <a:lnTo>
                                <a:pt x="19827" y="607"/>
                              </a:lnTo>
                              <a:lnTo>
                                <a:pt x="19989" y="607"/>
                              </a:lnTo>
                              <a:lnTo>
                                <a:pt x="1996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1l195,19984l3440,19984l3602,19751l4251,19751l7171,19051l7496,18817l8794,18350l9767,18117l10092,17883l11065,17416l11714,16949l12039,16482l13012,15782l13661,14848l13824,14381l14148,12981l14310,12514l14473,11113l14473,10879l14797,10412l14959,9946l15284,8545l15446,8311l15771,6911l16095,6444l16257,5977l16582,5743l16906,4809l17555,3875l17718,3409l18042,2942l18204,2942l18204,2475l18367,2475l18367,2241l18529,2241l18529,2008l18691,2008l18691,1774l18853,1774l18853,1541l19016,1541l19016,1307l19340,1307l19340,1074l19665,1074l19665,840l19827,840l19827,607l19989,607l19968,0e" fillcolor="white" stroked="t" o:allowincell="f" style="position:absolute;margin-left:161.85pt;margin-top:20.1pt;width:92.4pt;height:64.2pt;mso-wrap-style:none;v-text-anchor:middle;mso-position-horizontal-relative:pag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235835</wp:posOffset>
                </wp:positionH>
                <wp:positionV relativeFrom="paragraph">
                  <wp:posOffset>345440</wp:posOffset>
                </wp:positionV>
                <wp:extent cx="812165" cy="812165"/>
                <wp:effectExtent l="9525" t="9525" r="9525" b="952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27.2pt" to="239.95pt,91.1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35200</wp:posOffset>
                </wp:positionH>
                <wp:positionV relativeFrom="paragraph">
                  <wp:posOffset>74295</wp:posOffset>
                </wp:positionV>
                <wp:extent cx="902335" cy="902335"/>
                <wp:effectExtent l="2540" t="2540" r="2540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216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5.85pt" to="247pt,76.85pt" stroked="t" o:allowincell="f" style="position:absolute;flip:xy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423670</wp:posOffset>
                </wp:positionH>
                <wp:positionV relativeFrom="paragraph">
                  <wp:posOffset>74930</wp:posOffset>
                </wp:positionV>
                <wp:extent cx="812165" cy="635"/>
                <wp:effectExtent l="635" t="3175" r="63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5.9pt" to="176pt,5.9pt" stroked="t" o:allowincell="f" style="position:absolute;flip:x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875155</wp:posOffset>
                </wp:positionH>
                <wp:positionV relativeFrom="paragraph">
                  <wp:posOffset>65405</wp:posOffset>
                </wp:positionV>
                <wp:extent cx="635" cy="451485"/>
                <wp:effectExtent l="25400" t="0" r="2540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5.15pt" to="147.65pt,40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875155</wp:posOffset>
                </wp:positionH>
                <wp:positionV relativeFrom="paragraph">
                  <wp:posOffset>426720</wp:posOffset>
                </wp:positionV>
                <wp:extent cx="635" cy="271145"/>
                <wp:effectExtent l="25400" t="635" r="254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33.6pt" to="147.65pt,54.9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596515</wp:posOffset>
                </wp:positionH>
                <wp:positionV relativeFrom="paragraph">
                  <wp:posOffset>697230</wp:posOffset>
                </wp:positionV>
                <wp:extent cx="361315" cy="635"/>
                <wp:effectExtent l="635" t="6350" r="63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54.9pt" to="232.85pt,54.9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949065</wp:posOffset>
                </wp:positionH>
                <wp:positionV relativeFrom="paragraph">
                  <wp:posOffset>156210</wp:posOffset>
                </wp:positionV>
                <wp:extent cx="631825" cy="361315"/>
                <wp:effectExtent l="6350" t="11430" r="6350" b="1143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2.3pt" to="360.65pt,40.7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4580255</wp:posOffset>
                </wp:positionH>
                <wp:positionV relativeFrom="paragraph">
                  <wp:posOffset>156210</wp:posOffset>
                </wp:positionV>
                <wp:extent cx="635" cy="541655"/>
                <wp:effectExtent l="3175" t="635" r="317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12.3pt" to="360.65pt,54.9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 xml:space="preserve">                                       </w:t>
      </w:r>
      <w:r>
        <w:rPr>
          <w:b/>
          <w:sz w:val="28"/>
          <w:u w:val="single"/>
          <w:lang w:val="en-US"/>
        </w:rPr>
        <w:t xml:space="preserve">             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b/>
          <w:b/>
          <w:sz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309745</wp:posOffset>
                </wp:positionH>
                <wp:positionV relativeFrom="paragraph">
                  <wp:posOffset>35560</wp:posOffset>
                </wp:positionV>
                <wp:extent cx="1181735" cy="958850"/>
                <wp:effectExtent l="6985" t="6350" r="508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95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08"/>
                              </a:moveTo>
                              <a:lnTo>
                                <a:pt x="806" y="19589"/>
                              </a:lnTo>
                              <a:lnTo>
                                <a:pt x="806" y="19788"/>
                              </a:lnTo>
                              <a:lnTo>
                                <a:pt x="1290" y="19788"/>
                              </a:lnTo>
                              <a:lnTo>
                                <a:pt x="1290" y="19987"/>
                              </a:lnTo>
                              <a:lnTo>
                                <a:pt x="1612" y="19987"/>
                              </a:lnTo>
                              <a:lnTo>
                                <a:pt x="1773" y="19788"/>
                              </a:lnTo>
                              <a:lnTo>
                                <a:pt x="3869" y="19788"/>
                              </a:lnTo>
                              <a:lnTo>
                                <a:pt x="3869" y="19589"/>
                              </a:lnTo>
                              <a:lnTo>
                                <a:pt x="4514" y="19589"/>
                              </a:lnTo>
                              <a:lnTo>
                                <a:pt x="4675" y="19391"/>
                              </a:lnTo>
                              <a:lnTo>
                                <a:pt x="4997" y="19391"/>
                              </a:lnTo>
                              <a:lnTo>
                                <a:pt x="4997" y="19192"/>
                              </a:lnTo>
                              <a:lnTo>
                                <a:pt x="5159" y="18993"/>
                              </a:lnTo>
                              <a:lnTo>
                                <a:pt x="5320" y="18993"/>
                              </a:lnTo>
                              <a:lnTo>
                                <a:pt x="5320" y="18795"/>
                              </a:lnTo>
                              <a:lnTo>
                                <a:pt x="5481" y="18795"/>
                              </a:lnTo>
                              <a:lnTo>
                                <a:pt x="5481" y="18596"/>
                              </a:lnTo>
                              <a:lnTo>
                                <a:pt x="5642" y="18596"/>
                              </a:lnTo>
                              <a:lnTo>
                                <a:pt x="5642" y="18397"/>
                              </a:lnTo>
                              <a:lnTo>
                                <a:pt x="5803" y="18397"/>
                              </a:lnTo>
                              <a:lnTo>
                                <a:pt x="5965" y="18199"/>
                              </a:lnTo>
                              <a:lnTo>
                                <a:pt x="6126" y="18199"/>
                              </a:lnTo>
                              <a:lnTo>
                                <a:pt x="6126" y="18000"/>
                              </a:lnTo>
                              <a:lnTo>
                                <a:pt x="6287" y="18000"/>
                              </a:lnTo>
                              <a:lnTo>
                                <a:pt x="6448" y="17801"/>
                              </a:lnTo>
                              <a:lnTo>
                                <a:pt x="6771" y="17801"/>
                              </a:lnTo>
                              <a:lnTo>
                                <a:pt x="6932" y="17603"/>
                              </a:lnTo>
                              <a:lnTo>
                                <a:pt x="6932" y="17404"/>
                              </a:lnTo>
                              <a:lnTo>
                                <a:pt x="7254" y="17404"/>
                              </a:lnTo>
                              <a:lnTo>
                                <a:pt x="7254" y="17205"/>
                              </a:lnTo>
                              <a:lnTo>
                                <a:pt x="7738" y="17205"/>
                              </a:lnTo>
                              <a:lnTo>
                                <a:pt x="7738" y="17007"/>
                              </a:lnTo>
                              <a:lnTo>
                                <a:pt x="8060" y="17007"/>
                              </a:lnTo>
                              <a:lnTo>
                                <a:pt x="8221" y="16808"/>
                              </a:lnTo>
                              <a:lnTo>
                                <a:pt x="8544" y="16609"/>
                              </a:lnTo>
                              <a:lnTo>
                                <a:pt x="8705" y="16609"/>
                              </a:lnTo>
                              <a:lnTo>
                                <a:pt x="8705" y="16411"/>
                              </a:lnTo>
                              <a:lnTo>
                                <a:pt x="9027" y="16411"/>
                              </a:lnTo>
                              <a:lnTo>
                                <a:pt x="9350" y="16013"/>
                              </a:lnTo>
                              <a:lnTo>
                                <a:pt x="9350" y="15815"/>
                              </a:lnTo>
                              <a:lnTo>
                                <a:pt x="9511" y="15815"/>
                              </a:lnTo>
                              <a:lnTo>
                                <a:pt x="9511" y="15616"/>
                              </a:lnTo>
                              <a:lnTo>
                                <a:pt x="10317" y="14623"/>
                              </a:lnTo>
                              <a:lnTo>
                                <a:pt x="10478" y="14623"/>
                              </a:lnTo>
                              <a:lnTo>
                                <a:pt x="10478" y="14424"/>
                              </a:lnTo>
                              <a:lnTo>
                                <a:pt x="10639" y="14225"/>
                              </a:lnTo>
                              <a:lnTo>
                                <a:pt x="10801" y="14225"/>
                              </a:lnTo>
                              <a:lnTo>
                                <a:pt x="10801" y="14026"/>
                              </a:lnTo>
                              <a:lnTo>
                                <a:pt x="10962" y="14026"/>
                              </a:lnTo>
                              <a:lnTo>
                                <a:pt x="10962" y="13828"/>
                              </a:lnTo>
                              <a:lnTo>
                                <a:pt x="11123" y="13828"/>
                              </a:lnTo>
                              <a:lnTo>
                                <a:pt x="11123" y="13430"/>
                              </a:lnTo>
                              <a:lnTo>
                                <a:pt x="11284" y="13430"/>
                              </a:lnTo>
                              <a:lnTo>
                                <a:pt x="11284" y="13232"/>
                              </a:lnTo>
                              <a:lnTo>
                                <a:pt x="11445" y="13232"/>
                              </a:lnTo>
                              <a:lnTo>
                                <a:pt x="11445" y="12834"/>
                              </a:lnTo>
                              <a:lnTo>
                                <a:pt x="11768" y="12437"/>
                              </a:lnTo>
                              <a:lnTo>
                                <a:pt x="11768" y="12238"/>
                              </a:lnTo>
                              <a:lnTo>
                                <a:pt x="12251" y="11642"/>
                              </a:lnTo>
                              <a:lnTo>
                                <a:pt x="12251" y="11444"/>
                              </a:lnTo>
                              <a:lnTo>
                                <a:pt x="12413" y="11444"/>
                              </a:lnTo>
                              <a:lnTo>
                                <a:pt x="12574" y="11245"/>
                              </a:lnTo>
                              <a:lnTo>
                                <a:pt x="12574" y="11046"/>
                              </a:lnTo>
                              <a:lnTo>
                                <a:pt x="12735" y="11046"/>
                              </a:lnTo>
                              <a:lnTo>
                                <a:pt x="12735" y="10848"/>
                              </a:lnTo>
                              <a:lnTo>
                                <a:pt x="12896" y="10649"/>
                              </a:lnTo>
                              <a:lnTo>
                                <a:pt x="13057" y="10649"/>
                              </a:lnTo>
                              <a:lnTo>
                                <a:pt x="13057" y="10252"/>
                              </a:lnTo>
                              <a:lnTo>
                                <a:pt x="13380" y="9854"/>
                              </a:lnTo>
                              <a:lnTo>
                                <a:pt x="13380" y="9656"/>
                              </a:lnTo>
                              <a:lnTo>
                                <a:pt x="13541" y="9457"/>
                              </a:lnTo>
                              <a:lnTo>
                                <a:pt x="13541" y="9258"/>
                              </a:lnTo>
                              <a:lnTo>
                                <a:pt x="13702" y="9060"/>
                              </a:lnTo>
                              <a:lnTo>
                                <a:pt x="13702" y="8662"/>
                              </a:lnTo>
                              <a:lnTo>
                                <a:pt x="13864" y="8464"/>
                              </a:lnTo>
                              <a:lnTo>
                                <a:pt x="13864" y="8265"/>
                              </a:lnTo>
                              <a:lnTo>
                                <a:pt x="14025" y="8066"/>
                              </a:lnTo>
                              <a:lnTo>
                                <a:pt x="14025" y="7272"/>
                              </a:lnTo>
                              <a:lnTo>
                                <a:pt x="14186" y="7073"/>
                              </a:lnTo>
                              <a:lnTo>
                                <a:pt x="14186" y="5881"/>
                              </a:lnTo>
                              <a:lnTo>
                                <a:pt x="14347" y="5881"/>
                              </a:lnTo>
                              <a:lnTo>
                                <a:pt x="14347" y="2305"/>
                              </a:lnTo>
                              <a:lnTo>
                                <a:pt x="14508" y="2106"/>
                              </a:lnTo>
                              <a:lnTo>
                                <a:pt x="14508" y="1907"/>
                              </a:lnTo>
                              <a:lnTo>
                                <a:pt x="14670" y="1907"/>
                              </a:lnTo>
                              <a:lnTo>
                                <a:pt x="14670" y="1709"/>
                              </a:lnTo>
                              <a:lnTo>
                                <a:pt x="14831" y="1510"/>
                              </a:lnTo>
                              <a:lnTo>
                                <a:pt x="14992" y="1510"/>
                              </a:lnTo>
                              <a:lnTo>
                                <a:pt x="15314" y="1113"/>
                              </a:lnTo>
                              <a:lnTo>
                                <a:pt x="15637" y="1113"/>
                              </a:lnTo>
                              <a:lnTo>
                                <a:pt x="15798" y="914"/>
                              </a:lnTo>
                              <a:lnTo>
                                <a:pt x="16120" y="715"/>
                              </a:lnTo>
                              <a:lnTo>
                                <a:pt x="16282" y="517"/>
                              </a:lnTo>
                              <a:lnTo>
                                <a:pt x="16443" y="517"/>
                              </a:lnTo>
                              <a:lnTo>
                                <a:pt x="16604" y="318"/>
                              </a:lnTo>
                              <a:lnTo>
                                <a:pt x="17088" y="318"/>
                              </a:lnTo>
                              <a:lnTo>
                                <a:pt x="17249" y="119"/>
                              </a:lnTo>
                              <a:lnTo>
                                <a:pt x="18538" y="119"/>
                              </a:lnTo>
                              <a:lnTo>
                                <a:pt x="18700" y="318"/>
                              </a:lnTo>
                              <a:lnTo>
                                <a:pt x="19989" y="318"/>
                              </a:lnTo>
                              <a:lnTo>
                                <a:pt x="198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08l806,19589l806,19788l1290,19788l1290,19987l1612,19987l1773,19788l3869,19788l3869,19589l4514,19589l4675,19391l4997,19391l4997,19192l5159,18993l5320,18993l5320,18795l5481,18795l5481,18596l5642,18596l5642,18397l5803,18397l5965,18199l6126,18199l6126,18000l6287,18000l6448,17801l6771,17801l6932,17603l6932,17404l7254,17404l7254,17205l7738,17205l7738,17007l8060,17007l8221,16808l8544,16609l8705,16609l8705,16411l9027,16411l9350,16013l9350,15815l9511,15815l9511,15616l10317,14623l10478,14623l10478,14424l10639,14225l10801,14225l10801,14026l10962,14026l10962,13828l11123,13828l11123,13430l11284,13430l11284,13232l11445,13232l11445,12834l11768,12437l11768,12238l12251,11642l12251,11444l12413,11444l12574,11245l12574,11046l12735,11046l12735,10848l12896,10649l13057,10649l13057,10252l13380,9854l13380,9656l13541,9457l13541,9258l13702,9060l13702,8662l13864,8464l13864,8265l14025,8066l14025,7272l14186,7073l14186,5881l14347,5881l14347,2305l14508,2106l14508,1907l14670,1907l14670,1709l14831,1510l14992,1510l15314,1113l15637,1113l15798,914l16120,715l16282,517l16443,517l16604,318l17088,318l17249,119l18538,119l18700,318l19989,318l19839,0e" fillcolor="white" stroked="t" o:allowincell="f" style="position:absolute;margin-left:339.35pt;margin-top:2.8pt;width:93pt;height:75.45pt;mso-wrap-style:none;v-text-anchor:middle;mso-position-horizontal-relative:pag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580255</wp:posOffset>
                </wp:positionH>
                <wp:positionV relativeFrom="paragraph">
                  <wp:posOffset>35560</wp:posOffset>
                </wp:positionV>
                <wp:extent cx="902335" cy="812165"/>
                <wp:effectExtent l="2540" t="2540" r="2540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2.8pt" to="431.65pt,66.7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580255</wp:posOffset>
                </wp:positionH>
                <wp:positionV relativeFrom="paragraph">
                  <wp:posOffset>35560</wp:posOffset>
                </wp:positionV>
                <wp:extent cx="812165" cy="451485"/>
                <wp:effectExtent l="1905" t="3175" r="1905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2.8pt" to="424.55pt,38.3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           </w:t>
      </w:r>
      <w:r>
        <w:rPr>
          <w:b/>
          <w:sz w:val="28"/>
        </w:rPr>
        <w:t xml:space="preserve">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-20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49065</wp:posOffset>
                </wp:positionH>
                <wp:positionV relativeFrom="paragraph">
                  <wp:posOffset>276225</wp:posOffset>
                </wp:positionV>
                <wp:extent cx="2254885" cy="635"/>
                <wp:effectExtent l="635" t="6350" r="63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1.75pt" to="488.45pt,21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580255</wp:posOffset>
                </wp:positionH>
                <wp:positionV relativeFrom="paragraph">
                  <wp:posOffset>95885</wp:posOffset>
                </wp:positionV>
                <wp:extent cx="721995" cy="721995"/>
                <wp:effectExtent l="9525" t="9525" r="9525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7.55pt" to="417.45pt,64.3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391785</wp:posOffset>
                </wp:positionH>
                <wp:positionV relativeFrom="paragraph">
                  <wp:posOffset>186055</wp:posOffset>
                </wp:positionV>
                <wp:extent cx="635" cy="90805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14.65pt" to="424.55pt,21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           </w:t>
      </w:r>
      <w:r>
        <w:rPr>
          <w:b/>
          <w:sz w:val="28"/>
          <w:lang w:val="en-US"/>
        </w:rPr>
        <w:t xml:space="preserve"> 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>=k</w:t>
      </w:r>
      <w:r>
        <w:rPr>
          <w:b/>
          <w:sz w:val="28"/>
          <w:vertAlign w:val="subscript"/>
        </w:rPr>
        <w:t>кр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4850765</wp:posOffset>
                </wp:positionH>
                <wp:positionV relativeFrom="paragraph">
                  <wp:posOffset>66040</wp:posOffset>
                </wp:positionV>
                <wp:extent cx="271145" cy="635"/>
                <wp:effectExtent l="635" t="6350" r="63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5.2pt" to="403.25pt,5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 </w:t>
      </w:r>
      <w:r>
        <w:rPr>
          <w:sz w:val="28"/>
        </w:rPr>
        <w:t>180</w:t>
      </w:r>
      <w:r>
        <w:rPr>
          <w:sz w:val="28"/>
          <w:vertAlign w:val="superscript"/>
        </w:rPr>
        <w:t>0</w:t>
      </w:r>
      <w:r>
        <w:rPr>
          <w:b/>
          <w:sz w:val="28"/>
          <w:lang w:val="en-US"/>
        </w:rPr>
        <w:t xml:space="preserve">                                 </w:t>
      </w:r>
      <w:r>
        <w:rPr>
          <w:b/>
          <w:sz w:val="28"/>
        </w:rPr>
        <w:t xml:space="preserve">     </w:t>
      </w:r>
      <w:r>
        <w:rPr>
          <w:sz w:val="28"/>
          <w:lang w:val="en-US"/>
        </w:rPr>
        <w:t xml:space="preserve">lg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-</w:t>
      </w:r>
      <w:r>
        <w:rPr>
          <w:sz w:val="28"/>
        </w:rPr>
        <w:t>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lg</w:t>
      </w:r>
      <w:r>
        <w:rPr>
          <w:rFonts w:eastAsia="Symbol" w:cs="Symbol" w:ascii="Symbol" w:hAnsi="Symbol"/>
          <w:sz w:val="28"/>
          <w:lang w:val="en-US"/>
        </w:rPr>
        <w:t>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б)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ис. 3.17. Определение критического коэффициента усиления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w:rPr>
          <w:sz w:val="28"/>
        </w:rPr>
        <w:t>Некоторые особенности возникают при определении критического коэффициента усиления, если в состав передаточной функции разомкнутой системы входит колебательное звено с малым показателем затухания, причем начало асимптоты, соответствующей этому звену лежит ниже оси частот. В этом случае критический коэффициент усиления определяется в момент касания резонансного пика оси частот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/>
      </w:pPr>
      <w:r>
        <w:rPr>
          <w:sz w:val="28"/>
          <w:u w:val="single"/>
        </w:rPr>
        <w:t xml:space="preserve">Пример. </w:t>
      </w:r>
      <w:r>
        <w:rPr>
          <w:sz w:val="28"/>
        </w:rPr>
        <w:t xml:space="preserve"> Построить ЛЧХ системы стабилизации угла тангажа и оценить ее устойчивость. Определить запасы устойчивости и рассчитать критическое значение передаточного числа по углу тангажа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</w:rPr>
      </w:pPr>
      <w:r>
        <w:rPr>
          <w:sz w:val="28"/>
        </w:rPr>
        <w:t>Передаточную функцию разомкнутой системы можно привести к виду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  <w:t>Корни характеристического уравнения разомкнутой системы имеют значения: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w:rPr>
          <w:sz w:val="28"/>
          <w:lang w:val="en-US"/>
        </w:rPr>
        <w:t xml:space="preserve">Следовательно,  </w:t>
      </w:r>
      <w:r>
        <w:rPr>
          <w:b/>
          <w:i/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z w:val="28"/>
          <w:lang w:val="en-US"/>
        </w:rPr>
        <w:t xml:space="preserve">  </w:t>
      </w:r>
      <w:r>
        <w:rPr>
          <w:sz w:val="28"/>
        </w:rPr>
        <w:t>После преобразований получим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  <w:t>Определим частоты сопряжения и разобьем сетку координат.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mr>
        </m:m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роим ЛАХ системы, учитывая, что коэффициент усиления разомкнутой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w:rPr>
          <w:sz w:val="28"/>
        </w:rPr>
        <w:t xml:space="preserve">системы равен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ак как относительный показатель затуха-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w:rPr>
          <w:sz w:val="28"/>
        </w:rPr>
        <w:t xml:space="preserve">ния мал, то необходимо полученную ЛАХ уточнить в окрестности частоты сопряжения  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  <w:vertAlign w:val="subscript"/>
        </w:rPr>
        <w:t>03</w:t>
      </w:r>
      <w:r>
        <w:rPr>
          <w:b/>
          <w:sz w:val="28"/>
        </w:rPr>
        <w:t>.</w:t>
      </w:r>
      <w:r>
        <w:rPr>
          <w:sz w:val="28"/>
        </w:rPr>
        <w:t xml:space="preserve"> Это можно сделать как по специальным графикам, так и расчетным путем по известной амплитудной частотной характеристике. АЧХ данной системы определяется выражением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7655" w:leader="none"/>
          <w:tab w:val="left" w:pos="85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62965</wp:posOffset>
                </wp:positionH>
                <wp:positionV relativeFrom="paragraph">
                  <wp:posOffset>109855</wp:posOffset>
                </wp:positionV>
                <wp:extent cx="0" cy="2143125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8.65pt" to="67.95pt,1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)  </w:t>
      </w:r>
      <w:r>
        <w:rPr>
          <w:sz w:val="28"/>
          <w:lang w:val="en-US"/>
        </w:rPr>
        <w:t>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82115</wp:posOffset>
                </wp:positionH>
                <wp:positionV relativeFrom="paragraph">
                  <wp:posOffset>81280</wp:posOffset>
                </wp:positionV>
                <wp:extent cx="0" cy="104775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6.4pt" to="132.45pt,8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67865</wp:posOffset>
                </wp:positionH>
                <wp:positionV relativeFrom="paragraph">
                  <wp:posOffset>100330</wp:posOffset>
                </wp:positionV>
                <wp:extent cx="0" cy="104775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pt" to="154.95pt,9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815715</wp:posOffset>
                </wp:positionH>
                <wp:positionV relativeFrom="paragraph">
                  <wp:posOffset>71755</wp:posOffset>
                </wp:positionV>
                <wp:extent cx="0" cy="1000125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5.65pt" to="300.45pt,84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1</w:t>
      </w:r>
      <w:r>
        <w:rPr>
          <w:sz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2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3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62965</wp:posOffset>
                </wp:positionH>
                <wp:positionV relativeFrom="paragraph">
                  <wp:posOffset>183515</wp:posOffset>
                </wp:positionV>
                <wp:extent cx="847725" cy="381000"/>
                <wp:effectExtent l="6350" t="13335" r="6350" b="133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14.45pt" to="134.65pt,4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15740</wp:posOffset>
                </wp:positionH>
                <wp:positionV relativeFrom="paragraph">
                  <wp:posOffset>116840</wp:posOffset>
                </wp:positionV>
                <wp:extent cx="533400" cy="4191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660">
                              <a:moveTo>
                                <a:pt x="0" y="660"/>
                              </a:moveTo>
                              <a:cubicBezTo>
                                <a:pt x="35" y="475"/>
                                <a:pt x="70" y="290"/>
                                <a:pt x="210" y="180"/>
                              </a:cubicBezTo>
                              <a:cubicBezTo>
                                <a:pt x="350" y="70"/>
                                <a:pt x="595" y="35"/>
                                <a:pt x="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660" path="m0,660c35,475,70,290,210,180c350,70,595,35,840,0e" stroked="t" o:allowincell="f" style="position:absolute;margin-left:316.2pt;margin-top:9.2pt;width:41.9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24280</wp:posOffset>
                </wp:positionH>
                <wp:positionV relativeFrom="paragraph">
                  <wp:posOffset>179705</wp:posOffset>
                </wp:positionV>
                <wp:extent cx="466725" cy="200025"/>
                <wp:effectExtent l="1905" t="4445" r="190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4.15pt" to="133.1pt,29.8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-20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01165</wp:posOffset>
                </wp:positionH>
                <wp:positionV relativeFrom="paragraph">
                  <wp:posOffset>170180</wp:posOffset>
                </wp:positionV>
                <wp:extent cx="314325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3.4pt" to="158.65pt,13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967865</wp:posOffset>
                </wp:positionH>
                <wp:positionV relativeFrom="paragraph">
                  <wp:posOffset>170180</wp:posOffset>
                </wp:positionV>
                <wp:extent cx="1885950" cy="723900"/>
                <wp:effectExtent l="1905" t="5080" r="190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.4pt" to="303.4pt,7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672590</wp:posOffset>
                </wp:positionH>
                <wp:positionV relativeFrom="paragraph">
                  <wp:posOffset>160655</wp:posOffset>
                </wp:positionV>
                <wp:extent cx="1276350" cy="457200"/>
                <wp:effectExtent l="1905" t="5080" r="190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2.65pt" to="232.1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= k</w:t>
      </w:r>
      <w:r>
        <w:rPr>
          <w:sz w:val="28"/>
          <w:vertAlign w:val="subscript"/>
        </w:rPr>
        <w:t>кр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82115</wp:posOffset>
                </wp:positionH>
                <wp:positionV relativeFrom="paragraph">
                  <wp:posOffset>153670</wp:posOffset>
                </wp:positionV>
                <wp:extent cx="304800" cy="0"/>
                <wp:effectExtent l="0" t="14605" r="0" b="146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2.1pt" to="156.4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86915</wp:posOffset>
                </wp:positionH>
                <wp:positionV relativeFrom="paragraph">
                  <wp:posOffset>153670</wp:posOffset>
                </wp:positionV>
                <wp:extent cx="1828800" cy="647700"/>
                <wp:effectExtent l="5080" t="13970" r="5080" b="139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2.1pt" to="300.4pt,6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25240</wp:posOffset>
                </wp:positionH>
                <wp:positionV relativeFrom="paragraph">
                  <wp:posOffset>115570</wp:posOffset>
                </wp:positionV>
                <wp:extent cx="180975" cy="971550"/>
                <wp:effectExtent l="5715" t="5080" r="508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530">
                              <a:moveTo>
                                <a:pt x="0" y="1530"/>
                              </a:moveTo>
                              <a:cubicBezTo>
                                <a:pt x="116" y="895"/>
                                <a:pt x="232" y="260"/>
                                <a:pt x="2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530" path="m0,1530c116,895,232,260,285,0e" stroked="t" o:allowincell="f" style="position:absolute;margin-left:301.2pt;margin-top:9.1pt;width:14.2pt;height:7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48430</wp:posOffset>
                </wp:positionH>
                <wp:positionV relativeFrom="paragraph">
                  <wp:posOffset>182245</wp:posOffset>
                </wp:positionV>
                <wp:extent cx="180975" cy="238125"/>
                <wp:effectExtent l="0" t="3175" r="381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4.35pt" to="325.1pt,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29865</wp:posOffset>
                </wp:positionH>
                <wp:positionV relativeFrom="paragraph">
                  <wp:posOffset>45085</wp:posOffset>
                </wp:positionV>
                <wp:extent cx="0" cy="36195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3.55pt" to="214.95pt,3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39415</wp:posOffset>
                </wp:positionH>
                <wp:positionV relativeFrom="paragraph">
                  <wp:posOffset>17145</wp:posOffset>
                </wp:positionV>
                <wp:extent cx="40957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.35pt" to="263.6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39415</wp:posOffset>
                </wp:positionH>
                <wp:positionV relativeFrom="paragraph">
                  <wp:posOffset>26670</wp:posOffset>
                </wp:positionV>
                <wp:extent cx="0" cy="390525"/>
                <wp:effectExtent l="38100" t="0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2.1pt" to="231.4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 xml:space="preserve">-20                       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eastAsia="Symbol" w:cs="Symbol" w:ascii="Symbol" w:hAnsi="Symbol"/>
          <w:sz w:val="28"/>
          <w:vertAlign w:val="subscript"/>
          <w:lang w:val="en-US"/>
        </w:rPr>
        <w:t></w:t>
      </w:r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53440</wp:posOffset>
                </wp:positionH>
                <wp:positionV relativeFrom="paragraph">
                  <wp:posOffset>196850</wp:posOffset>
                </wp:positionV>
                <wp:extent cx="39814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15.5pt" to="380.6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967865</wp:posOffset>
                </wp:positionH>
                <wp:positionV relativeFrom="paragraph">
                  <wp:posOffset>138430</wp:posOffset>
                </wp:positionV>
                <wp:extent cx="0" cy="57150"/>
                <wp:effectExtent l="5080" t="0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9pt" to="154.9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96715</wp:posOffset>
                </wp:positionH>
                <wp:positionV relativeFrom="paragraph">
                  <wp:posOffset>138430</wp:posOffset>
                </wp:positionV>
                <wp:extent cx="0" cy="57150"/>
                <wp:effectExtent l="5080" t="0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10.9pt" to="330.4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148965</wp:posOffset>
                </wp:positionH>
                <wp:positionV relativeFrom="paragraph">
                  <wp:posOffset>105410</wp:posOffset>
                </wp:positionV>
                <wp:extent cx="0" cy="85725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8.3pt" to="247.9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729865</wp:posOffset>
                </wp:positionH>
                <wp:positionV relativeFrom="paragraph">
                  <wp:posOffset>197485</wp:posOffset>
                </wp:positionV>
                <wp:extent cx="0" cy="1266825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15.55pt" to="214.95pt,11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15715</wp:posOffset>
                </wp:positionH>
                <wp:positionV relativeFrom="paragraph">
                  <wp:posOffset>-635</wp:posOffset>
                </wp:positionV>
                <wp:extent cx="0" cy="7239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-0.05pt" to="300.45pt,5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05555</wp:posOffset>
                </wp:positionH>
                <wp:positionV relativeFrom="paragraph">
                  <wp:posOffset>6350</wp:posOffset>
                </wp:positionV>
                <wp:extent cx="9525" cy="10477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0.5pt" to="300.3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824605</wp:posOffset>
                </wp:positionH>
                <wp:positionV relativeFrom="paragraph">
                  <wp:posOffset>34925</wp:posOffset>
                </wp:positionV>
                <wp:extent cx="295275" cy="247650"/>
                <wp:effectExtent l="0" t="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2.75pt" to="324.35pt,22.2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672840</wp:posOffset>
                </wp:positionH>
                <wp:positionV relativeFrom="paragraph">
                  <wp:posOffset>161925</wp:posOffset>
                </wp:positionV>
                <wp:extent cx="257175" cy="349250"/>
                <wp:effectExtent l="5715" t="0" r="508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550">
                              <a:moveTo>
                                <a:pt x="0" y="220"/>
                              </a:moveTo>
                              <a:cubicBezTo>
                                <a:pt x="86" y="110"/>
                                <a:pt x="173" y="0"/>
                                <a:pt x="240" y="55"/>
                              </a:cubicBezTo>
                              <a:cubicBezTo>
                                <a:pt x="307" y="110"/>
                                <a:pt x="356" y="330"/>
                                <a:pt x="405" y="5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550" path="m0,220c86,110,173,0,240,55c307,110,356,330,405,550e" stroked="t" o:allowincell="f" style="position:absolute;margin-left:289.2pt;margin-top:12.75pt;width:20.2pt;height:2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0.1                 1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             10                100          lg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815715</wp:posOffset>
                </wp:positionH>
                <wp:positionV relativeFrom="paragraph">
                  <wp:posOffset>151765</wp:posOffset>
                </wp:positionV>
                <wp:extent cx="695325" cy="695325"/>
                <wp:effectExtent l="10160" t="10160" r="10160" b="1016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95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11.95pt" to="355.15pt,6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58340</wp:posOffset>
                </wp:positionH>
                <wp:positionV relativeFrom="paragraph">
                  <wp:posOffset>27940</wp:posOffset>
                </wp:positionV>
                <wp:extent cx="0" cy="136207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2.2pt" to="154.2pt,10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</w:t>
      </w:r>
      <w:r>
        <w:rPr>
          <w:sz w:val="28"/>
          <w:lang w:val="en-US"/>
        </w:rPr>
        <w:t>H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62965</wp:posOffset>
                </wp:positionH>
                <wp:positionV relativeFrom="paragraph">
                  <wp:posOffset>503555</wp:posOffset>
                </wp:positionV>
                <wp:extent cx="0" cy="66675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39.65pt" to="67.95pt,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62965</wp:posOffset>
                </wp:positionH>
                <wp:positionV relativeFrom="paragraph">
                  <wp:posOffset>722630</wp:posOffset>
                </wp:positionV>
                <wp:extent cx="1114425" cy="163830"/>
                <wp:effectExtent l="5715" t="5080" r="444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258">
                              <a:moveTo>
                                <a:pt x="0" y="0"/>
                              </a:moveTo>
                              <a:cubicBezTo>
                                <a:pt x="573" y="96"/>
                                <a:pt x="1147" y="192"/>
                                <a:pt x="1440" y="225"/>
                              </a:cubicBezTo>
                              <a:cubicBezTo>
                                <a:pt x="1733" y="258"/>
                                <a:pt x="1744" y="226"/>
                                <a:pt x="1755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258" path="m0,0c573,96,1147,192,1440,225c1733,258,1744,226,1755,195e" stroked="t" o:allowincell="f" style="position:absolute;margin-left:67.95pt;margin-top:56.9pt;width:87.7pt;height:1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58340</wp:posOffset>
                </wp:positionH>
                <wp:positionV relativeFrom="paragraph">
                  <wp:posOffset>827405</wp:posOffset>
                </wp:positionV>
                <wp:extent cx="619125" cy="64770"/>
                <wp:effectExtent l="5715" t="5080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02">
                              <a:moveTo>
                                <a:pt x="0" y="75"/>
                              </a:moveTo>
                              <a:cubicBezTo>
                                <a:pt x="39" y="88"/>
                                <a:pt x="78" y="102"/>
                                <a:pt x="240" y="90"/>
                              </a:cubicBezTo>
                              <a:cubicBezTo>
                                <a:pt x="402" y="78"/>
                                <a:pt x="688" y="39"/>
                                <a:pt x="9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02" path="m0,75c39,88,78,102,240,90c402,78,688,39,975,0e" stroked="t" o:allowincell="f" style="position:absolute;margin-left:154.2pt;margin-top:65.15pt;width:48.7pt;height: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15565</wp:posOffset>
                </wp:positionH>
                <wp:positionV relativeFrom="paragraph">
                  <wp:posOffset>446405</wp:posOffset>
                </wp:positionV>
                <wp:extent cx="1028700" cy="38100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600">
                              <a:moveTo>
                                <a:pt x="0" y="600"/>
                              </a:moveTo>
                              <a:cubicBezTo>
                                <a:pt x="427" y="477"/>
                                <a:pt x="855" y="355"/>
                                <a:pt x="1125" y="255"/>
                              </a:cubicBezTo>
                              <a:cubicBezTo>
                                <a:pt x="1395" y="155"/>
                                <a:pt x="1538" y="42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600" path="m0,600c427,477,855,355,1125,255c1395,155,1538,42,1620,0e" stroked="t" o:allowincell="f" style="position:absolute;margin-left:205.95pt;margin-top:35.15pt;width:80.9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15690</wp:posOffset>
                </wp:positionH>
                <wp:positionV relativeFrom="paragraph">
                  <wp:posOffset>227330</wp:posOffset>
                </wp:positionV>
                <wp:extent cx="193675" cy="228600"/>
                <wp:effectExtent l="5715" t="5080" r="127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360">
                              <a:moveTo>
                                <a:pt x="0" y="360"/>
                              </a:moveTo>
                              <a:cubicBezTo>
                                <a:pt x="102" y="292"/>
                                <a:pt x="205" y="225"/>
                                <a:pt x="255" y="165"/>
                              </a:cubicBezTo>
                              <a:cubicBezTo>
                                <a:pt x="305" y="105"/>
                                <a:pt x="290" y="22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,360" path="m0,360c102,292,205,225,255,165c305,105,290,22,300,0e" stroked="t" o:allowincell="f" style="position:absolute;margin-left:284.7pt;margin-top:17.9pt;width:15.2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-60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</w:rPr>
        <w:t>Рис. 3.18. ЛЧХ системы стабилизации угла тангажа</w:t>
      </w:r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4962" w:leader="none"/>
          <w:tab w:val="left" w:pos="8505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Подставив несколько значений частоты в окрестности частоты сопряжения 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  <w:vertAlign w:val="subscript"/>
        </w:rPr>
        <w:t>03</w:t>
      </w:r>
      <w:r>
        <w:rPr>
          <w:b/>
          <w:sz w:val="28"/>
        </w:rPr>
        <w:t>,</w:t>
      </w:r>
      <w:r>
        <w:rPr>
          <w:sz w:val="28"/>
        </w:rPr>
        <w:t xml:space="preserve"> получим значения АЧХ, рассчитаем значения ЛЧХ и построим уточняющую кривую.   Фазовая частотная характеристика строится как сумма фазовых характеристик типовых звеньев, входящих в состав передаточной функции</w:t>
      </w:r>
    </w:p>
    <w:p>
      <w:pPr>
        <w:pStyle w:val="Heading1"/>
        <w:ind w:firstLine="851"/>
        <w:rPr/>
      </w:pPr>
      <w:r>
        <w:rPr>
          <w:lang w:val="ru-RU"/>
        </w:rPr>
        <w:t xml:space="preserve">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lang w:val="ru-RU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 xml:space="preserve">Из графиков ЛЧХ следует, что 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  <w:vertAlign w:val="subscript"/>
        </w:rPr>
        <w:t>с</w:t>
      </w:r>
      <w:r>
        <w:rPr>
          <w:b/>
          <w:sz w:val="28"/>
          <w:lang w:val="en-US"/>
        </w:rPr>
        <w:t>&lt;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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sz w:val="28"/>
        </w:rPr>
        <w:t xml:space="preserve"> и, следовательно, замкнутая система устойчива. Запас устойчивости по фазе </w:t>
      </w:r>
      <w:r>
        <w:rPr>
          <w:rFonts w:eastAsia="Symbol" w:cs="Symbol" w:ascii="Symbol" w:hAnsi="Symbol"/>
          <w:b/>
          <w:sz w:val="28"/>
        </w:rPr>
        <w:t></w:t>
      </w:r>
      <w:r>
        <w:rPr>
          <w:b/>
          <w:sz w:val="28"/>
        </w:rPr>
        <w:t>=108</w:t>
      </w:r>
      <w:r>
        <w:rPr>
          <w:b/>
          <w:sz w:val="28"/>
          <w:vertAlign w:val="superscript"/>
        </w:rPr>
        <w:t>0</w:t>
      </w:r>
      <w:r>
        <w:rPr>
          <w:sz w:val="28"/>
        </w:rPr>
        <w:t xml:space="preserve">. Для систем, в которые входят колебательные звенья с малым относительным коэффициентом затухания, запас устойчивости по модулю определяется в точке резонанса и в данном случае он равен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0дб, что соответствует значению </w:t>
      </w:r>
      <w:r>
        <w:rPr>
          <w:sz w:val="28"/>
          <w:lang w:val="en-US"/>
        </w:rPr>
        <w:t>h=3.16.</w:t>
      </w:r>
      <w:r>
        <w:rPr>
          <w:sz w:val="28"/>
        </w:rPr>
        <w:t xml:space="preserve"> Полученные значения запасов устойчивости незначительно отличаются от значений рассчитанных в соответствии с критериями Гурвица и Михайлова. В исследуемом случае критический коэффициент усиления определяется при касании </w:t>
      </w:r>
      <w:r>
        <w:rPr>
          <w:b/>
          <w:sz w:val="28"/>
          <w:lang w:val="en-US"/>
        </w:rPr>
        <w:t>L(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vertAlign w:val="subscript"/>
          <w:lang w:val="en-US"/>
        </w:rPr>
        <w:t>р</w:t>
      </w:r>
      <w:r>
        <w:rPr>
          <w:b/>
          <w:sz w:val="28"/>
          <w:lang w:val="en-US"/>
        </w:rPr>
        <w:t xml:space="preserve">)  </w:t>
      </w:r>
      <w:r>
        <w:rPr>
          <w:sz w:val="28"/>
          <w:lang w:val="en-US"/>
        </w:rPr>
        <w:t xml:space="preserve">оси  частот. Перенесем ЛАХ параллельно самой себе так, чтобы в точке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>=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vertAlign w:val="subscript"/>
          <w:lang w:val="en-US"/>
        </w:rPr>
        <w:t>р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она касалась оси частот и продлим первую асимптоту до пересечения с осью частот. В этой точке </w:t>
      </w:r>
      <w:r>
        <w:rPr>
          <w:b/>
          <w:sz w:val="28"/>
          <w:lang w:val="en-US"/>
        </w:rPr>
        <w:t>k=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=7.244, </w:t>
      </w:r>
      <w:r>
        <w:rPr>
          <w:sz w:val="28"/>
        </w:rPr>
        <w:t xml:space="preserve">что соответствует значению </w:t>
      </w:r>
      <w:r>
        <w:rPr>
          <w:sz w:val="28"/>
          <w:lang w:val="en-US"/>
        </w:rPr>
        <w:t>(</w:t>
      </w:r>
      <w:r>
        <w:rPr>
          <w:b/>
          <w:sz w:val="28"/>
          <w:lang w:val="en-US"/>
        </w:rPr>
        <w:t>k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</w:t>
      </w:r>
      <w:r>
        <w:rPr>
          <w:b/>
          <w:sz w:val="28"/>
          <w:lang w:val="en-US"/>
        </w:rPr>
        <w:t>)</w:t>
      </w:r>
      <w:r>
        <w:rPr>
          <w:b/>
          <w:sz w:val="28"/>
          <w:vertAlign w:val="subscript"/>
        </w:rPr>
        <w:t>кр</w:t>
      </w:r>
      <w:r>
        <w:rPr>
          <w:b/>
          <w:sz w:val="28"/>
        </w:rPr>
        <w:t>=16.7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u w:val="single"/>
        </w:rPr>
      </w:pPr>
      <w:r>
        <w:rPr>
          <w:sz w:val="28"/>
          <w:u w:val="single"/>
        </w:rPr>
        <w:t>3.5. Выделение областей устойчивости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/>
        <w:t>Среди физических параметров, характеризующих САУ, всегда имеется несколько, легко поддающихся изменению и использующихся для определенной настройки системы. При конструировании системы весьма важно знать диапазоны значений изменяемых параметров, допустимые с точки зрения сохранения устойчивости САУ. Об этих диапазонах можно судить, если в пространстве изменяемых параметров построить область устойчивости, т.е. выделить область значений параметров, при которых система сохраняет устойчивость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бласть устойчивости в теории автоматического управления принято называть </w:t>
      </w:r>
      <w:r>
        <w:rPr>
          <w:sz w:val="28"/>
          <w:lang w:val="en-US"/>
        </w:rPr>
        <w:t>D</w:t>
      </w:r>
      <w:r>
        <w:rPr>
          <w:sz w:val="28"/>
        </w:rPr>
        <w:t xml:space="preserve"> – областью, а представление области параметров в виде областей устойчивости и неустойчивости называют </w:t>
      </w:r>
      <w:r>
        <w:rPr>
          <w:sz w:val="28"/>
          <w:lang w:val="en-US"/>
        </w:rPr>
        <w:t>D –</w:t>
      </w:r>
      <w:r>
        <w:rPr>
          <w:sz w:val="28"/>
        </w:rPr>
        <w:t xml:space="preserve"> разбиение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>3.5.1. Построение области устойчивости по алгебраическим критериям</w:t>
      </w:r>
    </w:p>
    <w:p>
      <w:pPr>
        <w:pStyle w:val="Heading2"/>
        <w:ind w:firstLine="851"/>
        <w:rPr/>
      </w:pPr>
      <w:r>
        <w:rPr/>
        <w:t>Допустим, что коэффициенты характеристического уравне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8"/>
        </w:rPr>
        <w:t xml:space="preserve">зависят от двух изменяемых параметров </w:t>
      </w:r>
      <w:r>
        <w:rPr>
          <w:rFonts w:eastAsia="Symbol" w:cs="Symbol" w:ascii="Symbol" w:hAnsi="Symbol"/>
          <w:b/>
          <w:i/>
          <w:sz w:val="28"/>
        </w:rPr>
        <w:t>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b/>
          <w:i/>
          <w:sz w:val="28"/>
        </w:rPr>
        <w:t></w:t>
      </w:r>
      <w:r>
        <w:rPr>
          <w:sz w:val="28"/>
        </w:rPr>
        <w:t>. Для построения области устойчивости прежде всего нужно, в соответствии с необходимым условием устойчивости, выделить область изменяемых параметров при нахождении в которой, коэффициенты характеристического уравнения положительны. Это можно сделать, решив систему уравнений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μ,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(3.2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/>
      </w:pPr>
      <w:r>
        <w:rPr>
          <w:sz w:val="28"/>
        </w:rPr>
        <w:t>Для построения границы положительности коэффициентов</w:t>
      </w:r>
      <w:r>
        <w:rPr>
          <w:b/>
          <w:i/>
          <w:sz w:val="28"/>
        </w:rPr>
        <w:t xml:space="preserve"> а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необходимо из решений уравнений (3.26) выбрать те, которые обеспечивают положительность всех коэффициентов. Из всех границ положительности  только две одновременно могут быть и границами устойчивости. Такими являются границы, уравнениями которых являются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                                </w:t>
      </w: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,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,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(3</w:t>
      </w:r>
      <w:r>
        <w:rPr>
          <w:sz w:val="28"/>
        </w:rPr>
        <w:t>.</w:t>
      </w:r>
      <w:r>
        <w:rPr>
          <w:sz w:val="28"/>
          <w:lang w:val="en-US"/>
        </w:rPr>
        <w:t xml:space="preserve">27)    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Доказано, что если 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и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 xml:space="preserve">n </w:t>
      </w:r>
      <w:r>
        <w:rPr>
          <w:sz w:val="28"/>
        </w:rPr>
        <w:t>приблизятся к нулю, то характеристическое уравнение будет иметь два действительных корня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</w:rPr>
        <w:t xml:space="preserve">                              </w:t>
      </w:r>
      <w:r>
        <w:rPr>
          <w:sz w:val="28"/>
        </w:rPr>
        <w:t>(3.28)</w:t>
      </w:r>
    </w:p>
    <w:p>
      <w:pPr>
        <w:pStyle w:val="Normal"/>
        <w:jc w:val="both"/>
        <w:rPr/>
      </w:pPr>
      <w:r>
        <w:rPr>
          <w:sz w:val="28"/>
        </w:rPr>
        <w:t xml:space="preserve">При дальнейшем уменьшении коэффициенты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b/>
          <w:i/>
          <w:sz w:val="28"/>
          <w:vertAlign w:val="subscript"/>
        </w:rPr>
        <w:t xml:space="preserve"> </w:t>
      </w:r>
      <w:r>
        <w:rPr>
          <w:sz w:val="28"/>
        </w:rPr>
        <w:t xml:space="preserve"> и 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п</w:t>
      </w:r>
      <w:r>
        <w:rPr>
          <w:sz w:val="28"/>
        </w:rPr>
        <w:t xml:space="preserve">ерейдут через ноль, станут отрицательными, а корни (3.28) окажутся положительными. Так как вещественные корни определяют апериодические составляющие решения дифференциального уравнения, то границы (3.27) называют апериодическими границами устойчивости. На самих границах устойчивости корни (3.28) равны соответственно </w:t>
      </w:r>
      <w:r>
        <w:rPr>
          <w:rFonts w:eastAsia="Symbol" w:cs="Symbol" w:ascii="Symbol" w:hAnsi="Symbol"/>
          <w:sz w:val="28"/>
        </w:rPr>
        <w:t></w:t>
      </w:r>
      <w:r>
        <w:rPr>
          <w:sz w:val="28"/>
        </w:rPr>
        <w:t xml:space="preserve"> и 0. Стороны кривых,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>(</w:t>
      </w:r>
      <w:r>
        <w:rPr>
          <w:rFonts w:eastAsia="Symbol" w:cs="Symbol" w:ascii="Symbol" w:hAnsi="Symbol"/>
          <w:b/>
          <w:i/>
          <w:sz w:val="28"/>
          <w:lang w:val="en-US"/>
        </w:rPr>
        <w:t></w:t>
      </w:r>
      <w:r>
        <w:rPr>
          <w:b/>
          <w:i/>
          <w:sz w:val="28"/>
          <w:lang w:val="en-US"/>
        </w:rPr>
        <w:t>,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b/>
          <w:i/>
          <w:sz w:val="28"/>
          <w:lang w:val="en-US"/>
        </w:rPr>
        <w:t>)=0,</w:t>
      </w:r>
      <w:r>
        <w:rPr>
          <w:sz w:val="28"/>
          <w:lang w:val="en-US"/>
        </w:rPr>
        <w:t xml:space="preserve"> </w:t>
      </w:r>
      <w:r>
        <w:rPr>
          <w:sz w:val="28"/>
        </w:rPr>
        <w:t>примыкающие к области положительности соответствующих коэффициентов, штрихуются в сторону положительности. Может случиться так, что какой либо из коэффици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</w:rPr>
        <w:t>0</w:t>
      </w:r>
      <w:r>
        <w:rPr>
          <w:sz w:val="28"/>
        </w:rPr>
        <w:t xml:space="preserve"> или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не зависит от изменяемых параметров. Это означает отсутствие соответствующей апериодической границы устойчив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Колебательной границей устойчивости называется кривая в плоскости изменяемых параметров, при переходе через которую пара комплексно – сопряженных корней изменяет знак своей вещественной части на обратный. Доказано, что  колебательная граница устойчивости определяется выражением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μ,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(3</w:t>
      </w:r>
      <w:r>
        <w:rPr>
          <w:sz w:val="28"/>
        </w:rPr>
        <w:t>.</w:t>
      </w:r>
      <w:r>
        <w:rPr>
          <w:sz w:val="28"/>
          <w:lang w:val="en-US"/>
        </w:rPr>
        <w:t xml:space="preserve">29)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В этом выражении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 – (n-1)</w:t>
      </w:r>
      <w:r>
        <w:rPr>
          <w:sz w:val="28"/>
        </w:rPr>
        <w:t xml:space="preserve"> – й определитель Гурвица. Колебательная граница устойчивости штрихуется в сторону положительности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.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u w:val="single"/>
          <w:lang w:val="en-US"/>
        </w:rPr>
        <w:t>Пример.</w:t>
      </w:r>
      <w:r>
        <w:rPr>
          <w:sz w:val="28"/>
          <w:lang w:val="en-US"/>
        </w:rPr>
        <w:t xml:space="preserve"> Построить область устойчивости в плоскости параметров </w:t>
      </w: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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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</w:rPr>
        <w:t>системы стабилизации угла тангаж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рактеристическое уравнение замкнутой системы имеет вид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ζ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ω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ω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Исследуем неравенства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2</w:t>
      </w:r>
      <w:r>
        <w:rPr>
          <w:b/>
          <w:i/>
          <w:sz w:val="28"/>
          <w:lang w:val="en-US"/>
        </w:rPr>
        <w:t>&gt;0, d</w:t>
      </w:r>
      <w:r>
        <w:rPr>
          <w:b/>
          <w:i/>
          <w:sz w:val="28"/>
          <w:vertAlign w:val="subscript"/>
          <w:lang w:val="en-US"/>
        </w:rPr>
        <w:t>3</w:t>
      </w:r>
      <w:r>
        <w:rPr>
          <w:b/>
          <w:i/>
          <w:sz w:val="28"/>
          <w:lang w:val="en-US"/>
        </w:rPr>
        <w:t>&gt;0, d</w:t>
      </w:r>
      <w:r>
        <w:rPr>
          <w:b/>
          <w:i/>
          <w:sz w:val="28"/>
          <w:vertAlign w:val="subscript"/>
          <w:lang w:val="en-US"/>
        </w:rPr>
        <w:t>4</w:t>
      </w:r>
      <w:r>
        <w:rPr>
          <w:b/>
          <w:i/>
          <w:sz w:val="28"/>
          <w:lang w:val="en-US"/>
        </w:rPr>
        <w:t>&gt;0</w:t>
      </w:r>
      <w:r>
        <w:rPr>
          <w:sz w:val="28"/>
          <w:lang w:val="en-US"/>
        </w:rPr>
        <w:t xml:space="preserve"> . </w:t>
      </w:r>
      <w:r>
        <w:rPr>
          <w:sz w:val="28"/>
        </w:rPr>
        <w:t xml:space="preserve">Из первого неравенства следует, что для положительности коэффициента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2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еобходимо, чтобы выполнялось услови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ζ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еравенство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4</w:t>
      </w:r>
      <w:r>
        <w:rPr>
          <w:b/>
          <w:i/>
          <w:sz w:val="28"/>
          <w:lang w:val="en-US"/>
        </w:rPr>
        <w:t>&gt;0</w:t>
      </w:r>
      <w:r>
        <w:rPr>
          <w:sz w:val="28"/>
        </w:rPr>
        <w:t xml:space="preserve"> определяет, что для положительности этого коэффициента необходимо, чтобы </w:t>
      </w: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</w:t>
      </w:r>
      <w:r>
        <w:rPr>
          <w:b/>
          <w:i/>
          <w:sz w:val="28"/>
          <w:lang w:val="en-US"/>
        </w:rPr>
        <w:t>&gt;0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выполнения неравенства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3</w:t>
      </w:r>
      <w:r>
        <w:rPr>
          <w:b/>
          <w:i/>
          <w:sz w:val="28"/>
          <w:lang w:val="en-US"/>
        </w:rPr>
        <w:t xml:space="preserve">&gt;0 </w:t>
      </w:r>
      <w:r>
        <w:rPr>
          <w:sz w:val="28"/>
        </w:rPr>
        <w:t>требуется, чтоб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При любых значениях передаточного числа по углу больших нуля, правая часть последнего выражения по модулю будет больше единицы. Таким образом, границами положительности коэффициентов буду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jc w:val="both"/>
        <w:rPr/>
      </w:pPr>
      <w:r>
        <w:rPr>
          <w:sz w:val="28"/>
        </w:rPr>
        <w:t xml:space="preserve">От изменяемых параметров зависит коэффициент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lang w:val="en-US"/>
        </w:rPr>
        <w:t>=d</w:t>
      </w:r>
      <w:r>
        <w:rPr>
          <w:b/>
          <w:i/>
          <w:sz w:val="28"/>
          <w:vertAlign w:val="subscript"/>
          <w:lang w:val="en-US"/>
        </w:rPr>
        <w:t>4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</w:rPr>
        <w:t xml:space="preserve">и не зависит коэффициент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b/>
          <w:i/>
          <w:sz w:val="28"/>
          <w:lang w:val="en-US"/>
        </w:rPr>
        <w:t>.</w:t>
      </w:r>
      <w:r>
        <w:rPr>
          <w:sz w:val="28"/>
        </w:rPr>
        <w:t xml:space="preserve">  Поэтому уравнение </w:t>
      </w: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</w:t>
      </w:r>
      <w:r>
        <w:rPr>
          <w:b/>
          <w:i/>
          <w:sz w:val="28"/>
          <w:lang w:val="en-US"/>
        </w:rPr>
        <w:t>=0</w:t>
      </w:r>
      <w:r>
        <w:rPr>
          <w:sz w:val="28"/>
        </w:rPr>
        <w:t xml:space="preserve"> одновременно является и апериодической границей устойчив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оставив определитель Гурвица, для его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 </w:t>
      </w:r>
      <w:r>
        <w:rPr>
          <w:sz w:val="28"/>
        </w:rPr>
        <w:t>минора получим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Подставим в это выражение значения коэффициентов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  <w:vertAlign w:val="subscript"/>
          <w:lang w:val="en-US"/>
        </w:rPr>
        <w:t>2</w:t>
      </w:r>
      <w:r>
        <w:rPr>
          <w:b/>
          <w:i/>
          <w:sz w:val="28"/>
          <w:lang w:val="en-US"/>
        </w:rPr>
        <w:t>, d</w:t>
      </w:r>
      <w:r>
        <w:rPr>
          <w:b/>
          <w:i/>
          <w:sz w:val="28"/>
          <w:vertAlign w:val="subscript"/>
          <w:lang w:val="en-US"/>
        </w:rPr>
        <w:t>3</w:t>
      </w:r>
      <w:r>
        <w:rPr>
          <w:b/>
          <w:i/>
          <w:sz w:val="28"/>
          <w:lang w:val="en-US"/>
        </w:rPr>
        <w:t>, d</w:t>
      </w:r>
      <w:r>
        <w:rPr>
          <w:b/>
          <w:i/>
          <w:sz w:val="28"/>
          <w:vertAlign w:val="subscript"/>
          <w:lang w:val="en-US"/>
        </w:rPr>
        <w:t>4</w:t>
      </w:r>
      <w:r>
        <w:rPr>
          <w:b/>
          <w:i/>
          <w:sz w:val="28"/>
          <w:lang w:val="en-US"/>
        </w:rPr>
        <w:t>,</w:t>
      </w:r>
      <w:r>
        <w:rPr>
          <w:sz w:val="28"/>
        </w:rPr>
        <w:t xml:space="preserve"> как функций параметров </w:t>
      </w: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</w:t>
      </w:r>
      <w:r>
        <w:rPr>
          <w:sz w:val="28"/>
        </w:rPr>
        <w:t xml:space="preserve"> и </w:t>
      </w: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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  <w:lang w:val="en-US"/>
        </w:rPr>
        <w:t>, после преобразований получим квадратное уравнение, определяющее передаточное число по угловой скорости как функцию от передаточного числа по углу тангаж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>По этому выражению строится колебательная граница устойчивости. График деления области исследуемых параметров на области устойчивости и неустойчивости показан на рис. 3.19.</w:t>
      </w:r>
    </w:p>
    <w:p>
      <w:pPr>
        <w:pStyle w:val="Normal"/>
        <w:tabs>
          <w:tab w:val="clear" w:pos="720"/>
          <w:tab w:val="left" w:pos="5245" w:leader="none"/>
        </w:tabs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-986155</wp:posOffset>
            </wp:positionH>
            <wp:positionV relativeFrom="paragraph">
              <wp:posOffset>58420</wp:posOffset>
            </wp:positionV>
            <wp:extent cx="7038340" cy="3533140"/>
            <wp:effectExtent l="0" t="0" r="0" b="0"/>
            <wp:wrapNone/>
            <wp:docPr id="2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34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sz w:val="28"/>
          <w:vertAlign w:val="subscript"/>
          <w:lang w:val="en-US"/>
        </w:rPr>
        <w:t xml:space="preserve">z 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843145</wp:posOffset>
                </wp:positionH>
                <wp:positionV relativeFrom="paragraph">
                  <wp:posOffset>12065</wp:posOffset>
                </wp:positionV>
                <wp:extent cx="66675" cy="47625"/>
                <wp:effectExtent l="3175" t="4445" r="3175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0.95pt" to="386.5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833620</wp:posOffset>
                </wp:positionH>
                <wp:positionV relativeFrom="paragraph">
                  <wp:posOffset>40640</wp:posOffset>
                </wp:positionV>
                <wp:extent cx="66675" cy="66675"/>
                <wp:effectExtent l="3810" t="3810" r="3810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.2pt" to="385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805045</wp:posOffset>
                </wp:positionH>
                <wp:positionV relativeFrom="paragraph">
                  <wp:posOffset>78740</wp:posOffset>
                </wp:positionV>
                <wp:extent cx="57150" cy="47625"/>
                <wp:effectExtent l="3175" t="3810" r="3175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6.2pt" to="382.8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776470</wp:posOffset>
                </wp:positionH>
                <wp:positionV relativeFrom="paragraph">
                  <wp:posOffset>116840</wp:posOffset>
                </wp:positionV>
                <wp:extent cx="47625" cy="38100"/>
                <wp:effectExtent l="3175" t="3810" r="3175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9.2pt" to="379.8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757420</wp:posOffset>
                </wp:positionH>
                <wp:positionV relativeFrom="paragraph">
                  <wp:posOffset>145415</wp:posOffset>
                </wp:positionV>
                <wp:extent cx="38100" cy="38100"/>
                <wp:effectExtent l="3810" t="381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pt,11.45pt" to="377.5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728845</wp:posOffset>
                </wp:positionH>
                <wp:positionV relativeFrom="paragraph">
                  <wp:posOffset>183515</wp:posOffset>
                </wp:positionV>
                <wp:extent cx="57150" cy="28575"/>
                <wp:effectExtent l="2540" t="4445" r="254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5pt,14.45pt" to="376.8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09245</wp:posOffset>
                </wp:positionH>
                <wp:positionV relativeFrom="paragraph">
                  <wp:posOffset>145415</wp:posOffset>
                </wp:positionV>
                <wp:extent cx="114300" cy="47625"/>
                <wp:effectExtent l="1905" t="4445" r="1905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1.45pt" to="33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720</wp:posOffset>
                </wp:positionH>
                <wp:positionV relativeFrom="paragraph">
                  <wp:posOffset>2540</wp:posOffset>
                </wp:positionV>
                <wp:extent cx="142875" cy="57150"/>
                <wp:effectExtent l="1905" t="4445" r="190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2pt" to="34.8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700270</wp:posOffset>
                </wp:positionH>
                <wp:positionV relativeFrom="paragraph">
                  <wp:posOffset>7620</wp:posOffset>
                </wp:positionV>
                <wp:extent cx="47625" cy="47625"/>
                <wp:effectExtent l="381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0.6pt" to="373.8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662170</wp:posOffset>
                </wp:positionH>
                <wp:positionV relativeFrom="paragraph">
                  <wp:posOffset>36195</wp:posOffset>
                </wp:positionV>
                <wp:extent cx="66675" cy="47625"/>
                <wp:effectExtent l="3175" t="4445" r="317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.85pt" to="372.3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633595</wp:posOffset>
                </wp:positionH>
                <wp:positionV relativeFrom="paragraph">
                  <wp:posOffset>74295</wp:posOffset>
                </wp:positionV>
                <wp:extent cx="76200" cy="57150"/>
                <wp:effectExtent l="3175" t="3810" r="3175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5.85pt" to="370.8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614545</wp:posOffset>
                </wp:positionH>
                <wp:positionV relativeFrom="paragraph">
                  <wp:posOffset>121920</wp:posOffset>
                </wp:positionV>
                <wp:extent cx="57150" cy="38100"/>
                <wp:effectExtent l="3175" t="4445" r="3175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9.6pt" to="367.8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576445</wp:posOffset>
                </wp:positionH>
                <wp:positionV relativeFrom="paragraph">
                  <wp:posOffset>150495</wp:posOffset>
                </wp:positionV>
                <wp:extent cx="66675" cy="38100"/>
                <wp:effectExtent l="2540" t="4445" r="2540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5pt,11.85pt" to="365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547870</wp:posOffset>
                </wp:positionH>
                <wp:positionV relativeFrom="paragraph">
                  <wp:posOffset>198120</wp:posOffset>
                </wp:positionV>
                <wp:extent cx="76200" cy="38100"/>
                <wp:effectExtent l="2540" t="4445" r="2540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15.6pt" to="364.0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90195</wp:posOffset>
                </wp:positionH>
                <wp:positionV relativeFrom="paragraph">
                  <wp:posOffset>64770</wp:posOffset>
                </wp:positionV>
                <wp:extent cx="114300" cy="66675"/>
                <wp:effectExtent l="2540" t="4445" r="254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5.1pt" to="31.8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90195</wp:posOffset>
                </wp:positionH>
                <wp:positionV relativeFrom="paragraph">
                  <wp:posOffset>188595</wp:posOffset>
                </wp:positionV>
                <wp:extent cx="123825" cy="66675"/>
                <wp:effectExtent l="2540" t="4445" r="2540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4.85pt" to="32.5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sz w:val="28"/>
        </w:rPr>
        <w:t xml:space="preserve">Область устойчивости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528820</wp:posOffset>
                </wp:positionH>
                <wp:positionV relativeFrom="paragraph">
                  <wp:posOffset>41275</wp:posOffset>
                </wp:positionV>
                <wp:extent cx="66675" cy="38100"/>
                <wp:effectExtent l="2540" t="4445" r="254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3.25pt" to="361.8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481195</wp:posOffset>
                </wp:positionH>
                <wp:positionV relativeFrom="paragraph">
                  <wp:posOffset>69850</wp:posOffset>
                </wp:positionV>
                <wp:extent cx="66675" cy="38100"/>
                <wp:effectExtent l="2540" t="4445" r="254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5.5pt" to="358.0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452620</wp:posOffset>
                </wp:positionH>
                <wp:positionV relativeFrom="paragraph">
                  <wp:posOffset>107950</wp:posOffset>
                </wp:positionV>
                <wp:extent cx="57150" cy="47625"/>
                <wp:effectExtent l="3175" t="3810" r="3175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8.5pt" to="355.0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404995</wp:posOffset>
                </wp:positionH>
                <wp:positionV relativeFrom="paragraph">
                  <wp:posOffset>136525</wp:posOffset>
                </wp:positionV>
                <wp:extent cx="57150" cy="47625"/>
                <wp:effectExtent l="3175" t="3810" r="3175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10.75pt" to="351.3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57370</wp:posOffset>
                </wp:positionH>
                <wp:positionV relativeFrom="paragraph">
                  <wp:posOffset>174625</wp:posOffset>
                </wp:positionV>
                <wp:extent cx="76200" cy="38100"/>
                <wp:effectExtent l="2540" t="4445" r="254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3.75pt" to="349.0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09245</wp:posOffset>
                </wp:positionH>
                <wp:positionV relativeFrom="paragraph">
                  <wp:posOffset>127000</wp:posOffset>
                </wp:positionV>
                <wp:extent cx="95250" cy="38100"/>
                <wp:effectExtent l="1905" t="4445" r="1905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0pt" to="31.8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328795</wp:posOffset>
                </wp:positionH>
                <wp:positionV relativeFrom="paragraph">
                  <wp:posOffset>8255</wp:posOffset>
                </wp:positionV>
                <wp:extent cx="47625" cy="28575"/>
                <wp:effectExtent l="2540" t="4445" r="254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0.65pt" to="344.5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290695</wp:posOffset>
                </wp:positionH>
                <wp:positionV relativeFrom="paragraph">
                  <wp:posOffset>55880</wp:posOffset>
                </wp:positionV>
                <wp:extent cx="38100" cy="28575"/>
                <wp:effectExtent l="3175" t="4445" r="3175" b="381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4.4pt" to="340.8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233545</wp:posOffset>
                </wp:positionH>
                <wp:positionV relativeFrom="paragraph">
                  <wp:posOffset>74930</wp:posOffset>
                </wp:positionV>
                <wp:extent cx="66675" cy="38100"/>
                <wp:effectExtent l="2540" t="4445" r="254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5.9pt" to="338.5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195445</wp:posOffset>
                </wp:positionH>
                <wp:positionV relativeFrom="paragraph">
                  <wp:posOffset>132080</wp:posOffset>
                </wp:positionV>
                <wp:extent cx="47625" cy="28575"/>
                <wp:effectExtent l="2540" t="4445" r="254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10.4pt" to="334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157345</wp:posOffset>
                </wp:positionH>
                <wp:positionV relativeFrom="paragraph">
                  <wp:posOffset>160655</wp:posOffset>
                </wp:positionV>
                <wp:extent cx="38100" cy="28575"/>
                <wp:effectExtent l="3175" t="4445" r="3175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12.65pt" to="330.3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090670</wp:posOffset>
                </wp:positionH>
                <wp:positionV relativeFrom="paragraph">
                  <wp:posOffset>189230</wp:posOffset>
                </wp:positionV>
                <wp:extent cx="76200" cy="38100"/>
                <wp:effectExtent l="2540" t="4445" r="254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14.9pt" to="328.0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99720</wp:posOffset>
                </wp:positionH>
                <wp:positionV relativeFrom="paragraph">
                  <wp:posOffset>27305</wp:posOffset>
                </wp:positionV>
                <wp:extent cx="123825" cy="47625"/>
                <wp:effectExtent l="1905" t="5080" r="190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.15pt" to="33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09245</wp:posOffset>
                </wp:positionH>
                <wp:positionV relativeFrom="paragraph">
                  <wp:posOffset>170180</wp:posOffset>
                </wp:positionV>
                <wp:extent cx="95250" cy="38100"/>
                <wp:effectExtent l="1905" t="4445" r="190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3.4pt" to="31.8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014470</wp:posOffset>
                </wp:positionH>
                <wp:positionV relativeFrom="paragraph">
                  <wp:posOffset>3810</wp:posOffset>
                </wp:positionV>
                <wp:extent cx="66675" cy="38100"/>
                <wp:effectExtent l="2540" t="4445" r="254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0.3pt" to="321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947795</wp:posOffset>
                </wp:positionH>
                <wp:positionV relativeFrom="paragraph">
                  <wp:posOffset>22860</wp:posOffset>
                </wp:positionV>
                <wp:extent cx="66675" cy="38100"/>
                <wp:effectExtent l="2540" t="4445" r="254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1.8pt" to="316.0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890645</wp:posOffset>
                </wp:positionH>
                <wp:positionV relativeFrom="paragraph">
                  <wp:posOffset>41910</wp:posOffset>
                </wp:positionV>
                <wp:extent cx="104775" cy="47625"/>
                <wp:effectExtent l="2540" t="4445" r="254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3.3pt" to="31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852545</wp:posOffset>
                </wp:positionH>
                <wp:positionV relativeFrom="paragraph">
                  <wp:posOffset>80010</wp:posOffset>
                </wp:positionV>
                <wp:extent cx="76200" cy="28575"/>
                <wp:effectExtent l="1905" t="5080" r="190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6.3pt" to="309.3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538220</wp:posOffset>
                </wp:positionH>
                <wp:positionV relativeFrom="paragraph">
                  <wp:posOffset>184785</wp:posOffset>
                </wp:positionV>
                <wp:extent cx="76200" cy="47625"/>
                <wp:effectExtent l="2540" t="4445" r="254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4.55pt" to="284.5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709670</wp:posOffset>
                </wp:positionH>
                <wp:positionV relativeFrom="paragraph">
                  <wp:posOffset>137160</wp:posOffset>
                </wp:positionV>
                <wp:extent cx="85725" cy="38100"/>
                <wp:effectExtent l="2540" t="4445" r="254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10.8pt" to="298.8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785870</wp:posOffset>
                </wp:positionH>
                <wp:positionV relativeFrom="paragraph">
                  <wp:posOffset>108585</wp:posOffset>
                </wp:positionV>
                <wp:extent cx="95250" cy="38100"/>
                <wp:effectExtent l="1905" t="4445" r="1905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8.55pt" to="305.5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633470</wp:posOffset>
                </wp:positionH>
                <wp:positionV relativeFrom="paragraph">
                  <wp:posOffset>165735</wp:posOffset>
                </wp:positionV>
                <wp:extent cx="76200" cy="38100"/>
                <wp:effectExtent l="2540" t="4445" r="254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13.05pt" to="292.0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09245</wp:posOffset>
                </wp:positionH>
                <wp:positionV relativeFrom="paragraph">
                  <wp:posOffset>108585</wp:posOffset>
                </wp:positionV>
                <wp:extent cx="123825" cy="57150"/>
                <wp:effectExtent l="2540" t="4445" r="254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8.55pt" to="34.0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080895</wp:posOffset>
                </wp:positionH>
                <wp:positionV relativeFrom="paragraph">
                  <wp:posOffset>194310</wp:posOffset>
                </wp:positionV>
                <wp:extent cx="0" cy="295275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5.3pt" to="163.85pt,38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61620</wp:posOffset>
                </wp:positionH>
                <wp:positionV relativeFrom="paragraph">
                  <wp:posOffset>70485</wp:posOffset>
                </wp:positionV>
                <wp:extent cx="1905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5.55pt" to="170.55pt,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471545</wp:posOffset>
                </wp:positionH>
                <wp:positionV relativeFrom="paragraph">
                  <wp:posOffset>18415</wp:posOffset>
                </wp:positionV>
                <wp:extent cx="57150" cy="47625"/>
                <wp:effectExtent l="3175" t="3810" r="3175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1.45pt" to="277.8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04870</wp:posOffset>
                </wp:positionH>
                <wp:positionV relativeFrom="paragraph">
                  <wp:posOffset>46990</wp:posOffset>
                </wp:positionV>
                <wp:extent cx="66675" cy="47625"/>
                <wp:effectExtent l="3175" t="4445" r="317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3.7pt" to="273.3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357245</wp:posOffset>
                </wp:positionH>
                <wp:positionV relativeFrom="paragraph">
                  <wp:posOffset>56515</wp:posOffset>
                </wp:positionV>
                <wp:extent cx="57150" cy="47625"/>
                <wp:effectExtent l="3175" t="3810" r="3175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4.45pt" to="268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309620</wp:posOffset>
                </wp:positionH>
                <wp:positionV relativeFrom="paragraph">
                  <wp:posOffset>85090</wp:posOffset>
                </wp:positionV>
                <wp:extent cx="47625" cy="38100"/>
                <wp:effectExtent l="3175" t="3810" r="3175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6.7pt" to="264.3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252470</wp:posOffset>
                </wp:positionH>
                <wp:positionV relativeFrom="paragraph">
                  <wp:posOffset>85090</wp:posOffset>
                </wp:positionV>
                <wp:extent cx="76200" cy="66675"/>
                <wp:effectExtent l="3175" t="3810" r="3175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6.7pt" to="262.0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204845</wp:posOffset>
                </wp:positionH>
                <wp:positionV relativeFrom="paragraph">
                  <wp:posOffset>123190</wp:posOffset>
                </wp:positionV>
                <wp:extent cx="57150" cy="47625"/>
                <wp:effectExtent l="3175" t="3810" r="3175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9.7pt" to="256.8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147695</wp:posOffset>
                </wp:positionH>
                <wp:positionV relativeFrom="paragraph">
                  <wp:posOffset>132715</wp:posOffset>
                </wp:positionV>
                <wp:extent cx="76200" cy="76200"/>
                <wp:effectExtent l="3810" t="3810" r="3810" b="381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10.45pt" to="253.8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100070</wp:posOffset>
                </wp:positionH>
                <wp:positionV relativeFrom="paragraph">
                  <wp:posOffset>161290</wp:posOffset>
                </wp:positionV>
                <wp:extent cx="66675" cy="57150"/>
                <wp:effectExtent l="3175" t="3810" r="3175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12.7pt" to="249.3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042920</wp:posOffset>
                </wp:positionH>
                <wp:positionV relativeFrom="paragraph">
                  <wp:posOffset>180340</wp:posOffset>
                </wp:positionV>
                <wp:extent cx="66675" cy="57150"/>
                <wp:effectExtent l="3175" t="3810" r="3175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14.2pt" to="244.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80670</wp:posOffset>
                </wp:positionH>
                <wp:positionV relativeFrom="paragraph">
                  <wp:posOffset>66040</wp:posOffset>
                </wp:positionV>
                <wp:extent cx="152400" cy="57150"/>
                <wp:effectExtent l="1905" t="5080" r="190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5.2pt" to="34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042795</wp:posOffset>
                </wp:positionH>
                <wp:positionV relativeFrom="paragraph">
                  <wp:posOffset>14605</wp:posOffset>
                </wp:positionV>
                <wp:extent cx="89535" cy="89535"/>
                <wp:effectExtent l="5715" t="5715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85pt;margin-top:1.1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80895</wp:posOffset>
                </wp:positionH>
                <wp:positionV relativeFrom="paragraph">
                  <wp:posOffset>80645</wp:posOffset>
                </wp:positionV>
                <wp:extent cx="0" cy="1095375"/>
                <wp:effectExtent l="5080" t="635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.35pt" to="163.85pt,92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995295</wp:posOffset>
                </wp:positionH>
                <wp:positionV relativeFrom="paragraph">
                  <wp:posOffset>4445</wp:posOffset>
                </wp:positionV>
                <wp:extent cx="66675" cy="66675"/>
                <wp:effectExtent l="3810" t="3810" r="381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0.35pt" to="241.0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938145</wp:posOffset>
                </wp:positionH>
                <wp:positionV relativeFrom="paragraph">
                  <wp:posOffset>33020</wp:posOffset>
                </wp:positionV>
                <wp:extent cx="47625" cy="57150"/>
                <wp:effectExtent l="3810" t="3175" r="3810" b="31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.6pt" to="235.0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861945</wp:posOffset>
                </wp:positionH>
                <wp:positionV relativeFrom="paragraph">
                  <wp:posOffset>42545</wp:posOffset>
                </wp:positionV>
                <wp:extent cx="66675" cy="66675"/>
                <wp:effectExtent l="3810" t="3810" r="381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3.35pt" to="230.5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804795</wp:posOffset>
                </wp:positionH>
                <wp:positionV relativeFrom="paragraph">
                  <wp:posOffset>80645</wp:posOffset>
                </wp:positionV>
                <wp:extent cx="66675" cy="57150"/>
                <wp:effectExtent l="3175" t="3810" r="3175" b="381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6.35pt" to="226.0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38120</wp:posOffset>
                </wp:positionH>
                <wp:positionV relativeFrom="paragraph">
                  <wp:posOffset>109220</wp:posOffset>
                </wp:positionV>
                <wp:extent cx="57150" cy="47625"/>
                <wp:effectExtent l="3175" t="3810" r="3175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8.6pt" to="220.0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71445</wp:posOffset>
                </wp:positionH>
                <wp:positionV relativeFrom="paragraph">
                  <wp:posOffset>128270</wp:posOffset>
                </wp:positionV>
                <wp:extent cx="57150" cy="5715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0.1pt" to="214.8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595245</wp:posOffset>
                </wp:positionH>
                <wp:positionV relativeFrom="paragraph">
                  <wp:posOffset>147320</wp:posOffset>
                </wp:positionV>
                <wp:extent cx="57150" cy="57150"/>
                <wp:effectExtent l="3810" t="381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11.6pt" to="208.8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47620</wp:posOffset>
                </wp:positionH>
                <wp:positionV relativeFrom="paragraph">
                  <wp:posOffset>185420</wp:posOffset>
                </wp:positionV>
                <wp:extent cx="57150" cy="66675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4.6pt" to="205.0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471420</wp:posOffset>
                </wp:positionH>
                <wp:positionV relativeFrom="paragraph">
                  <wp:posOffset>185420</wp:posOffset>
                </wp:positionV>
                <wp:extent cx="57150" cy="76200"/>
                <wp:effectExtent l="3810" t="3175" r="4445" b="31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14.6pt" to="199.0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99720</wp:posOffset>
                </wp:positionH>
                <wp:positionV relativeFrom="paragraph">
                  <wp:posOffset>71120</wp:posOffset>
                </wp:positionV>
                <wp:extent cx="161925" cy="57150"/>
                <wp:effectExtent l="1905" t="5080" r="190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5.6pt" to="36.3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414270</wp:posOffset>
                </wp:positionH>
                <wp:positionV relativeFrom="paragraph">
                  <wp:posOffset>9525</wp:posOffset>
                </wp:positionV>
                <wp:extent cx="57150" cy="76200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0.75pt" to="194.5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338070</wp:posOffset>
                </wp:positionH>
                <wp:positionV relativeFrom="paragraph">
                  <wp:posOffset>47625</wp:posOffset>
                </wp:positionV>
                <wp:extent cx="57150" cy="76200"/>
                <wp:effectExtent l="3810" t="3175" r="3810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75pt" to="188.5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252345</wp:posOffset>
                </wp:positionH>
                <wp:positionV relativeFrom="paragraph">
                  <wp:posOffset>76200</wp:posOffset>
                </wp:positionV>
                <wp:extent cx="57150" cy="66675"/>
                <wp:effectExtent l="3810" t="3175" r="3810" b="317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6pt" to="181.8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195195</wp:posOffset>
                </wp:positionH>
                <wp:positionV relativeFrom="paragraph">
                  <wp:posOffset>114300</wp:posOffset>
                </wp:positionV>
                <wp:extent cx="47625" cy="57150"/>
                <wp:effectExtent l="3810" t="3175" r="3810" b="317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9pt" to="176.5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109470</wp:posOffset>
                </wp:positionH>
                <wp:positionV relativeFrom="paragraph">
                  <wp:posOffset>123825</wp:posOffset>
                </wp:positionV>
                <wp:extent cx="76200" cy="76200"/>
                <wp:effectExtent l="3810" t="3810" r="381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9.75pt" to="172.0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033270</wp:posOffset>
                </wp:positionH>
                <wp:positionV relativeFrom="paragraph">
                  <wp:posOffset>152400</wp:posOffset>
                </wp:positionV>
                <wp:extent cx="76200" cy="76200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2pt" to="166.0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976120</wp:posOffset>
                </wp:positionH>
                <wp:positionV relativeFrom="paragraph">
                  <wp:posOffset>190500</wp:posOffset>
                </wp:positionV>
                <wp:extent cx="57150" cy="76200"/>
                <wp:effectExtent l="3810" t="3175" r="3810" b="317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15pt" to="160.0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99720</wp:posOffset>
                </wp:positionH>
                <wp:positionV relativeFrom="paragraph">
                  <wp:posOffset>28575</wp:posOffset>
                </wp:positionV>
                <wp:extent cx="180975" cy="57150"/>
                <wp:effectExtent l="1905" t="5080" r="190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.25pt" to="37.8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899920</wp:posOffset>
                </wp:positionH>
                <wp:positionV relativeFrom="paragraph">
                  <wp:posOffset>5080</wp:posOffset>
                </wp:positionV>
                <wp:extent cx="76200" cy="85725"/>
                <wp:effectExtent l="3810" t="3175" r="3810" b="317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0.4pt" to="155.5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842770</wp:posOffset>
                </wp:positionH>
                <wp:positionV relativeFrom="paragraph">
                  <wp:posOffset>43180</wp:posOffset>
                </wp:positionV>
                <wp:extent cx="66675" cy="76200"/>
                <wp:effectExtent l="3810" t="3175" r="3810" b="31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3.4pt" to="150.3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757045</wp:posOffset>
                </wp:positionH>
                <wp:positionV relativeFrom="paragraph">
                  <wp:posOffset>62230</wp:posOffset>
                </wp:positionV>
                <wp:extent cx="76200" cy="76200"/>
                <wp:effectExtent l="3810" t="3810" r="3810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4.9pt" to="144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690370</wp:posOffset>
                </wp:positionH>
                <wp:positionV relativeFrom="paragraph">
                  <wp:posOffset>109855</wp:posOffset>
                </wp:positionV>
                <wp:extent cx="66675" cy="6667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8.65pt" to="138.3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623695</wp:posOffset>
                </wp:positionH>
                <wp:positionV relativeFrom="paragraph">
                  <wp:posOffset>147955</wp:posOffset>
                </wp:positionV>
                <wp:extent cx="47625" cy="66675"/>
                <wp:effectExtent l="4445" t="3175" r="4445" b="317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1.65pt" to="131.5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537970</wp:posOffset>
                </wp:positionH>
                <wp:positionV relativeFrom="paragraph">
                  <wp:posOffset>176530</wp:posOffset>
                </wp:positionV>
                <wp:extent cx="57150" cy="6667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3.9pt" to="125.5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99720</wp:posOffset>
                </wp:positionH>
                <wp:positionV relativeFrom="paragraph">
                  <wp:posOffset>5080</wp:posOffset>
                </wp:positionV>
                <wp:extent cx="171450" cy="38100"/>
                <wp:effectExtent l="1270" t="5080" r="127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4pt" to="37.0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99720</wp:posOffset>
                </wp:positionH>
                <wp:positionV relativeFrom="paragraph">
                  <wp:posOffset>147955</wp:posOffset>
                </wp:positionV>
                <wp:extent cx="171450" cy="47625"/>
                <wp:effectExtent l="1905" t="5080" r="190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1.65pt" to="37.0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480820</wp:posOffset>
                </wp:positionH>
                <wp:positionV relativeFrom="paragraph">
                  <wp:posOffset>19685</wp:posOffset>
                </wp:positionV>
                <wp:extent cx="47625" cy="47625"/>
                <wp:effectExtent l="3810" t="3810" r="3810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.55pt" to="120.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356995</wp:posOffset>
                </wp:positionH>
                <wp:positionV relativeFrom="paragraph">
                  <wp:posOffset>38735</wp:posOffset>
                </wp:positionV>
                <wp:extent cx="47625" cy="66675"/>
                <wp:effectExtent l="4445" t="3175" r="4445" b="31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3.05pt" to="110.5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423670</wp:posOffset>
                </wp:positionH>
                <wp:positionV relativeFrom="paragraph">
                  <wp:posOffset>19685</wp:posOffset>
                </wp:positionV>
                <wp:extent cx="57150" cy="66675"/>
                <wp:effectExtent l="3810" t="3175" r="3810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.55pt" to="116.5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290320</wp:posOffset>
                </wp:positionH>
                <wp:positionV relativeFrom="paragraph">
                  <wp:posOffset>76835</wp:posOffset>
                </wp:positionV>
                <wp:extent cx="47625" cy="57150"/>
                <wp:effectExtent l="3810" t="3175" r="3810" b="31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6.05pt" to="105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214120</wp:posOffset>
                </wp:positionH>
                <wp:positionV relativeFrom="paragraph">
                  <wp:posOffset>86360</wp:posOffset>
                </wp:positionV>
                <wp:extent cx="85725" cy="95250"/>
                <wp:effectExtent l="3810" t="3810" r="3810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6.8pt" to="102.3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137920</wp:posOffset>
                </wp:positionH>
                <wp:positionV relativeFrom="paragraph">
                  <wp:posOffset>114935</wp:posOffset>
                </wp:positionV>
                <wp:extent cx="76200" cy="76200"/>
                <wp:effectExtent l="3810" t="3810" r="3810" b="381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9.05pt" to="95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061720</wp:posOffset>
                </wp:positionH>
                <wp:positionV relativeFrom="paragraph">
                  <wp:posOffset>153035</wp:posOffset>
                </wp:positionV>
                <wp:extent cx="57150" cy="66675"/>
                <wp:effectExtent l="3810" t="3175" r="3810" b="31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12.05pt" to="88.0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85520</wp:posOffset>
                </wp:positionH>
                <wp:positionV relativeFrom="paragraph">
                  <wp:posOffset>153035</wp:posOffset>
                </wp:positionV>
                <wp:extent cx="76200" cy="85725"/>
                <wp:effectExtent l="3810" t="3175" r="3810" b="31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2.05pt" to="83.5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90195</wp:posOffset>
                </wp:positionH>
                <wp:positionV relativeFrom="paragraph">
                  <wp:posOffset>76835</wp:posOffset>
                </wp:positionV>
                <wp:extent cx="161925" cy="47625"/>
                <wp:effectExtent l="1905" t="5080" r="190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6.05pt" to="35.5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928370</wp:posOffset>
                </wp:positionH>
                <wp:positionV relativeFrom="paragraph">
                  <wp:posOffset>15240</wp:posOffset>
                </wp:positionV>
                <wp:extent cx="47625" cy="47625"/>
                <wp:effectExtent l="3810" t="3810" r="3810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.2pt" to="76.8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75970</wp:posOffset>
                </wp:positionH>
                <wp:positionV relativeFrom="paragraph">
                  <wp:posOffset>43815</wp:posOffset>
                </wp:positionV>
                <wp:extent cx="57150" cy="85725"/>
                <wp:effectExtent l="4445" t="3175" r="4445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3.45pt" to="65.5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861695</wp:posOffset>
                </wp:positionH>
                <wp:positionV relativeFrom="paragraph">
                  <wp:posOffset>43815</wp:posOffset>
                </wp:positionV>
                <wp:extent cx="38100" cy="57150"/>
                <wp:effectExtent l="4445" t="3175" r="4445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3.45pt" to="70.8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71195</wp:posOffset>
                </wp:positionH>
                <wp:positionV relativeFrom="paragraph">
                  <wp:posOffset>53340</wp:posOffset>
                </wp:positionV>
                <wp:extent cx="76200" cy="85725"/>
                <wp:effectExtent l="3810" t="3175" r="3810" b="31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4.2pt" to="5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85470</wp:posOffset>
                </wp:positionH>
                <wp:positionV relativeFrom="paragraph">
                  <wp:posOffset>81915</wp:posOffset>
                </wp:positionV>
                <wp:extent cx="85725" cy="85725"/>
                <wp:effectExtent l="3810" t="381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6.45pt" to="52.8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28320</wp:posOffset>
                </wp:positionH>
                <wp:positionV relativeFrom="paragraph">
                  <wp:posOffset>100965</wp:posOffset>
                </wp:positionV>
                <wp:extent cx="76200" cy="76200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7.95pt" to="47.5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33070</wp:posOffset>
                </wp:positionH>
                <wp:positionV relativeFrom="paragraph">
                  <wp:posOffset>100965</wp:posOffset>
                </wp:positionV>
                <wp:extent cx="95250" cy="95250"/>
                <wp:effectExtent l="3810" t="381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7.95pt" to="41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90195</wp:posOffset>
                </wp:positionH>
                <wp:positionV relativeFrom="paragraph">
                  <wp:posOffset>24765</wp:posOffset>
                </wp:positionV>
                <wp:extent cx="180975" cy="57150"/>
                <wp:effectExtent l="1905" t="5080" r="190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.95pt" to="37.0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</w:t>
      </w:r>
      <w:r>
        <w:rPr>
          <w:sz w:val="28"/>
          <w:lang w:val="en-US"/>
        </w:rPr>
        <w:t xml:space="preserve">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.3.19. Область устойчивости системы стабилизации угла тангажа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раница колебательной неустойчивости штрихуется в сторону положительност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го определителя Гурвица, а прямая </w:t>
      </w: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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  <w:lang w:val="en-US"/>
        </w:rPr>
        <w:t>=0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в сторону положительности этого коэффициента. Для проверки полученных результатов выберем какие – либо значения параметров внутри заштрихованной области, например </w:t>
      </w: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</w:t>
      </w:r>
      <w:r>
        <w:rPr>
          <w:b/>
          <w:i/>
          <w:sz w:val="28"/>
          <w:lang w:val="en-US"/>
        </w:rPr>
        <w:t>=5, 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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  <w:lang w:val="en-US"/>
        </w:rPr>
        <w:t xml:space="preserve">=0.6, </w:t>
      </w:r>
      <w:r>
        <w:rPr>
          <w:sz w:val="28"/>
        </w:rPr>
        <w:t>вычислим значения коэффициентов характеристического уравнения и оценим устойчивость замкнутой системы по критерию Гурвица. Получим, что при выбранных значениях передаточных чисел система устойчива. Это означает, что и вся область, внутрь которой обращены штрихи, является областью устойчив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 xml:space="preserve">3.5.2 </w:t>
      </w:r>
      <w:r>
        <w:rPr>
          <w:sz w:val="28"/>
          <w:u w:val="single"/>
          <w:lang w:val="en-US"/>
        </w:rPr>
        <w:t>D – разбиение в плоскости одного параметра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>
          <w:lang w:val="en-US"/>
        </w:rPr>
      </w:pPr>
      <w:r>
        <w:rPr>
          <w:lang w:val="en-US"/>
        </w:rPr>
        <w:t>Пусть нас интересует влияние какого – либо  одного параметра на устойчивость САУ и этот параметр входит в характеристическое уравнение линейно, так что это уравнение можно представить в виде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>
          <w:lang w:val="en-US"/>
        </w:rPr>
        <w:t xml:space="preserve">      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                               </w:t>
      </w:r>
      <w:r>
        <w:rPr>
          <w:lang w:val="en-US"/>
        </w:rPr>
        <w:t>(3.30)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>
          <w:lang w:val="en-US"/>
        </w:rPr>
        <w:t xml:space="preserve">Сделав замену    </w:t>
      </w:r>
      <w:r>
        <w:rPr>
          <w:b/>
          <w:i/>
          <w:lang w:val="en-US"/>
        </w:rPr>
        <w:t>s=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j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lang w:val="en-US"/>
        </w:rPr>
        <w:t xml:space="preserve"> </w:t>
      </w:r>
      <w:r>
        <w:rPr/>
        <w:t>, получим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          </w:t>
      </w:r>
      <w:r>
        <w:rPr>
          <w:lang w:val="en-US"/>
        </w:rPr>
        <w:t>(3.31)</w:t>
      </w:r>
    </w:p>
    <w:p>
      <w:pPr>
        <w:pStyle w:val="Normal"/>
        <w:tabs>
          <w:tab w:val="clear" w:pos="720"/>
          <w:tab w:val="left" w:pos="5245" w:leader="none"/>
          <w:tab w:val="left" w:pos="7230" w:leader="none"/>
        </w:tabs>
        <w:ind w:firstLine="851"/>
        <w:rPr/>
      </w:pPr>
      <w:r>
        <w:rPr>
          <w:lang w:val="en-US"/>
        </w:rPr>
        <w:t xml:space="preserve">                       </w:t>
      </w:r>
      <w:r>
        <w:rPr>
          <w:sz w:val="28"/>
          <w:lang w:val="en-US"/>
        </w:rPr>
        <w:t xml:space="preserve">                                                                                     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>
          <w:lang w:val="en-US"/>
        </w:rPr>
        <w:t>Задавая  значения  частоты от -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до +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, можно построить кривую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b/>
          <w:i/>
          <w:lang w:val="en-US"/>
        </w:rPr>
        <w:t>(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b/>
          <w:i/>
          <w:lang w:val="en-US"/>
        </w:rPr>
        <w:t>)</w:t>
      </w:r>
      <w:r>
        <w:rPr>
          <w:lang w:val="en-US"/>
        </w:rPr>
        <w:t xml:space="preserve">, отображающую мнимую ось плоскости корней на плоскость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b/>
          <w:i/>
          <w:lang w:val="en-US"/>
        </w:rPr>
        <w:t>.</w:t>
      </w:r>
      <w:r>
        <w:rPr>
          <w:i/>
          <w:lang w:val="en-US"/>
        </w:rPr>
        <w:t xml:space="preserve"> </w:t>
      </w:r>
      <w:r>
        <w:rPr>
          <w:lang w:val="en-US"/>
        </w:rPr>
        <w:t>Эта граница D – разбиения симметрична относительно вещественной оси. Поэтому вычисления можно вести в диапазоне частот от 0 до +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, а затем дополнить полученную кривую ее зеркальным отображением на диапазон частот от -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до нуля. При движении по мнимой оси от -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до +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на плоскости корней область устойчивости остается слева. Поэтому при движении по кривой D – </w:t>
      </w:r>
      <w:r>
        <w:rPr/>
        <w:t xml:space="preserve">разбиения в сторону увеличения частоты ее штрихуют слева. Область, внутрь которой обращены штрихи, является предполагаемой областью устойчивости. Для окончательного решения, необходимо взять какое – либо  вещественное значение параметра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в исследуемой области и воспользоваться каким – либо критерием устойчивости. Если при избранном значении параметра система устойчива, то рассматриваемая область является областью устойчивости.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>
          <w:lang w:val="en-US"/>
        </w:rPr>
      </w:pPr>
      <w:r>
        <w:rPr>
          <w:u w:val="single"/>
        </w:rPr>
        <w:t>Пример.</w:t>
      </w:r>
      <w:r>
        <w:rPr/>
        <w:t xml:space="preserve"> Построить область устойчивости системы стабилизации угла тангажа в плоскости передаточного числа </w:t>
      </w:r>
      <w:r>
        <w:rPr>
          <w:b/>
          <w:i/>
          <w:lang w:val="en-US"/>
        </w:rPr>
        <w:t>k</w:t>
      </w:r>
      <w:r>
        <w:rPr>
          <w:rFonts w:eastAsia="Symbol" w:cs="Symbol" w:ascii="Symbol" w:hAnsi="Symbol"/>
          <w:b/>
          <w:i/>
          <w:vertAlign w:val="subscript"/>
          <w:lang w:val="en-US"/>
        </w:rPr>
        <w:t></w:t>
      </w:r>
      <w:r>
        <w:rPr>
          <w:b/>
          <w:i/>
          <w:lang w:val="en-US"/>
        </w:rPr>
        <w:t xml:space="preserve">. 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>
          <w:lang w:val="en-US"/>
        </w:rPr>
      </w:pPr>
      <w:r>
        <w:rPr>
          <w:lang w:val="en-US"/>
        </w:rPr>
        <w:t>Характеристическое уравнение исследуемой системы можно записать в виде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>
          <w:lang w:val="en-US"/>
        </w:rPr>
      </w:pPr>
      <w:r>
        <w:rPr>
          <w:lang w:val="en-US"/>
        </w:rPr>
        <w:t xml:space="preserve">где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</w:tabs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>
          <w:lang w:val="en-US"/>
        </w:rPr>
        <w:t xml:space="preserve">В полученных выражения сделаем замену </w:t>
      </w:r>
      <w:r>
        <w:rPr>
          <w:b/>
          <w:i/>
          <w:lang w:val="en-US"/>
        </w:rPr>
        <w:t>s=j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/>
        <w:t xml:space="preserve"> и получим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β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>
          <w:lang w:val="en-US"/>
        </w:rPr>
      </w:pPr>
      <w:r>
        <w:rPr/>
        <w:t xml:space="preserve">В этих выражения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Построенная по этим выражениям кривая </w:t>
      </w:r>
      <w:r>
        <w:rPr>
          <w:lang w:val="en-US"/>
        </w:rPr>
        <w:t xml:space="preserve">D – </w:t>
      </w:r>
      <w:r>
        <w:rPr/>
        <w:t>разбиения показана на рис. 3.20.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215390</wp:posOffset>
                </wp:positionH>
                <wp:positionV relativeFrom="paragraph">
                  <wp:posOffset>131445</wp:posOffset>
                </wp:positionV>
                <wp:extent cx="0" cy="2028825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10.35pt" to="95.7pt,1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39165</wp:posOffset>
                </wp:positionH>
                <wp:positionV relativeFrom="paragraph">
                  <wp:posOffset>1093470</wp:posOffset>
                </wp:positionV>
                <wp:extent cx="3171825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86.1pt" to="323.65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lang w:val="en-US"/>
        </w:rPr>
        <w:t>V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</w:t>
      </w:r>
      <w:r>
        <w:rPr/>
        <w:t xml:space="preserve">        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>
          <w:lang w:val="en-US"/>
        </w:rPr>
        <w:t xml:space="preserve">                                                                               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mc:AlternateContent>
          <mc:Choice Requires="wps">
            <w:drawing>
              <wp:anchor behindDoc="0" distT="0" distB="0" distL="66675" distR="114935" simplePos="0" locked="0" layoutInCell="0" allowOverlap="1" relativeHeight="273">
                <wp:simplePos x="0" y="0"/>
                <wp:positionH relativeFrom="column">
                  <wp:posOffset>980440</wp:posOffset>
                </wp:positionH>
                <wp:positionV relativeFrom="paragraph">
                  <wp:posOffset>168275</wp:posOffset>
                </wp:positionV>
                <wp:extent cx="711200" cy="504825"/>
                <wp:effectExtent l="0" t="5715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795">
                              <a:moveTo>
                                <a:pt x="340" y="795"/>
                              </a:moveTo>
                              <a:cubicBezTo>
                                <a:pt x="170" y="568"/>
                                <a:pt x="0" y="342"/>
                                <a:pt x="130" y="210"/>
                              </a:cubicBezTo>
                              <a:cubicBezTo>
                                <a:pt x="260" y="78"/>
                                <a:pt x="690" y="39"/>
                                <a:pt x="1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795" path="m340,795c170,568,0,342,130,210c260,78,690,39,1120,0e" stroked="t" o:allowincell="f" style="position:absolute;margin-left:77.2pt;margin-top:13.25pt;width:55.95pt;height:3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74">
                <wp:simplePos x="0" y="0"/>
                <wp:positionH relativeFrom="column">
                  <wp:posOffset>1663065</wp:posOffset>
                </wp:positionH>
                <wp:positionV relativeFrom="paragraph">
                  <wp:posOffset>158750</wp:posOffset>
                </wp:positionV>
                <wp:extent cx="566420" cy="66675"/>
                <wp:effectExtent l="5080" t="5715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105">
                              <a:moveTo>
                                <a:pt x="0" y="0"/>
                              </a:moveTo>
                              <a:cubicBezTo>
                                <a:pt x="304" y="21"/>
                                <a:pt x="608" y="43"/>
                                <a:pt x="750" y="60"/>
                              </a:cubicBezTo>
                              <a:cubicBezTo>
                                <a:pt x="892" y="77"/>
                                <a:pt x="873" y="91"/>
                                <a:pt x="855" y="1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105" path="m0,0c304,21,608,43,750,60c892,77,873,91,855,105e" stroked="t" o:allowincell="f" style="position:absolute;margin-left:130.95pt;margin-top:12.5pt;width:44.5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14935" simplePos="0" locked="0" layoutInCell="0" allowOverlap="1" relativeHeight="278">
                <wp:simplePos x="0" y="0"/>
                <wp:positionH relativeFrom="column">
                  <wp:posOffset>1634490</wp:posOffset>
                </wp:positionH>
                <wp:positionV relativeFrom="paragraph">
                  <wp:posOffset>44450</wp:posOffset>
                </wp:positionV>
                <wp:extent cx="1990725" cy="1236345"/>
                <wp:effectExtent l="0" t="5715" r="444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23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5" h="1947">
                              <a:moveTo>
                                <a:pt x="90" y="1875"/>
                              </a:moveTo>
                              <a:cubicBezTo>
                                <a:pt x="45" y="1895"/>
                                <a:pt x="0" y="1915"/>
                                <a:pt x="240" y="1875"/>
                              </a:cubicBezTo>
                              <a:cubicBezTo>
                                <a:pt x="480" y="1835"/>
                                <a:pt x="1048" y="1947"/>
                                <a:pt x="1530" y="1635"/>
                              </a:cubicBezTo>
                              <a:cubicBezTo>
                                <a:pt x="2012" y="1323"/>
                                <a:pt x="2573" y="661"/>
                                <a:pt x="31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5,1947" path="m90,1875c45,1895,0,1915,240,1875c480,1835,1048,1947,1530,1635c2012,1323,2573,661,3135,0e" stroked="t" o:allowincell="f" style="position:absolute;margin-left:128.7pt;margin-top:3.5pt;width:156.7pt;height:9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15415</wp:posOffset>
                </wp:positionH>
                <wp:positionV relativeFrom="paragraph">
                  <wp:posOffset>196850</wp:posOffset>
                </wp:positionV>
                <wp:extent cx="76200" cy="76200"/>
                <wp:effectExtent l="3810" t="3810" r="3810" b="38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5.5pt" to="117.4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529715</wp:posOffset>
                </wp:positionH>
                <wp:positionV relativeFrom="paragraph">
                  <wp:posOffset>187325</wp:posOffset>
                </wp:positionV>
                <wp:extent cx="66675" cy="76200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4.75pt" to="125.6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634490</wp:posOffset>
                </wp:positionH>
                <wp:positionV relativeFrom="paragraph">
                  <wp:posOffset>177800</wp:posOffset>
                </wp:positionV>
                <wp:extent cx="66675" cy="76200"/>
                <wp:effectExtent l="3810" t="3175" r="3810" b="317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4pt" to="133.9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67840</wp:posOffset>
                </wp:positionH>
                <wp:positionV relativeFrom="paragraph">
                  <wp:posOffset>177800</wp:posOffset>
                </wp:positionV>
                <wp:extent cx="76200" cy="76200"/>
                <wp:effectExtent l="3810" t="3810" r="3810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4pt" to="145.1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882140</wp:posOffset>
                </wp:positionH>
                <wp:positionV relativeFrom="paragraph">
                  <wp:posOffset>177800</wp:posOffset>
                </wp:positionV>
                <wp:extent cx="57150" cy="85725"/>
                <wp:effectExtent l="4445" t="3175" r="4445" b="317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4pt" to="152.6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86915</wp:posOffset>
                </wp:positionH>
                <wp:positionV relativeFrom="paragraph">
                  <wp:posOffset>187325</wp:posOffset>
                </wp:positionV>
                <wp:extent cx="76200" cy="85725"/>
                <wp:effectExtent l="3810" t="3175" r="3810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4.75pt" to="162.4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 xml:space="preserve">16.56                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                                                                               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167890</wp:posOffset>
                </wp:positionH>
                <wp:positionV relativeFrom="paragraph">
                  <wp:posOffset>-3810</wp:posOffset>
                </wp:positionV>
                <wp:extent cx="1533525" cy="981075"/>
                <wp:effectExtent l="5715" t="5715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5" h="1545">
                              <a:moveTo>
                                <a:pt x="0" y="0"/>
                              </a:moveTo>
                              <a:cubicBezTo>
                                <a:pt x="241" y="66"/>
                                <a:pt x="482" y="132"/>
                                <a:pt x="885" y="390"/>
                              </a:cubicBezTo>
                              <a:cubicBezTo>
                                <a:pt x="1288" y="648"/>
                                <a:pt x="1851" y="1096"/>
                                <a:pt x="2415" y="15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5,1545" path="m0,0c241,66,482,132,885,390c1288,648,1851,1096,2415,1545e" stroked="t" o:allowincell="f" style="position:absolute;margin-left:170.7pt;margin-top:-0.3pt;width:120.7pt;height:7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82240</wp:posOffset>
                </wp:positionH>
                <wp:positionV relativeFrom="paragraph">
                  <wp:posOffset>34925</wp:posOffset>
                </wp:positionV>
                <wp:extent cx="371475" cy="371475"/>
                <wp:effectExtent l="3810" t="3810" r="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2.75pt" to="240.4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15390</wp:posOffset>
                </wp:positionH>
                <wp:positionV relativeFrom="paragraph">
                  <wp:posOffset>34925</wp:posOffset>
                </wp:positionV>
                <wp:extent cx="85725" cy="57150"/>
                <wp:effectExtent l="3175" t="4445" r="3175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2.75pt" to="102.4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05865</wp:posOffset>
                </wp:positionH>
                <wp:positionV relativeFrom="paragraph">
                  <wp:posOffset>111125</wp:posOffset>
                </wp:positionV>
                <wp:extent cx="85725" cy="57150"/>
                <wp:effectExtent l="3175" t="4445" r="3175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.75pt" to="101.6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320165</wp:posOffset>
                </wp:positionH>
                <wp:positionV relativeFrom="paragraph">
                  <wp:posOffset>-3175</wp:posOffset>
                </wp:positionV>
                <wp:extent cx="47625" cy="57150"/>
                <wp:effectExtent l="3810" t="3175" r="3810" b="31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-0.25pt" to="107.6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20265</wp:posOffset>
                </wp:positionH>
                <wp:positionV relativeFrom="paragraph">
                  <wp:posOffset>-3175</wp:posOffset>
                </wp:positionV>
                <wp:extent cx="28575" cy="66675"/>
                <wp:effectExtent l="4445" t="1905" r="4445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25pt" to="169.1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15515</wp:posOffset>
                </wp:positionH>
                <wp:positionV relativeFrom="paragraph">
                  <wp:posOffset>6350</wp:posOffset>
                </wp:positionV>
                <wp:extent cx="38100" cy="85725"/>
                <wp:effectExtent l="4445" t="2540" r="4445" b="254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0.5pt" to="177.4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29815</wp:posOffset>
                </wp:positionH>
                <wp:positionV relativeFrom="paragraph">
                  <wp:posOffset>53975</wp:posOffset>
                </wp:positionV>
                <wp:extent cx="38100" cy="66675"/>
                <wp:effectExtent l="4445" t="2540" r="4445" b="254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4.25pt" to="186.4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25065</wp:posOffset>
                </wp:positionH>
                <wp:positionV relativeFrom="paragraph">
                  <wp:posOffset>82550</wp:posOffset>
                </wp:positionV>
                <wp:extent cx="28575" cy="95250"/>
                <wp:effectExtent l="5080" t="1905" r="5080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6.5pt" to="193.1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529840</wp:posOffset>
                </wp:positionH>
                <wp:positionV relativeFrom="paragraph">
                  <wp:posOffset>139700</wp:posOffset>
                </wp:positionV>
                <wp:extent cx="28575" cy="123825"/>
                <wp:effectExtent l="5080" t="1270" r="5080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11pt" to="201.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634615</wp:posOffset>
                </wp:positionH>
                <wp:positionV relativeFrom="paragraph">
                  <wp:posOffset>177800</wp:posOffset>
                </wp:positionV>
                <wp:extent cx="47625" cy="133350"/>
                <wp:effectExtent l="5080" t="1905" r="5080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pt" to="211.1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29740</wp:posOffset>
                </wp:positionH>
                <wp:positionV relativeFrom="paragraph">
                  <wp:posOffset>198755</wp:posOffset>
                </wp:positionV>
                <wp:extent cx="0" cy="85725"/>
                <wp:effectExtent l="19050" t="0" r="1905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5.65pt" to="136.2pt,2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044190</wp:posOffset>
                </wp:positionH>
                <wp:positionV relativeFrom="paragraph">
                  <wp:posOffset>198755</wp:posOffset>
                </wp:positionV>
                <wp:extent cx="0" cy="104775"/>
                <wp:effectExtent l="19050" t="0" r="1905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5.65pt" to="239.7pt,2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205865</wp:posOffset>
                </wp:positionH>
                <wp:positionV relativeFrom="paragraph">
                  <wp:posOffset>5080</wp:posOffset>
                </wp:positionV>
                <wp:extent cx="85725" cy="38100"/>
                <wp:effectExtent l="2540" t="4445" r="254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0.4pt" to="101.6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215390</wp:posOffset>
                </wp:positionH>
                <wp:positionV relativeFrom="paragraph">
                  <wp:posOffset>90805</wp:posOffset>
                </wp:positionV>
                <wp:extent cx="85725" cy="38100"/>
                <wp:effectExtent l="2540" t="4445" r="2540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7.15pt" to="102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15390</wp:posOffset>
                </wp:positionH>
                <wp:positionV relativeFrom="paragraph">
                  <wp:posOffset>176530</wp:posOffset>
                </wp:positionV>
                <wp:extent cx="66675" cy="47625"/>
                <wp:effectExtent l="3175" t="4445" r="3175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13.9pt" to="100.9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739390</wp:posOffset>
                </wp:positionH>
                <wp:positionV relativeFrom="paragraph">
                  <wp:posOffset>43180</wp:posOffset>
                </wp:positionV>
                <wp:extent cx="38100" cy="104775"/>
                <wp:effectExtent l="5080" t="1905" r="5080" b="19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4pt" to="218.6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53690</wp:posOffset>
                </wp:positionH>
                <wp:positionV relativeFrom="paragraph">
                  <wp:posOffset>128905</wp:posOffset>
                </wp:positionV>
                <wp:extent cx="47625" cy="85725"/>
                <wp:effectExtent l="4445" t="2540" r="4445" b="25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0.15pt" to="228.4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</w:t>
      </w:r>
      <w:r>
        <w:rPr>
          <w:lang w:val="en-US"/>
        </w:rPr>
        <w:t>5</w:t>
      </w:r>
    </w:p>
    <w:p>
      <w:pPr>
        <w:pStyle w:val="TextBodyIndent"/>
        <w:numPr>
          <w:ilvl w:val="0"/>
          <w:numId w:val="18"/>
        </w:numPr>
        <w:tabs>
          <w:tab w:val="clear" w:pos="3828"/>
          <w:tab w:val="clear" w:pos="4962"/>
          <w:tab w:val="clear" w:pos="8505"/>
        </w:tabs>
        <w:rPr/>
      </w:pPr>
      <w:r>
        <mc:AlternateContent>
          <mc:Choice Requires="wps">
            <w:drawing>
              <wp:anchor behindDoc="0" distT="0" distB="0" distL="82550" distR="114935" simplePos="0" locked="0" layoutInCell="0" allowOverlap="1" relativeHeight="276">
                <wp:simplePos x="0" y="0"/>
                <wp:positionH relativeFrom="column">
                  <wp:posOffset>1034415</wp:posOffset>
                </wp:positionH>
                <wp:positionV relativeFrom="paragraph">
                  <wp:posOffset>33020</wp:posOffset>
                </wp:positionV>
                <wp:extent cx="504825" cy="571500"/>
                <wp:effectExtent l="0" t="5080" r="5080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900">
                              <a:moveTo>
                                <a:pt x="255" y="0"/>
                              </a:moveTo>
                              <a:cubicBezTo>
                                <a:pt x="127" y="255"/>
                                <a:pt x="0" y="510"/>
                                <a:pt x="90" y="660"/>
                              </a:cubicBezTo>
                              <a:cubicBezTo>
                                <a:pt x="180" y="810"/>
                                <a:pt x="678" y="860"/>
                                <a:pt x="795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900" path="m255,0c127,255,0,510,90,660c180,810,678,860,795,900e" stroked="t" o:allowincell="f" style="position:absolute;margin-left:81.45pt;margin-top:2.6pt;width:39.7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72565</wp:posOffset>
                </wp:positionH>
                <wp:positionV relativeFrom="paragraph">
                  <wp:posOffset>594995</wp:posOffset>
                </wp:positionV>
                <wp:extent cx="228600" cy="9525"/>
                <wp:effectExtent l="635" t="5080" r="63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46.85pt" to="133.9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063240</wp:posOffset>
                </wp:positionH>
                <wp:positionV relativeFrom="paragraph">
                  <wp:posOffset>52070</wp:posOffset>
                </wp:positionV>
                <wp:extent cx="0" cy="9525"/>
                <wp:effectExtent l="38100" t="0" r="3810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1pt" to="241.2pt,4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15390</wp:posOffset>
                </wp:positionH>
                <wp:positionV relativeFrom="paragraph">
                  <wp:posOffset>80645</wp:posOffset>
                </wp:positionV>
                <wp:extent cx="47625" cy="38100"/>
                <wp:effectExtent l="3175" t="3810" r="3175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6.35pt" to="99.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34440</wp:posOffset>
                </wp:positionH>
                <wp:positionV relativeFrom="paragraph">
                  <wp:posOffset>213995</wp:posOffset>
                </wp:positionV>
                <wp:extent cx="66675" cy="38100"/>
                <wp:effectExtent l="2540" t="4445" r="254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6.85pt" to="102.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806065</wp:posOffset>
                </wp:positionH>
                <wp:positionV relativeFrom="paragraph">
                  <wp:posOffset>185420</wp:posOffset>
                </wp:positionV>
                <wp:extent cx="57150" cy="47625"/>
                <wp:effectExtent l="3175" t="3810" r="3175" b="381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4.6pt" to="225.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63215</wp:posOffset>
                </wp:positionH>
                <wp:positionV relativeFrom="paragraph">
                  <wp:posOffset>137795</wp:posOffset>
                </wp:positionV>
                <wp:extent cx="47625" cy="47625"/>
                <wp:effectExtent l="3810" t="3810" r="3810" b="38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0.85pt" to="229.1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939415</wp:posOffset>
                </wp:positionH>
                <wp:positionV relativeFrom="paragraph">
                  <wp:posOffset>71120</wp:posOffset>
                </wp:positionV>
                <wp:extent cx="66675" cy="38100"/>
                <wp:effectExtent l="2540" t="4445" r="254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5.6pt" to="236.6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) </w:t>
      </w:r>
    </w:p>
    <w:p>
      <w:pPr>
        <w:pStyle w:val="TextBodyIndent"/>
        <w:numPr>
          <w:ilvl w:val="0"/>
          <w:numId w:val="18"/>
        </w:numPr>
        <w:tabs>
          <w:tab w:val="clear" w:pos="3828"/>
          <w:tab w:val="clear" w:pos="4962"/>
          <w:tab w:val="clear" w:pos="8505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34440</wp:posOffset>
                </wp:positionH>
                <wp:positionV relativeFrom="paragraph">
                  <wp:posOffset>80645</wp:posOffset>
                </wp:positionV>
                <wp:extent cx="57150" cy="38100"/>
                <wp:effectExtent l="3175" t="4445" r="3175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35pt" to="101.6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224915</wp:posOffset>
                </wp:positionH>
                <wp:positionV relativeFrom="paragraph">
                  <wp:posOffset>175895</wp:posOffset>
                </wp:positionV>
                <wp:extent cx="57150" cy="38100"/>
                <wp:effectExtent l="3175" t="4445" r="3175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3.85pt" to="100.9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53640</wp:posOffset>
                </wp:positionH>
                <wp:positionV relativeFrom="paragraph">
                  <wp:posOffset>194945</wp:posOffset>
                </wp:positionV>
                <wp:extent cx="66675" cy="76200"/>
                <wp:effectExtent l="3810" t="3175" r="3810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5.35pt" to="198.4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548890</wp:posOffset>
                </wp:positionH>
                <wp:positionV relativeFrom="paragraph">
                  <wp:posOffset>166370</wp:posOffset>
                </wp:positionV>
                <wp:extent cx="57150" cy="66675"/>
                <wp:effectExtent l="3810" t="3175" r="3810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3.1pt" to="205.1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25090</wp:posOffset>
                </wp:positionH>
                <wp:positionV relativeFrom="paragraph">
                  <wp:posOffset>99695</wp:posOffset>
                </wp:positionV>
                <wp:extent cx="57150" cy="66675"/>
                <wp:effectExtent l="3810" t="3175" r="3810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7.85pt" to="211.1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91765</wp:posOffset>
                </wp:positionH>
                <wp:positionV relativeFrom="paragraph">
                  <wp:posOffset>61595</wp:posOffset>
                </wp:positionV>
                <wp:extent cx="57150" cy="47625"/>
                <wp:effectExtent l="3175" t="3810" r="3175" b="381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4.85pt" to="216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748915</wp:posOffset>
                </wp:positionH>
                <wp:positionV relativeFrom="paragraph">
                  <wp:posOffset>23495</wp:posOffset>
                </wp:positionV>
                <wp:extent cx="47625" cy="66675"/>
                <wp:effectExtent l="4445" t="3175" r="4445" b="31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.85pt" to="220.1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215390</wp:posOffset>
                </wp:positionH>
                <wp:positionV relativeFrom="paragraph">
                  <wp:posOffset>50800</wp:posOffset>
                </wp:positionV>
                <wp:extent cx="66675" cy="19050"/>
                <wp:effectExtent l="1905" t="5080" r="190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4pt" to="100.9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39215</wp:posOffset>
                </wp:positionH>
                <wp:positionV relativeFrom="paragraph">
                  <wp:posOffset>41275</wp:posOffset>
                </wp:positionV>
                <wp:extent cx="28575" cy="104775"/>
                <wp:effectExtent l="5080" t="1270" r="5080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3.25pt" to="107.6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34465</wp:posOffset>
                </wp:positionH>
                <wp:positionV relativeFrom="paragraph">
                  <wp:posOffset>79375</wp:posOffset>
                </wp:positionV>
                <wp:extent cx="28575" cy="85725"/>
                <wp:effectExtent l="5080" t="1905" r="5080" b="19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6.25pt" to="115.1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520190</wp:posOffset>
                </wp:positionH>
                <wp:positionV relativeFrom="paragraph">
                  <wp:posOffset>79375</wp:posOffset>
                </wp:positionV>
                <wp:extent cx="66675" cy="85725"/>
                <wp:effectExtent l="3810" t="3175" r="3810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6.25pt" to="124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653540</wp:posOffset>
                </wp:positionH>
                <wp:positionV relativeFrom="paragraph">
                  <wp:posOffset>98425</wp:posOffset>
                </wp:positionV>
                <wp:extent cx="57150" cy="85725"/>
                <wp:effectExtent l="4445" t="3175" r="4445" b="317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7.75pt" to="134.6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77365</wp:posOffset>
                </wp:positionH>
                <wp:positionV relativeFrom="paragraph">
                  <wp:posOffset>98425</wp:posOffset>
                </wp:positionV>
                <wp:extent cx="38100" cy="66675"/>
                <wp:effectExtent l="4445" t="2540" r="4445" b="254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7.75pt" to="142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872615</wp:posOffset>
                </wp:positionH>
                <wp:positionV relativeFrom="paragraph">
                  <wp:posOffset>98425</wp:posOffset>
                </wp:positionV>
                <wp:extent cx="38100" cy="66675"/>
                <wp:effectExtent l="4445" t="2540" r="4445" b="254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7.75pt" to="150.4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96440</wp:posOffset>
                </wp:positionH>
                <wp:positionV relativeFrom="paragraph">
                  <wp:posOffset>79375</wp:posOffset>
                </wp:positionV>
                <wp:extent cx="47625" cy="76200"/>
                <wp:effectExtent l="4445" t="2540" r="4445" b="254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6.25pt" to="160.9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082165</wp:posOffset>
                </wp:positionH>
                <wp:positionV relativeFrom="paragraph">
                  <wp:posOffset>79375</wp:posOffset>
                </wp:positionV>
                <wp:extent cx="57150" cy="76200"/>
                <wp:effectExtent l="3810" t="3175" r="3810" b="31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6.25pt" to="168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196465</wp:posOffset>
                </wp:positionH>
                <wp:positionV relativeFrom="paragraph">
                  <wp:posOffset>69850</wp:posOffset>
                </wp:positionV>
                <wp:extent cx="57150" cy="66675"/>
                <wp:effectExtent l="3810" t="3175" r="3810" b="31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5.5pt" to="177.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91715</wp:posOffset>
                </wp:positionH>
                <wp:positionV relativeFrom="paragraph">
                  <wp:posOffset>50800</wp:posOffset>
                </wp:positionV>
                <wp:extent cx="57150" cy="76200"/>
                <wp:effectExtent l="3810" t="3175" r="3810" b="31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4pt" to="184.9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386965</wp:posOffset>
                </wp:positionH>
                <wp:positionV relativeFrom="paragraph">
                  <wp:posOffset>22225</wp:posOffset>
                </wp:positionV>
                <wp:extent cx="47625" cy="76200"/>
                <wp:effectExtent l="4445" t="2540" r="4445" b="254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75pt" to="191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>
          <w:lang w:val="en-US"/>
        </w:rPr>
      </w:pPr>
      <w:r>
        <w:rPr>
          <w:lang w:val="en-US"/>
        </w:rPr>
        <w:t xml:space="preserve">                </w:t>
      </w:r>
      <w:r>
        <w:rPr/>
        <w:t xml:space="preserve">Рис. 3.20. Область устойчивости в плоскости </w:t>
      </w:r>
      <w:r>
        <w:rPr>
          <w:b/>
          <w:i/>
          <w:lang w:val="en-US"/>
        </w:rPr>
        <w:t>k</w:t>
      </w:r>
      <w:r>
        <w:rPr>
          <w:rFonts w:eastAsia="Symbol" w:cs="Symbol" w:ascii="Symbol" w:hAnsi="Symbol"/>
          <w:b/>
          <w:i/>
          <w:vertAlign w:val="subscript"/>
          <w:lang w:val="en-US"/>
        </w:rPr>
        <w:t></w:t>
      </w:r>
      <w:r>
        <w:rPr>
          <w:b/>
          <w:i/>
          <w:lang w:val="en-US"/>
        </w:rPr>
        <w:t>.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Так как необходимым условием устойчивости рассматриваемой системы является </w:t>
      </w:r>
      <w:r>
        <w:rPr>
          <w:b/>
          <w:i/>
          <w:lang w:val="en-US"/>
        </w:rPr>
        <w:t>k</w:t>
      </w:r>
      <w:r>
        <w:rPr>
          <w:rFonts w:eastAsia="Symbol" w:cs="Symbol" w:ascii="Symbol" w:hAnsi="Symbol"/>
          <w:b/>
          <w:i/>
          <w:vertAlign w:val="subscript"/>
          <w:lang w:val="en-US"/>
        </w:rPr>
        <w:t></w:t>
      </w:r>
      <w:r>
        <w:rPr>
          <w:b/>
          <w:i/>
          <w:lang w:val="en-US"/>
        </w:rPr>
        <w:t>&gt;0,</w:t>
      </w:r>
      <w:r>
        <w:rPr>
          <w:lang w:val="en-US"/>
        </w:rPr>
        <w:t xml:space="preserve"> то мнимая ось также является границей устойчивости и штрихуется в сторону положительности </w:t>
      </w:r>
      <w:r>
        <w:rPr>
          <w:b/>
          <w:i/>
          <w:lang w:val="en-US"/>
        </w:rPr>
        <w:t>k</w:t>
      </w:r>
      <w:r>
        <w:rPr>
          <w:rFonts w:eastAsia="Symbol" w:cs="Symbol" w:ascii="Symbol" w:hAnsi="Symbol"/>
          <w:b/>
          <w:i/>
          <w:vertAlign w:val="subscript"/>
          <w:lang w:val="en-US"/>
        </w:rPr>
        <w:t></w:t>
      </w:r>
      <w:r>
        <w:rPr>
          <w:b/>
          <w:i/>
          <w:lang w:val="en-US"/>
        </w:rPr>
        <w:t xml:space="preserve">. </w:t>
      </w:r>
      <w:r>
        <w:rPr>
          <w:lang w:val="en-US"/>
        </w:rPr>
        <w:t xml:space="preserve">Значение этого коэффициента, равное 5, находится внутри заштрихованной области и мы знаем, что при этом значении система устойчива. Значит и весь отрезок вещественной оси, расположенный внутри заштрихованной области, дает значения передаточного числа по углу, при которых система устойчива. Можно показать, что окончание этого отрезка находиться в точке, равной критическому значению коэффициента </w:t>
      </w:r>
      <w:r>
        <w:rPr>
          <w:b/>
          <w:i/>
          <w:lang w:val="en-US"/>
        </w:rPr>
        <w:t>k</w:t>
      </w:r>
      <w:r>
        <w:rPr>
          <w:rFonts w:eastAsia="Symbol" w:cs="Symbol" w:ascii="Symbol" w:hAnsi="Symbol"/>
          <w:b/>
          <w:i/>
          <w:vertAlign w:val="subscript"/>
          <w:lang w:val="en-US"/>
        </w:rPr>
        <w:t></w:t>
      </w:r>
      <w:r>
        <w:rPr>
          <w:b/>
          <w:i/>
          <w:lang w:val="en-US"/>
        </w:rPr>
        <w:t>=16.56.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>
          <w:u w:val="single"/>
        </w:rPr>
        <w:t xml:space="preserve">3.5.3. </w:t>
      </w:r>
      <w:r>
        <w:rPr>
          <w:u w:val="single"/>
          <w:lang w:val="en-US"/>
        </w:rPr>
        <w:t xml:space="preserve">D – </w:t>
      </w:r>
      <w:r>
        <w:rPr>
          <w:u w:val="single"/>
        </w:rPr>
        <w:t>разбиение в плоскости двух параметров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/>
        <w:t xml:space="preserve">Пусть коэффициенты характеристического уравнения линейно зависят от двух параметров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и </w:t>
      </w:r>
      <w:r>
        <w:rPr>
          <w:rFonts w:eastAsia="Symbol" w:cs="Symbol" w:ascii="Symbol" w:hAnsi="Symbol"/>
          <w:b/>
          <w:i/>
        </w:rPr>
        <w:t></w:t>
      </w:r>
      <w:r>
        <w:rPr/>
        <w:t xml:space="preserve"> так, что его можно записать в виде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>
          <w:lang w:val="en-US"/>
        </w:rPr>
        <w:t xml:space="preserve">                               </w:t>
      </w:r>
      <w:r>
        <w:rPr>
          <w:lang w:val="en-US"/>
        </w:rPr>
        <w:t>(3</w:t>
      </w:r>
      <w:r>
        <w:rPr/>
        <w:t>.3</w:t>
      </w:r>
      <w:r>
        <w:rPr>
          <w:lang w:val="en-US"/>
        </w:rPr>
        <w:t>2)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>
          <w:lang w:val="en-US"/>
        </w:rPr>
        <w:t xml:space="preserve">После замены </w:t>
      </w:r>
      <w:r>
        <w:rPr>
          <w:b/>
          <w:i/>
          <w:lang w:val="en-US"/>
        </w:rPr>
        <w:t>s=j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/>
        <w:t xml:space="preserve">  получим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                             </w:t>
      </w:r>
      <w:r>
        <w:rPr/>
      </w:r>
      <m:oMath xmlns:m="http://schemas.openxmlformats.org/officeDocument/2006/math"/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>
          <w:lang w:val="en-US"/>
        </w:rPr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>Так как равенство нулю всего преобразованного характеристического уравнения может выполняться только, если одновременно равны нулю его вещественная и мнимая части, то получим систему уравнений относительно изменяемых параметров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</w:t>
      </w:r>
      <w:r>
        <w:rPr/>
        <w:t>(3.33)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Разрешив систему (3.33) относительно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и </w:t>
      </w:r>
      <w:r>
        <w:rPr>
          <w:rFonts w:eastAsia="Symbol" w:cs="Symbol" w:ascii="Symbol" w:hAnsi="Symbol"/>
          <w:b/>
          <w:i/>
        </w:rPr>
        <w:t></w:t>
      </w:r>
      <w:r>
        <w:rPr/>
        <w:t>, получим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где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>Задавая значения частоты от -</w:t>
      </w:r>
      <w:r>
        <w:rPr>
          <w:rFonts w:eastAsia="Symbol" w:cs="Symbol" w:ascii="Symbol" w:hAnsi="Symbol"/>
        </w:rPr>
        <w:t></w:t>
      </w:r>
      <w:r>
        <w:rPr/>
        <w:t xml:space="preserve"> до +</w:t>
      </w:r>
      <w:r>
        <w:rPr>
          <w:rFonts w:eastAsia="Symbol" w:cs="Symbol" w:ascii="Symbol" w:hAnsi="Symbol"/>
        </w:rPr>
        <w:t></w:t>
      </w:r>
      <w:r>
        <w:rPr/>
        <w:t xml:space="preserve">, определим совокупность точек на плоскости </w:t>
      </w:r>
      <w:r>
        <w:rPr>
          <w:rFonts w:eastAsia="Symbol" w:cs="Symbol" w:ascii="Symbol" w:hAnsi="Symbol"/>
          <w:b/>
          <w:i/>
        </w:rPr>
        <w:t></w:t>
      </w:r>
      <w:r>
        <w:rPr>
          <w:b/>
          <w:i/>
        </w:rPr>
        <w:t xml:space="preserve"> - </w:t>
      </w:r>
      <w:r>
        <w:rPr>
          <w:rFonts w:eastAsia="Symbol" w:cs="Symbol" w:ascii="Symbol" w:hAnsi="Symbol"/>
          <w:b/>
          <w:i/>
        </w:rPr>
        <w:t></w:t>
      </w:r>
      <w:r>
        <w:rPr>
          <w:b/>
          <w:i/>
        </w:rPr>
        <w:t xml:space="preserve">, </w:t>
      </w:r>
      <w:r>
        <w:rPr/>
        <w:t xml:space="preserve">образующих кривую </w:t>
      </w:r>
      <w:r>
        <w:rPr>
          <w:lang w:val="en-US"/>
        </w:rPr>
        <w:t>D</w:t>
      </w:r>
      <w:r>
        <w:rPr/>
        <w:t xml:space="preserve"> – разбиения. Функции </w:t>
      </w:r>
      <w:r>
        <w:rPr>
          <w:rFonts w:eastAsia="Symbol" w:cs="Symbol" w:ascii="Symbol" w:hAnsi="Symbol"/>
          <w:b/>
          <w:i/>
        </w:rPr>
        <w:t>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)</w:t>
      </w:r>
      <w:r>
        <w:rPr/>
        <w:t xml:space="preserve"> и </w:t>
      </w:r>
      <w:r>
        <w:rPr>
          <w:rFonts w:eastAsia="Symbol" w:cs="Symbol" w:ascii="Symbol" w:hAnsi="Symbol"/>
          <w:b/>
          <w:i/>
        </w:rPr>
        <w:t>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)</w:t>
      </w:r>
      <w:r>
        <w:rPr/>
        <w:t xml:space="preserve"> являются четными, и поэтому, при изменении частоты в указанных выше пределах, кривая </w:t>
      </w:r>
      <w:r>
        <w:rPr>
          <w:lang w:val="en-US"/>
        </w:rPr>
        <w:t xml:space="preserve">D – </w:t>
      </w:r>
      <w:r>
        <w:rPr/>
        <w:t xml:space="preserve">разбиения пробегается дважды. При построении кривой </w:t>
      </w:r>
      <w:r>
        <w:rPr>
          <w:lang w:val="en-US"/>
        </w:rPr>
        <w:t xml:space="preserve">D – </w:t>
      </w:r>
      <w:r>
        <w:rPr/>
        <w:t>разбиения в плоскости двух параметров необходимо руководствоваться следующими правилами</w:t>
      </w:r>
      <w:r>
        <w:rPr>
          <w:lang w:val="en-US"/>
        </w:rPr>
        <w:t xml:space="preserve"> [8,14]</w:t>
      </w:r>
      <w:r>
        <w:rPr/>
        <w:t>: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/>
        <w:t xml:space="preserve">1) если в системе (3.33) первое уравнение получено из вещественных частей, а второе – из мнимых частей функций </w:t>
      </w:r>
      <w:r>
        <w:rPr>
          <w:b/>
          <w:i/>
          <w:lang w:val="en-US"/>
        </w:rPr>
        <w:t>P(j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b/>
          <w:i/>
          <w:lang w:val="en-US"/>
        </w:rPr>
        <w:t>), Q(j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b/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S(j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b/>
          <w:i/>
          <w:lang w:val="en-US"/>
        </w:rPr>
        <w:t xml:space="preserve">) </w:t>
      </w:r>
      <w:r>
        <w:rPr/>
        <w:t xml:space="preserve">и если параметр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по написанию стоит первым, а </w:t>
      </w:r>
      <w:r>
        <w:rPr>
          <w:rFonts w:eastAsia="Symbol" w:cs="Symbol" w:ascii="Symbol" w:hAnsi="Symbol"/>
          <w:b/>
          <w:i/>
        </w:rPr>
        <w:t></w:t>
      </w:r>
      <w:r>
        <w:rPr/>
        <w:t xml:space="preserve"> - вторым, то система координат должна быть правой, т.е. ось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является осью абсцисс с отсчетом положительных значений вправо, а ось </w:t>
      </w:r>
      <w:r>
        <w:rPr>
          <w:rFonts w:eastAsia="Symbol" w:cs="Symbol" w:ascii="Symbol" w:hAnsi="Symbol"/>
          <w:b/>
          <w:i/>
        </w:rPr>
        <w:t></w:t>
      </w:r>
      <w:r>
        <w:rPr>
          <w:b/>
          <w:i/>
        </w:rPr>
        <w:t xml:space="preserve"> - </w:t>
      </w:r>
      <w:r>
        <w:rPr/>
        <w:t>осью ординат с отсчетом положительных значений вверх;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/>
        <w:t xml:space="preserve">2)двигаясь по кривой </w:t>
      </w:r>
      <w:r>
        <w:rPr>
          <w:lang w:val="en-US"/>
        </w:rPr>
        <w:t xml:space="preserve">D – разбиения  при изменении частоты в сторону увеличения, ее штрихуют слева, если </w:t>
      </w:r>
      <w:r>
        <w:rPr>
          <w:rFonts w:eastAsia="Symbol" w:cs="Symbol" w:ascii="Symbol" w:hAnsi="Symbol"/>
          <w:b/>
          <w:i/>
          <w:lang w:val="en-US"/>
        </w:rPr>
        <w:t></w:t>
      </w:r>
      <w:r>
        <w:rPr>
          <w:b/>
          <w:i/>
          <w:lang w:val="en-US"/>
        </w:rPr>
        <w:t>(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b/>
          <w:i/>
          <w:lang w:val="en-US"/>
        </w:rPr>
        <w:t>)&gt;0,</w:t>
      </w:r>
      <w:r>
        <w:rPr>
          <w:lang w:val="en-US"/>
        </w:rPr>
        <w:t xml:space="preserve"> </w:t>
      </w:r>
      <w:r>
        <w:rPr/>
        <w:t xml:space="preserve">и справа, если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)</w:t>
      </w:r>
      <w:r>
        <w:rPr>
          <w:b/>
          <w:i/>
          <w:lang w:val="en-US"/>
        </w:rPr>
        <w:t>&lt;0</w:t>
      </w:r>
      <w:r>
        <w:rPr>
          <w:lang w:val="en-US"/>
        </w:rPr>
        <w:t xml:space="preserve">; </w:t>
      </w:r>
      <w:r>
        <w:rPr/>
        <w:t xml:space="preserve">в результате кривая штрихуется дважды с одной стороны, так как на концах кривой при 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=0</w:t>
      </w:r>
      <w:r>
        <w:rPr/>
        <w:t xml:space="preserve"> и 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=</w:t>
      </w:r>
      <w:r>
        <w:rPr>
          <w:rFonts w:eastAsia="Symbol" w:cs="Symbol" w:ascii="Symbol" w:hAnsi="Symbol"/>
          <w:b/>
          <w:i/>
        </w:rPr>
        <w:t></w:t>
      </w:r>
      <w:r>
        <w:rPr>
          <w:b/>
          <w:i/>
        </w:rPr>
        <w:t xml:space="preserve"> </w:t>
      </w:r>
      <w:r>
        <w:rPr/>
        <w:t xml:space="preserve">знак главного определителя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)</w:t>
      </w:r>
      <w:r>
        <w:rPr/>
        <w:t xml:space="preserve"> изменяется.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/>
        <w:t xml:space="preserve">Может быть случай, когда при 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=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  <w:vertAlign w:val="superscript"/>
        </w:rPr>
        <w:t>*</w:t>
      </w:r>
      <w:r>
        <w:rPr>
          <w:rFonts w:eastAsia="Symbol" w:cs="Symbol" w:ascii="Symbol" w:hAnsi="Symbol"/>
          <w:b/>
          <w:i/>
        </w:rPr>
        <w:t></w:t>
      </w:r>
      <w:r>
        <w:rPr>
          <w:b/>
          <w:i/>
        </w:rPr>
        <w:t xml:space="preserve"> 0,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  одновременно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  <w:vertAlign w:val="superscript"/>
        </w:rPr>
        <w:t>*</w:t>
      </w:r>
      <w:r>
        <w:rPr>
          <w:b/>
          <w:i/>
        </w:rPr>
        <w:t>)= =</w:t>
      </w:r>
      <w:r>
        <w:rPr>
          <w:rFonts w:eastAsia="Symbol" w:cs="Symbol" w:ascii="Symbol" w:hAnsi="Symbol"/>
          <w:b/>
          <w:i/>
        </w:rPr>
        <w:t>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  <w:vertAlign w:val="superscript"/>
        </w:rPr>
        <w:t>*</w:t>
      </w:r>
      <w:r>
        <w:rPr>
          <w:b/>
          <w:i/>
        </w:rPr>
        <w:t>)=</w:t>
      </w:r>
      <w:r>
        <w:rPr>
          <w:rFonts w:eastAsia="Symbol" w:cs="Symbol" w:ascii="Symbol" w:hAnsi="Symbol"/>
          <w:b/>
          <w:i/>
        </w:rPr>
        <w:t>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  <w:vertAlign w:val="superscript"/>
        </w:rPr>
        <w:t>*</w:t>
      </w:r>
      <w:r>
        <w:rPr>
          <w:b/>
          <w:i/>
        </w:rPr>
        <w:t>)=0.</w:t>
      </w:r>
      <w:r>
        <w:rPr/>
        <w:t xml:space="preserve"> Тогда система (3.33) становится линейно – зависимой и ее уравнения отличаются друг от друга только на постоянный множитель. В этом случае эта система сводится к одному уравнению, определяющему на плоскости </w:t>
      </w:r>
      <w:r>
        <w:rPr>
          <w:rFonts w:eastAsia="Symbol" w:cs="Symbol" w:ascii="Symbol" w:hAnsi="Symbol"/>
          <w:b/>
          <w:i/>
        </w:rPr>
        <w:t></w:t>
      </w:r>
      <w:r>
        <w:rPr>
          <w:b/>
          <w:i/>
        </w:rPr>
        <w:t xml:space="preserve"> - </w:t>
      </w:r>
      <w:r>
        <w:rPr>
          <w:rFonts w:eastAsia="Symbol" w:cs="Symbol" w:ascii="Symbol" w:hAnsi="Symbol"/>
          <w:b/>
          <w:i/>
        </w:rPr>
        <w:t></w:t>
      </w:r>
      <w:r>
        <w:rPr>
          <w:b/>
          <w:i/>
        </w:rPr>
        <w:t xml:space="preserve"> </w:t>
      </w:r>
      <w:r>
        <w:rPr/>
        <w:t xml:space="preserve">прямую линию, которая называется особой прямой. Если особая прямая пересекает кривую </w:t>
      </w:r>
      <w:r>
        <w:rPr>
          <w:lang w:val="en-US"/>
        </w:rPr>
        <w:t xml:space="preserve">D – </w:t>
      </w:r>
      <w:r>
        <w:rPr/>
        <w:t xml:space="preserve">разбиения в точке 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=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  <w:vertAlign w:val="superscript"/>
        </w:rPr>
        <w:t>*</w:t>
      </w:r>
      <w:r>
        <w:rPr/>
        <w:t xml:space="preserve"> и в этой точке определитель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 xml:space="preserve">) </w:t>
      </w:r>
      <w:r>
        <w:rPr/>
        <w:t xml:space="preserve">меняет знак, то эта прямая также является границей устойчивости и в указанной точке изменяется направление штриховки кривой и особой прямой. Если при 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=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  <w:vertAlign w:val="superscript"/>
        </w:rPr>
        <w:t>*</w:t>
      </w:r>
      <w:r>
        <w:rPr/>
        <w:t xml:space="preserve"> изменение знака главного определителя не происходит, то штриховка на особую прямую не наносится. Если свободный член характеристического уравнения </w:t>
      </w:r>
      <w:r>
        <w:rPr>
          <w:b/>
          <w:i/>
          <w:lang w:val="en-US"/>
        </w:rPr>
        <w:t>d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=d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b/>
          <w:i/>
          <w:lang w:val="en-US"/>
        </w:rPr>
        <w:t>,</w:t>
      </w:r>
      <w:r>
        <w:rPr>
          <w:rFonts w:eastAsia="Symbol" w:cs="Symbol" w:ascii="Symbol" w:hAnsi="Symbol"/>
          <w:b/>
          <w:i/>
          <w:lang w:val="en-US"/>
        </w:rPr>
        <w:t></w:t>
      </w:r>
      <w:r>
        <w:rPr>
          <w:b/>
          <w:i/>
          <w:lang w:val="en-US"/>
        </w:rPr>
        <w:t>)</w:t>
      </w:r>
      <w:r>
        <w:rPr/>
        <w:t xml:space="preserve">, то это соответствует существованию особой прямой для 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=0</w:t>
      </w:r>
      <w:r>
        <w:rPr/>
        <w:t xml:space="preserve"> и ее уравнение будет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μ,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</w:t>
      </w:r>
      <w:r>
        <w:rPr/>
        <w:t>(3.34)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Уравнение особой прямой для 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=</w:t>
      </w:r>
      <w:r>
        <w:rPr>
          <w:rFonts w:eastAsia="Symbol" w:cs="Symbol" w:ascii="Symbol" w:hAnsi="Symbol"/>
          <w:b/>
          <w:i/>
        </w:rPr>
        <w:t></w:t>
      </w:r>
      <w:r>
        <w:rPr>
          <w:b/>
          <w:i/>
        </w:rPr>
        <w:t xml:space="preserve"> </w:t>
      </w:r>
      <w:r>
        <w:rPr/>
        <w:t xml:space="preserve"> определяется выражением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μ,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</w:t>
      </w:r>
      <w:r>
        <w:rPr/>
        <w:t>(3.35)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Прямые (3.34) и (3.35) называются концевыми. Они штрихуются одинарной штриховкой, согласованной в точках 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=0</w:t>
      </w:r>
      <w:r>
        <w:rPr/>
        <w:t xml:space="preserve"> и </w:t>
      </w:r>
      <w:r>
        <w:rPr>
          <w:rFonts w:eastAsia="Symbol" w:cs="Symbol" w:ascii="Symbol" w:hAnsi="Symbol"/>
          <w:b/>
          <w:i/>
        </w:rPr>
        <w:t></w:t>
      </w:r>
      <w:r>
        <w:rPr>
          <w:b/>
          <w:i/>
        </w:rPr>
        <w:t>=</w:t>
      </w:r>
      <w:r>
        <w:rPr>
          <w:rFonts w:eastAsia="Symbol" w:cs="Symbol" w:ascii="Symbol" w:hAnsi="Symbol"/>
          <w:b/>
          <w:i/>
        </w:rPr>
        <w:t></w:t>
      </w:r>
      <w:r>
        <w:rPr>
          <w:b/>
          <w:i/>
        </w:rPr>
        <w:t xml:space="preserve"> </w:t>
      </w:r>
      <w:r>
        <w:rPr/>
        <w:t xml:space="preserve">с напрвлением штриховки основной линии. Предполагаемая область устойчивости находится внутри заштрихованного участка и проверяется аналогично предыдущему. Переход через кривую </w:t>
      </w:r>
      <w:r>
        <w:rPr>
          <w:lang w:val="en-US"/>
        </w:rPr>
        <w:t xml:space="preserve">D – </w:t>
      </w:r>
      <w:r>
        <w:rPr/>
        <w:t>разбиения, заштрихованную дважды, соответствует переходу через границу устойчивости двух корней, а переход через особую концевую с одинарной штриховкой – переходу одного корня. Если концевые прямые не имеют общих точек с основной кривой, то штриховка на них наносится в сторону положительности параметров.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>
          <w:lang w:val="en-US"/>
        </w:rPr>
      </w:pPr>
      <w:r>
        <w:rPr>
          <w:u w:val="single"/>
        </w:rPr>
        <w:t>Пример.</w:t>
      </w:r>
      <w:r>
        <w:rPr/>
        <w:t xml:space="preserve"> Построить область устойчивости системы стабилизации угла тангажа в плоскости параметров </w:t>
      </w:r>
      <w:r>
        <w:rPr>
          <w:b/>
          <w:i/>
          <w:lang w:val="en-US"/>
        </w:rPr>
        <w:t>k</w:t>
      </w:r>
      <w:r>
        <w:rPr>
          <w:rFonts w:eastAsia="Symbol" w:cs="Symbol" w:ascii="Symbol" w:hAnsi="Symbol"/>
          <w:b/>
          <w:i/>
          <w:vertAlign w:val="subscript"/>
          <w:lang w:val="en-US"/>
        </w:rPr>
        <w:t>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k</w:t>
      </w:r>
      <w:r>
        <w:rPr>
          <w:rFonts w:eastAsia="Symbol" w:cs="Symbol" w:ascii="Symbol" w:hAnsi="Symbol"/>
          <w:b/>
          <w:i/>
          <w:vertAlign w:val="subscript"/>
          <w:lang w:val="en-US"/>
        </w:rPr>
        <w:t></w:t>
      </w:r>
      <w:r>
        <w:rPr>
          <w:b/>
          <w:i/>
          <w:vertAlign w:val="subscript"/>
          <w:lang w:val="en-US"/>
        </w:rPr>
        <w:t>z</w:t>
      </w:r>
      <w:r>
        <w:rPr>
          <w:b/>
          <w:i/>
          <w:lang w:val="en-US"/>
        </w:rPr>
        <w:t>.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/>
      </w:pPr>
      <w:r>
        <w:rPr/>
        <w:t>Характеристическое уравнение замкнутой системы может быть представлено в виде (3.32), где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rPr>
          <w:b/>
          <w:b/>
          <w:lang w:val="en-US"/>
        </w:rPr>
      </w:pPr>
      <w:r>
        <w:rPr/>
        <w:t xml:space="preserve">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ζ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</w:rPr>
        <w:t xml:space="preserve"> 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После подстановки </w:t>
      </w:r>
      <w:r>
        <w:rPr>
          <w:b/>
          <w:i/>
          <w:lang w:val="en-US"/>
        </w:rPr>
        <w:t>s=j</w:t>
      </w:r>
      <w:r>
        <w:rPr>
          <w:rFonts w:eastAsia="Symbol" w:cs="Symbol" w:ascii="Symbol" w:hAnsi="Symbol"/>
          <w:b/>
          <w:i/>
          <w:lang w:val="en-US"/>
        </w:rPr>
        <w:t></w:t>
      </w:r>
      <w:r>
        <w:rPr>
          <w:b/>
          <w:i/>
        </w:rPr>
        <w:t xml:space="preserve"> </w:t>
      </w:r>
      <w:r>
        <w:rPr/>
        <w:t xml:space="preserve"> и выделения вещественных и мнимых частей, получим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ζ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>Составив систему уравнений (3.33) и решив ее, получим</w:t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</w:r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ζ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ωz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ζ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TextBodyIndent"/>
        <w:tabs>
          <w:tab w:val="clear" w:pos="3828"/>
          <w:tab w:val="clear" w:pos="4962"/>
          <w:tab w:val="clear" w:pos="8505"/>
        </w:tabs>
        <w:ind w:hanging="0"/>
        <w:rPr>
          <w:lang w:val="en-US"/>
        </w:rPr>
      </w:pPr>
      <w:r>
        <w:rPr/>
        <w:t xml:space="preserve">Определив корни этих уравнений, можно сделать вывод, что общих корней, кроме нулевого корня, не существует. Значит особых прямых нет, существует только концевая прямая, соответствующая уравнению </w:t>
      </w:r>
      <w:r>
        <w:rPr>
          <w:b/>
          <w:i/>
          <w:lang w:val="en-US"/>
        </w:rPr>
        <w:t>d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=k</w:t>
      </w:r>
      <w:r>
        <w:rPr>
          <w:b/>
          <w:i/>
          <w:vertAlign w:val="subscript"/>
          <w:lang w:val="en-US"/>
        </w:rPr>
        <w:t>c</w:t>
      </w:r>
      <w:r>
        <w:rPr>
          <w:b/>
          <w:i/>
          <w:lang w:val="en-US"/>
        </w:rPr>
        <w:t>k</w:t>
      </w:r>
      <w:r>
        <w:rPr>
          <w:rFonts w:eastAsia="Symbol" w:cs="Symbol" w:ascii="Symbol" w:hAnsi="Symbol"/>
          <w:b/>
          <w:i/>
          <w:vertAlign w:val="subscript"/>
          <w:lang w:val="en-US"/>
        </w:rPr>
        <w:t></w:t>
      </w:r>
      <w:r>
        <w:rPr>
          <w:b/>
          <w:i/>
          <w:lang w:val="en-US"/>
        </w:rPr>
        <w:t>=0</w:t>
      </w:r>
      <w:r>
        <w:rPr>
          <w:b/>
          <w:i/>
        </w:rPr>
        <w:t>.</w:t>
      </w:r>
      <w:r>
        <w:rPr/>
        <w:t xml:space="preserve"> Руководствуясь выше приведенными правилами, построим кривую </w:t>
      </w:r>
      <w:r>
        <w:rPr>
          <w:lang w:val="en-US"/>
        </w:rPr>
        <w:t xml:space="preserve">D – </w:t>
      </w:r>
      <w:r>
        <w:rPr/>
        <w:t xml:space="preserve">разбиения и заштрихуем ее и концевую прямую. Проверку осуществим в точке </w:t>
      </w:r>
      <w:r>
        <w:rPr>
          <w:b/>
          <w:i/>
          <w:lang w:val="en-US"/>
        </w:rPr>
        <w:t>k</w:t>
      </w:r>
      <w:r>
        <w:rPr>
          <w:rFonts w:eastAsia="Symbol" w:cs="Symbol" w:ascii="Symbol" w:hAnsi="Symbol"/>
          <w:b/>
          <w:i/>
          <w:vertAlign w:val="subscript"/>
          <w:lang w:val="en-US"/>
        </w:rPr>
        <w:t></w:t>
      </w:r>
      <w:r>
        <w:rPr>
          <w:b/>
          <w:i/>
          <w:lang w:val="en-US"/>
        </w:rPr>
        <w:t>=5, k</w:t>
      </w:r>
      <w:r>
        <w:rPr>
          <w:rFonts w:eastAsia="Symbol" w:cs="Symbol" w:ascii="Symbol" w:hAnsi="Symbol"/>
          <w:b/>
          <w:i/>
          <w:vertAlign w:val="subscript"/>
          <w:lang w:val="en-US"/>
        </w:rPr>
        <w:t></w:t>
      </w:r>
      <w:r>
        <w:rPr>
          <w:b/>
          <w:i/>
          <w:vertAlign w:val="subscript"/>
          <w:lang w:val="en-US"/>
        </w:rPr>
        <w:t>z</w:t>
      </w:r>
      <w:r>
        <w:rPr>
          <w:b/>
          <w:i/>
          <w:lang w:val="en-US"/>
        </w:rPr>
        <w:t>=0.6.</w:t>
      </w:r>
    </w:p>
    <w:p>
      <w:pPr>
        <w:pStyle w:val="Normal"/>
        <w:tabs>
          <w:tab w:val="clear" w:pos="720"/>
          <w:tab w:val="left" w:pos="5245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436">
            <wp:simplePos x="0" y="0"/>
            <wp:positionH relativeFrom="column">
              <wp:posOffset>-1017905</wp:posOffset>
            </wp:positionH>
            <wp:positionV relativeFrom="paragraph">
              <wp:posOffset>26670</wp:posOffset>
            </wp:positionV>
            <wp:extent cx="7038340" cy="3571240"/>
            <wp:effectExtent l="0" t="0" r="0" b="0"/>
            <wp:wrapNone/>
            <wp:docPr id="3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34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</w:t>
      </w:r>
      <w:r>
        <w:rPr>
          <w:sz w:val="28"/>
          <w:vertAlign w:val="subscript"/>
          <w:lang w:val="en-US"/>
        </w:rPr>
        <w:t xml:space="preserve">z 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843145</wp:posOffset>
                </wp:positionH>
                <wp:positionV relativeFrom="paragraph">
                  <wp:posOffset>12065</wp:posOffset>
                </wp:positionV>
                <wp:extent cx="66675" cy="47625"/>
                <wp:effectExtent l="3175" t="4445" r="3175" b="44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0.95pt" to="386.5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833620</wp:posOffset>
                </wp:positionH>
                <wp:positionV relativeFrom="paragraph">
                  <wp:posOffset>40640</wp:posOffset>
                </wp:positionV>
                <wp:extent cx="66675" cy="66675"/>
                <wp:effectExtent l="3810" t="3810" r="3810" b="38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.2pt" to="385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805045</wp:posOffset>
                </wp:positionH>
                <wp:positionV relativeFrom="paragraph">
                  <wp:posOffset>78740</wp:posOffset>
                </wp:positionV>
                <wp:extent cx="57150" cy="47625"/>
                <wp:effectExtent l="3175" t="3810" r="3175" b="381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6.2pt" to="382.8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776470</wp:posOffset>
                </wp:positionH>
                <wp:positionV relativeFrom="paragraph">
                  <wp:posOffset>116840</wp:posOffset>
                </wp:positionV>
                <wp:extent cx="47625" cy="38100"/>
                <wp:effectExtent l="3175" t="3810" r="3175" b="381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9.2pt" to="379.8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757420</wp:posOffset>
                </wp:positionH>
                <wp:positionV relativeFrom="paragraph">
                  <wp:posOffset>145415</wp:posOffset>
                </wp:positionV>
                <wp:extent cx="38100" cy="38100"/>
                <wp:effectExtent l="3810" t="3810" r="3810" b="381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pt,11.45pt" to="377.5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728845</wp:posOffset>
                </wp:positionH>
                <wp:positionV relativeFrom="paragraph">
                  <wp:posOffset>183515</wp:posOffset>
                </wp:positionV>
                <wp:extent cx="57150" cy="28575"/>
                <wp:effectExtent l="2540" t="4445" r="2540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5pt,14.45pt" to="376.8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09245</wp:posOffset>
                </wp:positionH>
                <wp:positionV relativeFrom="paragraph">
                  <wp:posOffset>145415</wp:posOffset>
                </wp:positionV>
                <wp:extent cx="114300" cy="47625"/>
                <wp:effectExtent l="1905" t="4445" r="1905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1.45pt" to="33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99720</wp:posOffset>
                </wp:positionH>
                <wp:positionV relativeFrom="paragraph">
                  <wp:posOffset>2540</wp:posOffset>
                </wp:positionV>
                <wp:extent cx="142875" cy="57150"/>
                <wp:effectExtent l="1905" t="4445" r="1905" b="444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2pt" to="34.8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853940</wp:posOffset>
                </wp:positionH>
                <wp:positionV relativeFrom="paragraph">
                  <wp:posOffset>21590</wp:posOffset>
                </wp:positionV>
                <wp:extent cx="0" cy="142875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.7pt" to="382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768215</wp:posOffset>
                </wp:positionH>
                <wp:positionV relativeFrom="paragraph">
                  <wp:posOffset>116840</wp:posOffset>
                </wp:positionV>
                <wp:extent cx="19050" cy="133350"/>
                <wp:effectExtent l="5080" t="1270" r="508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9.2pt" to="376.9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700270</wp:posOffset>
                </wp:positionH>
                <wp:positionV relativeFrom="paragraph">
                  <wp:posOffset>7620</wp:posOffset>
                </wp:positionV>
                <wp:extent cx="47625" cy="47625"/>
                <wp:effectExtent l="3810" t="3810" r="3810" b="381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0.6pt" to="373.8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662170</wp:posOffset>
                </wp:positionH>
                <wp:positionV relativeFrom="paragraph">
                  <wp:posOffset>36195</wp:posOffset>
                </wp:positionV>
                <wp:extent cx="66675" cy="47625"/>
                <wp:effectExtent l="3175" t="4445" r="3175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.85pt" to="372.3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633595</wp:posOffset>
                </wp:positionH>
                <wp:positionV relativeFrom="paragraph">
                  <wp:posOffset>74295</wp:posOffset>
                </wp:positionV>
                <wp:extent cx="76200" cy="57150"/>
                <wp:effectExtent l="3175" t="3810" r="3175" b="381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5.85pt" to="370.8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614545</wp:posOffset>
                </wp:positionH>
                <wp:positionV relativeFrom="paragraph">
                  <wp:posOffset>121920</wp:posOffset>
                </wp:positionV>
                <wp:extent cx="57150" cy="38100"/>
                <wp:effectExtent l="3175" t="4445" r="3175" b="444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9.6pt" to="367.8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576445</wp:posOffset>
                </wp:positionH>
                <wp:positionV relativeFrom="paragraph">
                  <wp:posOffset>150495</wp:posOffset>
                </wp:positionV>
                <wp:extent cx="66675" cy="38100"/>
                <wp:effectExtent l="2540" t="4445" r="2540" b="444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5pt,11.85pt" to="365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547870</wp:posOffset>
                </wp:positionH>
                <wp:positionV relativeFrom="paragraph">
                  <wp:posOffset>198120</wp:posOffset>
                </wp:positionV>
                <wp:extent cx="76200" cy="38100"/>
                <wp:effectExtent l="2540" t="4445" r="2540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15.6pt" to="364.0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90195</wp:posOffset>
                </wp:positionH>
                <wp:positionV relativeFrom="paragraph">
                  <wp:posOffset>64770</wp:posOffset>
                </wp:positionV>
                <wp:extent cx="114300" cy="66675"/>
                <wp:effectExtent l="2540" t="4445" r="2540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5.1pt" to="31.8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90195</wp:posOffset>
                </wp:positionH>
                <wp:positionV relativeFrom="paragraph">
                  <wp:posOffset>188595</wp:posOffset>
                </wp:positionV>
                <wp:extent cx="123825" cy="66675"/>
                <wp:effectExtent l="2540" t="4445" r="2540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4.85pt" to="32.5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692015</wp:posOffset>
                </wp:positionH>
                <wp:positionV relativeFrom="paragraph">
                  <wp:posOffset>10795</wp:posOffset>
                </wp:positionV>
                <wp:extent cx="19050" cy="114300"/>
                <wp:effectExtent l="5080" t="1270" r="5080" b="127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0.85pt" to="370.9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625340</wp:posOffset>
                </wp:positionH>
                <wp:positionV relativeFrom="paragraph">
                  <wp:posOffset>106045</wp:posOffset>
                </wp:positionV>
                <wp:extent cx="19050" cy="114300"/>
                <wp:effectExtent l="5080" t="1270" r="5080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8.35pt" to="365.6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568190</wp:posOffset>
                </wp:positionH>
                <wp:positionV relativeFrom="paragraph">
                  <wp:posOffset>163195</wp:posOffset>
                </wp:positionV>
                <wp:extent cx="0" cy="152400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12.85pt" to="359.7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sz w:val="28"/>
        </w:rPr>
        <w:t xml:space="preserve">Область устойчивости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528820</wp:posOffset>
                </wp:positionH>
                <wp:positionV relativeFrom="paragraph">
                  <wp:posOffset>41275</wp:posOffset>
                </wp:positionV>
                <wp:extent cx="66675" cy="38100"/>
                <wp:effectExtent l="2540" t="4445" r="2540" b="444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3.25pt" to="361.8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481195</wp:posOffset>
                </wp:positionH>
                <wp:positionV relativeFrom="paragraph">
                  <wp:posOffset>69850</wp:posOffset>
                </wp:positionV>
                <wp:extent cx="66675" cy="38100"/>
                <wp:effectExtent l="2540" t="4445" r="2540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5.5pt" to="358.0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452620</wp:posOffset>
                </wp:positionH>
                <wp:positionV relativeFrom="paragraph">
                  <wp:posOffset>107950</wp:posOffset>
                </wp:positionV>
                <wp:extent cx="57150" cy="47625"/>
                <wp:effectExtent l="3175" t="3810" r="3175" b="381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8.5pt" to="355.0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404995</wp:posOffset>
                </wp:positionH>
                <wp:positionV relativeFrom="paragraph">
                  <wp:posOffset>136525</wp:posOffset>
                </wp:positionV>
                <wp:extent cx="57150" cy="47625"/>
                <wp:effectExtent l="3175" t="3810" r="3175" b="381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10.75pt" to="351.3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357370</wp:posOffset>
                </wp:positionH>
                <wp:positionV relativeFrom="paragraph">
                  <wp:posOffset>174625</wp:posOffset>
                </wp:positionV>
                <wp:extent cx="76200" cy="38100"/>
                <wp:effectExtent l="2540" t="4445" r="2540" b="444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3.75pt" to="349.0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09245</wp:posOffset>
                </wp:positionH>
                <wp:positionV relativeFrom="paragraph">
                  <wp:posOffset>127000</wp:posOffset>
                </wp:positionV>
                <wp:extent cx="95250" cy="38100"/>
                <wp:effectExtent l="1905" t="4445" r="1905" b="444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0pt" to="31.8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491990</wp:posOffset>
                </wp:positionH>
                <wp:positionV relativeFrom="paragraph">
                  <wp:posOffset>76835</wp:posOffset>
                </wp:positionV>
                <wp:extent cx="19050" cy="95250"/>
                <wp:effectExtent l="5080" t="1270" r="5080" b="127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6.05pt" to="355.1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415790</wp:posOffset>
                </wp:positionH>
                <wp:positionV relativeFrom="paragraph">
                  <wp:posOffset>124460</wp:posOffset>
                </wp:positionV>
                <wp:extent cx="9525" cy="114300"/>
                <wp:effectExtent l="5080" t="635" r="508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9.8pt" to="348.4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330065</wp:posOffset>
                </wp:positionH>
                <wp:positionV relativeFrom="paragraph">
                  <wp:posOffset>181610</wp:posOffset>
                </wp:positionV>
                <wp:extent cx="19050" cy="142875"/>
                <wp:effectExtent l="5080" t="635" r="508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4.3pt" to="342.4pt,2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28795</wp:posOffset>
                </wp:positionH>
                <wp:positionV relativeFrom="paragraph">
                  <wp:posOffset>8255</wp:posOffset>
                </wp:positionV>
                <wp:extent cx="47625" cy="28575"/>
                <wp:effectExtent l="2540" t="4445" r="2540" b="444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0.65pt" to="344.5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290695</wp:posOffset>
                </wp:positionH>
                <wp:positionV relativeFrom="paragraph">
                  <wp:posOffset>55880</wp:posOffset>
                </wp:positionV>
                <wp:extent cx="38100" cy="28575"/>
                <wp:effectExtent l="3175" t="4445" r="3175" b="381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4.4pt" to="340.8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233545</wp:posOffset>
                </wp:positionH>
                <wp:positionV relativeFrom="paragraph">
                  <wp:posOffset>74930</wp:posOffset>
                </wp:positionV>
                <wp:extent cx="66675" cy="38100"/>
                <wp:effectExtent l="2540" t="4445" r="2540" b="444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5.9pt" to="338.5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195445</wp:posOffset>
                </wp:positionH>
                <wp:positionV relativeFrom="paragraph">
                  <wp:posOffset>182880</wp:posOffset>
                </wp:positionV>
                <wp:extent cx="47625" cy="28575"/>
                <wp:effectExtent l="2540" t="4445" r="2540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14.4pt" to="334.0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157345</wp:posOffset>
                </wp:positionH>
                <wp:positionV relativeFrom="paragraph">
                  <wp:posOffset>160655</wp:posOffset>
                </wp:positionV>
                <wp:extent cx="38100" cy="28575"/>
                <wp:effectExtent l="3175" t="4445" r="3175" b="381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12.65pt" to="330.3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090670</wp:posOffset>
                </wp:positionH>
                <wp:positionV relativeFrom="paragraph">
                  <wp:posOffset>189230</wp:posOffset>
                </wp:positionV>
                <wp:extent cx="76200" cy="38100"/>
                <wp:effectExtent l="2540" t="4445" r="2540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14.9pt" to="328.0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99720</wp:posOffset>
                </wp:positionH>
                <wp:positionV relativeFrom="paragraph">
                  <wp:posOffset>27305</wp:posOffset>
                </wp:positionV>
                <wp:extent cx="123825" cy="47625"/>
                <wp:effectExtent l="1905" t="5080" r="190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.15pt" to="33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09245</wp:posOffset>
                </wp:positionH>
                <wp:positionV relativeFrom="paragraph">
                  <wp:posOffset>170180</wp:posOffset>
                </wp:positionV>
                <wp:extent cx="95250" cy="38100"/>
                <wp:effectExtent l="1905" t="4445" r="1905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3.4pt" to="31.8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263390</wp:posOffset>
                </wp:positionH>
                <wp:positionV relativeFrom="paragraph">
                  <wp:posOffset>57150</wp:posOffset>
                </wp:positionV>
                <wp:extent cx="0" cy="104775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4.5pt" to="335.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158615</wp:posOffset>
                </wp:positionH>
                <wp:positionV relativeFrom="paragraph">
                  <wp:posOffset>133350</wp:posOffset>
                </wp:positionV>
                <wp:extent cx="0" cy="95250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10.5pt" to="327.4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072890</wp:posOffset>
                </wp:positionH>
                <wp:positionV relativeFrom="paragraph">
                  <wp:posOffset>190500</wp:posOffset>
                </wp:positionV>
                <wp:extent cx="0" cy="85725"/>
                <wp:effectExtent l="508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15pt" to="320.7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014470</wp:posOffset>
                </wp:positionH>
                <wp:positionV relativeFrom="paragraph">
                  <wp:posOffset>3810</wp:posOffset>
                </wp:positionV>
                <wp:extent cx="66675" cy="38100"/>
                <wp:effectExtent l="2540" t="4445" r="2540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0.3pt" to="321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947795</wp:posOffset>
                </wp:positionH>
                <wp:positionV relativeFrom="paragraph">
                  <wp:posOffset>22860</wp:posOffset>
                </wp:positionV>
                <wp:extent cx="66675" cy="38100"/>
                <wp:effectExtent l="2540" t="4445" r="2540" b="444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1.8pt" to="316.0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890645</wp:posOffset>
                </wp:positionH>
                <wp:positionV relativeFrom="paragraph">
                  <wp:posOffset>41910</wp:posOffset>
                </wp:positionV>
                <wp:extent cx="104775" cy="47625"/>
                <wp:effectExtent l="2540" t="4445" r="2540" b="444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3.3pt" to="31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852545</wp:posOffset>
                </wp:positionH>
                <wp:positionV relativeFrom="paragraph">
                  <wp:posOffset>80010</wp:posOffset>
                </wp:positionV>
                <wp:extent cx="76200" cy="28575"/>
                <wp:effectExtent l="1905" t="5080" r="190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6.3pt" to="309.3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538220</wp:posOffset>
                </wp:positionH>
                <wp:positionV relativeFrom="paragraph">
                  <wp:posOffset>184785</wp:posOffset>
                </wp:positionV>
                <wp:extent cx="76200" cy="47625"/>
                <wp:effectExtent l="2540" t="4445" r="2540" b="444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4.55pt" to="284.5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709670</wp:posOffset>
                </wp:positionH>
                <wp:positionV relativeFrom="paragraph">
                  <wp:posOffset>137160</wp:posOffset>
                </wp:positionV>
                <wp:extent cx="85725" cy="38100"/>
                <wp:effectExtent l="2540" t="4445" r="2540" b="444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10.8pt" to="298.8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785870</wp:posOffset>
                </wp:positionH>
                <wp:positionV relativeFrom="paragraph">
                  <wp:posOffset>108585</wp:posOffset>
                </wp:positionV>
                <wp:extent cx="95250" cy="38100"/>
                <wp:effectExtent l="1905" t="4445" r="1905" b="444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8.55pt" to="305.5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633470</wp:posOffset>
                </wp:positionH>
                <wp:positionV relativeFrom="paragraph">
                  <wp:posOffset>165735</wp:posOffset>
                </wp:positionV>
                <wp:extent cx="76200" cy="38100"/>
                <wp:effectExtent l="2540" t="4445" r="2540" b="444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13.05pt" to="292.0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09245</wp:posOffset>
                </wp:positionH>
                <wp:positionV relativeFrom="paragraph">
                  <wp:posOffset>108585</wp:posOffset>
                </wp:positionV>
                <wp:extent cx="123825" cy="57150"/>
                <wp:effectExtent l="2540" t="4445" r="2540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8.55pt" to="34.0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080895</wp:posOffset>
                </wp:positionH>
                <wp:positionV relativeFrom="paragraph">
                  <wp:posOffset>194310</wp:posOffset>
                </wp:positionV>
                <wp:extent cx="0" cy="295275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5.3pt" to="163.85pt,38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96690</wp:posOffset>
                </wp:positionH>
                <wp:positionV relativeFrom="paragraph">
                  <wp:posOffset>8890</wp:posOffset>
                </wp:positionV>
                <wp:extent cx="0" cy="8572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0.7pt" to="314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872230</wp:posOffset>
                </wp:positionH>
                <wp:positionV relativeFrom="paragraph">
                  <wp:posOffset>37465</wp:posOffset>
                </wp:positionV>
                <wp:extent cx="9525" cy="114300"/>
                <wp:effectExtent l="5080" t="635" r="508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2.95pt" to="305.6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776980</wp:posOffset>
                </wp:positionH>
                <wp:positionV relativeFrom="paragraph">
                  <wp:posOffset>94615</wp:posOffset>
                </wp:positionV>
                <wp:extent cx="28575" cy="85725"/>
                <wp:effectExtent l="5080" t="1905" r="5080" b="190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7.45pt" to="299.6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672840</wp:posOffset>
                </wp:positionH>
                <wp:positionV relativeFrom="paragraph">
                  <wp:posOffset>142240</wp:posOffset>
                </wp:positionV>
                <wp:extent cx="0" cy="8572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1.2pt" to="289.2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558540</wp:posOffset>
                </wp:positionH>
                <wp:positionV relativeFrom="paragraph">
                  <wp:posOffset>161290</wp:posOffset>
                </wp:positionV>
                <wp:extent cx="9525" cy="123825"/>
                <wp:effectExtent l="5080" t="635" r="508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12.7pt" to="280.9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61620</wp:posOffset>
                </wp:positionH>
                <wp:positionV relativeFrom="paragraph">
                  <wp:posOffset>70485</wp:posOffset>
                </wp:positionV>
                <wp:extent cx="19050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5.55pt" to="170.55pt,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471545</wp:posOffset>
                </wp:positionH>
                <wp:positionV relativeFrom="paragraph">
                  <wp:posOffset>18415</wp:posOffset>
                </wp:positionV>
                <wp:extent cx="57150" cy="47625"/>
                <wp:effectExtent l="3175" t="3810" r="3175" b="381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1.45pt" to="277.8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404870</wp:posOffset>
                </wp:positionH>
                <wp:positionV relativeFrom="paragraph">
                  <wp:posOffset>46990</wp:posOffset>
                </wp:positionV>
                <wp:extent cx="66675" cy="47625"/>
                <wp:effectExtent l="3175" t="4445" r="3175" b="44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3.7pt" to="273.3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357245</wp:posOffset>
                </wp:positionH>
                <wp:positionV relativeFrom="paragraph">
                  <wp:posOffset>56515</wp:posOffset>
                </wp:positionV>
                <wp:extent cx="57150" cy="47625"/>
                <wp:effectExtent l="3175" t="3810" r="3175" b="381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4.45pt" to="268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309620</wp:posOffset>
                </wp:positionH>
                <wp:positionV relativeFrom="paragraph">
                  <wp:posOffset>85090</wp:posOffset>
                </wp:positionV>
                <wp:extent cx="47625" cy="38100"/>
                <wp:effectExtent l="3175" t="3810" r="3175" b="381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6.7pt" to="264.3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252470</wp:posOffset>
                </wp:positionH>
                <wp:positionV relativeFrom="paragraph">
                  <wp:posOffset>85090</wp:posOffset>
                </wp:positionV>
                <wp:extent cx="76200" cy="66675"/>
                <wp:effectExtent l="3175" t="3810" r="3175" b="381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6.7pt" to="262.0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204845</wp:posOffset>
                </wp:positionH>
                <wp:positionV relativeFrom="paragraph">
                  <wp:posOffset>123190</wp:posOffset>
                </wp:positionV>
                <wp:extent cx="57150" cy="47625"/>
                <wp:effectExtent l="3175" t="3810" r="3175" b="381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9.7pt" to="256.8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147695</wp:posOffset>
                </wp:positionH>
                <wp:positionV relativeFrom="paragraph">
                  <wp:posOffset>132715</wp:posOffset>
                </wp:positionV>
                <wp:extent cx="76200" cy="76200"/>
                <wp:effectExtent l="3810" t="3810" r="3810" b="381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10.45pt" to="253.8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100070</wp:posOffset>
                </wp:positionH>
                <wp:positionV relativeFrom="paragraph">
                  <wp:posOffset>161290</wp:posOffset>
                </wp:positionV>
                <wp:extent cx="66675" cy="57150"/>
                <wp:effectExtent l="3175" t="3810" r="3175" b="381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12.7pt" to="249.3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042920</wp:posOffset>
                </wp:positionH>
                <wp:positionV relativeFrom="paragraph">
                  <wp:posOffset>180340</wp:posOffset>
                </wp:positionV>
                <wp:extent cx="66675" cy="57150"/>
                <wp:effectExtent l="3175" t="3810" r="3175" b="381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14.2pt" to="244.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80670</wp:posOffset>
                </wp:positionH>
                <wp:positionV relativeFrom="paragraph">
                  <wp:posOffset>66040</wp:posOffset>
                </wp:positionV>
                <wp:extent cx="152400" cy="57150"/>
                <wp:effectExtent l="1905" t="5080" r="190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5.2pt" to="34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042795</wp:posOffset>
                </wp:positionH>
                <wp:positionV relativeFrom="paragraph">
                  <wp:posOffset>14605</wp:posOffset>
                </wp:positionV>
                <wp:extent cx="89535" cy="89535"/>
                <wp:effectExtent l="5715" t="5715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85pt;margin-top:1.1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453765</wp:posOffset>
                </wp:positionH>
                <wp:positionV relativeFrom="paragraph">
                  <wp:posOffset>8255</wp:posOffset>
                </wp:positionV>
                <wp:extent cx="19050" cy="114300"/>
                <wp:effectExtent l="5080" t="1270" r="5080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0.65pt" to="273.4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339465</wp:posOffset>
                </wp:positionH>
                <wp:positionV relativeFrom="paragraph">
                  <wp:posOffset>55880</wp:posOffset>
                </wp:positionV>
                <wp:extent cx="19050" cy="104775"/>
                <wp:effectExtent l="5080" t="1270" r="5080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4.4pt" to="264.4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234690</wp:posOffset>
                </wp:positionH>
                <wp:positionV relativeFrom="paragraph">
                  <wp:posOffset>93980</wp:posOffset>
                </wp:positionV>
                <wp:extent cx="19050" cy="114300"/>
                <wp:effectExtent l="5080" t="1270" r="5080" b="127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7.4pt" to="256.15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138805</wp:posOffset>
                </wp:positionH>
                <wp:positionV relativeFrom="paragraph">
                  <wp:posOffset>141605</wp:posOffset>
                </wp:positionV>
                <wp:extent cx="9525" cy="95250"/>
                <wp:effectExtent l="5080" t="635" r="508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1.15pt" to="247.8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034665</wp:posOffset>
                </wp:positionH>
                <wp:positionV relativeFrom="paragraph">
                  <wp:posOffset>179705</wp:posOffset>
                </wp:positionV>
                <wp:extent cx="19050" cy="95250"/>
                <wp:effectExtent l="5080" t="1270" r="5080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4.15pt" to="240.4pt,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080895</wp:posOffset>
                </wp:positionH>
                <wp:positionV relativeFrom="paragraph">
                  <wp:posOffset>80645</wp:posOffset>
                </wp:positionV>
                <wp:extent cx="0" cy="1095375"/>
                <wp:effectExtent l="5080" t="635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.35pt" to="163.85pt,92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995295</wp:posOffset>
                </wp:positionH>
                <wp:positionV relativeFrom="paragraph">
                  <wp:posOffset>4445</wp:posOffset>
                </wp:positionV>
                <wp:extent cx="66675" cy="66675"/>
                <wp:effectExtent l="3810" t="3810" r="3810" b="381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0.35pt" to="241.0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938145</wp:posOffset>
                </wp:positionH>
                <wp:positionV relativeFrom="paragraph">
                  <wp:posOffset>33020</wp:posOffset>
                </wp:positionV>
                <wp:extent cx="47625" cy="57150"/>
                <wp:effectExtent l="3810" t="3175" r="3810" b="317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.6pt" to="235.0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861945</wp:posOffset>
                </wp:positionH>
                <wp:positionV relativeFrom="paragraph">
                  <wp:posOffset>42545</wp:posOffset>
                </wp:positionV>
                <wp:extent cx="66675" cy="66675"/>
                <wp:effectExtent l="3810" t="3810" r="3810" b="381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3.35pt" to="230.5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738120</wp:posOffset>
                </wp:positionH>
                <wp:positionV relativeFrom="paragraph">
                  <wp:posOffset>109220</wp:posOffset>
                </wp:positionV>
                <wp:extent cx="57150" cy="47625"/>
                <wp:effectExtent l="3175" t="3810" r="3175" b="381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8.6pt" to="220.0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671445</wp:posOffset>
                </wp:positionH>
                <wp:positionV relativeFrom="paragraph">
                  <wp:posOffset>128270</wp:posOffset>
                </wp:positionV>
                <wp:extent cx="57150" cy="57150"/>
                <wp:effectExtent l="3810" t="3810" r="3810" b="381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0.1pt" to="214.8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595245</wp:posOffset>
                </wp:positionH>
                <wp:positionV relativeFrom="paragraph">
                  <wp:posOffset>147320</wp:posOffset>
                </wp:positionV>
                <wp:extent cx="57150" cy="57150"/>
                <wp:effectExtent l="3810" t="3810" r="3810" b="381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11.6pt" to="208.8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547620</wp:posOffset>
                </wp:positionH>
                <wp:positionV relativeFrom="paragraph">
                  <wp:posOffset>185420</wp:posOffset>
                </wp:positionV>
                <wp:extent cx="57150" cy="66675"/>
                <wp:effectExtent l="3810" t="3175" r="3810" b="317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4.6pt" to="205.0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471420</wp:posOffset>
                </wp:positionH>
                <wp:positionV relativeFrom="paragraph">
                  <wp:posOffset>185420</wp:posOffset>
                </wp:positionV>
                <wp:extent cx="57150" cy="76200"/>
                <wp:effectExtent l="3810" t="3175" r="4445" b="317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14.6pt" to="199.0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99720</wp:posOffset>
                </wp:positionH>
                <wp:positionV relativeFrom="paragraph">
                  <wp:posOffset>71120</wp:posOffset>
                </wp:positionV>
                <wp:extent cx="161925" cy="57150"/>
                <wp:effectExtent l="1905" t="5080" r="190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5.6pt" to="36.3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901315</wp:posOffset>
                </wp:positionH>
                <wp:positionV relativeFrom="paragraph">
                  <wp:posOffset>35560</wp:posOffset>
                </wp:positionV>
                <wp:extent cx="38100" cy="95250"/>
                <wp:effectExtent l="4445" t="1905" r="4445" b="190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2.8pt" to="231.4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824480</wp:posOffset>
                </wp:positionH>
                <wp:positionV relativeFrom="paragraph">
                  <wp:posOffset>45085</wp:posOffset>
                </wp:positionV>
                <wp:extent cx="28575" cy="114300"/>
                <wp:effectExtent l="5080" t="1270" r="5080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3.55pt" to="224.6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729230</wp:posOffset>
                </wp:positionH>
                <wp:positionV relativeFrom="paragraph">
                  <wp:posOffset>102235</wp:posOffset>
                </wp:positionV>
                <wp:extent cx="28575" cy="85725"/>
                <wp:effectExtent l="5080" t="1905" r="5080" b="190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8.05pt" to="217.1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633980</wp:posOffset>
                </wp:positionH>
                <wp:positionV relativeFrom="paragraph">
                  <wp:posOffset>111760</wp:posOffset>
                </wp:positionV>
                <wp:extent cx="28575" cy="133350"/>
                <wp:effectExtent l="5080" t="1270" r="5080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8.8pt" to="209.6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539365</wp:posOffset>
                </wp:positionH>
                <wp:positionV relativeFrom="paragraph">
                  <wp:posOffset>159385</wp:posOffset>
                </wp:positionV>
                <wp:extent cx="38100" cy="104775"/>
                <wp:effectExtent l="5080" t="1905" r="5080" b="190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12.55pt" to="202.9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424430</wp:posOffset>
                </wp:positionH>
                <wp:positionV relativeFrom="paragraph">
                  <wp:posOffset>187960</wp:posOffset>
                </wp:positionV>
                <wp:extent cx="28575" cy="104775"/>
                <wp:effectExtent l="5080" t="1270" r="5080" b="127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14.8pt" to="193.1pt,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414270</wp:posOffset>
                </wp:positionH>
                <wp:positionV relativeFrom="paragraph">
                  <wp:posOffset>9525</wp:posOffset>
                </wp:positionV>
                <wp:extent cx="57150" cy="76200"/>
                <wp:effectExtent l="3810" t="3175" r="3810" b="31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0.75pt" to="194.5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338070</wp:posOffset>
                </wp:positionH>
                <wp:positionV relativeFrom="paragraph">
                  <wp:posOffset>47625</wp:posOffset>
                </wp:positionV>
                <wp:extent cx="57150" cy="76200"/>
                <wp:effectExtent l="3810" t="3175" r="3810" b="317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75pt" to="188.5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252345</wp:posOffset>
                </wp:positionH>
                <wp:positionV relativeFrom="paragraph">
                  <wp:posOffset>76200</wp:posOffset>
                </wp:positionV>
                <wp:extent cx="57150" cy="66675"/>
                <wp:effectExtent l="3810" t="3175" r="3810" b="317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6pt" to="181.8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195195</wp:posOffset>
                </wp:positionH>
                <wp:positionV relativeFrom="paragraph">
                  <wp:posOffset>114300</wp:posOffset>
                </wp:positionV>
                <wp:extent cx="47625" cy="57150"/>
                <wp:effectExtent l="3810" t="3175" r="3810" b="317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9pt" to="176.5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109470</wp:posOffset>
                </wp:positionH>
                <wp:positionV relativeFrom="paragraph">
                  <wp:posOffset>123825</wp:posOffset>
                </wp:positionV>
                <wp:extent cx="76200" cy="76200"/>
                <wp:effectExtent l="3810" t="3810" r="3810" b="381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9.75pt" to="172.0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033270</wp:posOffset>
                </wp:positionH>
                <wp:positionV relativeFrom="paragraph">
                  <wp:posOffset>152400</wp:posOffset>
                </wp:positionV>
                <wp:extent cx="76200" cy="76200"/>
                <wp:effectExtent l="3810" t="3810" r="3810" b="381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2pt" to="166.0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976120</wp:posOffset>
                </wp:positionH>
                <wp:positionV relativeFrom="paragraph">
                  <wp:posOffset>190500</wp:posOffset>
                </wp:positionV>
                <wp:extent cx="57150" cy="76200"/>
                <wp:effectExtent l="3810" t="3175" r="3810" b="317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15pt" to="160.0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99720</wp:posOffset>
                </wp:positionH>
                <wp:positionV relativeFrom="paragraph">
                  <wp:posOffset>28575</wp:posOffset>
                </wp:positionV>
                <wp:extent cx="180975" cy="57150"/>
                <wp:effectExtent l="1905" t="5080" r="190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.25pt" to="37.8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310765</wp:posOffset>
                </wp:positionH>
                <wp:positionV relativeFrom="paragraph">
                  <wp:posOffset>15875</wp:posOffset>
                </wp:positionV>
                <wp:extent cx="38100" cy="152400"/>
                <wp:effectExtent l="5080" t="1270" r="5080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1.25pt" to="184.9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225040</wp:posOffset>
                </wp:positionH>
                <wp:positionV relativeFrom="paragraph">
                  <wp:posOffset>63500</wp:posOffset>
                </wp:positionV>
                <wp:extent cx="19050" cy="114300"/>
                <wp:effectExtent l="5080" t="1270" r="5080" b="127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5pt" to="176.65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091690</wp:posOffset>
                </wp:positionH>
                <wp:positionV relativeFrom="paragraph">
                  <wp:posOffset>111125</wp:posOffset>
                </wp:positionV>
                <wp:extent cx="38100" cy="123825"/>
                <wp:effectExtent l="5080" t="1905" r="5080" b="190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8.75pt" to="167.65pt,1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995805</wp:posOffset>
                </wp:positionH>
                <wp:positionV relativeFrom="paragraph">
                  <wp:posOffset>158750</wp:posOffset>
                </wp:positionV>
                <wp:extent cx="28575" cy="114300"/>
                <wp:effectExtent l="5080" t="1270" r="5080" b="12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12.5pt" to="159.35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899920</wp:posOffset>
                </wp:positionH>
                <wp:positionV relativeFrom="paragraph">
                  <wp:posOffset>5080</wp:posOffset>
                </wp:positionV>
                <wp:extent cx="76200" cy="85725"/>
                <wp:effectExtent l="3810" t="3175" r="3810" b="31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0.4pt" to="155.5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842770</wp:posOffset>
                </wp:positionH>
                <wp:positionV relativeFrom="paragraph">
                  <wp:posOffset>43180</wp:posOffset>
                </wp:positionV>
                <wp:extent cx="66675" cy="76200"/>
                <wp:effectExtent l="3810" t="3175" r="3810" b="317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3.4pt" to="150.3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757045</wp:posOffset>
                </wp:positionH>
                <wp:positionV relativeFrom="paragraph">
                  <wp:posOffset>62230</wp:posOffset>
                </wp:positionV>
                <wp:extent cx="76200" cy="76200"/>
                <wp:effectExtent l="3810" t="3810" r="3810" b="381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4.9pt" to="144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690370</wp:posOffset>
                </wp:positionH>
                <wp:positionV relativeFrom="paragraph">
                  <wp:posOffset>109855</wp:posOffset>
                </wp:positionV>
                <wp:extent cx="66675" cy="66675"/>
                <wp:effectExtent l="3810" t="3810" r="3810" b="381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8.65pt" to="138.3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623695</wp:posOffset>
                </wp:positionH>
                <wp:positionV relativeFrom="paragraph">
                  <wp:posOffset>147955</wp:posOffset>
                </wp:positionV>
                <wp:extent cx="47625" cy="66675"/>
                <wp:effectExtent l="4445" t="3175" r="4445" b="317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1.65pt" to="131.5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537970</wp:posOffset>
                </wp:positionH>
                <wp:positionV relativeFrom="paragraph">
                  <wp:posOffset>176530</wp:posOffset>
                </wp:positionV>
                <wp:extent cx="57150" cy="66675"/>
                <wp:effectExtent l="3810" t="3175" r="3810" b="31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3.9pt" to="125.5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99720</wp:posOffset>
                </wp:positionH>
                <wp:positionV relativeFrom="paragraph">
                  <wp:posOffset>5080</wp:posOffset>
                </wp:positionV>
                <wp:extent cx="171450" cy="38100"/>
                <wp:effectExtent l="1270" t="5080" r="127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4pt" to="37.0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99720</wp:posOffset>
                </wp:positionH>
                <wp:positionV relativeFrom="paragraph">
                  <wp:posOffset>147955</wp:posOffset>
                </wp:positionV>
                <wp:extent cx="171450" cy="47625"/>
                <wp:effectExtent l="1905" t="5080" r="190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1.65pt" to="37.0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910715</wp:posOffset>
                </wp:positionH>
                <wp:positionV relativeFrom="paragraph">
                  <wp:posOffset>-3810</wp:posOffset>
                </wp:positionV>
                <wp:extent cx="19050" cy="104775"/>
                <wp:effectExtent l="5080" t="1270" r="5080" b="127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-0.3pt" to="151.9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833880</wp:posOffset>
                </wp:positionH>
                <wp:positionV relativeFrom="paragraph">
                  <wp:posOffset>24765</wp:posOffset>
                </wp:positionV>
                <wp:extent cx="9525" cy="95250"/>
                <wp:effectExtent l="5080" t="635" r="5080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1.95pt" to="145.1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738630</wp:posOffset>
                </wp:positionH>
                <wp:positionV relativeFrom="paragraph">
                  <wp:posOffset>62865</wp:posOffset>
                </wp:positionV>
                <wp:extent cx="28575" cy="104775"/>
                <wp:effectExtent l="5080" t="1270" r="5080" b="127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4.95pt" to="139.1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644015</wp:posOffset>
                </wp:positionH>
                <wp:positionV relativeFrom="paragraph">
                  <wp:posOffset>120015</wp:posOffset>
                </wp:positionV>
                <wp:extent cx="19050" cy="85725"/>
                <wp:effectExtent l="5080" t="1270" r="5080" b="127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9.45pt" to="130.9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558290</wp:posOffset>
                </wp:positionH>
                <wp:positionV relativeFrom="paragraph">
                  <wp:posOffset>177165</wp:posOffset>
                </wp:positionV>
                <wp:extent cx="0" cy="85725"/>
                <wp:effectExtent l="5080" t="0" r="508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3.95pt" to="122.7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480820</wp:posOffset>
                </wp:positionH>
                <wp:positionV relativeFrom="paragraph">
                  <wp:posOffset>19685</wp:posOffset>
                </wp:positionV>
                <wp:extent cx="47625" cy="47625"/>
                <wp:effectExtent l="3810" t="3810" r="3810" b="381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.55pt" to="120.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356995</wp:posOffset>
                </wp:positionH>
                <wp:positionV relativeFrom="paragraph">
                  <wp:posOffset>38735</wp:posOffset>
                </wp:positionV>
                <wp:extent cx="47625" cy="66675"/>
                <wp:effectExtent l="4445" t="3175" r="4445" b="317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3.05pt" to="110.5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423670</wp:posOffset>
                </wp:positionH>
                <wp:positionV relativeFrom="paragraph">
                  <wp:posOffset>19685</wp:posOffset>
                </wp:positionV>
                <wp:extent cx="57150" cy="66675"/>
                <wp:effectExtent l="3810" t="3175" r="3810" b="317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.55pt" to="116.5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290320</wp:posOffset>
                </wp:positionH>
                <wp:positionV relativeFrom="paragraph">
                  <wp:posOffset>76835</wp:posOffset>
                </wp:positionV>
                <wp:extent cx="47625" cy="57150"/>
                <wp:effectExtent l="3810" t="3175" r="3810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6.05pt" to="105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214120</wp:posOffset>
                </wp:positionH>
                <wp:positionV relativeFrom="paragraph">
                  <wp:posOffset>86360</wp:posOffset>
                </wp:positionV>
                <wp:extent cx="85725" cy="95250"/>
                <wp:effectExtent l="3810" t="3810" r="3810" b="381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6.8pt" to="102.3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137920</wp:posOffset>
                </wp:positionH>
                <wp:positionV relativeFrom="paragraph">
                  <wp:posOffset>114935</wp:posOffset>
                </wp:positionV>
                <wp:extent cx="76200" cy="76200"/>
                <wp:effectExtent l="3810" t="3810" r="3810" b="381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9.05pt" to="95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061720</wp:posOffset>
                </wp:positionH>
                <wp:positionV relativeFrom="paragraph">
                  <wp:posOffset>153035</wp:posOffset>
                </wp:positionV>
                <wp:extent cx="57150" cy="66675"/>
                <wp:effectExtent l="3810" t="3175" r="3810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12.05pt" to="88.0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985520</wp:posOffset>
                </wp:positionH>
                <wp:positionV relativeFrom="paragraph">
                  <wp:posOffset>153035</wp:posOffset>
                </wp:positionV>
                <wp:extent cx="76200" cy="85725"/>
                <wp:effectExtent l="3810" t="3175" r="3810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2.05pt" to="83.5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90195</wp:posOffset>
                </wp:positionH>
                <wp:positionV relativeFrom="paragraph">
                  <wp:posOffset>76835</wp:posOffset>
                </wp:positionV>
                <wp:extent cx="161925" cy="47625"/>
                <wp:effectExtent l="1905" t="5080" r="190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6.05pt" to="35.5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462405</wp:posOffset>
                </wp:positionH>
                <wp:positionV relativeFrom="paragraph">
                  <wp:posOffset>-4445</wp:posOffset>
                </wp:positionV>
                <wp:extent cx="9525" cy="85725"/>
                <wp:effectExtent l="5080" t="635" r="508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-0.35pt" to="115.8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376680</wp:posOffset>
                </wp:positionH>
                <wp:positionV relativeFrom="paragraph">
                  <wp:posOffset>14605</wp:posOffset>
                </wp:positionV>
                <wp:extent cx="9525" cy="95250"/>
                <wp:effectExtent l="5080" t="635" r="508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1.15pt" to="109.1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300480</wp:posOffset>
                </wp:positionH>
                <wp:positionV relativeFrom="paragraph">
                  <wp:posOffset>71755</wp:posOffset>
                </wp:positionV>
                <wp:extent cx="9525" cy="76200"/>
                <wp:effectExtent l="5080" t="63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5.65pt" to="103.1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196340</wp:posOffset>
                </wp:positionH>
                <wp:positionV relativeFrom="paragraph">
                  <wp:posOffset>81280</wp:posOffset>
                </wp:positionV>
                <wp:extent cx="19050" cy="123825"/>
                <wp:effectExtent l="5080" t="1270" r="5080" b="127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6.4pt" to="95.6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19050" cy="95250"/>
                <wp:effectExtent l="5080" t="1270" r="5080" b="127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88.15pt,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986790</wp:posOffset>
                </wp:positionH>
                <wp:positionV relativeFrom="paragraph">
                  <wp:posOffset>157480</wp:posOffset>
                </wp:positionV>
                <wp:extent cx="19050" cy="114300"/>
                <wp:effectExtent l="5080" t="1270" r="5080" b="127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2.4pt" to="79.1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900430</wp:posOffset>
                </wp:positionH>
                <wp:positionV relativeFrom="paragraph">
                  <wp:posOffset>195580</wp:posOffset>
                </wp:positionV>
                <wp:extent cx="28575" cy="104775"/>
                <wp:effectExtent l="5080" t="1270" r="5080" b="127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5.4pt" to="73.1pt,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928370</wp:posOffset>
                </wp:positionH>
                <wp:positionV relativeFrom="paragraph">
                  <wp:posOffset>15240</wp:posOffset>
                </wp:positionV>
                <wp:extent cx="47625" cy="47625"/>
                <wp:effectExtent l="3810" t="3810" r="3810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.2pt" to="76.8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775970</wp:posOffset>
                </wp:positionH>
                <wp:positionV relativeFrom="paragraph">
                  <wp:posOffset>43815</wp:posOffset>
                </wp:positionV>
                <wp:extent cx="57150" cy="85725"/>
                <wp:effectExtent l="4445" t="3175" r="4445" b="317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3.45pt" to="65.5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861695</wp:posOffset>
                </wp:positionH>
                <wp:positionV relativeFrom="paragraph">
                  <wp:posOffset>43815</wp:posOffset>
                </wp:positionV>
                <wp:extent cx="38100" cy="57150"/>
                <wp:effectExtent l="4445" t="3175" r="4445" b="317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3.45pt" to="70.8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671195</wp:posOffset>
                </wp:positionH>
                <wp:positionV relativeFrom="paragraph">
                  <wp:posOffset>53340</wp:posOffset>
                </wp:positionV>
                <wp:extent cx="76200" cy="85725"/>
                <wp:effectExtent l="3810" t="3175" r="3810" b="317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4.2pt" to="5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85470</wp:posOffset>
                </wp:positionH>
                <wp:positionV relativeFrom="paragraph">
                  <wp:posOffset>81915</wp:posOffset>
                </wp:positionV>
                <wp:extent cx="85725" cy="85725"/>
                <wp:effectExtent l="3810" t="3810" r="3810" b="381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6.45pt" to="52.8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28320</wp:posOffset>
                </wp:positionH>
                <wp:positionV relativeFrom="paragraph">
                  <wp:posOffset>100965</wp:posOffset>
                </wp:positionV>
                <wp:extent cx="76200" cy="76200"/>
                <wp:effectExtent l="3810" t="3810" r="3810" b="381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7.95pt" to="47.5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33070</wp:posOffset>
                </wp:positionH>
                <wp:positionV relativeFrom="paragraph">
                  <wp:posOffset>100965</wp:posOffset>
                </wp:positionV>
                <wp:extent cx="95250" cy="95250"/>
                <wp:effectExtent l="3810" t="3810" r="3810" b="381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7.95pt" to="41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90195</wp:posOffset>
                </wp:positionH>
                <wp:positionV relativeFrom="paragraph">
                  <wp:posOffset>24765</wp:posOffset>
                </wp:positionV>
                <wp:extent cx="180975" cy="57150"/>
                <wp:effectExtent l="1905" t="5080" r="190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.95pt" to="37.0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815340</wp:posOffset>
                </wp:positionH>
                <wp:positionV relativeFrom="paragraph">
                  <wp:posOffset>23495</wp:posOffset>
                </wp:positionV>
                <wp:extent cx="19050" cy="85725"/>
                <wp:effectExtent l="5080" t="1270" r="5080" b="127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.85pt" to="65.6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728980</wp:posOffset>
                </wp:positionH>
                <wp:positionV relativeFrom="paragraph">
                  <wp:posOffset>33020</wp:posOffset>
                </wp:positionV>
                <wp:extent cx="28575" cy="85725"/>
                <wp:effectExtent l="5080" t="1905" r="5080" b="19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.6pt" to="59.6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633730</wp:posOffset>
                </wp:positionH>
                <wp:positionV relativeFrom="paragraph">
                  <wp:posOffset>42545</wp:posOffset>
                </wp:positionV>
                <wp:extent cx="47625" cy="114300"/>
                <wp:effectExtent l="4445" t="1905" r="4445" b="190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3.35pt" to="53.6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58165</wp:posOffset>
                </wp:positionH>
                <wp:positionV relativeFrom="paragraph">
                  <wp:posOffset>71120</wp:posOffset>
                </wp:positionV>
                <wp:extent cx="38100" cy="95250"/>
                <wp:effectExtent l="4445" t="1905" r="4445" b="190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5.6pt" to="46.9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90855</wp:posOffset>
                </wp:positionH>
                <wp:positionV relativeFrom="paragraph">
                  <wp:posOffset>99695</wp:posOffset>
                </wp:positionV>
                <wp:extent cx="9525" cy="76200"/>
                <wp:effectExtent l="5080" t="635" r="5080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7.85pt" to="39.3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</w:t>
      </w:r>
      <w:r>
        <w:rPr>
          <w:sz w:val="28"/>
          <w:lang w:val="en-US"/>
        </w:rPr>
        <w:t xml:space="preserve">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Рис. 3.32. Область устойчивости в плоскости параметров </w:t>
      </w: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</w:t>
      </w:r>
      <w:r>
        <w:rPr>
          <w:b/>
          <w:i/>
          <w:sz w:val="28"/>
          <w:vertAlign w:val="subscript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28"/>
          <w:lang w:val="en-US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  <w:lang w:val="en-US"/>
        </w:rPr>
        <w:t>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  <w:lang w:val="en-US"/>
        </w:rPr>
        <w:t>.</w:t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9498" w:leader="none"/>
        </w:tabs>
        <w:ind w:firstLine="142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</w:p>
    <w:p>
      <w:pPr>
        <w:pStyle w:val="2"/>
        <w:rPr/>
      </w:pPr>
      <w:r>
        <w:rPr/>
        <w:t xml:space="preserve"> </w:t>
      </w:r>
      <w:r>
        <w:rPr/>
        <w:t>уже ранее установили, что в этой точке система устойчива, а значит и заштрихованная область является областью устойчив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8"/>
      <w:type w:val="nextPage"/>
      <w:pgSz w:w="11906" w:h="168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8"/>
      </w:rPr>
      <w:t xml:space="preserve">                    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    </w:t>
    </w:r>
    <w:r>
      <w:rPr>
        <w:rStyle w:val="PageNumber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179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3.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2876"/>
        </w:tabs>
        <w:ind w:left="2876" w:hanging="2025"/>
      </w:pPr>
      <w:rPr/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3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3.4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3.3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3.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18">
    <w:lvl w:ilvl="0">
      <w:numFmt w:val="decimal"/>
      <w:lvlText w:val="%1"/>
      <w:lvlJc w:val="left"/>
      <w:pPr>
        <w:tabs>
          <w:tab w:val="num" w:pos="6555"/>
        </w:tabs>
        <w:ind w:left="6555" w:hanging="4530"/>
      </w:pPr>
      <w:rPr/>
    </w:lvl>
  </w:abstractNum>
  <w:abstractNum w:abstractNumId="19">
    <w:lvl w:ilvl="0">
      <w:start w:val="2"/>
      <w:numFmt w:val="decimal"/>
      <w:lvlText w:val="3.%1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3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28" w:leader="none"/>
        <w:tab w:val="left" w:pos="4962" w:leader="none"/>
        <w:tab w:val="left" w:pos="8505" w:leader="none"/>
      </w:tabs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828" w:leader="none"/>
        <w:tab w:val="left" w:pos="4962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828" w:leader="none"/>
        <w:tab w:val="left" w:pos="4962" w:leader="none"/>
        <w:tab w:val="left" w:pos="8505" w:leader="none"/>
      </w:tabs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3:05:00Z</dcterms:created>
  <dc:creator>***</dc:creator>
  <dc:description/>
  <dc:language>en-US</dc:language>
  <cp:lastModifiedBy>***</cp:lastModifiedBy>
  <dcterms:modified xsi:type="dcterms:W3CDTF">2001-09-18T13:48:00Z</dcterms:modified>
  <cp:revision>1</cp:revision>
  <dc:subject/>
  <dc:title>3</dc:title>
</cp:coreProperties>
</file>