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8"/>
          <w:szCs w:val="8"/>
        </w:rPr>
        <w:t>9. Основные характеристики источников дискретных сообщен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Любая система передачи информации это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143000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18pt" coordorigin="0,0" coordsize="1800,360">
                <v:rect id="shape_0" stroked="f" o:allowincell="f" style="position:absolute;left:0;top:0;width:179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80" to="71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72" to="1439,1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зависимости от того, какой канал связи используется в системе передачи информации (дискретный и непрерывный) различают источники информации (дискретный, непрерывный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имер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Дискретный – датчик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.И.И. – есть три пареметр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. Энтропией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. производительност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. избыточностью ( информативностью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Д.И.И. вырабатывает последовательности достаточно большой длинны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>, энтропия которых Н</w:t>
      </w:r>
      <w:r>
        <w:rPr>
          <w:rFonts w:cs="Arial" w:ascii="Arial" w:hAnsi="Arial"/>
          <w:sz w:val="8"/>
          <w:szCs w:val="8"/>
          <w:lang w:val="en-US"/>
        </w:rPr>
        <w:t>u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 представляет собой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энтропия дискретного сообщения длинной </w:t>
      </w:r>
      <w:r>
        <w:rPr>
          <w:rFonts w:cs="Arial" w:ascii="Arial" w:hAnsi="Arial"/>
          <w:sz w:val="8"/>
          <w:szCs w:val="8"/>
          <w:lang w:val="en-US"/>
        </w:rPr>
        <w:t>N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Если источник ЭРГОДИЧЕСКИЙ, а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достаточно велико, то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где Н(х) – энтропия используемого алфавит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независимых сообщений, энтропия источника = энтропии используемого алфавита, значит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Чем выше энтропия используемого алфавита, тем выше и энтропия используемого источника на данной к.с. и наоборот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днако, это утверждение справедливо только для независимого алфавита с равновероятными символами.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ус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л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eqAr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М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нг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л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,7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  <m:sub/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Вместе с тем есть таблица вероятностей использования различных символов в различных языках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русского язык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«е»=0,072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«э»=0,003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 учетом не равновероятности символов энтропия русского языка становится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Н(х)рус.=4,39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роме того символы не равновероятны во всех языках имеется определенная коррелированность (зависимость) символ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быточность: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Arial" w:cs="Arial" w:ascii="Arial" w:hAnsi="Arial"/>
          <w:sz w:val="8"/>
          <w:szCs w:val="8"/>
        </w:rPr>
        <w:t xml:space="preserve">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оизводительность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од производительностью источника понмают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г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  - энтропия последовательности вырабатываемой источником за время Т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Если предположить, что каждый символ представляется 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 xml:space="preserve"> – символами используемого кода, 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8"/>
          <w:szCs w:val="8"/>
        </w:rPr>
        <w:t xml:space="preserve"> - средняя длительность сигнала данного кода, то производительность будет равна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ab/>
        <w:t xml:space="preserve">       где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Н(х) – энтропия алфавита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– число символов 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- скорость передачи да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1:10:00Z</dcterms:created>
  <dc:creator>Urik Shabrov</dc:creator>
  <dc:description/>
  <dc:language>en-US</dc:language>
  <cp:lastModifiedBy>Urik Shabrov</cp:lastModifiedBy>
  <cp:lastPrinted>2004-01-04T14:56:00Z</cp:lastPrinted>
  <dcterms:modified xsi:type="dcterms:W3CDTF">2004-01-04T11:57:00Z</dcterms:modified>
  <cp:revision>3</cp:revision>
  <dc:subject/>
  <dc:title>9</dc:title>
</cp:coreProperties>
</file>