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0.wmf" ContentType="image/x-wmf"/>
  <Override PartName="/word/media/image25.png" ContentType="image/png"/>
  <Override PartName="/word/media/image6.png" ContentType="image/png"/>
  <Override PartName="/word/media/image14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5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  <w:t xml:space="preserve">&gt; </w:t>
      </w:r>
      <w:r>
        <w:rPr>
          <w:rFonts w:cs="Arial" w:ascii="Arial" w:hAnsi="Arial"/>
          <w:b/>
          <w:sz w:val="8"/>
          <w:szCs w:val="8"/>
          <w:u w:val="single"/>
        </w:rPr>
        <w:t>17. Распределение мощности в спектре периодического сигнала. Практическая ширина спектра сигнала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едположим, что в качестве сигнала используется некоторая периодическая зависимость тока во времени, протекающего по резистору в 1Ом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2"/>
          <w:szCs w:val="12"/>
          <w:lang w:val="en-US"/>
        </w:rPr>
        <w:t>i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sz w:val="12"/>
          <w:szCs w:val="12"/>
          <w:lang w:val="en-US"/>
        </w:rPr>
        <w:t>t</w:t>
      </w:r>
      <w:r>
        <w:rPr>
          <w:rFonts w:cs="Arial" w:ascii="Arial" w:hAnsi="Arial"/>
          <w:sz w:val="12"/>
          <w:szCs w:val="12"/>
        </w:rPr>
        <w:t>)=</w:t>
      </w:r>
      <w:r>
        <w:rPr>
          <w:rFonts w:cs="Arial" w:ascii="Arial" w:hAnsi="Arial"/>
          <w:sz w:val="12"/>
          <w:szCs w:val="12"/>
          <w:lang w:val="en-US"/>
        </w:rPr>
        <w:t>i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sz w:val="12"/>
          <w:szCs w:val="12"/>
          <w:lang w:val="en-US"/>
        </w:rPr>
        <w:t>t</w:t>
      </w:r>
      <w:r>
        <w:rPr>
          <w:rFonts w:cs="Arial" w:ascii="Arial" w:hAnsi="Arial"/>
          <w:sz w:val="12"/>
          <w:szCs w:val="12"/>
        </w:rPr>
        <w:t>+</w:t>
      </w:r>
      <w:r>
        <w:rPr>
          <w:rFonts w:cs="Arial" w:ascii="Arial" w:hAnsi="Arial"/>
          <w:sz w:val="12"/>
          <w:szCs w:val="12"/>
          <w:lang w:val="en-US"/>
        </w:rPr>
        <w:t>T</w:t>
      </w:r>
      <w:r>
        <w:rPr>
          <w:rFonts w:cs="Arial" w:ascii="Arial" w:hAnsi="Arial"/>
          <w:sz w:val="12"/>
          <w:szCs w:val="12"/>
        </w:rPr>
        <w:t>)</w:t>
      </w:r>
    </w:p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Средняя мощность за период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Rd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8"/>
          <w:szCs w:val="8"/>
        </w:rPr>
        <w:t xml:space="preserve">     </w:t>
      </w: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autoSpaceDE w:val="false"/>
        <w:rPr/>
      </w:pP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Arial" w:cs="Arial" w:ascii="Arial" w:hAnsi="Arial"/>
          <w:sz w:val="8"/>
          <w:szCs w:val="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orderBox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eastAsia="Arial" w:cs="Arial" w:ascii="Arial" w:hAnsi="Arial"/>
          <w:sz w:val="8"/>
          <w:szCs w:val="8"/>
        </w:rPr>
        <w:t xml:space="preserve">     </w:t>
      </w: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 xml:space="preserve">Выводы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8"/>
          <w:szCs w:val="8"/>
        </w:rPr>
        <w:t xml:space="preserve">1) Средняя мощность за период равна сумме мощностей, выделяемых на сопротивлении </w:t>
      </w:r>
      <w:r>
        <w:rPr>
          <w:rFonts w:cs="Arial" w:ascii="Arial" w:hAnsi="Arial"/>
          <w:sz w:val="8"/>
          <w:szCs w:val="8"/>
          <w:lang w:val="en-US"/>
        </w:rPr>
        <w:t>R</w:t>
      </w:r>
      <w:r>
        <w:rPr>
          <w:rFonts w:cs="Arial" w:ascii="Arial" w:hAnsi="Arial"/>
          <w:sz w:val="8"/>
          <w:szCs w:val="8"/>
        </w:rPr>
        <w:t xml:space="preserve"> квадратом постоянного тока и бесконечного ряда квадрата мощностей составляющих гармоник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) Средняя мощность за период не зависит от фазового спектра сигнала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  <w:t>Практическая ширина спектра сигнала (ПШСС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Факт того, что основные значения амплитуд гармоник сосредоточены в нижней части спектра сигнала,  нет необходимости передавать по каналу всю бесконечную последовательность гармоник, что в свою очередь приводит к понятию практической ширины спектра сигнала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оценки ПШСС используются 2 критерия: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энергетический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сохранения формы сигнала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энергетический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8"/>
          <w:szCs w:val="8"/>
        </w:rPr>
        <w:t>Выбирают частоту сигнала, в которой содержится не менее 95% средней мощности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p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1 – мощность пост. сост. и 1-ой гармоник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8"/>
          <w:szCs w:val="8"/>
        </w:rPr>
        <w:t>Для сигнала, представленного последовательностью прямоугольных импульсов и безтоковых пауз, у которых длительность импульса ровно в половину меньше периода, за практическую ширину спектра берут полосу частот от 0 до 3</w:t>
      </w:r>
      <w:r>
        <w:rPr>
          <w:rFonts w:cs="Arial" w:ascii="Symbol" w:hAnsi="Symbol"/>
          <w:sz w:val="8"/>
          <w:szCs w:val="8"/>
        </w:rPr>
        <w:t></w:t>
      </w:r>
      <w:r>
        <w:rPr>
          <w:rFonts w:cs="Arial" w:ascii="Arial" w:hAnsi="Arial"/>
          <w:sz w:val="8"/>
          <w:szCs w:val="8"/>
          <w:vertAlign w:val="subscript"/>
        </w:rPr>
        <w:t>0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месте с тем канал для передачи сигнала в идеале – фильтр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8"/>
          <w:szCs w:val="8"/>
        </w:rPr>
        <w:t>Амплитудная хар-ка:                Фазовая хар-ка: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/>
        <w:object w:dxaOrig="2234" w:dyaOrig="2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35.2pt" filled="f" o:ole="">
            <v:imagedata r:id="rId3" o:title=""/>
          </v:shape>
          <o:OLEObject Type="Embed" ProgID="" ShapeID="ole_rId2" DrawAspect="Content" ObjectID="_684575619" r:id="rId2"/>
        </w:object>
      </w:r>
      <w:r>
        <w:rPr/>
        <w:t xml:space="preserve">     </w:t>
      </w:r>
      <w:r>
        <w:rPr/>
        <w:object w:dxaOrig="2254" w:dyaOrig="20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.75pt;height:35.6pt" filled="f" o:ole="">
            <v:imagedata r:id="rId5" o:title=""/>
          </v:shape>
          <o:OLEObject Type="Embed" ProgID="" ShapeID="ole_rId4" DrawAspect="Content" ObjectID="_1153533101" r:id="rId4"/>
        </w:objec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Реальный канал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43355" cy="435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Не идеальность амплитудной и частотной хар-к и фазово-частотной хар-к, приводит к необходимости учета их влияния на форму передаваемого сигнала, которая проявляется в искажениях переднего и заднего фронтов импульсов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Считается, что КС представлен фильтром нижних частот, а на вход его подается последовательность  прямоугольных импульсов с заданными </w:t>
      </w:r>
      <w:r>
        <w:rPr>
          <w:rFonts w:cs="Arial" w:ascii="Symbol" w:hAnsi="Symbol"/>
          <w:sz w:val="8"/>
          <w:szCs w:val="8"/>
        </w:rPr>
        <w:t>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, то на выходе: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540</wp:posOffset>
            </wp:positionH>
            <wp:positionV relativeFrom="paragraph">
              <wp:posOffset>20320</wp:posOffset>
            </wp:positionV>
            <wp:extent cx="838200" cy="828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фа &lt; </w:t>
      </w:r>
      <w:r>
        <w:rPr>
          <w:rFonts w:cs="Arial" w:ascii="Symbol" w:hAnsi="Symbol"/>
          <w:sz w:val="8"/>
          <w:szCs w:val="8"/>
          <w:lang w:val="en-US"/>
        </w:rPr>
        <w:t></w:t>
      </w:r>
      <w:r>
        <w:rPr>
          <w:rFonts w:cs="Arial"/>
          <w:sz w:val="8"/>
          <w:szCs w:val="8"/>
        </w:rPr>
        <w:t xml:space="preserve"> ; </w:t>
      </w:r>
    </w:p>
    <w:p>
      <w:pPr>
        <w:pStyle w:val="Normal"/>
        <w:autoSpaceDE w:val="false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autoSpaceDE w:val="false"/>
        <w:jc w:val="both"/>
        <w:rPr>
          <w:rFonts w:cs="Arial"/>
          <w:sz w:val="8"/>
          <w:szCs w:val="8"/>
        </w:rPr>
      </w:pPr>
      <w:r>
        <w:rPr>
          <w:rFonts w:cs="Arial" w:ascii="Symbol" w:hAnsi="Symbol"/>
          <w:sz w:val="8"/>
          <w:szCs w:val="8"/>
          <w:lang w:val="en-US"/>
        </w:rPr>
        <w:t>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= 0,4/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 xml:space="preserve">Вывод: 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пектр ДПС является линейчатым. Основная часть мощности сосредоточена в области низких частот, что позволило математически строго выбрать ПШСС, как с точки зрения энергетики, так и искажения реальной формы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br w:type="column"/>
      </w:r>
      <w:r>
        <w:rPr>
          <w:rFonts w:cs="Arial" w:ascii="Arial" w:hAnsi="Arial"/>
          <w:b/>
          <w:sz w:val="8"/>
          <w:szCs w:val="8"/>
          <w:u w:val="single"/>
        </w:rPr>
        <w:t>Билет №18. Временное и спектральное представление детерминированных непериодических сигналов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Предположим, что мы имеем некот. ф-цию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 – определ. в интерв. -∞&lt;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&lt;+∞, удовлетворяющую условию Дирихле, и абсолютно интегрируемую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/>
        <w:object w:dxaOrig="1545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5pt;height:15.45pt" filled="f" o:ole="">
            <v:imagedata r:id="rId9" o:title=""/>
          </v:shape>
          <o:OLEObject Type="Embed" ProgID="" ShapeID="ole_rId8" DrawAspect="Content" ObjectID="_80535179" r:id="rId8"/>
        </w:objec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/>
        <w:drawing>
          <wp:inline distT="0" distB="0" distL="0" distR="0">
            <wp:extent cx="137287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Доказано, что непериодические функции даже удовл. Всем этим условиям математически корректно не разлагаются в ряд Фурье. Как найти спектр сигнала? Для нахожд. спектра НПС предложен следующий искусственный приём. Заменим ф-цию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→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1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 такой, что: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1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=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) ═&gt;(на периоде действия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1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 и период -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≤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≤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 повторяется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drawing>
          <wp:inline distT="0" distB="0" distL="0" distR="0">
            <wp:extent cx="1437640" cy="67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object w:dxaOrig="2280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22.65pt" filled="f" o:ole="">
            <v:imagedata r:id="rId13" o:title=""/>
          </v:shape>
          <o:OLEObject Type="Embed" ProgID="" ShapeID="ole_rId12" DrawAspect="Content" ObjectID="_1876596280" r:id="rId12"/>
        </w:objec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object w:dxaOrig="2745" w:dyaOrig="20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50.4pt" filled="f" o:ole="">
            <v:imagedata r:id="rId15" o:title=""/>
          </v:shape>
          <o:OLEObject Type="Embed" ProgID="" ShapeID="ole_rId14" DrawAspect="Content" ObjectID="_616235310" r:id="rId14"/>
        </w:objec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 xml:space="preserve">→∞; </w:t>
      </w:r>
      <w:r>
        <w:rPr>
          <w:rFonts w:cs="Arial" w:ascii="Arial" w:hAnsi="Arial"/>
          <w:sz w:val="8"/>
          <w:szCs w:val="8"/>
          <w:lang w:val="en-US"/>
        </w:rPr>
        <w:t>ω</w:t>
      </w:r>
      <w:r>
        <w:rPr>
          <w:rFonts w:cs="Arial" w:ascii="Arial" w:hAnsi="Arial"/>
          <w:sz w:val="8"/>
          <w:szCs w:val="8"/>
        </w:rPr>
        <w:t>0→0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Учитывая этот приём удалось доказать, что расстояние между спектральными составляющими непериодического сигнала стремится к 0. К 0 стремится и вероятности возникновения амплитуд в любой т. ω, тем самым спектр непериодического сигнала становится сплошным и спектральные его составляющие не несут в себе смысл амплитуд, а некая ф-ция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object w:dxaOrig="2850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.9pt;height:27.45pt" filled="f" o:ole="">
            <v:imagedata r:id="rId17" o:title=""/>
          </v:shape>
          <o:OLEObject Type="Embed" ProgID="" ShapeID="ole_rId16" DrawAspect="Content" ObjectID="_125626825" r:id="rId16"/>
        </w:objec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являющаяся прямым преобразованием Фурье получила название спектральной плотности сигнала, а её модуль- спектр непериодического сигнала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object w:dxaOrig="3330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.05pt;height:26.05pt" filled="f" o:ole="">
            <v:imagedata r:id="rId19" o:title=""/>
          </v:shape>
          <o:OLEObject Type="Embed" ProgID="" ShapeID="ole_rId18" DrawAspect="Content" ObjectID="_1871286025" r:id="rId18"/>
        </w:objec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представл. собой обратное преобразование Фурье, показывает, что спектр непериодической ф-ции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t</w:t>
      </w:r>
      <w:r>
        <w:rPr>
          <w:rFonts w:cs="Arial" w:ascii="Arial" w:hAnsi="Arial"/>
          <w:sz w:val="8"/>
          <w:szCs w:val="8"/>
        </w:rPr>
        <w:t>) есть сумма бесконечно большого числа гармоник с бесконечно малыми величинами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object w:dxaOrig="31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.05pt;height:22.85pt" filled="f" o:ole="">
            <v:imagedata r:id="rId21" o:title=""/>
          </v:shape>
          <o:OLEObject Type="Embed" ProgID="" ShapeID="ole_rId20" DrawAspect="Content" ObjectID="_2072653554" r:id="rId20"/>
        </w:objec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.о. было доказано, что зная спектральную плотность непериодического сигнала. Можно всегда получить амплитудный спектр периодического сигнала и наоборот</w:t>
      </w:r>
    </w:p>
    <w:p>
      <w:pPr>
        <w:pStyle w:val="Normal"/>
        <w:rPr/>
      </w:pPr>
      <w:r>
        <w:rPr/>
        <w:object w:dxaOrig="2340" w:dyaOrig="6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9pt;height:18.15pt" filled="f" o:ole="">
            <v:imagedata r:id="rId23" o:title=""/>
          </v:shape>
          <o:OLEObject Type="Embed" ProgID="" ShapeID="ole_rId22" DrawAspect="Content" ObjectID="_667290296" r:id="rId22"/>
        </w:object>
      </w:r>
      <w:r>
        <w:rPr>
          <w:rFonts w:eastAsia="Arial" w:cs="Arial" w:ascii="Arial" w:hAnsi="Arial"/>
          <w:sz w:val="8"/>
          <w:szCs w:val="8"/>
        </w:rPr>
        <w:t xml:space="preserve">    </w:t>
      </w:r>
      <w:r>
        <w:rPr>
          <w:rFonts w:cs="Arial" w:ascii="Arial" w:hAnsi="Arial"/>
          <w:sz w:val="8"/>
          <w:szCs w:val="8"/>
        </w:rPr>
        <w:t xml:space="preserve">, А0-постаянная составляющая т.к. 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jω</w:t>
      </w:r>
      <w:r>
        <w:rPr>
          <w:rFonts w:cs="Arial" w:ascii="Arial" w:hAnsi="Arial"/>
          <w:sz w:val="8"/>
          <w:szCs w:val="8"/>
        </w:rPr>
        <w:t>)=</w:t>
      </w:r>
      <w:r>
        <w:rPr>
          <w:rFonts w:cs="Arial" w:ascii="Arial" w:hAnsi="Arial"/>
          <w:sz w:val="8"/>
          <w:szCs w:val="8"/>
          <w:lang w:val="en-US"/>
        </w:rPr>
        <w:t>a</w:t>
      </w:r>
      <w:r>
        <w:rPr>
          <w:rFonts w:cs="Arial" w:ascii="Arial" w:hAnsi="Arial"/>
          <w:sz w:val="8"/>
          <w:szCs w:val="8"/>
        </w:rPr>
        <w:t>+</w:t>
      </w:r>
      <w:r>
        <w:rPr>
          <w:rFonts w:cs="Arial" w:ascii="Arial" w:hAnsi="Arial"/>
          <w:sz w:val="8"/>
          <w:szCs w:val="8"/>
          <w:lang w:val="en-US"/>
        </w:rPr>
        <w:t>jb</w:t>
      </w:r>
      <w:r>
        <w:rPr>
          <w:rFonts w:cs="Arial" w:ascii="Arial" w:hAnsi="Arial"/>
          <w:sz w:val="8"/>
          <w:szCs w:val="8"/>
        </w:rPr>
        <w:t xml:space="preserve"> –комплексн. число, то его действ. часть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/>
        <w:object w:dxaOrig="5535" w:dyaOrig="18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pt;height:37.7pt" filled="f" o:ole="">
            <v:imagedata r:id="rId25" o:title=""/>
          </v:shape>
          <o:OLEObject Type="Embed" ProgID="" ShapeID="ole_rId24" DrawAspect="Content" ObjectID="_1799243332" r:id="rId24"/>
        </w:objec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показано также, что модуль спектральной функции является чётной функцией, а её аргумент φ(ω)- нечётной ф-ей. В итоге спектр. непериодического прямоугольного сигнала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drawing>
          <wp:inline distT="0" distB="0" distL="0" distR="0">
            <wp:extent cx="1370330" cy="553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drawing>
          <wp:inline distT="0" distB="0" distL="0" distR="0">
            <wp:extent cx="571500" cy="42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Ему учёному принадлежит способ нахожд. максимумов А1,А2,А3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/>
        <w:drawing>
          <wp:inline distT="0" distB="0" distL="0" distR="0">
            <wp:extent cx="1485265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можно найти математическое выражение для распределения энергии непериодич. Сигнала по спектру, а вместе с этим распределением и практическую ширину спектра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br w:type="column"/>
      </w:r>
      <w:r>
        <w:rPr>
          <w:rFonts w:cs="Arial" w:ascii="Arial" w:hAnsi="Arial"/>
          <w:b/>
          <w:sz w:val="8"/>
          <w:szCs w:val="8"/>
          <w:u w:val="single"/>
        </w:rPr>
        <w:t>19. Распределение энергии в спектре непериодического сигнала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едположим, что некоторый непер. сигнал с физической точки зрения предст. собой напряжение или ток, протекая по сопротивлению в 1Ом, выделяет на нём энергию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object w:dxaOrig="1485" w:dyaOrig="82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pt;height:35.05pt" filled="f" o:ole="">
            <v:imagedata r:id="rId30" o:title=""/>
          </v:shape>
          <o:OLEObject Type="Embed" ProgID="" ShapeID="ole_rId29" DrawAspect="Content" ObjectID="_886740465" r:id="rId29"/>
        </w:object>
      </w: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=&gt;для того, чтобы найти распределение энергии по спектру необходимо найти соответствие между </w:t>
      </w: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686435" cy="227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186" r="-57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szCs w:val="8"/>
        </w:rPr>
        <w:t>, т.е спектр. плотность есть величина комплексная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object w:dxaOrig="2055" w:dyaOrig="4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.05pt;height:15.95pt" filled="f" o:ole="">
            <v:imagedata r:id="rId33" o:title=""/>
          </v:shape>
          <o:OLEObject Type="Embed" ProgID="" ShapeID="ole_rId32" DrawAspect="Content" ObjectID="_954048496" r:id="rId32"/>
        </w:object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</w:rPr>
        <w:object w:dxaOrig="2115" w:dyaOrig="8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.05pt;height:34.5pt" filled="f" o:ole="">
            <v:imagedata r:id="rId35" o:title=""/>
          </v:shape>
          <o:OLEObject Type="Embed" ProgID="" ShapeID="ole_rId34" DrawAspect="Content" ObjectID="_864243851" r:id="rId34"/>
        </w:objec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object w:dxaOrig="5835" w:dyaOrig="8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95pt;height:16.8pt" filled="f" o:ole="">
            <v:imagedata r:id="rId37" o:title=""/>
          </v:shape>
          <o:OLEObject Type="Embed" ProgID="" ShapeID="ole_rId36" DrawAspect="Content" ObjectID="_702047742" r:id="rId36"/>
        </w:objec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485265" cy="614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Ф-ла позволяет получить распределение энергии в спектре непериодич. сигнала, а через него получить Ур-ние для нахожд. практич. ширины спектра сигнала: при этом говорят, что под практич. шириной спектра сигнала понимают: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Δ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п=ω</w:t>
      </w:r>
      <w:r>
        <w:rPr>
          <w:rFonts w:cs="Arial" w:ascii="Arial" w:hAnsi="Arial"/>
          <w:sz w:val="8"/>
          <w:szCs w:val="8"/>
          <w:lang w:val="en-US"/>
        </w:rPr>
        <w:t>max</w:t>
      </w:r>
      <w:r>
        <w:rPr>
          <w:rFonts w:cs="Arial" w:ascii="Arial" w:hAnsi="Arial"/>
          <w:sz w:val="8"/>
          <w:szCs w:val="8"/>
        </w:rPr>
        <w:t>-ω</w:t>
      </w:r>
      <w:r>
        <w:rPr>
          <w:rFonts w:cs="Arial" w:ascii="Arial" w:hAnsi="Arial"/>
          <w:sz w:val="8"/>
          <w:szCs w:val="8"/>
          <w:lang w:val="en-US"/>
        </w:rPr>
        <w:t>min</w:t>
      </w:r>
      <w:r>
        <w:rPr>
          <w:rFonts w:cs="Arial" w:ascii="Arial" w:hAnsi="Arial"/>
          <w:sz w:val="8"/>
          <w:szCs w:val="8"/>
        </w:rPr>
        <w:t xml:space="preserve"> (ω</w:t>
      </w:r>
      <w:r>
        <w:rPr>
          <w:rFonts w:cs="Arial" w:ascii="Arial" w:hAnsi="Arial"/>
          <w:sz w:val="8"/>
          <w:szCs w:val="8"/>
          <w:lang w:val="en-US"/>
        </w:rPr>
        <w:t>min</w:t>
      </w:r>
      <w:r>
        <w:rPr>
          <w:rFonts w:cs="Arial" w:ascii="Arial" w:hAnsi="Arial"/>
          <w:sz w:val="8"/>
          <w:szCs w:val="8"/>
        </w:rPr>
        <w:t>=0)- ширину энерг. спектра сигнала от ω</w:t>
      </w:r>
      <w:r>
        <w:rPr>
          <w:rFonts w:cs="Arial" w:ascii="Arial" w:hAnsi="Arial"/>
          <w:sz w:val="8"/>
          <w:szCs w:val="8"/>
          <w:lang w:val="en-US"/>
        </w:rPr>
        <w:t>min</w:t>
      </w:r>
      <w:r>
        <w:rPr>
          <w:rFonts w:cs="Arial" w:ascii="Arial" w:hAnsi="Arial"/>
          <w:sz w:val="8"/>
          <w:szCs w:val="8"/>
        </w:rPr>
        <w:t xml:space="preserve"> до ω</w:t>
      </w:r>
      <w:r>
        <w:rPr>
          <w:rFonts w:cs="Arial" w:ascii="Arial" w:hAnsi="Arial"/>
          <w:sz w:val="8"/>
          <w:szCs w:val="8"/>
          <w:lang w:val="en-US"/>
        </w:rPr>
        <w:t>max</w:t>
      </w:r>
      <w:r>
        <w:rPr>
          <w:rFonts w:cs="Arial" w:ascii="Arial" w:hAnsi="Arial"/>
          <w:sz w:val="8"/>
          <w:szCs w:val="8"/>
        </w:rPr>
        <w:t>, в кот. сосредоточено более 96% энергии сигнала</w:t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  <w:u w:val="single"/>
        </w:rPr>
        <w:t>Билет №20 Практическая ширина спектра непериодического сигнала.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 xml:space="preserve">При </w:t>
      </w:r>
      <w:r>
        <w:rPr>
          <w:rFonts w:cs="Arial" w:ascii="Arial" w:hAnsi="Arial"/>
          <w:sz w:val="8"/>
          <w:szCs w:val="8"/>
        </w:rPr>
        <w:t>выборе практической величины спектра непериодического сигнала используется 3 критерия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  % интенсивности энергии гармоник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-   % энергии, заключённой в Δ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6"/>
          <w:szCs w:val="6"/>
        </w:rPr>
        <w:t>п</w:t>
      </w:r>
      <w:r>
        <w:rPr>
          <w:rFonts w:cs="Arial" w:ascii="Arial" w:hAnsi="Arial"/>
          <w:sz w:val="8"/>
          <w:szCs w:val="8"/>
        </w:rPr>
        <w:t xml:space="preserve"> (практической ширине сигнала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  допустимое искажение формы сигнал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Рассмотрим выбор по первому критерию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69595" cy="511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Модуль спектральной плотности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υτ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e>
          </m:d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решения этой задачи находят нормированную величину модуля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τ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712470" cy="528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При котором интенсивность энергии гармоник отнесённых к полной энергии не менее требуемой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 xml:space="preserve">Расчёты показывают, что для импульса на рисунке 1, отношение интенсивности энергии к полной энергии, сосредоточенной в первом лепестке, составляет примерно 22%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Расчёты, проводимые по второму критерию, показывают, что для этого же прямоугольного импульса 95% всей энергии сосредоточено в закрашенной области. Рассматривая канал связи как линейную систему при прохождении через которую передний и задний фронты сигнала в виде непериодического прямоугольного импульса растягиваются, и для того чтобы на выходе канала сохранить требуемую форму сигнала, необходимо практическую ширину спектра сигнала расширять как минимум до частоты, куда умещается два лепестка сигнал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028700" cy="579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Δ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'</w:t>
      </w:r>
      <w:r>
        <w:rPr>
          <w:rFonts w:cs="Arial" w:ascii="Arial" w:hAnsi="Arial"/>
          <w:sz w:val="6"/>
          <w:szCs w:val="6"/>
        </w:rPr>
        <w:t>пр</w:t>
      </w:r>
      <w:r>
        <w:rPr>
          <w:rFonts w:cs="Arial" w:ascii="Arial" w:hAnsi="Arial"/>
          <w:sz w:val="8"/>
          <w:szCs w:val="8"/>
        </w:rPr>
        <w:t xml:space="preserve"> - достаточно для выполнения всех 3-х критериев.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Как правило, если система не предъявляет особых требований доставки сигнала, то в качестве практической ширины спектра сигнала выбирают Δ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'</w:t>
      </w:r>
      <w:r>
        <w:rPr>
          <w:rFonts w:cs="Arial" w:ascii="Arial" w:hAnsi="Arial"/>
          <w:sz w:val="6"/>
          <w:szCs w:val="6"/>
        </w:rPr>
        <w:t>пр.</w:t>
      </w:r>
      <w:r>
        <w:rPr>
          <w:rFonts w:cs="Arial" w:ascii="Arial" w:hAnsi="Arial"/>
          <w:sz w:val="8"/>
          <w:szCs w:val="8"/>
        </w:rPr>
        <w:t xml:space="preserve"> В особо ответственных системах выбирают Δ</w:t>
      </w:r>
      <w:r>
        <w:rPr>
          <w:rFonts w:cs="Arial" w:ascii="Arial" w:hAnsi="Arial"/>
          <w:sz w:val="8"/>
          <w:szCs w:val="8"/>
          <w:lang w:val="en-US"/>
        </w:rPr>
        <w:t>F</w:t>
      </w:r>
      <w:r>
        <w:rPr>
          <w:rFonts w:cs="Arial" w:ascii="Arial" w:hAnsi="Arial"/>
          <w:sz w:val="8"/>
          <w:szCs w:val="8"/>
        </w:rPr>
        <w:t>''</w:t>
      </w:r>
      <w:r>
        <w:rPr>
          <w:rFonts w:cs="Arial" w:ascii="Arial" w:hAnsi="Arial"/>
          <w:sz w:val="6"/>
          <w:szCs w:val="6"/>
        </w:rPr>
        <w:t>пр</w:t>
      </w:r>
      <w:r>
        <w:rPr>
          <w:rFonts w:cs="Arial" w:ascii="Arial" w:hAnsi="Arial"/>
          <w:sz w:val="8"/>
          <w:szCs w:val="8"/>
        </w:rPr>
        <w:t>. Дальнейшее расширение полосы нецелесообразно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  <w:u w:val="single"/>
        </w:rPr>
        <w:t>Билет №21 Вероятностные характеристики случайных процессов.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Хотя проще всего представлять сигналы периодическими и непериодическими функциями, на практике все реальные сигналы представляют собой реальные процессы, т.е. процессы, в которых конкретные значения напряжения, тока или другой величины являются зависимыми от времени случайным образам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Это объясняется следующим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) на приёмной стороне практически всегда неизвестно какой сигнал сформировался передатчиком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2) с какого момента времени начинается период следования сигнала или отсчитывается длительность непериодического сигнала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) на неопределённость сигнала на приёме существенное влияние оказывают помехи, также являющиеся случайными сигналам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На приёмной стороне практически всегда известен весь ансамбль используемых символов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br w:type="column"/>
      </w:r>
      <w:r>
        <w:rPr>
          <w:rFonts w:cs="Arial" w:ascii="Arial" w:hAnsi="Arial"/>
          <w:b/>
          <w:sz w:val="8"/>
          <w:szCs w:val="8"/>
          <w:u w:val="single"/>
        </w:rPr>
        <w:t>22. Числовые характеристики случайных сигналов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качестве числовых характеристик используем функции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Математическое Ожидание (МО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Дисперсия (Д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- Авто Корреляционная Функция (АКФ), Взаимокорреляционная функция (ВКФ)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МО – 1-й качественный момент одномерного закона распределения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Д – 2-й центральный момент, представляет собой квадрат отклонения случайной величины 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от ее МО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- СКО – средне квадратичное отклонени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 т.зр. физики МО характеризуется средним значением по ансамблю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месте с тем в теории случайных процессов наряду с понятием СКО вводится понятие средне свадратичного значения, которое совпадает с СКО только в том случае, если М=0. Однако, если МО, СКО и Д характеризуют статику случайных процессов и никак не отображают динамику его развития. Для описания или связи между значениями случайной величины в 2 различных момента времени используют так называемый 2-й смен начальный момент, который получил название Авто Корреляционная Функция (АКФ) и определяется как среднее значение произведения случайного процесса, взятого в отдельный момент времен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С точки зрения физики АКФ показывает взаимосвязь случайных величин </w:t>
      </w:r>
      <w:r>
        <w:rPr>
          <w:rFonts w:cs="Arial" w:ascii="Arial" w:hAnsi="Arial"/>
          <w:sz w:val="8"/>
          <w:szCs w:val="8"/>
          <w:lang w:val="en-US"/>
        </w:rPr>
        <w:t>xi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xj</w:t>
      </w:r>
      <w:r>
        <w:rPr>
          <w:rFonts w:cs="Arial" w:ascii="Arial" w:hAnsi="Arial"/>
          <w:sz w:val="8"/>
          <w:szCs w:val="8"/>
        </w:rPr>
        <w:t xml:space="preserve">, взятых в 2 разных момента времени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tj</w:t>
      </w:r>
      <w:r>
        <w:rPr>
          <w:rFonts w:cs="Arial" w:ascii="Arial" w:hAnsi="Arial"/>
          <w:sz w:val="8"/>
          <w:szCs w:val="8"/>
        </w:rPr>
        <w:t xml:space="preserve">. Чем ближе </w:t>
      </w:r>
      <w:r>
        <w:rPr>
          <w:rFonts w:cs="Arial" w:ascii="Arial" w:hAnsi="Arial"/>
          <w:sz w:val="8"/>
          <w:szCs w:val="8"/>
          <w:lang w:val="en-US"/>
        </w:rPr>
        <w:t>max</w:t>
      </w:r>
      <w:r>
        <w:rPr>
          <w:rFonts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tj</w:t>
      </w:r>
      <w:r>
        <w:rPr>
          <w:rFonts w:cs="Arial" w:ascii="Arial" w:hAnsi="Arial"/>
          <w:sz w:val="8"/>
          <w:szCs w:val="8"/>
        </w:rPr>
        <w:t>. Тем АКФ будет больше и наоборот, АКФ будет меньше и следовательно задавших некоторым значение АКФ можно найти интервал времени, при котором 2 значения случайного процесса могут считаться независимым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Взаимокорреляционная функция для 2-х случайных процессов 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 xml:space="preserve">, взятых в момент времени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tj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АКФ и ВКФ достаточно удобны для оценки одного и того же процесса, взятого в разные моменты времени или в разных процессах, но достаточно однотипных. При необходимости же сравнивать разные процессы используют так называемый коэффициент корелляции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оэффициенты корреляции приводят к тому, что для них для всех одинаковы и следовательно по величине коэффициента корреляции можно и сравнивать и выбирать процессы, значительно отклоняющиеся по максимальной величине. Если использовать дискретный случайный процесс, то числовые характеристики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KB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</m:t>
              </m:r>
              <m:r>
                <w:rPr>
                  <w:rFonts w:ascii="Cambria Math" w:hAnsi="Cambria Math"/>
                </w:rPr>
                <m:t xml:space="preserve">: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_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/>
                  </m:sSub>
                </m:e>
              </m:nary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“</w:t>
      </w:r>
      <w:r>
        <w:rPr>
          <w:rFonts w:cs="Arial" w:ascii="Arial" w:hAnsi="Arial"/>
          <w:sz w:val="8"/>
          <w:szCs w:val="8"/>
        </w:rPr>
        <w:t>_______” означает то, что усреднение осуществляется по времени, а не по ансамблю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уть этого вопроса заключается в том, что для некоторых процессов совершенно необязательно получать огромную выборку реализации, а достаточно выполнить 1 реализацию, но достаточно длинную во времени и взять выборку в достаточно большое количество моментов времени одной и той же реализации случайного процесс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  <w:u w:val="single"/>
        </w:rPr>
        <w:t>23. Свойства стационарности и эргодичности случайных процесс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Среди реальных случайных сигналов значительное место занимают сигналы, удовлетворяющие условию </w:t>
      </w:r>
      <w:r>
        <w:rPr>
          <w:rFonts w:cs="Arial" w:ascii="Arial" w:hAnsi="Arial"/>
          <w:sz w:val="8"/>
          <w:szCs w:val="8"/>
          <w:u w:val="single"/>
        </w:rPr>
        <w:t xml:space="preserve">стационарности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Стационарными с вербальной точки зрения считаются такие сигналы, которые принимают значения в некотором малодоп интервале независимо от того, в какой точке на оси временная оценка значений этих сигналов. С материальной точки зрения стационарными называются сигналы, у которых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-мерная функция плотности вероятности равна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-мерной функции плотностей случайного процесса, смещенного на некоторую случайную величину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таких процессов одномерная функция плотности вероятности равна МО случайного процесса, взятого по ансамблю. Дисперсия случайного процесса равна дисперсии, взятой в любой случайный момент времен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Корреляционная функция такого процесса не зависит от моментов времени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tj</w:t>
      </w:r>
      <w:r>
        <w:rPr>
          <w:rFonts w:cs="Arial" w:ascii="Arial" w:hAnsi="Arial"/>
          <w:sz w:val="8"/>
          <w:szCs w:val="8"/>
        </w:rPr>
        <w:t xml:space="preserve">, но зависит от длительности интервал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Arial" w:ascii="Arial" w:hAnsi="Arial"/>
          <w:sz w:val="8"/>
          <w:szCs w:val="8"/>
        </w:rPr>
        <w:t xml:space="preserve">между отсчетами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tj</w:t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Среди стационарных случайных процессов выделяют еще особый ряд процессов, которые получили название </w:t>
      </w:r>
      <w:r>
        <w:rPr>
          <w:rFonts w:cs="Arial" w:ascii="Arial" w:hAnsi="Arial"/>
          <w:sz w:val="8"/>
          <w:szCs w:val="8"/>
          <w:u w:val="single"/>
        </w:rPr>
        <w:t xml:space="preserve">эргодические. </w:t>
      </w:r>
      <w:r>
        <w:rPr>
          <w:rFonts w:cs="Arial" w:ascii="Arial" w:hAnsi="Arial"/>
          <w:sz w:val="8"/>
          <w:szCs w:val="8"/>
        </w:rPr>
        <w:t>С вербальной точки зрения</w:t>
      </w:r>
      <w:r>
        <w:rPr>
          <w:rFonts w:cs="Arial" w:ascii="Arial" w:hAnsi="Arial"/>
          <w:sz w:val="8"/>
          <w:szCs w:val="8"/>
          <w:u w:val="single"/>
        </w:rPr>
        <w:t xml:space="preserve"> </w:t>
      </w:r>
      <w:r>
        <w:rPr>
          <w:rFonts w:cs="Arial" w:ascii="Arial" w:hAnsi="Arial"/>
          <w:sz w:val="8"/>
          <w:szCs w:val="8"/>
        </w:rPr>
        <w:t>под эргодическими процессами понимают такие процессы, у которых числовые характеристики, взятые по ансамблю, равны численным характеристикам, взятым по реализаци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rad>
            </m:e>
          </m:ba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эргодических стационарных процессов теории случайных процессов выделен соответствующий раздел, который называется корреляционный анализ эргодических процесс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br w:type="column"/>
      </w:r>
      <w:r>
        <w:rPr>
          <w:rFonts w:cs="Arial" w:ascii="Arial" w:hAnsi="Arial"/>
          <w:sz w:val="8"/>
          <w:szCs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5:53:00Z</dcterms:created>
  <dc:creator>Asel</dc:creator>
  <dc:description/>
  <dc:language>en-US</dc:language>
  <cp:lastModifiedBy>Asel</cp:lastModifiedBy>
  <dcterms:modified xsi:type="dcterms:W3CDTF">2004-01-05T05:53:00Z</dcterms:modified>
  <cp:revision>1</cp:revision>
  <dc:subject/>
  <dc:title>&gt; 17</dc:title>
</cp:coreProperties>
</file>