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24. Свойства корреляционной функции стационарных случайных процессов. Эффективная ширина спектра случайного процесс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Любая корреляционная функция – произведение значений функции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на значения функции </w:t>
      </w:r>
      <w:r>
        <w:rPr>
          <w:rFonts w:cs="Arial" w:ascii="Arial" w:hAnsi="Arial"/>
          <w:sz w:val="8"/>
          <w:szCs w:val="8"/>
          <w:lang w:val="en-US"/>
        </w:rPr>
        <w:t>j</w:t>
      </w:r>
      <w:r>
        <w:rPr>
          <w:rFonts w:cs="Arial" w:ascii="Arial" w:hAnsi="Arial"/>
          <w:sz w:val="8"/>
          <w:szCs w:val="8"/>
        </w:rPr>
        <w:t xml:space="preserve">. Но так как для эргодичных стационарных процессов в любой момент времени МО процесса не зависит от времени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можно записа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8"/>
          <w:szCs w:val="8"/>
        </w:rPr>
        <w:t xml:space="preserve"> При достаточно большом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8"/>
          <w:szCs w:val="8"/>
        </w:rPr>
        <w:t>любые эргодические стационарные процессы становятся независимыми, и тогд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: с увеличением интервала корреляции связь между значениями процесса ослабевает и стремится к квадрату МО, которое с физической точки зрения представляет собой среднюю четность процесс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2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Связь между значениями процесса усиливается и предел произведений равен квадрату значения корреляционной функци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 на практике имеется не монотонная корреляционная функция, а автоколебательна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огда значение корреляционной функции в момент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>называют основным лепестком корреляционной функции, а модуль отклонения – боковым выбросом (лепестком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месте с тем вычисление абсолютного значения корреляционной функции достаточно сложный процесс с точки зрения математики. Поэтому как правило в реальных системах используют центрированный случайный процесс, а соответственно и центрированную корреляционную функцию, которая в этом случае называется коэффициентом корреляции и представляет собой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Это приводит к тому, что максимальное значение нормированной корреляционной функции пр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озникает вопрос: как выбрать интервал корреляци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>, при котором 2 сигнала смогли стать практически независимы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З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принимаем основание единичного прямоугольника, площадь которого равна площади под кривой нормированной корреляционной функц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четная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Спектральный анализ случай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и исследовании детерминированных периодических и непериодических сигналов в качестве математической основы спектрального анализа используется прямое и обратное преобразование Фурье. Вместе с тем в математике доказано, что случайные процессы не удовлетворяют условиям Дирихле и следовательно случайные сигналы математически строго корректно разложению в ряд Фурье не подлежал. Кроме того, частотный спектр случайного сигнала сам является тоже случайным. Необходимо было найти такую функцию, которая имела бы однозначное соответствие с частотным спектром, удовлетворяя условиям Дирихле, и была бы детерминированн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Н.Винер, А.Я.Хинчин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езависимо друг от друга открыли так называемое преобразование Хинчина-Винера (Х-В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пектральная плотность мощност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ямое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еоб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атно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об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стационарных эргодич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τ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.о.  спектральная плотность мощности случайного стационарного эргодичного сигнала можно найти 2-мя путям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Зная корреляционную функцию, использовать прямое преобразование Х-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Зная спектральную плотность детерминированного сигнала, близкого по форме к случайному сигналу, используя этот предел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в формуле …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>, то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Спектр стационарного эргодического процесса – бесконечная сумма постоянных составляющих и амплитуд гармоник Б.М. величины, взятой в окружности частоты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8"/>
          <w:szCs w:val="8"/>
        </w:rPr>
        <w:t xml:space="preserve"> на интерва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</m:oMath>
      <w:r>
        <w:rPr>
          <w:rFonts w:cs="Arial" w:ascii="Arial" w:hAnsi="Arial"/>
          <w:sz w:val="8"/>
          <w:szCs w:val="8"/>
        </w:rPr>
        <w:t>. Т.е. спектр случайного сигнала является сложны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Широкополосный и узкополосный процессы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 преобразования Х-В следует, что чем шире корреляционная функция, тем уже будет функция спектральной плотности мощност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огда предположим, что случайный сигнал имеет равномерную плотность распределени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акой процесс, существующий кроме того н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называют белым шумо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Т.о. спектральная плотность мощности – реакция идеального узкополосного фильтра на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8"/>
          <w:szCs w:val="8"/>
        </w:rPr>
        <w:t>функцию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лучайный сигнал в виде БШ является абсолютно независимым. Вместе с тем вид функции распределения не является определенным в понятии БШ. Так если функция плотности вероятности распределена не по равномерному закону, а по нормальному. Тогда такой случайный процесс называют Белым Нормальным (Гауссовским) Шумом. На самом деле реальный сигналы и помехи не могут иметь бесконечный спектр, так как любой реальный фильтр низких частот обладает определенной пропускной способностью. (полосой пропускания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кополосный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Зная корреляционную функцию узкополосного процесса можно достаточно просто получить корреляционную функцию широкополосного процесса. Для этого лишь необходимо рассчитать корреляционную функцию узкополосного процесс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и умножить ее н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 xml:space="preserve">26-29 – </w:t>
      </w:r>
      <w:r>
        <w:rPr>
          <w:rFonts w:cs="Arial" w:ascii="Arial" w:hAnsi="Arial"/>
          <w:sz w:val="16"/>
          <w:szCs w:val="16"/>
        </w:rPr>
        <w:t>Смотри отдельный файл!!!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Билет №30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1437005" cy="938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Известно и широко используется несколько типов фазовой манипуляции, для их реализации предварительно договариваются о значении несущей фазы, отображающей "1" и "0" информации. Предположим, что "1" информации отображает Δφ=0, а "0" информации Δφ=180° (π) (2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Ширина спектра фазоманипулированного сигнала в 2 раза больше ширины спектра исходного сигнал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6"/>
          <w:szCs w:val="6"/>
        </w:rPr>
        <w:t xml:space="preserve">фм </w:t>
      </w:r>
      <w:r>
        <w:rPr>
          <w:rFonts w:cs="Arial" w:ascii="Arial" w:hAnsi="Arial"/>
          <w:sz w:val="8"/>
          <w:szCs w:val="8"/>
        </w:rPr>
        <w:t>= 2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6"/>
          <w:szCs w:val="6"/>
        </w:rPr>
        <w:t>и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Но при этом в виду того, что используется 2 противоположных сигнала для отображения фазы, помехоустойчивость фазовой манипуляции в 2 раза выше, сем у амплитудной. Отсюда следует, что фазовая манипуляция является наиболее целесообразной для применения в компьютерных модемах. До последнего времени применялась фазовая манипуляция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При выполнении правила (2) фазовая манипуляция называется абсолютной фазовой манипуляцией и имеет один серьёзный недостаток: при случайном скачке фазы задающего генератора на приёмной или передающей стороне все последующие символы "1" и "0" будут приняты инвертируемыми. Для устранения явления обратной работы нашим учёным Петровичем была предложена модификация абсолютно-фазовой манипуляции, которая была названа ОФМ (относительно фазовая манипуляция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Суть ОФМ заключается в изменении правила (2), в том смысле, что Петрович предложил другое правило: если предыдущий символ был "1" и последующий тоже "1", то фаза не меняется, изменение происходит на изменении 1 в 0 и 0 в 1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u w:val="single"/>
        </w:rPr>
        <w:t>Билет №31</w:t>
      </w:r>
      <w:r>
        <w:rPr>
          <w:rFonts w:cs="Arial" w:ascii="Arial" w:hAnsi="Arial"/>
          <w:b/>
          <w:sz w:val="8"/>
          <w:szCs w:val="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омехоустойчивость системы передачи информации, в том числе и компьютерной, во многом определяется работой приёмного устройства (демодулятора), потому что демодулятор состоит из двух частей 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170305" cy="459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) = </w:t>
      </w:r>
      <w:r>
        <w:rPr>
          <w:rFonts w:cs="Arial" w:ascii="Arial" w:hAnsi="Arial"/>
          <w:sz w:val="8"/>
          <w:szCs w:val="8"/>
          <w:lang w:val="en-US"/>
        </w:rPr>
        <w:t>S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+</w:t>
      </w:r>
      <w:r>
        <w:rPr>
          <w:rFonts w:cs="Arial" w:ascii="Arial" w:hAnsi="Arial"/>
          <w:sz w:val="8"/>
          <w:szCs w:val="8"/>
          <w:lang w:val="en-US"/>
        </w:rPr>
        <w:t>U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демодулятор принял решение о том, что принят некоторый символ </w:t>
      </w: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, тогда вероятность того, что это решение является правильным определяется условной апостериорной вероятностью.</w:t>
      </w:r>
    </w:p>
    <w:p>
      <w:pPr>
        <w:pStyle w:val="Normal"/>
        <w:jc w:val="center"/>
        <w:rPr/>
      </w:pP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6"/>
          <w:szCs w:val="6"/>
        </w:rPr>
        <w:t xml:space="preserve"> </w:t>
      </w:r>
      <w:r>
        <w:rPr>
          <w:rFonts w:cs="Arial" w:ascii="Arial" w:hAnsi="Arial"/>
          <w:sz w:val="8"/>
          <w:szCs w:val="8"/>
        </w:rPr>
        <w:t>═&gt;</w:t>
      </w:r>
      <w:r>
        <w:rPr>
          <w:rFonts w:cs="Arial" w:ascii="Arial" w:hAnsi="Arial"/>
          <w:sz w:val="6"/>
          <w:szCs w:val="6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8"/>
          <w:szCs w:val="8"/>
        </w:rPr>
        <w:t>/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емодулятор реализует правило Котельникова, которое гласит, что на самом деле с достаточно большой вероятностью передавался символ </w:t>
      </w:r>
      <w:r>
        <w:rPr>
          <w:rFonts w:cs="Arial" w:ascii="Arial" w:hAnsi="Arial"/>
          <w:sz w:val="8"/>
          <w:szCs w:val="8"/>
          <w:lang w:val="en-US"/>
        </w:rPr>
        <w:t>b</w:t>
      </w:r>
      <w:r>
        <w:rPr>
          <w:rFonts w:cs="Arial" w:ascii="Arial" w:hAnsi="Arial"/>
          <w:sz w:val="6"/>
          <w:szCs w:val="6"/>
          <w:lang w:val="en-US"/>
        </w:rPr>
        <w:t>i</w:t>
      </w:r>
      <w:r>
        <w:rPr>
          <w:rFonts w:cs="Arial" w:ascii="Arial" w:hAnsi="Arial"/>
          <w:sz w:val="8"/>
          <w:szCs w:val="8"/>
        </w:rPr>
        <w:t>, есл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j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 практически реализовать критерий Котельникова не представляется возможным, поэтому пользуются некоторыми преобразованиями формулы Байеса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оложив  в ней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 одномерную функцию плотности распределения и тогда критерий Котельникова (идеального наблюдателя) записывается так: с большой достоверностью можно считать, что предавался символ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, если:</w:t>
      </w:r>
    </w:p>
    <w:p>
      <w:pPr>
        <w:pStyle w:val="Normal"/>
        <w:jc w:val="center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Если используются двоичные сигналы, то это правило выглядит так:</w:t>
      </w:r>
    </w:p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4475</wp:posOffset>
            </wp:positionH>
            <wp:positionV relativeFrom="paragraph">
              <wp:posOffset>10160</wp:posOffset>
            </wp:positionV>
            <wp:extent cx="228600" cy="225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ение, что вероятность возникновения "1" и "0" одинакова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36766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остроение демодуляторов, реализующих такой принцип позволяет перейти к новому понятию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6"/>
          <w:szCs w:val="6"/>
          <w:lang w:val="en-US"/>
        </w:rPr>
        <w:t xml:space="preserve">0 </w:t>
      </w:r>
      <w:r>
        <w:rPr>
          <w:rFonts w:cs="Arial" w:ascii="Arial" w:hAnsi="Arial"/>
          <w:sz w:val="8"/>
          <w:szCs w:val="8"/>
        </w:rPr>
        <w:t>, которое называется вероятность искажения элементарного двоичного символа: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ши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-33 – Смотри позже!!!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8"/>
          <w:szCs w:val="8"/>
        </w:rPr>
        <w:t xml:space="preserve">34. </w:t>
      </w:r>
      <w:r>
        <w:rPr>
          <w:rFonts w:cs="Arial" w:ascii="Arial" w:hAnsi="Arial"/>
          <w:b/>
          <w:sz w:val="8"/>
          <w:szCs w:val="8"/>
          <w:u w:val="single"/>
        </w:rPr>
        <w:t>Приём фазо - манипулированных сигналов</w:t>
      </w:r>
      <w:r>
        <w:rPr>
          <w:rFonts w:cs="Arial" w:ascii="Arial" w:hAnsi="Arial"/>
          <w:i/>
          <w:sz w:val="8"/>
          <w:szCs w:val="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 использ-нии фазовой манипуляции признаком инф-ции в сигнале явл. начальная фаза колебания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Преимущ-ва фаз. манипуляции позвол. дост-но просто строить квази оптимальные приёмные устр-ва,  реализ. след. алгоритм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Интеграл свёртки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г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rFonts w:cs="Arial" w:ascii="Arial" w:hAnsi="Arial"/>
          <w:sz w:val="8"/>
          <w:szCs w:val="8"/>
        </w:rPr>
        <w:t>Т. к. при использовании фаз. манипуляции, как правило, сигнал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8"/>
          <w:szCs w:val="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8"/>
          <w:szCs w:val="8"/>
        </w:rPr>
        <w:t>отлич. фазой “0” или ”</w:t>
      </w:r>
      <w:r>
        <w:rPr>
          <w:rFonts w:cs="Arial" w:ascii="Arial" w:hAnsi="Arial"/>
          <w:sz w:val="8"/>
          <w:szCs w:val="8"/>
          <w:lang w:val="en-US"/>
        </w:rPr>
        <w:t>π</w:t>
      </w:r>
      <w:r>
        <w:rPr>
          <w:rFonts w:cs="Arial" w:ascii="Arial" w:hAnsi="Arial"/>
          <w:sz w:val="8"/>
          <w:szCs w:val="8"/>
        </w:rPr>
        <w:t>” (т. е. противоположны), то интеграл свёртки примет вид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-за этого структура приёмника упростится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Синхронный ( Когерентный ) детектор:</w:t>
      </w:r>
    </w:p>
    <w:p>
      <w:pPr>
        <w:pStyle w:val="Normal"/>
        <w:jc w:val="both"/>
        <w:rPr/>
      </w:pPr>
      <w:r>
        <w:rPr/>
        <w:object w:dxaOrig="5625" w:dyaOrig="2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.25pt;height:46.85pt" filled="f" o:ole="">
            <v:imagedata r:id="rId7" o:title=""/>
          </v:shape>
          <o:OLEObject Type="Embed" ProgID="" ShapeID="ole_rId6" DrawAspect="Content" ObjectID="_1562846447" r:id="rId6"/>
        </w:object>
      </w:r>
      <w:r>
        <w:rPr>
          <w:rFonts w:cs="Arial" w:ascii="Arial" w:hAnsi="Arial"/>
          <w:sz w:val="8"/>
          <w:szCs w:val="8"/>
        </w:rPr>
        <w:t>В кач-ве интегратора выбир. соотв. полосовой фильтр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Построение когерентного ФМ – приёмника приводит к необх-ти создать на приёмной стороне сигнал, </w:t>
      </w:r>
      <w:r>
        <w:rPr>
          <w:rFonts w:cs="Arial" w:ascii="Arial" w:hAnsi="Arial"/>
          <w:i/>
          <w:sz w:val="8"/>
          <w:szCs w:val="8"/>
        </w:rPr>
        <w:t>когерентный</w:t>
      </w:r>
      <w:r>
        <w:rPr>
          <w:rFonts w:cs="Arial" w:ascii="Arial" w:hAnsi="Arial"/>
          <w:sz w:val="8"/>
          <w:szCs w:val="8"/>
        </w:rPr>
        <w:t xml:space="preserve"> (синхр., синфазный) </w:t>
      </w:r>
      <w:r>
        <w:rPr>
          <w:rFonts w:cs="Arial" w:ascii="Arial" w:hAnsi="Arial"/>
          <w:i/>
          <w:sz w:val="8"/>
          <w:szCs w:val="8"/>
        </w:rPr>
        <w:t>входному</w:t>
      </w:r>
      <w:r>
        <w:rPr>
          <w:rFonts w:cs="Arial" w:ascii="Arial" w:hAnsi="Arial"/>
          <w:sz w:val="8"/>
          <w:szCs w:val="8"/>
        </w:rPr>
        <w:t xml:space="preserve"> сигналу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ути решения этой проблемы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" w:ascii="Arial" w:hAnsi="Arial"/>
          <w:sz w:val="8"/>
          <w:szCs w:val="8"/>
        </w:rPr>
        <w:t xml:space="preserve">1. Создание высоко стаб-х несущих колебаний, однако, исследования показ., что даже при отношении: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герентность частоты поддерж. не более 20 сек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2. Поэтому наиб. часто использ. ПИЛОТ – сигнал: способ извлечения опорного сигнала из входного сигнала Х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еальна возм-ть такой реализации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“</w:t>
      </w:r>
      <w:r>
        <w:rPr>
          <w:rFonts w:cs="Arial" w:ascii="Arial" w:hAnsi="Arial"/>
          <w:sz w:val="8"/>
          <w:szCs w:val="8"/>
        </w:rPr>
        <w:t xml:space="preserve">+” возм-ть: явление “обратной работы” – в рез-те 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ФМ – приёмники строятся как “квази оптим-ые”, реализ. “относительную фазо - манипуляцию”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Приём сигналов с относительной фазовой манипуляцией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Переход от “абсол. фаз-ой” к ”относит. фаз-ой” манипуляции позволил избежать явления “обратной работы”, а также сущ-но упростить структуру ОФМ – приёмника.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уть ОФТ (относ. фаз. телеграфии) в обнаружении приёмником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Изменения фазы, отраж. символ “0” или ”1” с учётом фазы предыдущего сигнала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1. В поступающем сигнале д. б. так наз. “начальный” (опорный) сигнал, относ-но к-го и будет определяться фаза первого опред-го сигнала. Все остальные сигналы будут опред. по фазе относ-но предыдущего сигнал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2. Приёмник ОФТ – сигнала должен иметь память, в к-ой хранится фаза предыдущего сигнала.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учётом этого ОФМ -приёмники строятся двумя способами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Когерентный (способ сравнения полярностей)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Не когерентный (автокорреляционный)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8"/>
          <w:szCs w:val="8"/>
        </w:rPr>
        <w:t xml:space="preserve">Структурная схема </w:t>
      </w:r>
      <w:r>
        <w:rPr>
          <w:rFonts w:cs="Arial" w:ascii="Arial" w:hAnsi="Arial"/>
          <w:b/>
          <w:sz w:val="8"/>
          <w:szCs w:val="8"/>
          <w:lang w:val="en-US"/>
        </w:rPr>
        <w:t>“</w:t>
      </w:r>
      <w:r>
        <w:rPr>
          <w:rFonts w:cs="Arial" w:ascii="Arial" w:hAnsi="Arial"/>
          <w:b/>
          <w:sz w:val="8"/>
          <w:szCs w:val="8"/>
        </w:rPr>
        <w:t>когерентного</w:t>
      </w:r>
      <w:r>
        <w:rPr>
          <w:rFonts w:cs="Arial" w:ascii="Arial" w:hAnsi="Arial"/>
          <w:b/>
          <w:sz w:val="8"/>
          <w:szCs w:val="8"/>
          <w:lang w:val="en-US"/>
        </w:rPr>
        <w:t>”</w:t>
      </w:r>
      <w:r>
        <w:rPr>
          <w:rFonts w:cs="Arial" w:ascii="Arial" w:hAnsi="Arial"/>
          <w:b/>
          <w:sz w:val="8"/>
          <w:szCs w:val="8"/>
        </w:rPr>
        <w:t xml:space="preserve"> приёмника:</w:t>
      </w:r>
    </w:p>
    <w:p>
      <w:pPr>
        <w:pStyle w:val="Normal"/>
        <w:ind w:left="-180" w:hanging="0"/>
        <w:jc w:val="both"/>
        <w:rPr/>
      </w:pPr>
      <w:r>
        <w:rPr/>
        <w:object w:dxaOrig="5074" w:dyaOrig="17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pt;height:35pt" filled="f" o:ole="">
            <v:imagedata r:id="rId9" o:title=""/>
          </v:shape>
          <o:OLEObject Type="Embed" ProgID="" ShapeID="ole_rId8" DrawAspect="Content" ObjectID="_942551198" r:id="rId8"/>
        </w:objec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выраб. в устр-ве формир. “опорного напряжения”, извлекаемый из поступающей смеси сигнала и помех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одетектир-ое фазовым детектором, перемножение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фаз-го и опорного сигналов поступ. на устр-во сравнения и выбора, к-ое реализ. правило: сравнение поляр-ей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-го и 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-1) – сигналов, задерживается в элементе памяти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При совпад. поляр-ей приним. решение о символе “0”, при не совпад. – решение о символе “1”. 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Структурная схема “не когерентного” приёмника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/>
        <w:object w:dxaOrig="5074" w:dyaOrig="18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15pt;height:31.9pt" filled="f" o:ole="">
            <v:imagedata r:id="rId11" o:title=""/>
          </v:shape>
          <o:OLEObject Type="Embed" ProgID="" ShapeID="ole_rId10" DrawAspect="Content" ObjectID="_1881871263" r:id="rId10"/>
        </w:object>
      </w:r>
      <w:r>
        <w:rPr>
          <w:rFonts w:cs="Arial" w:ascii="Arial" w:hAnsi="Arial"/>
          <w:sz w:val="8"/>
          <w:szCs w:val="8"/>
        </w:rPr>
        <w:t>&lt;&lt;Способ сравнения фаз&gt;&gt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данном случае УСВ (устр-во сравнения и выбора) сравнивает не полярности выпрямленных сигналов, а фазы: вх. сигнала Х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и задерж-го на 1 такт вх. сигнала “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-1”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вед-ые исслед-ия позволили получить математические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ыражения для вычисления вероятности ошибки элем-го символ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гер. оптим.: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равн. поляр.: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равн. фаз.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object w:dxaOrig="4740" w:dyaOrig="38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56.25pt" filled="f" o:ole="">
            <v:imagedata r:id="rId13" o:title=""/>
          </v:shape>
          <o:OLEObject Type="Embed" ProgID="" ShapeID="ole_rId12" DrawAspect="Content" ObjectID="_1762184831" r:id="rId12"/>
        </w:objec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Помехоустойчивость приёма ФМ – сигналов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Теоретически установлено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&lt;&lt;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 xml:space="preserve"> - мощность&gt;&gt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Наибольшей потенц-ой помехоустойч-тью облад. “оптимальные приёмники”, к-ые в свою очередь строятся на основе  ”соглас-х линейных фильтров” или на основе ”корреляторов”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этих приёмниках потенц. помехоуст-ть достиг. в следствии того, что на приёмной стороне хранится “когерентный опорный сигнал”, практ-ки совпадающий с принимаемым сигналом. Из-за этого приёмники, реализующие соглас-ые способы приёма, явл. дост-но сложными и дорогостоящими. Поэтому основная масса приёмников реализ. так наз. “реальные способы приёма”.</w:t>
      </w:r>
    </w:p>
    <w:p>
      <w:pPr>
        <w:pStyle w:val="Normal"/>
        <w:jc w:val="both"/>
        <w:rPr/>
      </w:pPr>
      <w:r>
        <w:br w:type="column"/>
      </w:r>
      <w:r>
        <w:rPr>
          <w:rFonts w:cs="Arial" w:ascii="Arial" w:hAnsi="Arial"/>
          <w:b/>
          <w:sz w:val="8"/>
          <w:szCs w:val="8"/>
        </w:rPr>
        <w:t xml:space="preserve">35. </w:t>
      </w:r>
      <w:r>
        <w:rPr>
          <w:rFonts w:cs="Arial" w:ascii="Arial" w:hAnsi="Arial"/>
          <w:b/>
          <w:i/>
          <w:sz w:val="8"/>
          <w:szCs w:val="8"/>
          <w:u w:val="single"/>
        </w:rPr>
        <w:t>Кодирование информации. Основные понятия и определе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ирование </w:t>
      </w:r>
      <w:r>
        <w:rPr>
          <w:rFonts w:cs="Arial" w:ascii="Arial" w:hAnsi="Arial"/>
          <w:sz w:val="8"/>
          <w:szCs w:val="8"/>
        </w:rPr>
        <w:t>– процесс однозначного представ. Символов нек-го сообщения послед-тью дискр-х сигнал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 </w:t>
      </w:r>
      <w:r>
        <w:rPr>
          <w:rFonts w:cs="Arial" w:ascii="Arial" w:hAnsi="Arial"/>
          <w:sz w:val="8"/>
          <w:szCs w:val="8"/>
        </w:rPr>
        <w:t>– правило, выполн. это преобразование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овая комбинация </w:t>
      </w:r>
      <w:r>
        <w:rPr>
          <w:rFonts w:cs="Arial" w:ascii="Arial" w:hAnsi="Arial"/>
          <w:sz w:val="8"/>
          <w:szCs w:val="8"/>
        </w:rPr>
        <w:t>– формальное представление нек-го сообщения в виде кодовых символ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Алфавит кода </w:t>
      </w:r>
      <w:r>
        <w:rPr>
          <w:rFonts w:cs="Arial" w:ascii="Arial" w:hAnsi="Arial"/>
          <w:sz w:val="8"/>
          <w:szCs w:val="8"/>
        </w:rPr>
        <w:t>– совокуп-ть кодовых признаков, которыми отлич. друг от друга элементы кодовых комбинаций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  <w:szCs w:val="8"/>
        </w:rPr>
        <w:t xml:space="preserve">Кодовые слова </w:t>
      </w:r>
      <w:r>
        <w:rPr>
          <w:rFonts w:cs="Arial" w:ascii="Arial" w:hAnsi="Arial"/>
          <w:sz w:val="8"/>
          <w:szCs w:val="8"/>
        </w:rPr>
        <w:t>– кодовые комбинации данного код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 xml:space="preserve">Объём сигнала </w:t>
      </w:r>
      <w:r>
        <w:rPr>
          <w:rFonts w:cs="Arial" w:ascii="Arial" w:hAnsi="Arial"/>
          <w:sz w:val="8"/>
          <w:szCs w:val="8"/>
        </w:rPr>
        <w:t>– обобщённый парам-р сиг-ов любого код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Цели кодирования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. Передача необх-го кол-ва различ-х сообщ-ий по данному каналу связи с помощью комбинирования из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элем-ов, имеющих 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– отличительных признаков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Согласование парам-ов каналов связи и перед-х сообщений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. Повышение достоверности передаваемых сообщений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. Более экономное использ-ие полосы частот канала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5. Уменьшение стоимости хранения и передачи инф-ци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6. Повышение скорости передачи инф-ци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Классификация кодов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соотв. с целями все коды делят на две большие группы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Избыточные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Неизбыточные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  <w:t>Основные характеристики кодов.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се известные коды облад. кач-ми и кол-ми хар-ми, знание к-х позвол. осущ-ть классификацию кодов, выбрав в кач-ве пр-ков классификации – их основные харак-ки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чественные характеристики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Структурные хар-ки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Число кодовых(импульсных) пр-ков, по к-ым различ. коды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Число кодовых символов в кодовой комбинации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. Способ комбинир-ия (правило, по к-ому кодовая комбинация образуется в код)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Хар-ки сигналов, составляющие коды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. Отличительные признаки сигналов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. Способы передачи и разделения элем-х сигналов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личественные характеристики: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1)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длина кодовой комбинации (число элем-ов в кодовой комбинации);   Причём: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 xml:space="preserve"> = </w:t>
      </w:r>
      <w:r>
        <w:rPr>
          <w:rFonts w:cs="Arial" w:ascii="Arial" w:hAnsi="Arial"/>
          <w:b/>
          <w:sz w:val="8"/>
          <w:szCs w:val="8"/>
          <w:lang w:val="en-US"/>
        </w:rPr>
        <w:t>k</w:t>
      </w:r>
      <w:r>
        <w:rPr>
          <w:rFonts w:cs="Arial" w:ascii="Arial" w:hAnsi="Arial"/>
          <w:b/>
          <w:sz w:val="8"/>
          <w:szCs w:val="8"/>
        </w:rPr>
        <w:t xml:space="preserve"> +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2) 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– основание кода (число отлич-х пр-ков, использ. в кодовых комбинациях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3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8"/>
          <w:szCs w:val="8"/>
        </w:rPr>
        <w:t>мощность кода (часть кодовых комбинаций, разрешённых для кодирования информации )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мер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4)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– полное число кодовых комбинаций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мер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8"/>
          <w:szCs w:val="8"/>
        </w:rPr>
        <w:t xml:space="preserve">Дв. код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5) к – число инф-х раз-дов в кодовой комбинации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6)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– число проверочных символов кодовой комбинации 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   </w:t>
      </w:r>
      <w:r>
        <w:rPr>
          <w:rFonts w:cs="Arial" w:ascii="Arial" w:hAnsi="Arial"/>
          <w:sz w:val="8"/>
          <w:szCs w:val="8"/>
        </w:rPr>
        <w:t>(число символов, опред-х помехоустойчивость кода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7)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b/>
          <w:sz w:val="8"/>
          <w:szCs w:val="8"/>
        </w:rPr>
        <w:t xml:space="preserve"> =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b/>
          <w:sz w:val="8"/>
          <w:szCs w:val="8"/>
        </w:rPr>
        <w:t xml:space="preserve"> /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 xml:space="preserve">  - </w:t>
      </w:r>
      <w:r>
        <w:rPr>
          <w:rFonts w:cs="Arial" w:ascii="Arial" w:hAnsi="Arial"/>
          <w:sz w:val="8"/>
          <w:szCs w:val="8"/>
        </w:rPr>
        <w:t>избыток кода;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</w:rPr>
        <w:t xml:space="preserve">Причём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8)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b/>
          <w:sz w:val="8"/>
          <w:szCs w:val="8"/>
        </w:rPr>
        <w:t xml:space="preserve">’ = к /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b/>
          <w:sz w:val="8"/>
          <w:szCs w:val="8"/>
        </w:rPr>
        <w:t xml:space="preserve">  - </w:t>
      </w:r>
      <w:r>
        <w:rPr>
          <w:rFonts w:cs="Arial" w:ascii="Arial" w:hAnsi="Arial"/>
          <w:sz w:val="8"/>
          <w:szCs w:val="8"/>
        </w:rPr>
        <w:t>скорость передачи кодовых комбинац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</w:rPr>
        <w:t xml:space="preserve">(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’ =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 /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=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 / </w:t>
      </w:r>
      <w:r>
        <w:rPr>
          <w:rFonts w:cs="Arial" w:ascii="Arial" w:hAnsi="Arial"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 +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= 1 –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9)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– вес кодовой комбинации (число символов в кодовой комбинации, имеющих одинаковые отличительные признаки. Для двоичных кодов: вес кода – это кол-во “1” в кодовой комбинации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0)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 xml:space="preserve"> – кодовое расстояние (кол-во символов, на к-ое отлич.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</w:t>
      </w:r>
      <w:r>
        <w:rPr>
          <w:rFonts w:cs="Arial" w:ascii="Arial" w:hAnsi="Arial"/>
          <w:sz w:val="8"/>
          <w:szCs w:val="8"/>
        </w:rPr>
        <w:t>друг от друга две кодовые комбинации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Для дв. кодов – это число “1” в сумме по модулю 2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             </w:t>
      </w:r>
      <w:r>
        <w:rPr>
          <w:rFonts w:cs="Arial" w:ascii="Arial" w:hAnsi="Arial"/>
          <w:sz w:val="8"/>
          <w:szCs w:val="8"/>
        </w:rPr>
        <w:t xml:space="preserve">110101+101110=011011, т. е. 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>=4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1)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) – весовая хар-ка кода ( число кодовых комбинаци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  </w:t>
      </w:r>
      <w:r>
        <w:rPr>
          <w:rFonts w:cs="Arial" w:ascii="Arial" w:hAnsi="Arial"/>
          <w:sz w:val="8"/>
          <w:szCs w:val="8"/>
        </w:rPr>
        <w:t xml:space="preserve">в коде, обладающих весом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);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12)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</m:oMath>
      <w:r>
        <w:rPr>
          <w:rFonts w:cs="Arial" w:ascii="Arial" w:hAnsi="Arial"/>
          <w:sz w:val="8"/>
          <w:szCs w:val="8"/>
        </w:rPr>
        <w:t>вероятность не обнаружения ошибки (хар-ка достоверности передачи или хранения инф-ции при использовании данного кода, к-ая представ. собой вер-ть такого события, что принятая кодовая комбинация отлич. от переданной, а обнаруженных и (или) исправленных св-в данного кода не достаточно для обнаружения и (или) исправления ошибки)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 xml:space="preserve">Оптимизация кода – это св-во кода обеспечить минимум вер-ти не обнаружения ошибки среди всех кодов одинак. длины </w:t>
      </w:r>
      <w:r>
        <w:rPr>
          <w:rFonts w:cs="Arial" w:ascii="Arial" w:hAnsi="Arial"/>
          <w:b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b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  <w:t>13) Кл (</w:t>
      </w:r>
      <w:r>
        <w:rPr>
          <w:rFonts w:cs="Arial" w:ascii="Arial" w:hAnsi="Arial"/>
          <w:sz w:val="8"/>
          <w:szCs w:val="8"/>
          <w:lang w:val="en-US"/>
        </w:rPr>
        <w:t>d</w:t>
      </w:r>
      <w:r>
        <w:rPr>
          <w:rFonts w:cs="Arial" w:ascii="Arial" w:hAnsi="Arial"/>
          <w:sz w:val="8"/>
          <w:szCs w:val="8"/>
        </w:rPr>
        <w:t>) – коэф. ложных переходов: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den>
            </m:f>
          </m:e>
        </m:nary>
      </m:oMath>
      <w:r>
        <w:rPr>
          <w:rFonts w:eastAsia="Arial" w:cs="Arial" w:ascii="Arial" w:hAnsi="Arial"/>
          <w:sz w:val="8"/>
          <w:szCs w:val="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rFonts w:cs="Arial" w:ascii="Arial" w:hAnsi="Arial"/>
          <w:sz w:val="8"/>
          <w:szCs w:val="8"/>
        </w:rPr>
        <w:t xml:space="preserve"> число сочетаний.</w:t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36. Основы построения неизбыточных кодов.</w:t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Способ образования простого неизбыточного кода.</w:t>
      </w:r>
    </w:p>
    <w:p>
      <w:pPr>
        <w:pStyle w:val="TextBody"/>
        <w:rPr/>
      </w:pPr>
      <w:r>
        <w:rPr/>
        <w:t>Пусть требуется построить простой неизбыточный код на все сочетания, длинна кодовой комбинации которого =3. Тогда мощность такого кода =8. Так как код на все сочетания , то вероятность возникновения любой кодовой комбинации =1/8.</w:t>
      </w:r>
    </w:p>
    <w:p>
      <w:pPr>
        <w:pStyle w:val="TextBody"/>
        <w:rPr/>
      </w:pPr>
      <w:r>
        <w:rPr/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9"/>
        <w:gridCol w:w="301"/>
        <w:gridCol w:w="360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ооб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ероя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истема образовани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/8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br w:type="column"/>
      </w:r>
      <w:r>
        <w:rPr>
          <w:rFonts w:cs="Arial" w:ascii="Arial" w:hAnsi="Arial"/>
          <w:sz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54:00Z</dcterms:created>
  <dc:creator>Asel</dc:creator>
  <dc:description/>
  <dc:language>en-US</dc:language>
  <cp:lastModifiedBy>Asel</cp:lastModifiedBy>
  <dcterms:modified xsi:type="dcterms:W3CDTF">2004-01-05T05:54:00Z</dcterms:modified>
  <cp:revision>2</cp:revision>
  <dc:subject/>
  <dc:title>24</dc:title>
</cp:coreProperties>
</file>