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7.wmf" ContentType="image/x-wmf"/>
  <Override PartName="/word/media/image4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76400</wp:posOffset>
                </wp:positionH>
                <wp:positionV relativeFrom="page">
                  <wp:posOffset>1196340</wp:posOffset>
                </wp:positionV>
                <wp:extent cx="521970" cy="355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355680"/>
                          <a:chOff x="0" y="0"/>
                          <a:chExt cx="522000" cy="35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0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1152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8972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712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240" y="23400"/>
                            <a:ext cx="7128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2720" y="201960"/>
                            <a:ext cx="1339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94.2pt;width:41.1pt;height:28pt" coordorigin="2640,1884" coordsize="822,560">
                <v:rect id="shape_0" stroked="f" o:allowincell="f" style="position:absolute;left:2640;top:1884;width:821;height:559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line id="shape_0" from="2689,1902" to="2689,24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689,2183" to="3460,21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864,1996" to="2864,218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2;top:1921;width:111;height:210;mso-wrap-style:none;v-text-anchor:middl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038;top:2202;width:210;height:135;mso-wrap-style:none;v-text-anchor:middl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457200</wp:posOffset>
                </wp:positionV>
                <wp:extent cx="762000" cy="3384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338400"/>
                          <a:chOff x="0" y="0"/>
                          <a:chExt cx="762120" cy="338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621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638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30680"/>
                            <a:ext cx="704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0" h="1920">
                                <a:moveTo>
                                  <a:pt x="0" y="1170"/>
                                </a:moveTo>
                                <a:cubicBezTo>
                                  <a:pt x="110" y="585"/>
                                  <a:pt x="220" y="0"/>
                                  <a:pt x="360" y="90"/>
                                </a:cubicBezTo>
                                <a:cubicBezTo>
                                  <a:pt x="500" y="180"/>
                                  <a:pt x="680" y="1710"/>
                                  <a:pt x="840" y="1710"/>
                                </a:cubicBezTo>
                                <a:cubicBezTo>
                                  <a:pt x="1000" y="1710"/>
                                  <a:pt x="1160" y="90"/>
                                  <a:pt x="1320" y="90"/>
                                </a:cubicBezTo>
                                <a:cubicBezTo>
                                  <a:pt x="1480" y="90"/>
                                  <a:pt x="1660" y="1710"/>
                                  <a:pt x="1800" y="1710"/>
                                </a:cubicBezTo>
                                <a:cubicBezTo>
                                  <a:pt x="1940" y="1710"/>
                                  <a:pt x="2020" y="90"/>
                                  <a:pt x="2160" y="90"/>
                                </a:cubicBezTo>
                                <a:cubicBezTo>
                                  <a:pt x="2300" y="90"/>
                                  <a:pt x="2480" y="1710"/>
                                  <a:pt x="2640" y="1710"/>
                                </a:cubicBezTo>
                                <a:cubicBezTo>
                                  <a:pt x="2800" y="1710"/>
                                  <a:pt x="2960" y="90"/>
                                  <a:pt x="3120" y="90"/>
                                </a:cubicBezTo>
                                <a:cubicBezTo>
                                  <a:pt x="3280" y="90"/>
                                  <a:pt x="3440" y="1710"/>
                                  <a:pt x="3600" y="1710"/>
                                </a:cubicBezTo>
                                <a:cubicBezTo>
                                  <a:pt x="3760" y="1710"/>
                                  <a:pt x="3920" y="90"/>
                                  <a:pt x="4080" y="90"/>
                                </a:cubicBezTo>
                                <a:cubicBezTo>
                                  <a:pt x="4240" y="90"/>
                                  <a:pt x="4400" y="1710"/>
                                  <a:pt x="4560" y="1710"/>
                                </a:cubicBezTo>
                                <a:cubicBezTo>
                                  <a:pt x="4720" y="1710"/>
                                  <a:pt x="4860" y="90"/>
                                  <a:pt x="5040" y="90"/>
                                </a:cubicBezTo>
                                <a:cubicBezTo>
                                  <a:pt x="5220" y="90"/>
                                  <a:pt x="5480" y="1500"/>
                                  <a:pt x="5640" y="1710"/>
                                </a:cubicBezTo>
                                <a:cubicBezTo>
                                  <a:pt x="5800" y="1920"/>
                                  <a:pt x="5900" y="1635"/>
                                  <a:pt x="6000" y="13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5080" y="156960"/>
                            <a:ext cx="10800" cy="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7120" y="65520"/>
                            <a:ext cx="8712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3880" y="196200"/>
                            <a:ext cx="348120" cy="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36pt;width:60pt;height:26.65pt" coordorigin="2760,720" coordsize="1200,533">
                <v:rect id="shape_0" stroked="f" o:allowincell="f" style="position:absolute;left:2760;top:720;width:1199;height:53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817,720" to="2817,10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17,978" to="3926,9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000,1920" path="m0,1170c110,585,220,0,360,90c500,180,680,1710,840,1710c1000,1710,1160,90,1320,90c1480,90,1660,1710,1800,1710c1940,1710,2020,90,2160,90c2300,90,2480,1710,2640,1710c2800,1710,2960,90,3120,90c3280,90,3440,1710,3600,1710c3760,1710,3920,90,4080,90c4240,90,4400,1710,4560,1710c4720,1710,4860,90,5040,90c5220,90,5480,1500,5640,1710c5800,1920,5900,1635,6000,1350e" stroked="t" o:allowincell="f" style="position:absolute;left:2817;top:926;width:1109;height:1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130;top:967;width:16;height:3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2897;top:823;width:136;height:11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034;top:1029;width:547;height:12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>26. Способы дискретизации и квантования сигналов. Равномерное и неравномерное  квантование по уровню.</w:t>
      </w:r>
      <w:r>
        <w:rPr>
          <w:sz w:val="8"/>
          <w:szCs w:val="8"/>
        </w:rPr>
        <w:t xml:space="preserve">  Известны 2 способа дискретизации: равномерная и адаптивная (в наст. вр. применяется только адаптивная). И 2 способа квантования: равномерное и неравномерное (адаптивное). В наст. вр. в устройствах реализуется 2 вида квантования. </w:t>
      </w:r>
      <w:r>
        <w:rPr>
          <w:b/>
          <w:sz w:val="8"/>
          <w:szCs w:val="8"/>
        </w:rPr>
        <w:t>1)</w:t>
      </w:r>
      <w:r>
        <w:rPr>
          <w:sz w:val="8"/>
          <w:szCs w:val="8"/>
        </w:rPr>
        <w:t xml:space="preserve">квантование по </w:t>
      </w:r>
      <w:r>
        <w:rPr>
          <w:sz w:val="8"/>
          <w:szCs w:val="8"/>
          <w:lang w:val="en-US"/>
        </w:rPr>
        <w:t>min</w:t>
      </w:r>
      <w:r>
        <w:rPr>
          <w:sz w:val="8"/>
          <w:szCs w:val="8"/>
        </w:rPr>
        <w:t xml:space="preserve"> значению: на интервале квантования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2-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1 (см. рис.)в качестве значения ф-ии принимается ее </w:t>
      </w:r>
      <w:r>
        <w:rPr>
          <w:sz w:val="8"/>
          <w:szCs w:val="8"/>
          <w:lang w:val="en-US"/>
        </w:rPr>
        <w:t>min</w:t>
      </w:r>
      <w:r>
        <w:rPr>
          <w:sz w:val="8"/>
          <w:szCs w:val="8"/>
        </w:rPr>
        <w:t xml:space="preserve"> значение(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1). </w:t>
      </w:r>
      <w:r>
        <w:rPr>
          <w:b/>
          <w:sz w:val="8"/>
          <w:szCs w:val="8"/>
        </w:rPr>
        <w:t>2)</w:t>
      </w:r>
      <w:r>
        <w:rPr>
          <w:sz w:val="8"/>
          <w:szCs w:val="8"/>
        </w:rPr>
        <w:t xml:space="preserve">для </w:t>
      </w:r>
      <w:r>
        <w:rPr>
          <w:sz w:val="8"/>
          <w:szCs w:val="8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3380" cy="328295"/>
            <wp:effectExtent l="0" t="0" r="0" b="0"/>
            <wp:wrapTight wrapText="bothSides">
              <wp:wrapPolygon edited="0">
                <wp:start x="-287" y="0"/>
                <wp:lineTo x="-287" y="21265"/>
                <wp:lineTo x="21600" y="21265"/>
                <wp:lineTo x="21600" y="0"/>
                <wp:lineTo x="-28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цифровых сигналов (дискретных по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 и квантованных по уровню) сущ. способ, при кот. значение сигнала на Δ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 принимается равным значению ф-ии непрерывного сигнала с </w:t>
      </w:r>
      <w:r>
        <w:rPr>
          <w:sz w:val="8"/>
          <w:szCs w:val="8"/>
          <w:lang w:val="en-US"/>
        </w:rPr>
        <w:t>min</w:t>
      </w:r>
      <w:r>
        <w:rPr>
          <w:sz w:val="8"/>
          <w:szCs w:val="8"/>
        </w:rPr>
        <w:t xml:space="preserve"> отклонением от ср. значения интервала квантования (принимается или большее значение или меньшее - что ближе к середине). Имеются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line">
                  <wp:posOffset>-154940</wp:posOffset>
                </wp:positionV>
                <wp:extent cx="561340" cy="3390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339120"/>
                          <a:chOff x="0" y="0"/>
                          <a:chExt cx="561240" cy="339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61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00" y="1080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638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0800"/>
                            <a:ext cx="39384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952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736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736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5164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5164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3004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300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0772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077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8612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861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638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63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422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42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988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988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9828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3080" y="8280"/>
                            <a:ext cx="7992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.2pt;width:44.2pt;height:26.7pt" coordorigin="0,-244" coordsize="884,534">
                <v:rect id="shape_0" stroked="f" o:allowincell="f" style="position:absolute;left:0;top:-244;width:883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48,-227" to="448,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,14" to="860,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,-227" to="779,2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60,221" to="204,2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6,187" to="206,2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6,187" to="250,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,153" to="252,1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,153" to="296,1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,118" to="298,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,118" to="354,1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6,83" to="356,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6,83" to="400,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2,49" to="402,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2,49" to="446,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,14" to="448,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,14" to="504,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5,-20" to="505,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5,-20" to="538,-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-55" to="540,-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-55" to="584,-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6,-89" to="586,-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57;top:-231;width:125;height:15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8"/>
          <w:szCs w:val="8"/>
        </w:rPr>
        <w:t>ошибки квантования (шум). Амплитудные хар-ки шума для 1 и 2 случая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4575</wp:posOffset>
                </wp:positionH>
                <wp:positionV relativeFrom="page">
                  <wp:posOffset>1539240</wp:posOffset>
                </wp:positionV>
                <wp:extent cx="608330" cy="3556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" cy="355680"/>
                          <a:chOff x="0" y="0"/>
                          <a:chExt cx="608400" cy="355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08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8972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6280"/>
                            <a:ext cx="40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72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348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196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152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9800" y="720"/>
                            <a:ext cx="22860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" y="130320"/>
                            <a:ext cx="141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210"/>
                                </a:moveTo>
                                <a:cubicBezTo>
                                  <a:pt x="40" y="135"/>
                                  <a:pt x="80" y="60"/>
                                  <a:pt x="120" y="30"/>
                                </a:cubicBezTo>
                                <a:cubicBezTo>
                                  <a:pt x="160" y="0"/>
                                  <a:pt x="200" y="0"/>
                                  <a:pt x="240" y="30"/>
                                </a:cubicBezTo>
                                <a:cubicBezTo>
                                  <a:pt x="280" y="60"/>
                                  <a:pt x="340" y="18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480"/>
                            <a:ext cx="5446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0  1  1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5pt;margin-top:121.2pt;width:47.9pt;height:28.05pt" coordorigin="1645,2424" coordsize="958,561">
                <v:rect id="shape_0" stroked="f" o:allowincell="f" style="position:absolute;left:1645;top:2424;width:957;height:559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line id="shape_0" from="1669,2442" to="1669,29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669,2723" to="2564,27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620,1110" path="m0,1110c40,915,80,720,120,570c160,420,200,300,240,210c280,120,320,0,360,30c400,60,440,240,480,390c520,540,580,810,600,930c620,1050,600,1080,600,1110e" stroked="t" o:allowincell="f" style="position:absolute;left:1669;top:2607;width:63;height:114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1731;top:2723;width:63;height:111;mso-wrap-style:none;v-text-anchor:middle;rotation:180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1981;top:2723;width:63;height:111;mso-wrap-style:none;v-text-anchor:middle;rotation:180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043;top:2611;width:63;height:113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105;top:2723;width:63;height:111;mso-wrap-style:none;v-text-anchor:middle;rotation:180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167;top:2611;width:63;height:113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292;top:2611;width:63;height:113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230;top:2723;width:63;height:111;mso-wrap-style:none;v-text-anchor:middle;rotation:180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676;top:2425;width:359;height:198;mso-wrap-style:none;v-text-anchor:middle;mso-position-vertical-relative:page" type="_x0000_t75">
                  <v:imagedata r:id="rId16" o:detectmouseclick="t"/>
                  <v:stroke color="#3465a4" joinstyle="round" endcap="flat"/>
                  <w10:wrap type="square"/>
                </v:shape>
                <v:shape id="shape_0" coordsize="360,210" path="m0,210c40,135,80,60,120,30c160,0,200,0,240,30c280,60,340,180,360,210e" stroked="t" o:allowincell="f" style="position:absolute;left:1756;top:2629;width:222;height:129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5;top:2760;width:857;height:2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0  1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δk</w:t>
      </w:r>
      <w:r>
        <w:rPr>
          <w:sz w:val="8"/>
          <w:szCs w:val="8"/>
        </w:rPr>
        <w:t>)=</w:t>
      </w:r>
      <w:r>
        <w:rPr>
          <w:sz w:val="8"/>
          <w:szCs w:val="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δ</m:t>
            </m:r>
          </m:e>
        </m:nary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δ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  <w:szCs w:val="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375920</wp:posOffset>
                </wp:positionV>
                <wp:extent cx="381000" cy="2286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a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d=Δx</w:t>
                            </w:r>
                            <w:r>
                              <w:rPr>
                                <w:sz w:val="8"/>
                                <w:szCs w:val="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9.6pt;mso-position-vertical-relative:text;margin-left: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  <w:t>a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  <w:t>d=Δx</w:t>
                      </w:r>
                      <w:r>
                        <w:rPr>
                          <w:sz w:val="8"/>
                          <w:szCs w:val="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>/1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line">
                  <wp:posOffset>-107315</wp:posOffset>
                </wp:positionV>
                <wp:extent cx="561340" cy="3390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339120"/>
                          <a:chOff x="0" y="0"/>
                          <a:chExt cx="561240" cy="339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61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84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21600"/>
                            <a:ext cx="40068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0680" y="0"/>
                            <a:ext cx="13068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45440" y="240840"/>
                            <a:ext cx="1404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40840"/>
                            <a:ext cx="432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218520"/>
                            <a:ext cx="68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19240"/>
                            <a:ext cx="36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960" y="196200"/>
                            <a:ext cx="68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96920"/>
                            <a:ext cx="36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120" y="185400"/>
                            <a:ext cx="68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86120"/>
                            <a:ext cx="36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53000"/>
                            <a:ext cx="363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560" y="13068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1400"/>
                            <a:ext cx="284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872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9080"/>
                            <a:ext cx="284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87480"/>
                            <a:ext cx="684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45pt;width:44.2pt;height:26.7pt" coordorigin="0,-169" coordsize="884,534">
                <v:rect id="shape_0" stroked="f" o:allowincell="f" style="position:absolute;left:0;top:-169;width:883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6,-169" to="436,3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07" to="872,1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8,-135" to="778,3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06;top:-169;width:205;height:15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229,210" to="250,27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29,210" to="296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6,175" to="296,24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7,176" to="343,2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2,140" to="342,2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33,141" to="389,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,123" to="388,17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79,124" to="435,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6,72" to="492,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4,37" to="494,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4,38" to="538,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2" to="540,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,3" to="584,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6,-31" to="596,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δk</w:t>
      </w:r>
      <w:r>
        <w:rPr>
          <w:sz w:val="8"/>
          <w:szCs w:val="8"/>
        </w:rPr>
        <w:t>)=</w:t>
      </w:r>
      <w:r>
        <w:rPr>
          <w:sz w:val="8"/>
          <w:szCs w:val="8"/>
          <w:lang w:val="en-US"/>
        </w:rPr>
        <w:t>Δx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/1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С целью снижения дисперсионной ошибки применяют метод воспроизводящих ф-ий: исходная непрерывная ф-ия заменяется подобной ей, как правило, полиномиальной ф-ией. Начиная от полиномиальной ф-ии 1-го порядка (замена исходной прямой отрезками) до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-го порядка. Тогда ошибка квантования:δк(х)</w:t>
      </w:r>
      <w:r>
        <w:rPr>
          <w:sz w:val="8"/>
          <w:szCs w:val="8"/>
          <w:lang w:val="en-US"/>
        </w:rPr>
        <w:t>max</w:t>
      </w:r>
      <w:r>
        <w:rPr>
          <w:sz w:val="8"/>
          <w:szCs w:val="8"/>
        </w:rPr>
        <w:t>≤δ(х)</w:t>
      </w:r>
      <w:r>
        <w:rPr>
          <w:sz w:val="8"/>
          <w:szCs w:val="8"/>
          <w:vertAlign w:val="superscript"/>
        </w:rPr>
        <w:t>доп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max</w:t>
      </w:r>
      <w:r>
        <w:rPr>
          <w:sz w:val="8"/>
          <w:szCs w:val="8"/>
        </w:rPr>
        <w:t xml:space="preserve"> разность м/у исходной ф-ией и аппроксимирующей не должна превышать допустимого значен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8"/>
          <w:szCs w:val="8"/>
        </w:rPr>
        <w:t xml:space="preserve">27.Обоснование необходимости модуляции дискретных сигналов для передачи по непрерывным КС. 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=2</w:t>
      </w:r>
      <w:r>
        <w:rPr>
          <w:sz w:val="8"/>
          <w:szCs w:val="8"/>
          <w:lang w:val="en-US"/>
        </w:rPr>
        <w:t>τ</w:t>
      </w:r>
      <w:r>
        <w:rPr>
          <w:sz w:val="8"/>
          <w:szCs w:val="8"/>
        </w:rPr>
        <w:t>/ Также важной хар-кой сигнала явл. скорость источника 1/τ=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 xml:space="preserve">и.Амплитуды гармоник находятся из выражения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2910840</wp:posOffset>
                </wp:positionV>
                <wp:extent cx="612140" cy="4292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429120"/>
                          <a:chOff x="0" y="0"/>
                          <a:chExt cx="612000" cy="4291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120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3408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8316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831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8244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316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8208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496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5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34080"/>
                            <a:ext cx="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57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7520" y="142920"/>
                            <a:ext cx="7920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80" y="345600"/>
                            <a:ext cx="87480" cy="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9360" rIns="9360" tIns="5040" bIns="5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9.2pt;width:48.2pt;height:33.8pt" coordorigin="0,4584" coordsize="964,676">
                <v:rect id="shape_0" stroked="f" o:allowincell="f" style="position:absolute;left:0;top:4584;width:963;height:675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line id="shape_0" from="50,4584" to="50,516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7,5110" to="925,51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0,4715" to="212,47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13,4715" to="213,510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88,4714" to="388,510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88,4715" to="524,47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25,4713" to="525,510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25,4718" to="662,471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20,4695" to="720,50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88,5110" to="388,514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5,5147" to="412,514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;top:4809;width:124;height:136;mso-wrap-style:none;v-text-anchor:middle;mso-position-vertical-relative:pag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200;top:5128;width:137;height:3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8"/>
          <w:szCs w:val="8"/>
          <w:lang w:val="en-US"/>
        </w:rPr>
        <w:t>Ak</w:t>
      </w:r>
      <w:r>
        <w:rPr>
          <w:sz w:val="8"/>
          <w:szCs w:val="8"/>
        </w:rPr>
        <w:t>=</w:t>
      </w:r>
      <w:r>
        <w:rPr>
          <w:sz w:val="8"/>
          <w:szCs w:val="8"/>
          <w:lang w:val="en-US"/>
        </w:rPr>
        <w:t>UoSIN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kπ</w:t>
      </w:r>
      <w:r>
        <w:rPr>
          <w:sz w:val="8"/>
          <w:szCs w:val="8"/>
        </w:rPr>
        <w:t xml:space="preserve">/2)/ </w:t>
      </w:r>
      <w:r>
        <w:rPr>
          <w:sz w:val="8"/>
          <w:szCs w:val="8"/>
          <w:lang w:val="en-US"/>
        </w:rPr>
        <w:t>kπ</w:t>
      </w:r>
      <w:r>
        <w:rPr>
          <w:sz w:val="8"/>
          <w:szCs w:val="8"/>
        </w:rPr>
        <w:t>/2</w:t>
      </w:r>
    </w:p>
    <w:p>
      <w:pPr>
        <w:pStyle w:val="Normal"/>
        <w:jc w:val="both"/>
        <w:rPr/>
      </w:pPr>
      <w:r>
        <w:rPr>
          <w:sz w:val="8"/>
          <w:szCs w:val="8"/>
          <w:lang w:val="en-US"/>
        </w:rPr>
        <w:t>Ao</w:t>
      </w:r>
      <w:r>
        <w:rPr>
          <w:sz w:val="8"/>
          <w:szCs w:val="8"/>
        </w:rPr>
        <w:t>=</w:t>
      </w:r>
      <w:r>
        <w:rPr>
          <w:sz w:val="8"/>
          <w:szCs w:val="8"/>
          <w:lang w:val="en-US"/>
        </w:rPr>
        <w:t>Uo</w:t>
      </w:r>
      <w:r>
        <w:rPr>
          <w:sz w:val="8"/>
          <w:szCs w:val="8"/>
        </w:rPr>
        <w:t xml:space="preserve">/2, </w:t>
      </w:r>
      <w:r>
        <w:rPr>
          <w:sz w:val="8"/>
          <w:szCs w:val="8"/>
          <w:lang w:val="en-US"/>
        </w:rPr>
        <w:t>fo</w:t>
      </w:r>
      <w:r>
        <w:rPr>
          <w:sz w:val="8"/>
          <w:szCs w:val="8"/>
        </w:rPr>
        <w:t>=0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A1=2Uo/π=0.64Uo, f1=1/T=1/2τ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A2=0, f2=1/τ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3725</wp:posOffset>
                </wp:positionH>
                <wp:positionV relativeFrom="paragraph">
                  <wp:posOffset>247650</wp:posOffset>
                </wp:positionV>
                <wp:extent cx="464820" cy="35369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353520"/>
                          <a:chOff x="0" y="0"/>
                          <a:chExt cx="464760" cy="3535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4640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" y="3060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02400"/>
                            <a:ext cx="42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368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2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666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484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7180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200160" y="154080"/>
                            <a:ext cx="232560" cy="55080"/>
                          </a:xfrm>
                          <a:prstGeom prst="curvedConnector5">
                            <a:avLst>
                              <a:gd name="adj1" fmla="val -4961"/>
                              <a:gd name="adj2" fmla="val 50000"/>
                              <a:gd name="adj3" fmla="val -49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241920"/>
                            <a:ext cx="114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1140">
                                <a:moveTo>
                                  <a:pt x="0" y="1140"/>
                                </a:moveTo>
                                <a:cubicBezTo>
                                  <a:pt x="110" y="870"/>
                                  <a:pt x="220" y="600"/>
                                  <a:pt x="360" y="420"/>
                                </a:cubicBezTo>
                                <a:cubicBezTo>
                                  <a:pt x="500" y="240"/>
                                  <a:pt x="680" y="120"/>
                                  <a:pt x="840" y="60"/>
                                </a:cubicBezTo>
                                <a:cubicBezTo>
                                  <a:pt x="1000" y="0"/>
                                  <a:pt x="1160" y="60"/>
                                  <a:pt x="1320" y="60"/>
                                </a:cubicBezTo>
                                <a:cubicBezTo>
                                  <a:pt x="1480" y="60"/>
                                  <a:pt x="1680" y="30"/>
                                  <a:pt x="1800" y="60"/>
                                </a:cubicBezTo>
                                <a:cubicBezTo>
                                  <a:pt x="1920" y="90"/>
                                  <a:pt x="1980" y="150"/>
                                  <a:pt x="2040" y="240"/>
                                </a:cubicBezTo>
                                <a:cubicBezTo>
                                  <a:pt x="2100" y="330"/>
                                  <a:pt x="2120" y="450"/>
                                  <a:pt x="2160" y="600"/>
                                </a:cubicBezTo>
                                <a:cubicBezTo>
                                  <a:pt x="2200" y="750"/>
                                  <a:pt x="2260" y="1050"/>
                                  <a:pt x="22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70360"/>
                            <a:ext cx="138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570">
                                <a:moveTo>
                                  <a:pt x="0" y="570"/>
                                </a:moveTo>
                                <a:cubicBezTo>
                                  <a:pt x="60" y="435"/>
                                  <a:pt x="120" y="300"/>
                                  <a:pt x="240" y="210"/>
                                </a:cubicBezTo>
                                <a:cubicBezTo>
                                  <a:pt x="360" y="120"/>
                                  <a:pt x="540" y="60"/>
                                  <a:pt x="720" y="30"/>
                                </a:cubicBezTo>
                                <a:cubicBezTo>
                                  <a:pt x="900" y="0"/>
                                  <a:pt x="1160" y="30"/>
                                  <a:pt x="1320" y="30"/>
                                </a:cubicBezTo>
                                <a:cubicBezTo>
                                  <a:pt x="1480" y="30"/>
                                  <a:pt x="1520" y="30"/>
                                  <a:pt x="1680" y="30"/>
                                </a:cubicBezTo>
                                <a:cubicBezTo>
                                  <a:pt x="1840" y="30"/>
                                  <a:pt x="2140" y="0"/>
                                  <a:pt x="2280" y="30"/>
                                </a:cubicBezTo>
                                <a:cubicBezTo>
                                  <a:pt x="2420" y="60"/>
                                  <a:pt x="2440" y="120"/>
                                  <a:pt x="2520" y="210"/>
                                </a:cubicBezTo>
                                <a:cubicBezTo>
                                  <a:pt x="2600" y="300"/>
                                  <a:pt x="2720" y="510"/>
                                  <a:pt x="276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0"/>
                            <a:ext cx="1263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k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262080"/>
                            <a:ext cx="41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5920" y="326520"/>
                            <a:ext cx="20880" cy="1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19.5pt;width:36.6pt;height:27.85pt" coordorigin="-935,390" coordsize="732,557">
                <v:rect id="shape_0" stroked="f" o:allowincell="f" style="position:absolute;left:-935;top:391;width:730;height:55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-906,438" to="-906,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06,866" to="-233,8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06,553" to="-906,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06,567" to="-906,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49,495" to="-849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659,781" to="-659,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459,818" to="-459,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-480;top:493;width:86;height:365" type="_x0000_t38">
                  <v:stroke color="black" weight="9360" joinstyle="miter" endcap="flat"/>
                  <v:fill o:detectmouseclick="t" on="false"/>
                  <w10:wrap type="square"/>
                </v:shape>
                <v:shape id="shape_0" coordsize="2280,1140" path="m0,1140c110,870,220,600,360,420c500,240,680,120,840,60c1000,0,1160,60,1320,60c1480,60,1680,30,1800,60c1920,90,1980,150,2040,240c2100,330,2120,450,2160,600c2200,750,2260,1050,2280,1140e" stroked="t" o:allowincell="f" style="position:absolute;left:-763;top:771;width:179;height: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760,570" path="m0,570c60,435,120,300,240,210c360,120,540,60,720,30c900,0,1160,30,1320,30c1480,30,1520,30,1680,30c1840,30,2140,0,2280,30c2420,60,2440,120,2520,210c2600,300,2720,510,2760,570e" stroked="t" o:allowincell="f" style="position:absolute;left:-583;top:816;width:217;height: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-887;top:390;width:198;height: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69;top:803;width:65;height: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11;top:904;width:32;height:2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3725</wp:posOffset>
                </wp:positionH>
                <wp:positionV relativeFrom="paragraph">
                  <wp:posOffset>819150</wp:posOffset>
                </wp:positionV>
                <wp:extent cx="317500" cy="332740"/>
                <wp:effectExtent l="0" t="635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32640"/>
                          <a:chOff x="0" y="0"/>
                          <a:chExt cx="317520" cy="3326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316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40" y="5040"/>
                            <a:ext cx="115560" cy="14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25560"/>
                            <a:ext cx="849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0680"/>
                            <a:ext cx="914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136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153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8136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3360" y="242640"/>
                            <a:ext cx="15804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25360" y="122040"/>
                            <a:ext cx="92160" cy="5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1520" y="142920"/>
                            <a:ext cx="107280" cy="5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64.5pt;width:25pt;height:26.2pt" coordorigin="-935,1290" coordsize="500,524">
                <v:rect id="shape_0" stroked="f" o:allowincell="f" style="position:absolute;left:-935;top:1290;width:498;height:52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-811;top:1298;width:181;height:23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-790,1330" to="-657,14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795,1354" to="-652,14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29,1418" to="-812,1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731,1531" to="-731,16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629,1418" to="-534,1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835;top:1672;width:248;height:12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-580;top:1482;width:144;height:92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917;top:1515;width:168;height:9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</w:rPr>
        <w:t>3=0.212</w:t>
      </w:r>
      <w:r>
        <w:rPr>
          <w:sz w:val="8"/>
          <w:szCs w:val="8"/>
          <w:lang w:val="en-US"/>
        </w:rPr>
        <w:t>Uo</w:t>
      </w:r>
      <w:r>
        <w:rPr>
          <w:sz w:val="8"/>
          <w:szCs w:val="8"/>
        </w:rPr>
        <w:t xml:space="preserve">, </w:t>
      </w:r>
      <w:r>
        <w:rPr>
          <w:sz w:val="8"/>
          <w:szCs w:val="8"/>
          <w:lang w:val="en-US"/>
        </w:rPr>
        <w:t>f</w:t>
      </w:r>
      <w:r>
        <w:rPr>
          <w:sz w:val="8"/>
          <w:szCs w:val="8"/>
        </w:rPr>
        <w:t>3=2/</w:t>
      </w:r>
      <w:r>
        <w:rPr>
          <w:sz w:val="8"/>
          <w:szCs w:val="8"/>
          <w:lang w:val="en-US"/>
        </w:rPr>
        <w:t>τ</w:t>
      </w:r>
      <w:r>
        <w:rPr>
          <w:sz w:val="8"/>
          <w:szCs w:val="8"/>
        </w:rPr>
        <w:t xml:space="preserve">. Если предположить, что 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>и=500дв/с, то спектр будет как на рис.</w:t>
      </w:r>
      <w:r>
        <w:rPr>
          <w:sz w:val="8"/>
          <w:szCs w:val="8"/>
          <w:lang w:val="en-US"/>
        </w:rPr>
        <w:t>c</w:t>
      </w:r>
      <w:r>
        <w:rPr>
          <w:sz w:val="8"/>
          <w:szCs w:val="8"/>
        </w:rPr>
        <w:t xml:space="preserve">Стандартные каналы тональной частоты имеют частоту 300Гц-3400Гц, но не нулевой - т.е. самый основной спектр не входит. Необходимо перенести спектр исходного сигнала в область представляемых каналом частот. Процесс переноса низкочастотного спектра в более высокую область, предоставляемую каналом наз. модуляцией. Процесс обратный – демодуляцией. А устройства их реализующие:  модулятор(см.рис.)-демодулятор. Модем и то и др.Модулятор имеет 2 входа: </w:t>
      </w:r>
      <w:r>
        <w:rPr>
          <w:sz w:val="8"/>
          <w:szCs w:val="8"/>
          <w:lang w:val="en-US"/>
        </w:rPr>
        <w:t>Uc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)-исходный/модулирующий сигнал, </w:t>
      </w:r>
      <w:r>
        <w:rPr>
          <w:sz w:val="8"/>
          <w:szCs w:val="8"/>
          <w:lang w:val="en-US"/>
        </w:rPr>
        <w:t>Um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) – несущий.модулируемый сигнал. Если сигнал несущий непрерывный и аналоговый, то вид модуляции аналоговый. Если сигнал несущий импульсный/цифровой - цифровая модуляция. Если модулируемый сигнал непрерывный- непрерывная модуляция, если же он дискретный, то наз. манипуляция. В основном используются непрерывные. Сущ. 3 вида модуляции: амплитудная, частотная, фазовая. Однако на практике изменять амплитуду, не меняя частоту и фазу, сложно. Квадратурная модуляция - одновременное изменение амплитуды сигнала и фазы. Если амплитуда сигнала изменяется по форме синусоиды, то фазу меняют по ортогональному косинусоидному сигналу. Это позволяет на длительности одного сигнала одновременно предавать 2 символа инфа 2-мя ортогональными составляющими сигнала. Один символ передается признаком амплитуды, др. - признаком фазы. Скорость под 40кбит/с.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28.Амплитудная модуляция и манипуляция. Ширина спектра и мощность амплитудно-манипулированного сигнала. 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sz w:val="8"/>
          <w:szCs w:val="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9715</wp:posOffset>
                </wp:positionV>
                <wp:extent cx="597535" cy="33845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338400"/>
                          <a:chOff x="0" y="0"/>
                          <a:chExt cx="597600" cy="3384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5976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1224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10240"/>
                            <a:ext cx="52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49760"/>
                            <a:ext cx="126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930">
                                <a:moveTo>
                                  <a:pt x="0" y="930"/>
                                </a:moveTo>
                                <a:cubicBezTo>
                                  <a:pt x="100" y="810"/>
                                  <a:pt x="200" y="690"/>
                                  <a:pt x="360" y="570"/>
                                </a:cubicBezTo>
                                <a:cubicBezTo>
                                  <a:pt x="520" y="450"/>
                                  <a:pt x="760" y="300"/>
                                  <a:pt x="960" y="210"/>
                                </a:cubicBezTo>
                                <a:cubicBezTo>
                                  <a:pt x="1160" y="120"/>
                                  <a:pt x="1400" y="60"/>
                                  <a:pt x="1560" y="30"/>
                                </a:cubicBezTo>
                                <a:cubicBezTo>
                                  <a:pt x="1720" y="0"/>
                                  <a:pt x="1880" y="30"/>
                                  <a:pt x="1920" y="30"/>
                                </a:cubicBezTo>
                                <a:cubicBezTo>
                                  <a:pt x="1960" y="30"/>
                                  <a:pt x="1820" y="30"/>
                                  <a:pt x="180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96800">
                            <a:off x="152280" y="149760"/>
                            <a:ext cx="12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930">
                                <a:moveTo>
                                  <a:pt x="0" y="930"/>
                                </a:moveTo>
                                <a:cubicBezTo>
                                  <a:pt x="100" y="810"/>
                                  <a:pt x="200" y="690"/>
                                  <a:pt x="360" y="570"/>
                                </a:cubicBezTo>
                                <a:cubicBezTo>
                                  <a:pt x="520" y="450"/>
                                  <a:pt x="760" y="300"/>
                                  <a:pt x="960" y="210"/>
                                </a:cubicBezTo>
                                <a:cubicBezTo>
                                  <a:pt x="1160" y="120"/>
                                  <a:pt x="1400" y="60"/>
                                  <a:pt x="1560" y="30"/>
                                </a:cubicBezTo>
                                <a:cubicBezTo>
                                  <a:pt x="1720" y="0"/>
                                  <a:pt x="1880" y="30"/>
                                  <a:pt x="1920" y="30"/>
                                </a:cubicBezTo>
                                <a:cubicBezTo>
                                  <a:pt x="1960" y="30"/>
                                  <a:pt x="1820" y="30"/>
                                  <a:pt x="180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67800">
                            <a:off x="269280" y="208800"/>
                            <a:ext cx="127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930">
                                <a:moveTo>
                                  <a:pt x="0" y="930"/>
                                </a:moveTo>
                                <a:cubicBezTo>
                                  <a:pt x="100" y="810"/>
                                  <a:pt x="200" y="690"/>
                                  <a:pt x="360" y="570"/>
                                </a:cubicBezTo>
                                <a:cubicBezTo>
                                  <a:pt x="520" y="450"/>
                                  <a:pt x="760" y="300"/>
                                  <a:pt x="960" y="210"/>
                                </a:cubicBezTo>
                                <a:cubicBezTo>
                                  <a:pt x="1160" y="120"/>
                                  <a:pt x="1400" y="60"/>
                                  <a:pt x="1560" y="30"/>
                                </a:cubicBezTo>
                                <a:cubicBezTo>
                                  <a:pt x="1720" y="0"/>
                                  <a:pt x="1880" y="30"/>
                                  <a:pt x="1920" y="30"/>
                                </a:cubicBezTo>
                                <a:cubicBezTo>
                                  <a:pt x="1960" y="30"/>
                                  <a:pt x="1820" y="30"/>
                                  <a:pt x="180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47200">
                            <a:off x="386640" y="209160"/>
                            <a:ext cx="12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930">
                                <a:moveTo>
                                  <a:pt x="0" y="930"/>
                                </a:moveTo>
                                <a:cubicBezTo>
                                  <a:pt x="100" y="810"/>
                                  <a:pt x="200" y="690"/>
                                  <a:pt x="360" y="570"/>
                                </a:cubicBezTo>
                                <a:cubicBezTo>
                                  <a:pt x="520" y="450"/>
                                  <a:pt x="760" y="300"/>
                                  <a:pt x="960" y="210"/>
                                </a:cubicBezTo>
                                <a:cubicBezTo>
                                  <a:pt x="1160" y="120"/>
                                  <a:pt x="1400" y="60"/>
                                  <a:pt x="1560" y="30"/>
                                </a:cubicBezTo>
                                <a:cubicBezTo>
                                  <a:pt x="1720" y="0"/>
                                  <a:pt x="1880" y="30"/>
                                  <a:pt x="1920" y="30"/>
                                </a:cubicBezTo>
                                <a:cubicBezTo>
                                  <a:pt x="1960" y="30"/>
                                  <a:pt x="1820" y="30"/>
                                  <a:pt x="180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6440" y="0"/>
                            <a:ext cx="131400" cy="1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15520" y="222120"/>
                            <a:ext cx="53280" cy="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5pt;width:47.05pt;height:26.65pt" coordorigin="0,409" coordsize="941,533">
                <v:rect id="shape_0" stroked="f" o:allowincell="f" style="position:absolute;left:0;top:409;width:940;height:53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,428" to="48,9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,740" to="866,7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960,930" path="m0,930c100,810,200,690,360,570c520,450,760,300,960,210c1160,120,1400,60,1560,30c1720,0,1880,30,1920,30c1960,30,1820,30,1800,30e" stroked="t" o:allowincell="f" style="position:absolute;left:48;top:645;width:198;height: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60,930" path="m0,930c100,810,200,690,360,570c520,450,760,300,960,210c1160,120,1400,60,1560,30c1720,0,1880,30,1920,30c1960,30,1820,30,1800,30e" stroked="t" o:allowincell="f" style="position:absolute;left:240;top:645;width:198;height:94;mso-wrap-style:none;v-text-anchor:middle;rotation:48">
                  <v:fill o:detectmouseclick="t" on="false"/>
                  <v:stroke color="black" weight="9360" joinstyle="round" endcap="flat"/>
                  <w10:wrap type="square"/>
                </v:shape>
                <v:shape id="shape_0" coordsize="1960,930" path="m0,930c100,810,200,690,360,570c520,450,760,300,960,210c1160,120,1400,60,1560,30c1720,0,1880,30,1920,30c1960,30,1820,30,1800,30e" stroked="t" o:allowincell="f" style="position:absolute;left:425;top:738;width:199;height:93;mso-wrap-style:none;v-text-anchor:middle;rotation:236">
                  <v:fill o:detectmouseclick="t" on="false"/>
                  <v:stroke color="black" weight="9360" joinstyle="round" endcap="flat"/>
                  <w10:wrap type="square"/>
                </v:shape>
                <v:shape id="shape_0" coordsize="1960,930" path="m0,930c100,810,200,690,360,570c520,450,760,300,960,210c1160,120,1400,60,1560,30c1720,0,1880,30,1920,30c1960,30,1820,30,1800,30e" stroked="t" o:allowincell="f" style="position:absolute;left:609;top:738;width:198;height:94;mso-wrap-style:none;v-text-anchor:middle;rotation:174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3;top:409;width:206;height:16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12;top:759;width:83;height:145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8"/>
          <w:szCs w:val="8"/>
          <w:lang w:val="en-US"/>
        </w:rPr>
        <w:t>Uc=UmSINΩt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sz w:val="8"/>
          <w:szCs w:val="8"/>
          <w:lang w:val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320</wp:posOffset>
                </wp:positionH>
                <wp:positionV relativeFrom="paragraph">
                  <wp:posOffset>148590</wp:posOffset>
                </wp:positionV>
                <wp:extent cx="590550" cy="34480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344880"/>
                          <a:chOff x="0" y="0"/>
                          <a:chExt cx="590400" cy="3448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900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1152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843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87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4280" y="23040"/>
                            <a:ext cx="25020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86560" y="195480"/>
                            <a:ext cx="116280" cy="9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1.7pt;width:46.45pt;height:27.1pt" coordorigin="32,234" coordsize="929,542">
                <v:rect id="shape_0" stroked="f" o:allowincell="f" style="position:absolute;left:32;top:234;width:928;height:46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,252" to="88,7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,524" to="961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7,342" to="497,5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1;top:270;width:393;height:192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83;top:542;width:182;height:156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2720</wp:posOffset>
                </wp:positionH>
                <wp:positionV relativeFrom="paragraph">
                  <wp:posOffset>1291590</wp:posOffset>
                </wp:positionV>
                <wp:extent cx="698500" cy="34925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49200"/>
                          <a:chOff x="0" y="0"/>
                          <a:chExt cx="698400" cy="3492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6984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40" y="11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8612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813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9288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90880" y="209520"/>
                            <a:ext cx="93240" cy="6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6280" y="209520"/>
                            <a:ext cx="178560" cy="6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17960" y="209520"/>
                            <a:ext cx="185400" cy="6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68040" y="23040"/>
                            <a:ext cx="174600" cy="1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101.7pt;width:55pt;height:27.45pt" coordorigin="272,2034" coordsize="1100,549">
                <v:rect id="shape_0" stroked="f" o:allowincell="f" style="position:absolute;left:272;top:2034;width:1099;height: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48,2052" to="348,25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8,2327" to="1357,23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7,2089" to="807,23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5,2162" to="685,23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,2180" to="960,2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0;top:2364;width:146;height:10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55;top:2364;width:280;height:109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930;top:2364;width:291;height:109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79;top:2070;width:274;height:169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5480</wp:posOffset>
                </wp:positionH>
                <wp:positionV relativeFrom="paragraph">
                  <wp:posOffset>1177290</wp:posOffset>
                </wp:positionV>
                <wp:extent cx="748665" cy="34925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349200"/>
                          <a:chOff x="0" y="0"/>
                          <a:chExt cx="748800" cy="3492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748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" y="11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4600"/>
                            <a:ext cx="671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8920"/>
                            <a:ext cx="516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0" h="2550">
                                <a:moveTo>
                                  <a:pt x="20" y="1320"/>
                                </a:moveTo>
                                <a:cubicBezTo>
                                  <a:pt x="10" y="1275"/>
                                  <a:pt x="0" y="1230"/>
                                  <a:pt x="20" y="1140"/>
                                </a:cubicBezTo>
                                <a:cubicBezTo>
                                  <a:pt x="40" y="1050"/>
                                  <a:pt x="100" y="810"/>
                                  <a:pt x="140" y="780"/>
                                </a:cubicBezTo>
                                <a:cubicBezTo>
                                  <a:pt x="180" y="750"/>
                                  <a:pt x="240" y="840"/>
                                  <a:pt x="260" y="960"/>
                                </a:cubicBezTo>
                                <a:cubicBezTo>
                                  <a:pt x="280" y="1080"/>
                                  <a:pt x="240" y="1380"/>
                                  <a:pt x="260" y="1500"/>
                                </a:cubicBezTo>
                                <a:cubicBezTo>
                                  <a:pt x="280" y="1620"/>
                                  <a:pt x="340" y="1710"/>
                                  <a:pt x="380" y="1680"/>
                                </a:cubicBezTo>
                                <a:cubicBezTo>
                                  <a:pt x="420" y="1650"/>
                                  <a:pt x="480" y="1440"/>
                                  <a:pt x="500" y="1320"/>
                                </a:cubicBezTo>
                                <a:cubicBezTo>
                                  <a:pt x="520" y="1200"/>
                                  <a:pt x="480" y="1080"/>
                                  <a:pt x="500" y="960"/>
                                </a:cubicBezTo>
                                <a:cubicBezTo>
                                  <a:pt x="520" y="840"/>
                                  <a:pt x="580" y="630"/>
                                  <a:pt x="620" y="600"/>
                                </a:cubicBezTo>
                                <a:cubicBezTo>
                                  <a:pt x="660" y="570"/>
                                  <a:pt x="720" y="660"/>
                                  <a:pt x="740" y="780"/>
                                </a:cubicBezTo>
                                <a:cubicBezTo>
                                  <a:pt x="760" y="900"/>
                                  <a:pt x="740" y="1170"/>
                                  <a:pt x="740" y="1320"/>
                                </a:cubicBezTo>
                                <a:cubicBezTo>
                                  <a:pt x="740" y="1470"/>
                                  <a:pt x="720" y="1560"/>
                                  <a:pt x="740" y="1680"/>
                                </a:cubicBezTo>
                                <a:cubicBezTo>
                                  <a:pt x="760" y="1800"/>
                                  <a:pt x="820" y="2100"/>
                                  <a:pt x="860" y="2040"/>
                                </a:cubicBezTo>
                                <a:cubicBezTo>
                                  <a:pt x="900" y="1980"/>
                                  <a:pt x="940" y="1560"/>
                                  <a:pt x="980" y="1320"/>
                                </a:cubicBezTo>
                                <a:cubicBezTo>
                                  <a:pt x="1020" y="1080"/>
                                  <a:pt x="1060" y="750"/>
                                  <a:pt x="1100" y="600"/>
                                </a:cubicBezTo>
                                <a:cubicBezTo>
                                  <a:pt x="1140" y="450"/>
                                  <a:pt x="1180" y="330"/>
                                  <a:pt x="1220" y="420"/>
                                </a:cubicBezTo>
                                <a:cubicBezTo>
                                  <a:pt x="1260" y="510"/>
                                  <a:pt x="1320" y="900"/>
                                  <a:pt x="1340" y="1140"/>
                                </a:cubicBezTo>
                                <a:cubicBezTo>
                                  <a:pt x="1360" y="1380"/>
                                  <a:pt x="1320" y="1680"/>
                                  <a:pt x="1340" y="1860"/>
                                </a:cubicBezTo>
                                <a:cubicBezTo>
                                  <a:pt x="1360" y="2040"/>
                                  <a:pt x="1400" y="2400"/>
                                  <a:pt x="1460" y="2220"/>
                                </a:cubicBezTo>
                                <a:cubicBezTo>
                                  <a:pt x="1520" y="2040"/>
                                  <a:pt x="1640" y="1110"/>
                                  <a:pt x="1700" y="780"/>
                                </a:cubicBezTo>
                                <a:cubicBezTo>
                                  <a:pt x="1760" y="450"/>
                                  <a:pt x="1780" y="0"/>
                                  <a:pt x="1820" y="240"/>
                                </a:cubicBezTo>
                                <a:cubicBezTo>
                                  <a:pt x="1860" y="480"/>
                                  <a:pt x="1880" y="2130"/>
                                  <a:pt x="1940" y="2220"/>
                                </a:cubicBezTo>
                                <a:cubicBezTo>
                                  <a:pt x="2000" y="2310"/>
                                  <a:pt x="2120" y="1080"/>
                                  <a:pt x="2180" y="780"/>
                                </a:cubicBezTo>
                                <a:cubicBezTo>
                                  <a:pt x="2240" y="480"/>
                                  <a:pt x="2260" y="330"/>
                                  <a:pt x="2300" y="420"/>
                                </a:cubicBezTo>
                                <a:cubicBezTo>
                                  <a:pt x="2340" y="510"/>
                                  <a:pt x="2400" y="1050"/>
                                  <a:pt x="2420" y="1320"/>
                                </a:cubicBezTo>
                                <a:cubicBezTo>
                                  <a:pt x="2440" y="1590"/>
                                  <a:pt x="2380" y="2040"/>
                                  <a:pt x="2420" y="2040"/>
                                </a:cubicBezTo>
                                <a:cubicBezTo>
                                  <a:pt x="2460" y="2040"/>
                                  <a:pt x="2600" y="1530"/>
                                  <a:pt x="2660" y="1320"/>
                                </a:cubicBezTo>
                                <a:cubicBezTo>
                                  <a:pt x="2720" y="1110"/>
                                  <a:pt x="2740" y="780"/>
                                  <a:pt x="2780" y="780"/>
                                </a:cubicBezTo>
                                <a:cubicBezTo>
                                  <a:pt x="2820" y="780"/>
                                  <a:pt x="2860" y="1140"/>
                                  <a:pt x="2900" y="1320"/>
                                </a:cubicBezTo>
                                <a:cubicBezTo>
                                  <a:pt x="2940" y="1500"/>
                                  <a:pt x="2960" y="1890"/>
                                  <a:pt x="3020" y="1860"/>
                                </a:cubicBezTo>
                                <a:cubicBezTo>
                                  <a:pt x="3080" y="1830"/>
                                  <a:pt x="3200" y="1230"/>
                                  <a:pt x="3260" y="1140"/>
                                </a:cubicBezTo>
                                <a:cubicBezTo>
                                  <a:pt x="3320" y="1050"/>
                                  <a:pt x="3340" y="1230"/>
                                  <a:pt x="3380" y="1320"/>
                                </a:cubicBezTo>
                                <a:cubicBezTo>
                                  <a:pt x="3420" y="1410"/>
                                  <a:pt x="3460" y="1710"/>
                                  <a:pt x="3500" y="1680"/>
                                </a:cubicBezTo>
                                <a:cubicBezTo>
                                  <a:pt x="3540" y="1650"/>
                                  <a:pt x="3580" y="1170"/>
                                  <a:pt x="3620" y="1140"/>
                                </a:cubicBezTo>
                                <a:cubicBezTo>
                                  <a:pt x="3660" y="1110"/>
                                  <a:pt x="3700" y="1380"/>
                                  <a:pt x="3740" y="1500"/>
                                </a:cubicBezTo>
                                <a:cubicBezTo>
                                  <a:pt x="3780" y="1620"/>
                                  <a:pt x="3820" y="1950"/>
                                  <a:pt x="3860" y="1860"/>
                                </a:cubicBezTo>
                                <a:cubicBezTo>
                                  <a:pt x="3900" y="1770"/>
                                  <a:pt x="3940" y="960"/>
                                  <a:pt x="3980" y="960"/>
                                </a:cubicBezTo>
                                <a:cubicBezTo>
                                  <a:pt x="4020" y="960"/>
                                  <a:pt x="4060" y="1680"/>
                                  <a:pt x="4100" y="1860"/>
                                </a:cubicBezTo>
                                <a:cubicBezTo>
                                  <a:pt x="4140" y="2040"/>
                                  <a:pt x="4180" y="2220"/>
                                  <a:pt x="4220" y="2040"/>
                                </a:cubicBezTo>
                                <a:cubicBezTo>
                                  <a:pt x="4260" y="1860"/>
                                  <a:pt x="4300" y="930"/>
                                  <a:pt x="4340" y="780"/>
                                </a:cubicBezTo>
                                <a:cubicBezTo>
                                  <a:pt x="4380" y="630"/>
                                  <a:pt x="4420" y="900"/>
                                  <a:pt x="4460" y="1140"/>
                                </a:cubicBezTo>
                                <a:cubicBezTo>
                                  <a:pt x="4500" y="1380"/>
                                  <a:pt x="4540" y="2250"/>
                                  <a:pt x="4580" y="2220"/>
                                </a:cubicBezTo>
                                <a:cubicBezTo>
                                  <a:pt x="4620" y="2190"/>
                                  <a:pt x="4660" y="1230"/>
                                  <a:pt x="4700" y="960"/>
                                </a:cubicBezTo>
                                <a:cubicBezTo>
                                  <a:pt x="4740" y="690"/>
                                  <a:pt x="4780" y="570"/>
                                  <a:pt x="4820" y="600"/>
                                </a:cubicBezTo>
                                <a:cubicBezTo>
                                  <a:pt x="4860" y="630"/>
                                  <a:pt x="4920" y="960"/>
                                  <a:pt x="4940" y="1140"/>
                                </a:cubicBezTo>
                                <a:cubicBezTo>
                                  <a:pt x="4960" y="1320"/>
                                  <a:pt x="4920" y="1470"/>
                                  <a:pt x="4940" y="1680"/>
                                </a:cubicBezTo>
                                <a:cubicBezTo>
                                  <a:pt x="4960" y="1890"/>
                                  <a:pt x="5020" y="2550"/>
                                  <a:pt x="5060" y="2400"/>
                                </a:cubicBezTo>
                                <a:cubicBezTo>
                                  <a:pt x="5100" y="2250"/>
                                  <a:pt x="5120" y="960"/>
                                  <a:pt x="5180" y="780"/>
                                </a:cubicBezTo>
                                <a:cubicBezTo>
                                  <a:pt x="5240" y="600"/>
                                  <a:pt x="5380" y="1080"/>
                                  <a:pt x="5420" y="1320"/>
                                </a:cubicBezTo>
                                <a:cubicBezTo>
                                  <a:pt x="5460" y="1560"/>
                                  <a:pt x="5380" y="2250"/>
                                  <a:pt x="5420" y="2220"/>
                                </a:cubicBezTo>
                                <a:cubicBezTo>
                                  <a:pt x="5460" y="2190"/>
                                  <a:pt x="5600" y="1320"/>
                                  <a:pt x="5660" y="1140"/>
                                </a:cubicBezTo>
                                <a:cubicBezTo>
                                  <a:pt x="5720" y="960"/>
                                  <a:pt x="5760" y="990"/>
                                  <a:pt x="5780" y="1140"/>
                                </a:cubicBezTo>
                                <a:cubicBezTo>
                                  <a:pt x="5800" y="1290"/>
                                  <a:pt x="5740" y="2040"/>
                                  <a:pt x="5780" y="2040"/>
                                </a:cubicBezTo>
                                <a:cubicBezTo>
                                  <a:pt x="5820" y="2040"/>
                                  <a:pt x="5960" y="1200"/>
                                  <a:pt x="6020" y="1140"/>
                                </a:cubicBezTo>
                                <a:cubicBezTo>
                                  <a:pt x="6080" y="1080"/>
                                  <a:pt x="6080" y="1650"/>
                                  <a:pt x="6140" y="1680"/>
                                </a:cubicBezTo>
                                <a:cubicBezTo>
                                  <a:pt x="6200" y="1710"/>
                                  <a:pt x="6340" y="1380"/>
                                  <a:pt x="6380" y="1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2780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476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476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64480" y="104760"/>
                            <a:ext cx="13536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58320" y="11520"/>
                            <a:ext cx="30996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4pt;margin-top:92.7pt;width:58.95pt;height:27.45pt" coordorigin="-1048,1854" coordsize="1179,549">
                <v:rect id="shape_0" stroked="f" o:allowincell="f" style="position:absolute;left:-1048;top:1854;width:1178;height: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-986,1872" to="-986,2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86,2129" to="70,2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380,2550" path="m20,1320c10,1275,0,1230,20,1140c40,1050,100,810,140,780c180,750,240,840,260,960c280,1080,240,1380,260,1500c280,1620,340,1710,380,1680c420,1650,480,1440,500,1320c520,1200,480,1080,500,960c520,840,580,630,620,600c660,570,720,660,740,780c760,900,740,1170,740,1320c740,1470,720,1560,740,1680c760,1800,820,2100,860,2040c900,1980,940,1560,980,1320c1020,1080,1060,750,1100,600c1140,450,1180,330,1220,420c1260,510,1320,900,1340,1140c1360,1380,1320,1680,1340,1860c1360,2040,1400,2400,1460,2220c1520,2040,1640,1110,1700,780c1760,450,1780,0,1820,240c1860,480,1880,2130,1940,2220c2000,2310,2120,1080,2180,780c2240,480,2260,330,2300,420c2340,510,2400,1050,2420,1320c2440,1590,2380,2040,2420,2040c2460,2040,2600,1530,2660,1320c2720,1110,2740,780,2780,780c2820,780,2860,1140,2900,1320c2940,1500,2960,1890,3020,1860c3080,1830,3200,1230,3260,1140c3320,1050,3340,1230,3380,1320c3420,1410,3460,1710,3500,1680c3540,1650,3580,1170,3620,1140c3660,1110,3700,1380,3740,1500c3780,1620,3820,1950,3860,1860c3900,1770,3940,960,3980,960c4020,960,4060,1680,4100,1860c4140,2040,4180,2220,4220,2040c4260,1860,4300,930,4340,780c4380,630,4420,900,4460,1140c4500,1380,4540,2250,4580,2220c4620,2190,4660,1230,4700,960c4740,690,4780,570,4820,600c4860,630,4920,960,4940,1140c4960,1320,4920,1470,4940,1680c4960,1890,5020,2550,5060,2400c5100,2250,5120,960,5180,780c5240,600,5380,1080,5420,1320c5460,1560,5380,2250,5420,2220c5460,2190,5600,1320,5660,1140c5720,960,5760,990,5780,1140c5800,1290,5740,2040,5780,2040c5820,2040,5960,1200,6020,1140c6080,1080,6080,1650,6140,1680c6200,1710,6340,1380,6380,1320e" stroked="t" o:allowincell="f" style="position:absolute;left:-958;top:1994;width:813;height:2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-343,2055" to="-145,20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741,2019" to="-145,2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74,2019" to="-174,20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59;top:2019;width:212;height:11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-956;top:1872;width:487;height:194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5480</wp:posOffset>
                </wp:positionH>
                <wp:positionV relativeFrom="paragraph">
                  <wp:posOffset>720090</wp:posOffset>
                </wp:positionV>
                <wp:extent cx="738505" cy="34925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349200"/>
                          <a:chOff x="0" y="0"/>
                          <a:chExt cx="738360" cy="349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738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1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612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4480"/>
                            <a:ext cx="50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960" y="186120"/>
                            <a:ext cx="49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16280"/>
                            <a:ext cx="50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5520" y="186120"/>
                            <a:ext cx="49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162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2720" y="186120"/>
                            <a:ext cx="49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162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9920" y="186120"/>
                            <a:ext cx="49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162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62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7840" y="186120"/>
                            <a:ext cx="49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9160" y="23040"/>
                            <a:ext cx="30996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4pt;margin-top:56.7pt;width:58.15pt;height:27.45pt" coordorigin="-1048,1134" coordsize="1163,549">
                <v:rect id="shape_0" stroked="f" o:allowincell="f" style="position:absolute;left:-1048;top:1134;width:1162;height: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-1034,1152" to="-1034,1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034,1427" to="68,1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1034;top:1314;width:78;height:1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957;top:1427;width:77;height:109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880;top:1317;width:78;height:1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803;top:1427;width:77;height:109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726;top:1317;width:78;height:1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650;top:1427;width:77;height:109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573;top:1317;width:78;height:1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497;top:1427;width:77;height:109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420;top:1317;width:78;height:1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267;top:1317;width:78;height:1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343;top:1427;width:77;height:109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-1002;top:1170;width:487;height:19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3560" cy="3384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338400"/>
                          <a:chOff x="0" y="0"/>
                          <a:chExt cx="543600" cy="33840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8280" y="0"/>
                            <a:ext cx="533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67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8280" y="22320"/>
                            <a:ext cx="17532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32640" y="202680"/>
                            <a:ext cx="104760" cy="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75pt;height:26.6pt" coordorigin="0,0" coordsize="855,532">
                <v:rect id="shape_0" stroked="f" o:allowincell="f" style="position:absolute;left:13;top:0;width:840;height: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" to="0,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4" to="855,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7,106" to="607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;top:35;width:275;height:16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24;top:319;width:164;height:12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sz w:val="8"/>
          <w:szCs w:val="8"/>
        </w:rPr>
      </w:pPr>
      <w:r>
        <w:rPr>
          <w:sz w:val="8"/>
          <w:szCs w:val="8"/>
          <w:lang w:val="en-US"/>
        </w:rPr>
        <w:t>ω</w:t>
      </w:r>
      <w:r>
        <w:rPr>
          <w:sz w:val="8"/>
          <w:szCs w:val="8"/>
        </w:rPr>
        <w:t xml:space="preserve"> &gt;&gt;</w:t>
      </w:r>
      <w:r>
        <w:rPr>
          <w:sz w:val="8"/>
          <w:szCs w:val="8"/>
          <w:lang w:val="en-US"/>
        </w:rPr>
        <w:t>Ω</w:t>
      </w:r>
    </w:p>
    <w:p>
      <w:pPr>
        <w:pStyle w:val="Normal"/>
        <w:tabs>
          <w:tab w:val="clear" w:pos="708"/>
          <w:tab w:val="left" w:pos="58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  <w:t>Мам=Δ</w:t>
      </w:r>
      <w:r>
        <w:rPr>
          <w:sz w:val="8"/>
          <w:szCs w:val="8"/>
          <w:lang w:val="en-US"/>
        </w:rPr>
        <w:t>U</w:t>
      </w:r>
      <w:r>
        <w:rPr>
          <w:sz w:val="8"/>
          <w:szCs w:val="8"/>
        </w:rPr>
        <w:t>/</w:t>
      </w:r>
      <w:r>
        <w:rPr>
          <w:sz w:val="8"/>
          <w:szCs w:val="8"/>
          <w:lang w:val="en-US"/>
        </w:rPr>
        <w:t>Uo</w:t>
      </w:r>
      <w:r>
        <w:rPr>
          <w:sz w:val="8"/>
          <w:szCs w:val="8"/>
        </w:rPr>
        <w:t xml:space="preserve">-глубина модуляции. М=0..1при М=0 модуляции не происходит.Временное представление амплитудно модулируемого сигнала: </w:t>
      </w:r>
      <w:r>
        <w:rPr>
          <w:sz w:val="8"/>
          <w:szCs w:val="8"/>
          <w:lang w:val="en-US"/>
        </w:rPr>
        <w:t>Uam</w:t>
      </w:r>
      <w:r>
        <w:rPr>
          <w:sz w:val="8"/>
          <w:szCs w:val="8"/>
        </w:rPr>
        <w:t>=</w:t>
      </w:r>
      <w:r>
        <w:rPr>
          <w:sz w:val="8"/>
          <w:szCs w:val="8"/>
          <w:lang w:val="en-US"/>
        </w:rPr>
        <w:t>UoCOSωot</w:t>
      </w:r>
      <w:r>
        <w:rPr>
          <w:sz w:val="8"/>
          <w:szCs w:val="8"/>
        </w:rPr>
        <w:t>+</w:t>
      </w:r>
      <w:r>
        <w:rPr>
          <w:sz w:val="8"/>
          <w:szCs w:val="8"/>
          <w:lang w:val="en-US"/>
        </w:rPr>
        <w:t>Mam</w:t>
      </w:r>
      <w:r>
        <w:rPr>
          <w:sz w:val="8"/>
          <w:szCs w:val="8"/>
        </w:rPr>
        <w:t>/2</w:t>
      </w:r>
      <w:r>
        <w:rPr>
          <w:sz w:val="8"/>
          <w:szCs w:val="8"/>
          <w:lang w:val="en-US"/>
        </w:rPr>
        <w:t>UoCOS</w:t>
      </w:r>
      <w:r>
        <w:rPr>
          <w:sz w:val="8"/>
          <w:szCs w:val="8"/>
        </w:rPr>
        <w:t>(ω</w:t>
      </w:r>
      <w:r>
        <w:rPr>
          <w:sz w:val="8"/>
          <w:szCs w:val="8"/>
          <w:lang w:val="en-US"/>
        </w:rPr>
        <w:t>o</w:t>
      </w:r>
      <w:r>
        <w:rPr>
          <w:sz w:val="8"/>
          <w:szCs w:val="8"/>
        </w:rPr>
        <w:t>+Ω)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+ </w:t>
      </w:r>
      <w:r>
        <w:rPr>
          <w:sz w:val="8"/>
          <w:szCs w:val="8"/>
          <w:lang w:val="en-US"/>
        </w:rPr>
        <w:t>Mam</w:t>
      </w:r>
      <w:r>
        <w:rPr>
          <w:sz w:val="8"/>
          <w:szCs w:val="8"/>
        </w:rPr>
        <w:t>/2</w:t>
      </w:r>
      <w:r>
        <w:rPr>
          <w:sz w:val="8"/>
          <w:szCs w:val="8"/>
          <w:lang w:val="en-US"/>
        </w:rPr>
        <w:t>UoCOS</w:t>
      </w:r>
      <w:r>
        <w:rPr>
          <w:sz w:val="8"/>
          <w:szCs w:val="8"/>
        </w:rPr>
        <w:t>(ω</w:t>
      </w:r>
      <w:r>
        <w:rPr>
          <w:sz w:val="8"/>
          <w:szCs w:val="8"/>
          <w:lang w:val="en-US"/>
        </w:rPr>
        <w:t>o</w:t>
      </w:r>
      <w:r>
        <w:rPr>
          <w:sz w:val="8"/>
          <w:szCs w:val="8"/>
        </w:rPr>
        <w:t>-Ω)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 Спектр амплит. модулируемого сигнала при гармоническом модулирующем сигнале представляет собой сумму амплитуды гармоники несущего сигнала и 2-х составляющих амплитуд гармоник, отличающихся величиной на половину глубины модуляции и частотой на ± частота модулирующего сигнала, относительно частоты несущей. Ширина спектра амплитудно-модулируемого сигнала увеличилась в 2 раза. Δ</w:t>
      </w:r>
      <w:r>
        <w:rPr>
          <w:sz w:val="8"/>
          <w:szCs w:val="8"/>
          <w:lang w:val="en-US"/>
        </w:rPr>
        <w:t>Fam</w:t>
      </w:r>
      <w:r>
        <w:rPr>
          <w:sz w:val="8"/>
          <w:szCs w:val="8"/>
        </w:rPr>
        <w:t>/Δ</w:t>
      </w:r>
      <w:r>
        <w:rPr>
          <w:sz w:val="8"/>
          <w:szCs w:val="8"/>
          <w:lang w:val="en-US"/>
        </w:rPr>
        <w:t>Fc</w:t>
      </w:r>
      <w:r>
        <w:rPr>
          <w:sz w:val="8"/>
          <w:szCs w:val="8"/>
        </w:rPr>
        <w:t xml:space="preserve">=2. Процесс амплитудной модуляции линейно зависит от изменения модулирующего сигнала. </w:t>
      </w:r>
    </w:p>
    <w:p>
      <w:pPr>
        <w:pStyle w:val="Normal"/>
        <w:tabs>
          <w:tab w:val="clear" w:pos="708"/>
          <w:tab w:val="left" w:pos="5880" w:leader="none"/>
        </w:tabs>
        <w:rPr>
          <w:sz w:val="8"/>
          <w:szCs w:val="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57150</wp:posOffset>
                </wp:positionV>
                <wp:extent cx="561340" cy="33909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339120"/>
                          <a:chOff x="0" y="0"/>
                          <a:chExt cx="561240" cy="33912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561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0600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632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763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763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76320"/>
                            <a:ext cx="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" y="75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552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20" y="774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3200" y="130680"/>
                            <a:ext cx="72360" cy="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21096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4.5pt;width:44.2pt;height:26.7pt" coordorigin="120,90" coordsize="884,534">
                <v:rect id="shape_0" stroked="f" o:allowincell="f" style="position:absolute;left:120;top:90;width:883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5,90" to="165,6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4,572" to="968,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5,210" to="313,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,210" to="315,5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6,210" to="476,5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76,210" to="601,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2,209" to="602,5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1,193" to="737,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8,212" to="728,5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8;top:296;width:113;height:125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120;top:90;width:331;height:18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640715" cy="3276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27600"/>
                          <a:chOff x="0" y="0"/>
                          <a:chExt cx="640800" cy="32760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640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756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3760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21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188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5120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83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2680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052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3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200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3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52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93240"/>
                            <a:ext cx="3240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0" h="2430">
                                <a:moveTo>
                                  <a:pt x="0" y="420"/>
                                </a:moveTo>
                                <a:cubicBezTo>
                                  <a:pt x="90" y="270"/>
                                  <a:pt x="180" y="120"/>
                                  <a:pt x="240" y="60"/>
                                </a:cubicBezTo>
                                <a:cubicBezTo>
                                  <a:pt x="300" y="0"/>
                                  <a:pt x="300" y="30"/>
                                  <a:pt x="360" y="60"/>
                                </a:cubicBezTo>
                                <a:cubicBezTo>
                                  <a:pt x="420" y="90"/>
                                  <a:pt x="540" y="180"/>
                                  <a:pt x="600" y="240"/>
                                </a:cubicBezTo>
                                <a:cubicBezTo>
                                  <a:pt x="660" y="300"/>
                                  <a:pt x="620" y="300"/>
                                  <a:pt x="720" y="420"/>
                                </a:cubicBezTo>
                                <a:cubicBezTo>
                                  <a:pt x="820" y="540"/>
                                  <a:pt x="1040" y="780"/>
                                  <a:pt x="1200" y="960"/>
                                </a:cubicBezTo>
                                <a:cubicBezTo>
                                  <a:pt x="1360" y="1140"/>
                                  <a:pt x="1520" y="1290"/>
                                  <a:pt x="1680" y="1500"/>
                                </a:cubicBezTo>
                                <a:cubicBezTo>
                                  <a:pt x="1840" y="1710"/>
                                  <a:pt x="2000" y="2160"/>
                                  <a:pt x="2160" y="2220"/>
                                </a:cubicBezTo>
                                <a:cubicBezTo>
                                  <a:pt x="2320" y="2280"/>
                                  <a:pt x="2500" y="1980"/>
                                  <a:pt x="2640" y="1860"/>
                                </a:cubicBezTo>
                                <a:cubicBezTo>
                                  <a:pt x="2780" y="1740"/>
                                  <a:pt x="2880" y="1620"/>
                                  <a:pt x="3000" y="1500"/>
                                </a:cubicBezTo>
                                <a:cubicBezTo>
                                  <a:pt x="3120" y="1380"/>
                                  <a:pt x="3220" y="1140"/>
                                  <a:pt x="3360" y="1140"/>
                                </a:cubicBezTo>
                                <a:cubicBezTo>
                                  <a:pt x="3500" y="1140"/>
                                  <a:pt x="3680" y="1380"/>
                                  <a:pt x="3840" y="1500"/>
                                </a:cubicBezTo>
                                <a:cubicBezTo>
                                  <a:pt x="4000" y="1620"/>
                                  <a:pt x="4160" y="1710"/>
                                  <a:pt x="4320" y="1860"/>
                                </a:cubicBezTo>
                                <a:cubicBezTo>
                                  <a:pt x="4480" y="2010"/>
                                  <a:pt x="4640" y="2370"/>
                                  <a:pt x="4800" y="2400"/>
                                </a:cubicBezTo>
                                <a:cubicBezTo>
                                  <a:pt x="4960" y="2430"/>
                                  <a:pt x="5180" y="2100"/>
                                  <a:pt x="5280" y="2040"/>
                                </a:cubicBezTo>
                                <a:cubicBezTo>
                                  <a:pt x="5380" y="1980"/>
                                  <a:pt x="5390" y="2010"/>
                                  <a:pt x="5400" y="20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532800" y="248760"/>
                            <a:ext cx="86400" cy="7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86400" y="0"/>
                            <a:ext cx="20844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5pt;width:50.45pt;height:25.8pt" coordorigin="1440,90" coordsize="1009,516">
                <v:rect id="shape_0" stroked="f" o:allowincell="f" style="position:absolute;left:1440;top:90;width:1008;height:5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21,209" to="1621,4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1,464" to="2368,4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80,235" to="1680,4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89,277" to="1689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4,328" to="1734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80,379" to="1780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5,447" to="1825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1,413" to="1871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5,379" to="1905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9,345" to="1939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4,379" to="1984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29,413" to="2029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5400,2430" path="m0,420c90,270,180,120,240,60c300,0,300,30,360,60c420,90,540,180,600,240c660,300,620,300,720,420c820,540,1040,780,1200,960c1360,1140,1520,1290,1680,1500c1840,1710,2000,2160,2160,2220c2320,2280,2500,1980,2640,1860c2780,1740,2880,1620,3000,1500c3120,1380,3220,1140,3360,1140c3500,1140,3680,1380,3840,1500c4000,1620,4160,1710,4320,1860c4480,2010,4640,2370,4800,2400c4960,2430,5180,2100,5280,2040c5380,1980,5390,2010,5400,2040e" stroked="t" o:allowincell="f" style="position:absolute;left:1621;top:237;width:509;height:2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279;top:482;width:135;height:123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1576;top:90;width:327;height:180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8"/>
          <w:szCs w:val="8"/>
        </w:rPr>
        <w:t xml:space="preserve">      </w:t>
      </w:r>
    </w:p>
    <w:p>
      <w:pPr>
        <w:pStyle w:val="Normal"/>
        <w:tabs>
          <w:tab w:val="clear" w:pos="708"/>
          <w:tab w:val="left" w:pos="5880" w:leader="none"/>
        </w:tabs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1270</wp:posOffset>
                </wp:positionV>
                <wp:extent cx="586740" cy="33782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" cy="337680"/>
                          <a:chOff x="0" y="0"/>
                          <a:chExt cx="586800" cy="33768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5860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1080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8036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67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3920" y="22320"/>
                            <a:ext cx="17712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72600" y="202680"/>
                            <a:ext cx="106560" cy="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1pt;width:46.2pt;height:26.55pt" coordorigin="1200,2" coordsize="924,531">
                <v:rect id="shape_0" stroked="f" o:allowincell="f" style="position:absolute;left:1200;top:2;width:922;height:4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256,19" to="1256,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6,286" to="2123,2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1,108" to="1871,2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269;top:37;width:278;height:164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1787;top:321;width:167;height:129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1242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" cy="312480"/>
                          <a:chOff x="0" y="0"/>
                          <a:chExt cx="669240" cy="31248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669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008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66320"/>
                            <a:ext cx="62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0224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0480" y="166320"/>
                            <a:ext cx="44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404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7240" y="166320"/>
                            <a:ext cx="44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404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4360" y="166320"/>
                            <a:ext cx="44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404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1480" y="166320"/>
                            <a:ext cx="44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0404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0404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8240" y="165600"/>
                            <a:ext cx="44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4200" y="20160"/>
                            <a:ext cx="27756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52.7pt;height:24.55pt" coordorigin="181,0" coordsize="1054,491">
                <v:rect id="shape_0" stroked="f" o:allowincell="f" style="position:absolute;left:181;top:0;width:1053;height:392;mso-wrap-style:none;v-text-anchor:middle;mso-position-horizontal:left;mso-position-vertical:top">
                  <v:fill o:detectmouseclick="t" on="false"/>
                  <v:stroke color="#3465a4" joinstyle="round" endcap="flat"/>
                  <w10:wrap type="square"/>
                </v:rect>
                <v:line id="shape_0" from="208,16" to="208,491" stroked="t" o:allowincell="f" style="position:absolute;mso-position-horizontal:left;mso-position-vertical:top">
                  <v:stroke color="black" weight="9360" joinstyle="miter" endcap="flat"/>
                  <v:fill o:detectmouseclick="t" on="false"/>
                  <w10:wrap type="square"/>
                </v:line>
                <v:line id="shape_0" from="208,262" to="1193,262" stroked="t" o:allowincell="f" style="position:absolute;mso-position-horizontal:left;mso-position-vertical:top">
                  <v:stroke color="black" weight="9360" joinstyle="miter" endcap="flat"/>
                  <v:fill o:detectmouseclick="t" on="false"/>
                  <w10:wrap type="square"/>
                </v:lin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08;top:161;width:69;height:100;mso-wrap-style:none;v-text-anchor:middle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76;top:262;width:69;height:97;mso-wrap-style:none;v-text-anchor:middle;rotation:180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345;top:164;width:69;height:100;mso-wrap-style:none;v-text-anchor:middle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413;top:262;width:69;height:97;mso-wrap-style:none;v-text-anchor:middle;rotation:180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482;top:164;width:69;height:100;mso-wrap-style:none;v-text-anchor:middle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550;top:262;width:69;height:97;mso-wrap-style:none;v-text-anchor:middle;rotation:180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619;top:164;width:69;height:100;mso-wrap-style:none;v-text-anchor:middle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687;top:262;width:69;height:97;mso-wrap-style:none;v-text-anchor:middle;rotation:180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756;top:164;width:69;height:100;mso-wrap-style:none;v-text-anchor:middle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893;top:164;width:69;height:100;mso-wrap-style:none;v-text-anchor:middle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824;top:261;width:69;height:98;mso-wrap-style:none;v-text-anchor:middle;rotation:180;mso-position-horizontal:left;mso-position-vertical:top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35;top:32;width:436;height:174;mso-wrap-style:none;v-text-anchor:middle;mso-position-horizontal:left;mso-position-vertical:top" type="_x0000_t75">
                  <v:imagedata r:id="rId6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8"/>
          <w:szCs w:val="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8330" cy="35560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" cy="355680"/>
                          <a:chOff x="0" y="0"/>
                          <a:chExt cx="608400" cy="3556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608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8972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6280"/>
                            <a:ext cx="40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72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348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196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152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0960" y="23400"/>
                            <a:ext cx="2998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.9pt;height:28pt" coordorigin="0,0" coordsize="958,560">
                <v:rect id="shape_0" stroked="f" o:allowincell="f" style="position:absolute;left:0;top:0;width:957;height:5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4,18" to="24,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,299" to="919,2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4;top:183;width:63;height:1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86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73;top:187;width:6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336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398;top:187;width:6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460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522;top:187;width:6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647;top:187;width:6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585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9;top:37;width:471;height:198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2135" cy="3556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55680"/>
                          <a:chOff x="0" y="0"/>
                          <a:chExt cx="572040" cy="35568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572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20" y="1080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5552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31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6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508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42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508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66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889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224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47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33200"/>
                            <a:ext cx="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447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6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6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5508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42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5508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6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889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224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447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24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4472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0680"/>
                            <a:ext cx="2268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0" h="1890">
                                <a:moveTo>
                                  <a:pt x="3600" y="1860"/>
                                </a:moveTo>
                                <a:cubicBezTo>
                                  <a:pt x="3630" y="1530"/>
                                  <a:pt x="3660" y="1200"/>
                                  <a:pt x="3600" y="960"/>
                                </a:cubicBezTo>
                                <a:cubicBezTo>
                                  <a:pt x="3540" y="720"/>
                                  <a:pt x="3400" y="570"/>
                                  <a:pt x="3240" y="420"/>
                                </a:cubicBezTo>
                                <a:cubicBezTo>
                                  <a:pt x="3080" y="270"/>
                                  <a:pt x="2800" y="120"/>
                                  <a:pt x="2640" y="60"/>
                                </a:cubicBezTo>
                                <a:cubicBezTo>
                                  <a:pt x="2480" y="0"/>
                                  <a:pt x="2400" y="30"/>
                                  <a:pt x="2280" y="60"/>
                                </a:cubicBezTo>
                                <a:cubicBezTo>
                                  <a:pt x="2160" y="90"/>
                                  <a:pt x="2060" y="150"/>
                                  <a:pt x="1920" y="240"/>
                                </a:cubicBezTo>
                                <a:cubicBezTo>
                                  <a:pt x="1780" y="330"/>
                                  <a:pt x="1620" y="420"/>
                                  <a:pt x="1440" y="600"/>
                                </a:cubicBezTo>
                                <a:cubicBezTo>
                                  <a:pt x="1260" y="780"/>
                                  <a:pt x="980" y="1110"/>
                                  <a:pt x="840" y="1320"/>
                                </a:cubicBezTo>
                                <a:cubicBezTo>
                                  <a:pt x="700" y="1530"/>
                                  <a:pt x="680" y="1830"/>
                                  <a:pt x="600" y="1860"/>
                                </a:cubicBezTo>
                                <a:cubicBezTo>
                                  <a:pt x="520" y="1890"/>
                                  <a:pt x="440" y="1530"/>
                                  <a:pt x="360" y="1500"/>
                                </a:cubicBezTo>
                                <a:cubicBezTo>
                                  <a:pt x="280" y="1470"/>
                                  <a:pt x="180" y="1620"/>
                                  <a:pt x="120" y="1680"/>
                                </a:cubicBezTo>
                                <a:cubicBezTo>
                                  <a:pt x="60" y="1740"/>
                                  <a:pt x="20" y="1830"/>
                                  <a:pt x="0" y="18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0680"/>
                            <a:ext cx="2304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1710">
                                <a:moveTo>
                                  <a:pt x="0" y="960"/>
                                </a:moveTo>
                                <a:cubicBezTo>
                                  <a:pt x="60" y="765"/>
                                  <a:pt x="120" y="570"/>
                                  <a:pt x="240" y="420"/>
                                </a:cubicBezTo>
                                <a:cubicBezTo>
                                  <a:pt x="360" y="270"/>
                                  <a:pt x="540" y="120"/>
                                  <a:pt x="720" y="60"/>
                                </a:cubicBezTo>
                                <a:cubicBezTo>
                                  <a:pt x="900" y="0"/>
                                  <a:pt x="1120" y="0"/>
                                  <a:pt x="1320" y="60"/>
                                </a:cubicBezTo>
                                <a:cubicBezTo>
                                  <a:pt x="1520" y="120"/>
                                  <a:pt x="1740" y="270"/>
                                  <a:pt x="1920" y="420"/>
                                </a:cubicBezTo>
                                <a:cubicBezTo>
                                  <a:pt x="2100" y="570"/>
                                  <a:pt x="2240" y="780"/>
                                  <a:pt x="2400" y="960"/>
                                </a:cubicBezTo>
                                <a:cubicBezTo>
                                  <a:pt x="2560" y="1140"/>
                                  <a:pt x="2780" y="1380"/>
                                  <a:pt x="2880" y="1500"/>
                                </a:cubicBezTo>
                                <a:cubicBezTo>
                                  <a:pt x="2980" y="1620"/>
                                  <a:pt x="2920" y="1710"/>
                                  <a:pt x="3000" y="1680"/>
                                </a:cubicBezTo>
                                <a:cubicBezTo>
                                  <a:pt x="3080" y="1650"/>
                                  <a:pt x="3240" y="1320"/>
                                  <a:pt x="3360" y="1320"/>
                                </a:cubicBezTo>
                                <a:cubicBezTo>
                                  <a:pt x="3480" y="1320"/>
                                  <a:pt x="3660" y="1620"/>
                                  <a:pt x="3720" y="1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2120" y="133200"/>
                            <a:ext cx="8136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920" y="1555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555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113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44280" y="246960"/>
                            <a:ext cx="490320" cy="10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45.05pt;height:28pt" coordorigin="1080,0" coordsize="901,560">
                <v:rect id="shape_0" stroked="f" o:allowincell="f" style="position:absolute;left:1080;top:0;width:900;height:5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115,17" to="1115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15,245" to="1898,2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3,52" to="1513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78,105" to="1478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3,87" to="1443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96,70" to="1396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61,87" to="1361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26,105" to="1326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90,140" to="1290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5,193" to="1255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20,228" to="1220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97,210" to="1197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73,228" to="1173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48,105" to="1548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00,105" to="1700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65,87" to="1665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18,70" to="1618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83,87" to="1583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48,105" to="1548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5,140" to="1735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82,193" to="1782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6,228" to="1806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1,193" to="1841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6,228" to="1876,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660,1890" path="m3600,1860c3630,1530,3660,1200,3600,960c3540,720,3400,570,3240,420c3080,270,2800,120,2640,60c2480,0,2400,30,2280,60c2160,90,2060,150,1920,240c1780,330,1620,420,1440,600c1260,780,980,1110,840,1320c700,1530,680,1830,600,1860c520,1890,440,1530,360,1500c280,1470,180,1620,120,1680c60,1740,20,1830,0,1860e" stroked="t" o:allowincell="f" style="position:absolute;left:1162;top:64;width:356;height:18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720,1710" path="m0,960c60,765,120,570,240,420c360,270,540,120,720,60c900,0,1120,0,1320,60c1520,120,1740,270,1920,420c2100,570,2240,780,2400,960c2560,1140,2780,1380,2880,1500c2980,1620,2920,1710,3000,1680c3080,1650,3240,1320,3360,1320c3480,1320,3660,1620,3720,1680e" stroked="t" o:allowincell="f" style="position:absolute;left:1513;top:64;width:362;height:1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430;top:210;width:127;height:114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line id="shape_0" from="1220,245" to="1220,3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6,245" to="1806,3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20,333" to="1804,3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50;top:389;width:771;height:170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8"/>
          <w:szCs w:val="8"/>
        </w:rPr>
        <w:t>Амплитудный модулятор отличается простотой построения, но невысокой помехоустойчивостью. Недостатки: приводит к ортогональному искажению амплитудно-модулируемого сигнала, большая средняя мощность сигнала. Ср. за период высокочастотная мощность колебаний: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sz w:val="8"/>
          <w:szCs w:val="8"/>
        </w:rPr>
        <w:t>Рвч</w:t>
      </w:r>
      <w:r>
        <w:rPr>
          <w:sz w:val="8"/>
          <w:szCs w:val="8"/>
          <w:lang w:val="de-DE"/>
        </w:rPr>
        <w:t>(t)=A</w:t>
      </w:r>
      <w:r>
        <w:rPr>
          <w:sz w:val="8"/>
          <w:szCs w:val="8"/>
          <w:vertAlign w:val="superscript"/>
          <w:lang w:val="de-DE"/>
        </w:rPr>
        <w:t>2</w:t>
      </w:r>
      <w:r>
        <w:rPr>
          <w:sz w:val="8"/>
          <w:szCs w:val="8"/>
          <w:lang w:val="de-DE"/>
        </w:rPr>
        <w:t>(t)/2;Umin=Uo(1-M);Umax=Uo(1+M)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sz w:val="8"/>
          <w:szCs w:val="8"/>
          <w:lang w:val="de-DE"/>
        </w:rPr>
        <w:t>Pmax=Uo</w:t>
      </w:r>
      <w:r>
        <w:rPr>
          <w:sz w:val="8"/>
          <w:szCs w:val="8"/>
          <w:vertAlign w:val="superscript"/>
          <w:lang w:val="de-DE"/>
        </w:rPr>
        <w:t>2</w:t>
      </w:r>
      <w:r>
        <w:rPr>
          <w:sz w:val="8"/>
          <w:szCs w:val="8"/>
          <w:lang w:val="de-DE"/>
        </w:rPr>
        <w:t>(1=M)</w:t>
      </w:r>
      <w:r>
        <w:rPr>
          <w:sz w:val="8"/>
          <w:szCs w:val="8"/>
          <w:vertAlign w:val="superscript"/>
          <w:lang w:val="de-DE"/>
        </w:rPr>
        <w:t>2;</w:t>
      </w:r>
      <w:r>
        <w:rPr>
          <w:sz w:val="8"/>
          <w:szCs w:val="8"/>
          <w:lang w:val="de-DE"/>
        </w:rPr>
        <w:t>Pmin=Uo</w:t>
      </w:r>
      <w:r>
        <w:rPr>
          <w:sz w:val="8"/>
          <w:szCs w:val="8"/>
          <w:vertAlign w:val="superscript"/>
          <w:lang w:val="de-DE"/>
        </w:rPr>
        <w:t>2</w:t>
      </w:r>
      <w:r>
        <w:rPr>
          <w:sz w:val="8"/>
          <w:szCs w:val="8"/>
          <w:lang w:val="de-DE"/>
        </w:rPr>
        <w:t>(1-m)</w:t>
      </w:r>
      <w:r>
        <w:rPr>
          <w:sz w:val="8"/>
          <w:szCs w:val="8"/>
          <w:vertAlign w:val="superscript"/>
          <w:lang w:val="de-DE"/>
        </w:rPr>
        <w:t>2  ;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</w:rPr>
        <w:t>ср</w:t>
      </w:r>
      <w:r>
        <w:rPr>
          <w:sz w:val="8"/>
          <w:szCs w:val="8"/>
          <w:lang w:val="de-DE"/>
        </w:rPr>
        <w:t>.</w:t>
      </w:r>
      <w:r>
        <w:rPr>
          <w:sz w:val="8"/>
          <w:szCs w:val="8"/>
        </w:rPr>
        <w:t>ам</w:t>
      </w:r>
      <w:r>
        <w:rPr>
          <w:sz w:val="8"/>
          <w:szCs w:val="8"/>
          <w:lang w:val="de-DE"/>
        </w:rPr>
        <w:t>(t)=Po(1+M</w:t>
      </w:r>
      <w:r>
        <w:rPr>
          <w:sz w:val="8"/>
          <w:szCs w:val="8"/>
          <w:vertAlign w:val="superscript"/>
          <w:lang w:val="de-DE"/>
        </w:rPr>
        <w:t>2</w:t>
      </w:r>
      <w:r>
        <w:rPr>
          <w:sz w:val="8"/>
          <w:szCs w:val="8"/>
          <w:lang w:val="de-DE"/>
        </w:rPr>
        <w:t>)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  <w:t>Ср. амплит.-модул. мощность Р(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)=1.5</w:t>
      </w:r>
      <w:r>
        <w:rPr>
          <w:sz w:val="8"/>
          <w:szCs w:val="8"/>
          <w:lang w:val="en-US"/>
        </w:rPr>
        <w:t>Po</w:t>
      </w:r>
    </w:p>
    <w:p>
      <w:pPr>
        <w:pStyle w:val="Normal"/>
        <w:tabs>
          <w:tab w:val="clear" w:pos="708"/>
          <w:tab w:val="left" w:pos="2325" w:leader="none"/>
        </w:tabs>
        <w:rPr>
          <w:sz w:val="8"/>
          <w:szCs w:val="8"/>
        </w:rPr>
      </w:pPr>
      <w:r>
        <w:rPr>
          <w:b/>
          <w:sz w:val="8"/>
          <w:szCs w:val="8"/>
        </w:rPr>
        <w:t xml:space="preserve">29.Частотная модуляция и манипуляция. Ширина спектра и мощность частотно-манипулированного сигнала.  </w:t>
      </w:r>
      <w:r>
        <w:rPr>
          <w:sz w:val="8"/>
          <w:szCs w:val="8"/>
        </w:rPr>
        <w:t>Возьмем тот же импульсный сигнал(см. амплит. модулю).Для реализации частотной манипуляции берется 2 несущих частоты – верхняя и нижняя.</w:t>
      </w:r>
    </w:p>
    <w:p>
      <w:pPr>
        <w:pStyle w:val="Normal"/>
        <w:tabs>
          <w:tab w:val="clear" w:pos="708"/>
          <w:tab w:val="left" w:pos="2325" w:leader="none"/>
        </w:tabs>
        <w:rPr>
          <w:sz w:val="8"/>
          <w:szCs w:val="8"/>
          <w:lang w:val="en-US"/>
        </w:rPr>
      </w:pPr>
      <w:r>
        <w:br w:type="column"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ge">
                  <wp:posOffset>396240</wp:posOffset>
                </wp:positionV>
                <wp:extent cx="521970" cy="3556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355680"/>
                          <a:chOff x="0" y="0"/>
                          <a:chExt cx="522000" cy="35568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5220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1152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8972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12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39240" y="23400"/>
                            <a:ext cx="7128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52720" y="201960"/>
                            <a:ext cx="1339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31.2pt;width:41.1pt;height:28pt" coordorigin="3840,624" coordsize="822,560">
                <v:rect id="shape_0" stroked="f" o:allowincell="f" style="position:absolute;left:3840;top:624;width:821;height:559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line id="shape_0" from="3889,642" to="3889,11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889,923" to="4660,9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4251,736" to="4251,9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902;top:661;width:111;height:210;mso-wrap-style:none;v-text-anchor:middle;mso-position-vertical-relative:pag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4238;top:942;width:210;height:135;mso-wrap-style:none;v-text-anchor:middle;mso-position-vertical-relative:page" type="_x0000_t75">
                  <v:imagedata r:id="rId7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</wp:posOffset>
                </wp:positionH>
                <wp:positionV relativeFrom="line">
                  <wp:posOffset>635</wp:posOffset>
                </wp:positionV>
                <wp:extent cx="608330" cy="35560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" cy="355680"/>
                          <a:chOff x="0" y="0"/>
                          <a:chExt cx="608400" cy="3556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608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1152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8972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16280"/>
                            <a:ext cx="40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72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18800"/>
                            <a:ext cx="40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92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348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196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18800"/>
                            <a:ext cx="40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1520" y="189720"/>
                            <a:ext cx="40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110">
                                <a:moveTo>
                                  <a:pt x="0" y="1110"/>
                                </a:moveTo>
                                <a:cubicBezTo>
                                  <a:pt x="40" y="915"/>
                                  <a:pt x="80" y="720"/>
                                  <a:pt x="120" y="570"/>
                                </a:cubicBezTo>
                                <a:cubicBezTo>
                                  <a:pt x="160" y="420"/>
                                  <a:pt x="200" y="300"/>
                                  <a:pt x="240" y="210"/>
                                </a:cubicBezTo>
                                <a:cubicBezTo>
                                  <a:pt x="280" y="120"/>
                                  <a:pt x="320" y="0"/>
                                  <a:pt x="360" y="30"/>
                                </a:cubicBezTo>
                                <a:cubicBezTo>
                                  <a:pt x="400" y="60"/>
                                  <a:pt x="440" y="240"/>
                                  <a:pt x="480" y="390"/>
                                </a:cubicBezTo>
                                <a:cubicBezTo>
                                  <a:pt x="520" y="540"/>
                                  <a:pt x="580" y="810"/>
                                  <a:pt x="600" y="930"/>
                                </a:cubicBezTo>
                                <a:cubicBezTo>
                                  <a:pt x="620" y="1050"/>
                                  <a:pt x="600" y="1080"/>
                                  <a:pt x="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31680" y="23400"/>
                            <a:ext cx="133920" cy="1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0pt;width:47.9pt;height:28pt" coordorigin="-54,0" coordsize="958,560">
                <v:rect id="shape_0" stroked="f" o:allowincell="f" style="position:absolute;left:-54;top:0;width:957;height:5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-29,18" to="-29,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9,299" to="866,2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20,1110" path="m0,1110c40,915,80,720,120,570c160,420,200,300,240,210c280,120,320,0,360,30c400,60,440,240,480,390c520,540,580,810,600,930c620,1050,600,1080,600,1110e" stroked="t" o:allowincell="f" style="position:absolute;left:-29;top:183;width:63;height:1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32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95;top:187;width:63;height:1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157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19;top:187;width:6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282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344;top:187;width:6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406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468;top:187;width:6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593;top:187;width:6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0,1110" path="m0,1110c40,915,80,720,120,570c160,420,200,300,240,210c280,120,320,0,360,30c400,60,440,240,480,390c520,540,580,810,600,930c620,1050,600,1080,600,1110e" stroked="t" o:allowincell="f" style="position:absolute;left:531;top:299;width:63;height:1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-4;top:37;width:210;height:172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2325" w:leader="none"/>
        </w:tabs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55245</wp:posOffset>
                </wp:positionV>
                <wp:extent cx="561340" cy="33909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339120"/>
                          <a:chOff x="0" y="0"/>
                          <a:chExt cx="561240" cy="33912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561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00" y="1080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75320"/>
                            <a:ext cx="45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76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6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8280"/>
                            <a:ext cx="579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290">
                                <a:moveTo>
                                  <a:pt x="0" y="210"/>
                                </a:moveTo>
                                <a:cubicBezTo>
                                  <a:pt x="80" y="135"/>
                                  <a:pt x="160" y="60"/>
                                  <a:pt x="240" y="30"/>
                                </a:cubicBezTo>
                                <a:cubicBezTo>
                                  <a:pt x="320" y="0"/>
                                  <a:pt x="420" y="0"/>
                                  <a:pt x="480" y="30"/>
                                </a:cubicBezTo>
                                <a:cubicBezTo>
                                  <a:pt x="540" y="60"/>
                                  <a:pt x="540" y="60"/>
                                  <a:pt x="600" y="210"/>
                                </a:cubicBezTo>
                                <a:cubicBezTo>
                                  <a:pt x="660" y="360"/>
                                  <a:pt x="780" y="750"/>
                                  <a:pt x="840" y="930"/>
                                </a:cubicBezTo>
                                <a:cubicBezTo>
                                  <a:pt x="900" y="1110"/>
                                  <a:pt x="940" y="1230"/>
                                  <a:pt x="960" y="12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8280"/>
                            <a:ext cx="579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290">
                                <a:moveTo>
                                  <a:pt x="0" y="210"/>
                                </a:moveTo>
                                <a:cubicBezTo>
                                  <a:pt x="80" y="135"/>
                                  <a:pt x="160" y="60"/>
                                  <a:pt x="240" y="30"/>
                                </a:cubicBezTo>
                                <a:cubicBezTo>
                                  <a:pt x="320" y="0"/>
                                  <a:pt x="420" y="0"/>
                                  <a:pt x="480" y="30"/>
                                </a:cubicBezTo>
                                <a:cubicBezTo>
                                  <a:pt x="540" y="60"/>
                                  <a:pt x="540" y="60"/>
                                  <a:pt x="600" y="210"/>
                                </a:cubicBezTo>
                                <a:cubicBezTo>
                                  <a:pt x="660" y="360"/>
                                  <a:pt x="780" y="750"/>
                                  <a:pt x="840" y="930"/>
                                </a:cubicBezTo>
                                <a:cubicBezTo>
                                  <a:pt x="900" y="1110"/>
                                  <a:pt x="940" y="1230"/>
                                  <a:pt x="960" y="12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98280"/>
                            <a:ext cx="50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20">
                                <a:moveTo>
                                  <a:pt x="840" y="240"/>
                                </a:moveTo>
                                <a:cubicBezTo>
                                  <a:pt x="810" y="165"/>
                                  <a:pt x="780" y="90"/>
                                  <a:pt x="720" y="60"/>
                                </a:cubicBezTo>
                                <a:cubicBezTo>
                                  <a:pt x="660" y="30"/>
                                  <a:pt x="540" y="0"/>
                                  <a:pt x="480" y="60"/>
                                </a:cubicBezTo>
                                <a:cubicBezTo>
                                  <a:pt x="420" y="120"/>
                                  <a:pt x="440" y="210"/>
                                  <a:pt x="360" y="420"/>
                                </a:cubicBezTo>
                                <a:cubicBezTo>
                                  <a:pt x="280" y="630"/>
                                  <a:pt x="60" y="1170"/>
                                  <a:pt x="0" y="1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8280"/>
                            <a:ext cx="50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20">
                                <a:moveTo>
                                  <a:pt x="840" y="240"/>
                                </a:moveTo>
                                <a:cubicBezTo>
                                  <a:pt x="810" y="165"/>
                                  <a:pt x="780" y="90"/>
                                  <a:pt x="720" y="60"/>
                                </a:cubicBezTo>
                                <a:cubicBezTo>
                                  <a:pt x="660" y="30"/>
                                  <a:pt x="540" y="0"/>
                                  <a:pt x="480" y="60"/>
                                </a:cubicBezTo>
                                <a:cubicBezTo>
                                  <a:pt x="420" y="120"/>
                                  <a:pt x="440" y="210"/>
                                  <a:pt x="360" y="420"/>
                                </a:cubicBezTo>
                                <a:cubicBezTo>
                                  <a:pt x="280" y="630"/>
                                  <a:pt x="60" y="1170"/>
                                  <a:pt x="0" y="1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304920" y="228600"/>
                            <a:ext cx="17712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76320" y="228600"/>
                            <a:ext cx="17712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4.35pt;width:44.2pt;height:26.7pt" coordorigin="187,87" coordsize="884,534">
                <v:rect id="shape_0" stroked="f" o:allowincell="f" style="position:absolute;left:187;top:87;width:883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21,104" to="221,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1,363" to="932,3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8,207" to="428,3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,207" to="577,3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960,1290" path="m0,210c80,135,160,60,240,30c320,0,420,0,480,30c540,60,540,60,600,210c660,360,780,750,840,930c900,1110,940,1230,960,1290e" stroked="t" o:allowincell="f" style="position:absolute;left:428;top:242;width:90;height:1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60,1290" path="m0,210c80,135,160,60,240,30c320,0,420,0,480,30c540,60,540,60,600,210c660,360,780,750,840,930c900,1110,940,1230,960,1290e" stroked="t" o:allowincell="f" style="position:absolute;left:577;top:242;width:90;height:1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40,1320" path="m840,240c810,165,780,90,720,60c660,30,540,0,480,60c420,120,440,210,360,420c280,630,60,1170,0,1320e" stroked="t" o:allowincell="f" style="position:absolute;left:497;top:242;width:79;height:1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40,1320" path="m840,240c810,165,780,90,720,60c660,30,540,0,480,60c420,120,440,210,360,420c280,630,60,1170,0,1320e" stroked="t" o:allowincell="f" style="position:absolute;left:347;top:242;width:79;height:1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67;top:447;width:278;height:173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307;top:447;width:278;height:173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  <w:t>Δω=ωвωн –разнос частот - девиация. Разнос частот подбирается так,  чтобы боковые стороны не перекрывали др. др.и не отстояли далеко др. от др. Практическая ширина спектра частотно- манипулированного сигнала в 2 раза больше ширины спектра амплитудно-модулир. и в 4 раза больше исходного. Помехоустойчивость выше, но недостаток – ширина канала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624" w:gutter="0" w:header="0" w:top="624" w:footer="0" w:bottom="851"/>
      <w:pgNumType w:fmt="decimal"/>
      <w:cols w:num="4" w:space="5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11.wmf"/><Relationship Id="rId47" Type="http://schemas.openxmlformats.org/officeDocument/2006/relationships/image" Target="media/image22.wmf"/><Relationship Id="rId48" Type="http://schemas.openxmlformats.org/officeDocument/2006/relationships/image" Target="media/image11.wmf"/><Relationship Id="rId49" Type="http://schemas.openxmlformats.org/officeDocument/2006/relationships/image" Target="media/image11.wmf"/><Relationship Id="rId50" Type="http://schemas.openxmlformats.org/officeDocument/2006/relationships/image" Target="media/image11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9.wmf"/><Relationship Id="rId56" Type="http://schemas.openxmlformats.org/officeDocument/2006/relationships/image" Target="media/image13.wmf"/><Relationship Id="rId57" Type="http://schemas.openxmlformats.org/officeDocument/2006/relationships/image" Target="media/image9.wmf"/><Relationship Id="rId58" Type="http://schemas.openxmlformats.org/officeDocument/2006/relationships/image" Target="media/image13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image" Target="media/image11.wmf"/><Relationship Id="rId68" Type="http://schemas.openxmlformats.org/officeDocument/2006/relationships/image" Target="media/image11.wmf"/><Relationship Id="rId69" Type="http://schemas.openxmlformats.org/officeDocument/2006/relationships/image" Target="media/image27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1.wmf"/><Relationship Id="rId76" Type="http://schemas.openxmlformats.org/officeDocument/2006/relationships/image" Target="media/image30.wmf"/><Relationship Id="rId77" Type="http://schemas.openxmlformats.org/officeDocument/2006/relationships/image" Target="media/image1.wmf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3.wmf"/><Relationship Id="rId83" Type="http://schemas.openxmlformats.org/officeDocument/2006/relationships/image" Target="media/image32.wmf"/><Relationship Id="rId84" Type="http://schemas.openxmlformats.org/officeDocument/2006/relationships/image" Target="media/image33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9:25:00Z</dcterms:created>
  <dc:creator>Asel</dc:creator>
  <dc:description/>
  <dc:language>en-US</dc:language>
  <cp:lastModifiedBy>Asel</cp:lastModifiedBy>
  <dcterms:modified xsi:type="dcterms:W3CDTF">2004-01-03T20:04:00Z</dcterms:modified>
  <cp:revision>5</cp:revision>
  <dc:subject/>
  <dc:title>26</dc:title>
</cp:coreProperties>
</file>