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5.wmf" ContentType="image/x-wmf"/>
  <Override PartName="/word/media/image29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5.png" ContentType="image/png"/>
  <Override PartName="/word/media/image30.wmf" ContentType="image/x-wmf"/>
  <Override PartName="/word/media/image46.png" ContentType="image/png"/>
  <Override PartName="/word/media/image6.wmf" ContentType="image/x-wmf"/>
  <Override PartName="/word/media/image49.png" ContentType="image/png"/>
  <Override PartName="/word/media/image52.wmf" ContentType="image/x-wmf"/>
  <Override PartName="/word/media/image42.png" ContentType="image/png"/>
  <Override PartName="/word/media/image53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43.png" ContentType="image/png"/>
  <Override PartName="/word/media/image54.wmf" ContentType="image/x-wmf"/>
  <Override PartName="/word/media/image34.png" ContentType="image/png"/>
  <Override PartName="/word/media/image9.png" ContentType="image/png"/>
  <Override PartName="/word/media/image17.wmf" ContentType="image/x-wmf"/>
  <Override PartName="/word/media/image44.png" ContentType="image/png"/>
  <Override PartName="/word/media/image55.wmf" ContentType="image/x-wmf"/>
  <Override PartName="/word/media/image35.png" ContentType="image/png"/>
  <Override PartName="/word/media/image36.png" ContentType="image/png"/>
  <Override PartName="/word/media/image1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png" ContentType="image/png"/>
  <Override PartName="/word/media/image51.wmf" ContentType="image/x-wmf"/>
  <Override PartName="/word/media/image4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1.Основные определения теории информации. Формы существования информации. Информационные процессы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first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теории информации выделяют 3 основных термин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информация  -&gt;  количество информации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ообщение    -&gt;   ценность информации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игнал</w:t>
        <w:tab/>
        <w:t xml:space="preserve"> -&gt;    количество информационных сигналов и эффективно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он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– это один из наиболее используемых терминов. Общепринятого определения не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 категории поняти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обиходное: информация – это совокупность некоторых новых для получателя сведений, объективно отражающий реальный мир в процессе его познания и совершенствова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жегов: Информация есть сообщения, осведомляющие о положении дел, о состоянии чего-нибудь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философское: Н.Виннер: Информация – это информация, не материал и не энерг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ывод: информация не материальн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А.Д.Урсул: кн. «Природа информации»: «Информация – это разнообразие, которое один объект содержит о другом объекте (в процессе их взаимодействия)»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ывод: проявлением информации является разнообрази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Аналог термина разнообразие – множеств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имеет 2 аспект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личественный (информацию необходимо уметь измерять или вычислять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ачественный (проявляется в форме существования информации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) научное: информация – это отраженное в различиях элементов одного множества различия элементов другого множества. Таким образом предметом изучения теории информации является исследование общих свойств информации независимо от ее смыслового содержа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ю получают как полную, так и неполную. Если множество меньшей мощности отражает множество большей мощности, то аналогичная им информация будет неполно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еория информации – область знания, изучающего природу, виды, свойства и качественные формы проявления информации, а также концептуальные и методические основы различных информационных теор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удем считать, что форм существования две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непрерывная (аналоговая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дискретная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Непрерывная – такая форма существования, которая может быть описана функцией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– непрерыв., а значение функции так же непрерывно, но находится в интерва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914400" cy="915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5120"/>
                          <a:chOff x="0" y="0"/>
                          <a:chExt cx="91440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080" y="572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743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8656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1516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45000" rIns="4500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285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000" rIns="4500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7430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45000" rIns="45000" tIns="23040" bIns="23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86560"/>
                            <a:ext cx="685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720">
                                <a:moveTo>
                                  <a:pt x="0" y="720"/>
                                </a:moveTo>
                                <a:cubicBezTo>
                                  <a:pt x="105" y="360"/>
                                  <a:pt x="210" y="0"/>
                                  <a:pt x="360" y="0"/>
                                </a:cubicBezTo>
                                <a:cubicBezTo>
                                  <a:pt x="510" y="0"/>
                                  <a:pt x="660" y="720"/>
                                  <a:pt x="900" y="720"/>
                                </a:cubicBezTo>
                                <a:cubicBezTo>
                                  <a:pt x="1140" y="720"/>
                                  <a:pt x="1590" y="0"/>
                                  <a:pt x="1800" y="0"/>
                                </a:cubicBezTo>
                                <a:cubicBezTo>
                                  <a:pt x="2010" y="0"/>
                                  <a:pt x="1950" y="480"/>
                                  <a:pt x="216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72.05pt" coordorigin="0,0" coordsize="1440,1441">
                <v:rect id="shape_0" stroked="f" o:allowincell="f" style="position:absolute;left:1;top:1;width:1438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90" to="271,11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,1171" to="1349,1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,451" to="1259,45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,811" to="1259,81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;top:0;width:268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;width:448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;top:1170;width:268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720" path="m0,720c105,360,210,0,360,0c510,0,660,720,900,720c1140,720,1590,0,1800,0c2010,0,1950,480,2160,720e" stroked="t" o:allowincell="f" style="position:absolute;left:271;top:451;width:1078;height: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се остальные – дискретные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 дискретно-непрерывная форма, которая описывается той же зависимостью, но аргумент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может принимать только дискретные значения в интерва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 непрерывно- дискретная форма, которая описывается той же зависимостью, но значения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являются непрерывными, а значения </w:t>
      </w:r>
      <w:r>
        <w:rPr>
          <w:rFonts w:cs="Arial" w:ascii="Arial" w:hAnsi="Arial"/>
          <w:b/>
          <w:i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, находящиеся 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, являются дискретным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 собственно-дискретная форма существования – это форма, описанная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-дискретные значения 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 xml:space="preserve">, а </w:t>
      </w:r>
      <w:r>
        <w:rPr>
          <w:rFonts w:cs="Arial" w:ascii="Arial" w:hAnsi="Arial"/>
          <w:b/>
          <w:i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- дискретные значения 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математике различают 5 типов множеств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знаков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числов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однофункциональн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многофункциональн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структурно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реализуется в 6 информационных процесса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зарождение (формирование, получение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осприятие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ередач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ереработка (обработка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тображение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оздействи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оцессы передачи информации в данном случае подразумевает перемещение ее в пространстве и во времен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виду того, что информация нематериальна, для передачи ее от источника к получателю она облачается в соответствующую форму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Форма представления сообщения называется </w:t>
      </w:r>
      <w:r>
        <w:rPr>
          <w:rFonts w:cs="Arial" w:ascii="Arial" w:hAnsi="Arial"/>
          <w:b/>
          <w:i/>
          <w:sz w:val="8"/>
          <w:szCs w:val="8"/>
          <w:u w:val="single"/>
        </w:rPr>
        <w:t>сообщение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общение характеризуется форматом, его длиной, системой кодирования и классификацие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ормат сообщени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/служебная часть/информационная часть/контрольная часть/</w:t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028700" cy="17145"/>
                <wp:effectExtent l="635" t="3683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80.95pt,1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8"/>
          <w:szCs w:val="8"/>
        </w:rPr>
        <w:br w:type="textWrapping" w:clear="all"/>
      </w:r>
      <w:r>
        <w:rPr>
          <w:rFonts w:cs="Arial" w:ascii="Arial" w:hAnsi="Arial"/>
          <w:sz w:val="8"/>
          <w:szCs w:val="8"/>
        </w:rPr>
        <w:t>длина формата (</w:t>
      </w:r>
      <w:r>
        <w:rPr>
          <w:rFonts w:cs="Arial" w:ascii="Arial" w:hAnsi="Arial"/>
          <w:sz w:val="8"/>
          <w:szCs w:val="8"/>
          <w:lang w:val="en-US"/>
        </w:rPr>
        <w:t>L</w:t>
      </w:r>
      <w:r>
        <w:rPr>
          <w:rFonts w:cs="Arial" w:ascii="Arial" w:hAnsi="Arial"/>
          <w:sz w:val="8"/>
          <w:szCs w:val="8"/>
        </w:rPr>
        <w:t>ф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передачи сообщений от источника к получателю создаются информационные системы, имеющие следующий вид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5082" w:dyaOrig="1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35pt;height:38.25pt" filled="f" o:ole="">
            <v:imagedata r:id="rId3" o:title=""/>
          </v:shape>
          <o:OLEObject Type="Embed" ProgID="" ShapeID="ole_rId2" DrawAspect="Content" ObjectID="_1187504996" r:id="rId2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амо сообщение как форма представления информации также нематериально. Для передачи сообщения по информационной системе оно определенным образом формализуется, как правило, кодируется, то есть каждый знак однозначно заменяется его аналогом, кодо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онная система является физической системой и следовательно что-либо передать по ней можно только с помощью некоторой физической величины – сигнал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игнал – носитель информации в том или ином ее вид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компьютерных информационных системах используютс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прямоугольные импульсы,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отрезки </w:t>
      </w:r>
      <w:r>
        <w:rPr>
          <w:rFonts w:cs="Arial" w:ascii="Arial" w:hAnsi="Arial"/>
          <w:sz w:val="8"/>
          <w:szCs w:val="8"/>
          <w:lang w:val="en-US"/>
        </w:rPr>
        <w:t>sin</w:t>
      </w:r>
      <w:r>
        <w:rPr>
          <w:rFonts w:cs="Arial" w:ascii="Arial" w:hAnsi="Arial"/>
          <w:sz w:val="8"/>
          <w:szCs w:val="8"/>
        </w:rPr>
        <w:t xml:space="preserve"> или </w:t>
      </w:r>
      <w:r>
        <w:rPr>
          <w:rFonts w:cs="Arial" w:ascii="Arial" w:hAnsi="Arial"/>
          <w:sz w:val="8"/>
          <w:szCs w:val="8"/>
          <w:lang w:val="en-US"/>
        </w:rPr>
        <w:t>cos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Главная величина сигнала – его длительность Т</w:t>
      </w:r>
      <w:r>
        <w:rPr>
          <w:rFonts w:cs="Arial" w:ascii="Arial" w:hAnsi="Arial"/>
          <w:sz w:val="8"/>
          <w:szCs w:val="8"/>
          <w:vertAlign w:val="subscript"/>
        </w:rPr>
        <w:t>с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Характеристики сигнал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амплитуда (уровень сигнала)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ширина спектра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часто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от или иной вид сигнала для использования в той или иной информационной системе выбирается в зависимости от используемой линии связи (металл-медь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игнал должен быть таким, чтобы он наиболее эффективно переносил сообщение по выделенной в данный информационной системе связ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bCs/>
          <w:sz w:val="8"/>
          <w:szCs w:val="8"/>
          <w:u w:val="single"/>
        </w:rPr>
        <w:t>2.Классификация известных теорий информации. Мера количества информации Р.Хартли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Целью любой теории информации является введение некоторой меры количества информации, а также выявление закономерностей изменения количества информации при реализации тех или иных информацион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соответствии с признаком определяется ли приемником информации вид принимаемой информации все теории информации делят н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формаль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неформальны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 формальным теориям относят те теории, в которых приемник информации не выделяет принимаемый вид информации. В качестве выделяемого вида принимаемой информации в неформальных видах осуществляется по критериям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держательность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ценность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лезно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держательность – вид информации, в котором имеется какой-либо смысл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этим понятием тесно связано понятие тезаурус (слово) – совокупность знаний в некоторых областях реального мира. Принимаемая информация содержательная, если при ее обработке тезаурус приемника увеличивается. Все теории содержательности – семантические теории (смысл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теории информации под семантикой понимают семиотику – это раздел науки семантики, изучающий смысл не на уровне слов и оборотов речи, а на уровне отдельных знаков, букв, символ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называется ценной, если при обработке ее получателем он приобретает некоторый дополнительный эффект: материальный, культурный, эстетическ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называется полезной, если приемник после ее получения и обработки достигает некоторой наперед заданной цели своего действия или существова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еории, изучающие полезность информации – прагматические теор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теории информации прагматические теории представляют собой раздел семиотики, то есть изучают последовательную информацию на уровне знак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 признаку снятия неопределенности выделяют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детерминированны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вероятностные теор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 детерминированным теориям относят такие теории, которые основываются на детерминистских математических теориях (на практике – теория множеств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ероятностные теории учитывают случайный характер получения информации и базируются на теории вероятност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, не теряя общности, все 6 информационных процессов могут быть объединены в 3 процесс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зарождение (формирование)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передача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переработк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акое обобщение позволяет информационную систему представить в виде 3 взаимосвязанных частей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4602" w:dyaOrig="5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35pt;height:12.3pt" filled="f" o:ole="">
            <v:imagedata r:id="rId5" o:title=""/>
          </v:shape>
          <o:OLEObject Type="Embed" ProgID="" ShapeID="ole_rId4" DrawAspect="Content" ObjectID="_135006636" r:id="rId4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акое упрощенное построение информационной системы позволяет выделить в теории информации 4 основных раздела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ведение меры количества информации и изучение ее свойств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учение источников информации и исследование из свойств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учение каналов связи и исследование их возможностей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учение получателя информации и алгоритмов обработк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 соответствии с признаком в теории информации рассматриваются все 4 соответствующие части. Такие теории информации относятся к </w:t>
      </w:r>
      <w:r>
        <w:rPr>
          <w:rFonts w:cs="Arial" w:ascii="Arial" w:hAnsi="Arial"/>
          <w:sz w:val="8"/>
          <w:szCs w:val="8"/>
          <w:u w:val="single"/>
        </w:rPr>
        <w:t>полным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в теории информации выпущена одна из частей, то она называется </w:t>
      </w:r>
      <w:r>
        <w:rPr>
          <w:rFonts w:cs="Arial" w:ascii="Arial" w:hAnsi="Arial"/>
          <w:sz w:val="8"/>
          <w:szCs w:val="8"/>
          <w:u w:val="single"/>
        </w:rPr>
        <w:t>неполной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роме названных признаков различные теорий информации классифицируют также н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общие и частны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физически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математически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аким образом, теория – это система основных идей в определенной области знания, дающая целостное представление о наиболее существенных отношениях (связях) и их свойствах (закономерностях), воплощенных в соответствующих моделях. По мере повышения степени формализации теории отношения представляются в виде аксиом, свойства этих отношений в виде теорем, а модели представляют собой множество, на котором заданы соответствующие отношения и выполнены требуемые свойств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настоящее время достаточно глубоко и всесторонне разработаны только формальные теории. Все же неформальные теории до настоящего времени являются неполны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здание телеграфа и телефона послужило толчком зарождению теории информации, которая сначала называлась телеграфия (теория связи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ервый теоретический момент – вывод Г.Найквиста формулы скорости телеграфируемых сообщений (1924г.)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i/>
          <w:sz w:val="8"/>
          <w:szCs w:val="8"/>
          <w:lang w:val="en-US"/>
        </w:rPr>
        <w:t>V</w:t>
      </w:r>
      <w:r>
        <w:rPr>
          <w:rFonts w:cs="Arial" w:ascii="Arial" w:hAnsi="Arial"/>
          <w:sz w:val="8"/>
          <w:szCs w:val="8"/>
        </w:rPr>
        <w:t xml:space="preserve">-скорость, </w:t>
      </w:r>
      <w:r>
        <w:rPr>
          <w:rFonts w:cs="Arial" w:ascii="Arial" w:hAnsi="Arial"/>
          <w:i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-коэффициент пропорциональности, учитывающий длительность токовой посылки или бестоковой паузы,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объем используемого алфави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 качестве основания логарифма может быть выбрано любое число, но, как правило,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2</w:t>
      </w:r>
      <w:r>
        <w:rPr>
          <w:rFonts w:cs="Arial" w:ascii="Arial" w:hAnsi="Arial"/>
          <w:sz w:val="8"/>
          <w:szCs w:val="8"/>
        </w:rPr>
        <w:t xml:space="preserve">. Если </w:t>
      </w:r>
      <w:r>
        <w:rPr>
          <w:rFonts w:cs="Arial" w:ascii="Arial" w:hAnsi="Arial"/>
          <w:sz w:val="8"/>
          <w:szCs w:val="8"/>
          <w:lang w:val="en-US"/>
        </w:rPr>
        <w:t>a</w:t>
      </w:r>
      <w:r>
        <w:rPr>
          <w:rFonts w:cs="Arial" w:ascii="Arial" w:hAnsi="Arial"/>
          <w:sz w:val="8"/>
          <w:szCs w:val="8"/>
        </w:rPr>
        <w:t xml:space="preserve">=2, </w:t>
      </w:r>
      <w:r>
        <w:rPr>
          <w:rFonts w:cs="Arial" w:ascii="Arial" w:hAnsi="Arial"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=2 (т.к. 0,1)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это же время в Америке научными измышлениями в области повышения скорости передачи телеграфируемых сообщений занимался ученый Хартл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928г. – книга Хартли «Передача информации»: вводит первую в мире меру количества информации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i/>
          <w:sz w:val="8"/>
          <w:szCs w:val="8"/>
          <w:lang w:val="en-US"/>
        </w:rPr>
        <w:t>J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- количество информации,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- количество возможных последовательностей, сформированных из знаков алфавита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, при их равновероятном выборе. Если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- длина последовательности,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- объем алфавита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8"/>
          <w:szCs w:val="8"/>
        </w:rPr>
        <w:t xml:space="preserve"> и, следовательн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8"/>
          <w:szCs w:val="8"/>
        </w:rPr>
        <w:t xml:space="preserve"> - мера количества информации Хартл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2</w:t>
      </w:r>
      <w:r>
        <w:rPr>
          <w:rFonts w:cs="Arial" w:ascii="Arial" w:hAnsi="Arial"/>
          <w:sz w:val="8"/>
          <w:szCs w:val="8"/>
        </w:rPr>
        <w:t xml:space="preserve">, то мера – бит;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</w:t>
      </w:r>
      <w:r>
        <w:rPr>
          <w:rFonts w:cs="Arial" w:ascii="Arial" w:hAnsi="Arial"/>
          <w:i/>
          <w:sz w:val="8"/>
          <w:szCs w:val="8"/>
          <w:lang w:val="en-US"/>
        </w:rPr>
        <w:t>e</w:t>
      </w:r>
      <w:r>
        <w:rPr>
          <w:rFonts w:cs="Arial" w:ascii="Arial" w:hAnsi="Arial"/>
          <w:sz w:val="8"/>
          <w:szCs w:val="8"/>
        </w:rPr>
        <w:t xml:space="preserve"> – нит;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</w:t>
      </w:r>
      <w:r>
        <w:rPr>
          <w:rFonts w:cs="Arial" w:ascii="Arial" w:hAnsi="Arial"/>
          <w:sz w:val="8"/>
          <w:szCs w:val="8"/>
        </w:rPr>
        <w:t>10 – ди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Анализируя формулу Хартли можно отметить следующее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8"/>
          <w:szCs w:val="8"/>
        </w:rPr>
        <w:t xml:space="preserve">при фиксированных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количество информации определяется основанием логарифма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8"/>
          <w:szCs w:val="8"/>
        </w:rPr>
        <w:t xml:space="preserve">при фиксированном основании логарифма и фиксированном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количество информации прямо пропорционально длине передаваемого сообщения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8"/>
          <w:szCs w:val="8"/>
        </w:rPr>
        <w:t xml:space="preserve">при фиксированных </w:t>
      </w:r>
      <w:r>
        <w:rPr>
          <w:rFonts w:cs="Arial" w:ascii="Arial" w:hAnsi="Arial"/>
          <w:sz w:val="8"/>
          <w:szCs w:val="8"/>
          <w:lang w:val="en-US"/>
        </w:rPr>
        <w:t>a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скорость передачи информации логарифмически зависит от объема используемого алфави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bCs/>
          <w:sz w:val="8"/>
          <w:szCs w:val="8"/>
          <w:u w:val="single"/>
        </w:rPr>
        <w:t>3.Общий подход к измерению количества информации. Энтропия конечного ансамбля простых независимых дискретных сообщений. Свойства энтропии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Если рассматривать систему передачи информации или любую информационную систему на уровне модели черного ящика, то суть ее функционирования заключается в следующем:</w:t>
      </w:r>
    </w:p>
    <w:p>
      <w:pPr>
        <w:pStyle w:val="Normal"/>
        <w:rPr>
          <w:rFonts w:ascii="Arial" w:hAnsi="Arial" w:cs="Arial"/>
          <w:sz w:val="8"/>
          <w:szCs w:val="8"/>
          <w:vertAlign w:val="subscript"/>
        </w:rPr>
      </w:pPr>
      <w:r>
        <w:rPr>
          <w:rFonts w:cs="Arial" w:ascii="Arial" w:hAnsi="Arial"/>
          <w:sz w:val="8"/>
          <w:szCs w:val="8"/>
        </w:rPr>
        <w:t xml:space="preserve">на вход информационной системы поступает некоторое сообщение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, представляющее собой вектор частных сообщений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</w:rPr>
        <w:t>1</w:t>
      </w:r>
      <w:r>
        <w:rPr>
          <w:rFonts w:cs="Arial" w:ascii="Arial" w:hAnsi="Arial"/>
          <w:sz w:val="8"/>
          <w:szCs w:val="8"/>
        </w:rPr>
        <w:t xml:space="preserve">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</w:rPr>
        <w:t>2</w:t>
      </w:r>
      <w:r>
        <w:rPr>
          <w:rFonts w:cs="Arial" w:ascii="Arial" w:hAnsi="Arial"/>
          <w:sz w:val="8"/>
          <w:szCs w:val="8"/>
        </w:rPr>
        <w:t xml:space="preserve">, …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n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Задача информационной системы состоит в том, чтобы в условиях различных физических преобразований, осуществленных внутри информационной системы, безошибочно или без искажений в случае отсутствия помех или с допустимыми искажениями отобразить входной вектор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в выходной вектор </w:t>
      </w:r>
      <w:r>
        <w:rPr>
          <w:rFonts w:cs="Arial" w:ascii="Arial" w:hAnsi="Arial"/>
          <w:i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, включающий компоненты </w:t>
      </w:r>
      <w:r>
        <w:rPr>
          <w:rFonts w:cs="Arial" w:ascii="Arial" w:hAnsi="Arial"/>
          <w:i/>
          <w:sz w:val="8"/>
          <w:szCs w:val="8"/>
          <w:lang w:val="en-US"/>
        </w:rPr>
        <w:t>y</w:t>
      </w:r>
      <w:r>
        <w:rPr>
          <w:rFonts w:cs="Arial" w:ascii="Arial" w:hAnsi="Arial"/>
          <w:i/>
          <w:sz w:val="8"/>
          <w:szCs w:val="8"/>
          <w:vertAlign w:val="subscript"/>
        </w:rPr>
        <w:t>1</w:t>
      </w:r>
      <w:r>
        <w:rPr>
          <w:rFonts w:cs="Arial" w:ascii="Arial" w:hAnsi="Arial"/>
          <w:i/>
          <w:sz w:val="8"/>
          <w:szCs w:val="8"/>
        </w:rPr>
        <w:t>, y</w:t>
      </w:r>
      <w:r>
        <w:rPr>
          <w:rFonts w:cs="Arial" w:ascii="Arial" w:hAnsi="Arial"/>
          <w:i/>
          <w:sz w:val="8"/>
          <w:szCs w:val="8"/>
          <w:vertAlign w:val="subscript"/>
        </w:rPr>
        <w:t>2</w:t>
      </w:r>
      <w:r>
        <w:rPr>
          <w:rFonts w:cs="Arial" w:ascii="Arial" w:hAnsi="Arial"/>
          <w:i/>
          <w:sz w:val="8"/>
          <w:szCs w:val="8"/>
        </w:rPr>
        <w:t xml:space="preserve">, …, </w:t>
      </w:r>
      <w:r>
        <w:rPr>
          <w:rFonts w:cs="Arial" w:ascii="Arial" w:hAnsi="Arial"/>
          <w:i/>
          <w:sz w:val="8"/>
          <w:szCs w:val="8"/>
          <w:lang w:val="en-US"/>
        </w:rPr>
        <w:t>y</w:t>
      </w:r>
      <w:r>
        <w:rPr>
          <w:rFonts w:cs="Arial" w:ascii="Arial" w:hAnsi="Arial"/>
          <w:i/>
          <w:sz w:val="8"/>
          <w:szCs w:val="8"/>
          <w:vertAlign w:val="subscript"/>
          <w:lang w:val="en-US"/>
        </w:rPr>
        <w:t>n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Шеннон разрешил эту задачу в своей теории для элементов случайного множества, для последовательности чисел случайных величин, для реализации некоторой случайной функции. Теория Шеннона является вероятностной теорией. В его понятии получение получателем некоторого сообщения </w:t>
      </w:r>
      <w:r>
        <w:rPr>
          <w:rFonts w:cs="Arial" w:ascii="Arial" w:hAnsi="Arial"/>
          <w:sz w:val="8"/>
          <w:szCs w:val="8"/>
          <w:lang w:val="en-US"/>
        </w:rPr>
        <w:t>Yi</w:t>
      </w:r>
      <w:r>
        <w:rPr>
          <w:rFonts w:cs="Arial" w:ascii="Arial" w:hAnsi="Arial"/>
          <w:sz w:val="8"/>
          <w:szCs w:val="8"/>
        </w:rPr>
        <w:t xml:space="preserve"> является исходом некоторого случайного опыта. При разработке данной меры количества информации Шеннон сделал допущение, что получателю известен весь ансамбль возможного передаваемых сообщен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4846" w:dyaOrig="1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55pt;height:27.8pt" filled="f" o:ole="">
            <v:imagedata r:id="rId7" o:title=""/>
          </v:shape>
          <o:OLEObject Type="Embed" ProgID="" ShapeID="ole_rId6" DrawAspect="Content" ObjectID="_41337460" r:id="rId6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месте с тем, получатель всегда находится в некоторой степени неопределенности, какое же из возможного ансамбля сообщений источник передавал в этот момент времени. Таким образом, для получателя имеется некоторая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– априорная неопределенность (до опыта) и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– апостилиорная неопределенность (после опыта). Тогда Шеннон сделал следующий вывод: количество информации, получаемое в данном конкретном опыте, есть разность между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до опыта и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 после опы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ыта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ыта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 теории вероятностей степень достоверности исхода опыта для дискретной случайной величины определяется  вероятностью исхода опыт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. Есл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2. Есл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8"/>
          <w:szCs w:val="8"/>
        </w:rPr>
        <w:t xml:space="preserve">(один исход у опыта) следовательн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8"/>
          <w:szCs w:val="8"/>
        </w:rPr>
        <w:t xml:space="preserve">, а на самом де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и следовательно 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79755" cy="28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 xml:space="preserve"> не верн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495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.15pt" to="18.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8"/>
          <w:szCs w:val="8"/>
        </w:rPr>
        <w:t>3. Имеются 2 источника: энтропия аддитивна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1-&gt;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1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2-&gt;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2)   -&gt; </w:t>
      </w:r>
      <w:r>
        <w:rPr>
          <w:rFonts w:cs="Arial" w:ascii="Arial" w:hAnsi="Arial"/>
          <w:sz w:val="8"/>
          <w:szCs w:val="8"/>
          <w:lang w:val="en-US"/>
        </w:rPr>
        <w:drawing>
          <wp:inline distT="0" distB="0" distL="0" distR="0">
            <wp:extent cx="6223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 xml:space="preserve">- энтропия не аддитивна -&gt;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370205" cy="184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не верно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Шеннон пришел к выводу: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8"/>
          <w:szCs w:val="8"/>
        </w:rPr>
        <w:t xml:space="preserve">- частная энтропия сообщения </w:t>
      </w:r>
      <w:r>
        <w:rPr>
          <w:rFonts w:cs="Arial" w:ascii="Arial" w:hAnsi="Arial"/>
          <w:sz w:val="8"/>
          <w:szCs w:val="8"/>
          <w:lang w:val="en-US"/>
        </w:rPr>
        <w:drawing>
          <wp:inline distT="0" distB="0" distL="0" distR="0">
            <wp:extent cx="1524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положим, что источник вырабатывает исходное сообщение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, представленное в виде вектора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1</w:t>
      </w:r>
      <w:r>
        <w:rPr>
          <w:rFonts w:cs="Arial" w:ascii="Arial" w:hAnsi="Arial"/>
          <w:i/>
          <w:sz w:val="8"/>
          <w:szCs w:val="8"/>
        </w:rPr>
        <w:t xml:space="preserve">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2</w:t>
      </w:r>
      <w:r>
        <w:rPr>
          <w:rFonts w:cs="Arial" w:ascii="Arial" w:hAnsi="Arial"/>
          <w:i/>
          <w:sz w:val="8"/>
          <w:szCs w:val="8"/>
        </w:rPr>
        <w:t xml:space="preserve">, …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  <w:lang w:val="en-US"/>
        </w:rPr>
        <w:t>n</w:t>
      </w:r>
      <w:r>
        <w:rPr>
          <w:rFonts w:cs="Arial" w:ascii="Arial" w:hAnsi="Arial"/>
          <w:sz w:val="8"/>
          <w:szCs w:val="8"/>
          <w:vertAlign w:val="subscript"/>
        </w:rPr>
        <w:t xml:space="preserve">. </w:t>
      </w:r>
      <w:r>
        <w:rPr>
          <w:rFonts w:cs="Arial" w:ascii="Arial" w:hAnsi="Arial"/>
          <w:sz w:val="8"/>
          <w:szCs w:val="8"/>
        </w:rPr>
        <w:t xml:space="preserve">Это частное сообщение может быть принято с вероятностью </w:t>
      </w:r>
      <w:r>
        <w:rPr>
          <w:rFonts w:cs="Arial" w:ascii="Arial" w:hAnsi="Arial"/>
          <w:i/>
          <w:sz w:val="8"/>
          <w:szCs w:val="8"/>
          <w:lang w:val="en-US"/>
        </w:rPr>
        <w:t>P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1</w:t>
      </w:r>
      <w:r>
        <w:rPr>
          <w:rFonts w:cs="Arial" w:ascii="Arial" w:hAnsi="Arial"/>
          <w:i/>
          <w:sz w:val="8"/>
          <w:szCs w:val="8"/>
        </w:rPr>
        <w:t xml:space="preserve">), </w:t>
      </w:r>
      <w:r>
        <w:rPr>
          <w:rFonts w:cs="Arial" w:ascii="Arial" w:hAnsi="Arial"/>
          <w:i/>
          <w:sz w:val="8"/>
          <w:szCs w:val="8"/>
          <w:lang w:val="en-US"/>
        </w:rPr>
        <w:t>P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2</w:t>
      </w:r>
      <w:r>
        <w:rPr>
          <w:rFonts w:cs="Arial" w:ascii="Arial" w:hAnsi="Arial"/>
          <w:i/>
          <w:sz w:val="8"/>
          <w:szCs w:val="8"/>
        </w:rPr>
        <w:t xml:space="preserve">), …, </w:t>
      </w:r>
      <w:r>
        <w:rPr>
          <w:rFonts w:cs="Arial" w:ascii="Arial" w:hAnsi="Arial"/>
          <w:i/>
          <w:sz w:val="8"/>
          <w:szCs w:val="8"/>
          <w:lang w:val="en-US"/>
        </w:rPr>
        <w:t>P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  <w:lang w:val="en-US"/>
        </w:rPr>
        <w:t>n</w:t>
      </w:r>
      <w:r>
        <w:rPr>
          <w:rFonts w:cs="Arial" w:ascii="Arial" w:hAnsi="Arial"/>
          <w:i/>
          <w:sz w:val="8"/>
          <w:szCs w:val="8"/>
        </w:rPr>
        <w:t>)</w:t>
      </w:r>
      <w:r>
        <w:rPr>
          <w:rFonts w:cs="Arial" w:ascii="Arial" w:hAnsi="Arial"/>
          <w:sz w:val="8"/>
          <w:szCs w:val="8"/>
        </w:rPr>
        <w:t xml:space="preserve">, при чем эти вероятности независимы и составляют полную группу событий.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>неопределенность – есть функция от вероятности и количества опытов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036320" cy="249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- формула Шеннона для определения энтропии независимых не равновероятных событ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войства энтропи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является вещественной, неотрицательной, ограниченной величино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обращается в ноль, если одно из событий достоверно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увеличивается с увеличением числа возможных исход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Энтропия максимальна, если исходы равновероятны.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двух сообщений равна нулю, если априорно известно, что одно из них является достоверным событием и энтропия равна 1, если два события равновероятны.</w:t>
      </w:r>
    </w:p>
    <w:p>
      <w:pPr>
        <w:pStyle w:val="Normal"/>
        <w:ind w:left="3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035685" cy="694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аким образом, Шеннон единицей измерения количества информации выбрал 1 бит или энтропия двух равновероятных событий. С точки зрения теории вероятностей формула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922020" cy="222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позволяет получить математическое ожидание или среднее значение количества информации приходящееся на одно сообщение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ыводы: в теории Шеннона для равно и неравно вероятных событий независимых и несовместных и энтропия и количество информации вычисляются по одной формуле, но это не означает, что энтропия и количество информации это одно и тоже. Энтропия является объективной характеристикой источника сообщений и при наличии статистики может быть вычислена априорно. Количество информации </w:t>
      </w:r>
      <w:r>
        <w:rPr>
          <w:rFonts w:cs="Arial" w:ascii="Arial" w:hAnsi="Arial"/>
          <w:i/>
          <w:sz w:val="8"/>
          <w:szCs w:val="8"/>
          <w:lang w:val="en-US"/>
        </w:rPr>
        <w:t>J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</w:rPr>
        <w:t>)</w:t>
      </w:r>
      <w:r>
        <w:rPr>
          <w:rFonts w:cs="Arial" w:ascii="Arial" w:hAnsi="Arial"/>
          <w:sz w:val="8"/>
          <w:szCs w:val="8"/>
        </w:rPr>
        <w:t xml:space="preserve"> может быть получено только в результате опыта и одинаковость этих формул говорит только о том, что энтропия численно равна количеству информации, полученному в данном конкретном опы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bCs/>
          <w:sz w:val="8"/>
          <w:szCs w:val="8"/>
          <w:u w:val="single"/>
        </w:rPr>
        <w:t>4.Энтропия сложных сообщен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общения, которые в любой конкретный случайный момент времени могут принимать одно значение – простые. В то же время в реальных информационных системах большей частью используется сложные сообщения, которые характеризуются совместной вероятностью двух или более сообщений одновременно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Условная энтропия равна нулю, если событие 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 абсолютно строго повторяет событие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(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>/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0)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Условная энтропия &gt;0, если в матрице ансамбля совместных событий имеется хотя бы два события, у которых при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=</w:t>
      </w:r>
      <w:r>
        <w:rPr>
          <w:rFonts w:cs="Arial" w:ascii="Arial" w:hAnsi="Arial"/>
          <w:sz w:val="8"/>
          <w:szCs w:val="8"/>
          <w:lang w:val="en-US"/>
        </w:rPr>
        <w:t>j</w:t>
      </w:r>
      <w:r>
        <w:rPr>
          <w:rFonts w:cs="Arial" w:ascii="Arial" w:hAnsi="Arial"/>
          <w:sz w:val="8"/>
          <w:szCs w:val="8"/>
        </w:rPr>
        <w:t xml:space="preserve"> совместная вероятность не равна 1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Условная энтропия равна безусловной, если по условию задачи события 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можно признать независимыми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  <w:lang w:val="en-US"/>
        </w:rPr>
      </w:pPr>
      <w:r>
        <w:rPr>
          <w:rFonts w:cs="Arial" w:ascii="Arial" w:hAnsi="Arial"/>
          <w:b/>
          <w:sz w:val="8"/>
          <w:szCs w:val="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5. КОЛИЧЕСТВО ИНФОРМАЦИИ ПРИ НЕПОЛНОЙ ДОСТОВЕРНОСТИ ПРИНЯТЫХ СОБШЕНИЙ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Далее Шеннон рассуждает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теории вероятности известно, что исход опыта с какой-либо случайной величиной может принимать 2  значения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отличие от известных опытов теории вероятности в теории информации исход опыта получателя не может приниматься с вероятностью, равной 1, вследствие действия в канале связи помех случайного характер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События, в которых апостериорная вероятность=1, Шеннон отнес к 1 групп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События, у которых исход не может быть признан строго достоверным, Шеннон отнес к событиям 2 группы и в дальнейшем занимался только 2 группой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  <w:t>1 гр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ыта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л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ыта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ичеств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формации</m:t>
                  </m:r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</w:rPr>
        <w:t>2 гр.</w:t>
      </w:r>
    </w:p>
    <w:p>
      <w:pPr>
        <w:pStyle w:val="Normal"/>
        <w:rPr>
          <w:rFonts w:ascii="Arial" w:hAnsi="Arial" w:cs="Arial"/>
          <w:sz w:val="8"/>
          <w:szCs w:val="8"/>
          <w:u w:val="single"/>
          <w:lang w:val="en-US"/>
        </w:rPr>
      </w:pPr>
      <w:r>
        <w:rPr>
          <w:rFonts w:cs="Arial" w:ascii="Arial" w:hAnsi="Arial"/>
          <w:sz w:val="8"/>
          <w:szCs w:val="8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__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__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  <w:u w:val="single"/>
          <w:lang w:val="en-US"/>
        </w:rPr>
      </w:pPr>
      <w:r>
        <w:rPr>
          <w:rFonts w:cs="Arial" w:ascii="Arial" w:hAnsi="Arial"/>
          <w:sz w:val="8"/>
          <w:szCs w:val="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6. ЭНТРОПИЯ И КОЛИЧЕСТВО ИНФОРМАЦИИ ПРИ СТАТИСТИЧЕСКОЙ ЗАВИСИМОСТИ ЭЛЕМЕНТОВ СООБЩЕНИЯ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Известно, что есть сочетания букв, последовательное соединение которых составляет вероятность 0.6-0.7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тоже время есть сочетания, когда буквы идут с вероятностью 0 - 0.1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На сомом деле в качестве источников текстовой информации используются эрготические источники, т.е. такие источники, у которых корреляционные связи между символами распределяются на определенную длину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настоящее время принято считать, что символы, отстоящие друг от друга на 20 и более символов не коррелированн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u w:val="single"/>
        </w:rPr>
        <w:t>Марковские процесс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-это такой процесс, у которого вероятность перехода системы из состояния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в состояние </w:t>
      </w:r>
      <w:r>
        <w:rPr>
          <w:rFonts w:cs="Arial" w:ascii="Arial" w:hAnsi="Arial"/>
          <w:sz w:val="8"/>
          <w:szCs w:val="8"/>
          <w:lang w:val="en-US"/>
        </w:rPr>
        <w:t>j</w:t>
      </w:r>
      <w:r>
        <w:rPr>
          <w:rFonts w:cs="Arial" w:ascii="Arial" w:hAnsi="Arial"/>
          <w:sz w:val="8"/>
          <w:szCs w:val="8"/>
        </w:rPr>
        <w:t xml:space="preserve"> зависит только от состояния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, и не зависит от того как система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пришла в это состояние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Если состояния дискретны, т.е. имеют строго определенные уровни, а система из одного состояния в другое переходит в строго определенные дискретные моменты времени, то такие Марковские процессы называют Марковскими цепя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Если зависимость определяется на 2 соседних состояния, то такая цепь называется односвязной, если 4, то двухсвязно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Тогда в соответствии с теорией марковсих цепей, рассматривая односвязную Марковскую цепь, ее можно представить в виде граф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371600" cy="7378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nary>
                <m:naryPr>
                  <m:chr m:val="∑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ормула для определения энтропии статистически зависимых элементов сообще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7. ЭНТРОПИЯ ПРОСТЫХ И СЛОЖНЫХ НЕПРЕРЫВНЫХ СООБЩЕНИЙ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u w:val="single"/>
        </w:rPr>
        <w:t>Энтропия простых непрерывных сообщений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Имеется большое количество систем, в которых осуществляется передача непрерывных сообщен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Непрерывные случайные величины в любой случайный момент времени находятся в том или ином состоянии с вероятностью 0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Поэтому непрерывные случайные величины описываются функцией распределения плотности вероятносте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437640" cy="7734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  <w:vertAlign w:val="subscript"/>
        </w:rPr>
      </w:pPr>
      <w:r>
        <w:rPr>
          <w:rFonts w:cs="Arial" w:ascii="Arial" w:hAnsi="Arial"/>
          <w:sz w:val="8"/>
          <w:szCs w:val="8"/>
          <w:lang w:val="en-US"/>
        </w:rPr>
        <w:t>S</w:t>
      </w:r>
      <w:r>
        <w:rPr>
          <w:rFonts w:cs="Arial" w:ascii="Arial" w:hAnsi="Arial"/>
          <w:sz w:val="8"/>
          <w:szCs w:val="8"/>
        </w:rPr>
        <w:t>=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i</w:t>
      </w:r>
      <w:r>
        <w:rPr>
          <w:rFonts w:cs="Arial" w:ascii="Arial" w:hAnsi="Arial"/>
          <w:sz w:val="8"/>
          <w:szCs w:val="8"/>
        </w:rPr>
        <w:t>)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i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Задач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Найти аналитическую модель или формулу, по которой можно было бы рассчитать энтропию и количество информации для передаваемых непрерывных сообщений, заданных функцией распределения плотности вероятносте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cs="Arial" w:ascii="Arial" w:hAnsi="Arial"/>
          <w:sz w:val="8"/>
          <w:szCs w:val="8"/>
        </w:rPr>
        <w:t xml:space="preserve">Для того, чтобы вывести формулу, аналогом которой является формул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Шеннон предложил: интервал сущ-ний функции разбивается на множество итервалов равной длительностью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ероятность попадания случайной величины в заданный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</m:nary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зяв предел суммы пр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>можно получить выражение энтроп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мер: 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{1 при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                      </w:t>
      </w:r>
      <w:r>
        <w:rPr>
          <w:rFonts w:cs="Arial" w:ascii="Arial" w:hAnsi="Arial"/>
          <w:sz w:val="8"/>
          <w:szCs w:val="8"/>
        </w:rPr>
        <w:t>{0, вне интервал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дположим, что функция распределения плотности вероятности, непрерывной случайной величины распределена по равномерному закону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243965" cy="6680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Шеннон сделал вывод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ифференциальная энтропия не может являться абсолютной мерой измерения непрерывных случайных сообщений. На практике ее можно использовать только как относительную величину – разность 2-х энтроп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u w:val="single"/>
        </w:rPr>
        <w:t>Энтропия сложных непрерывных сообщений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-&gt;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 – функция распред-ния плотности вероятности от х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>-&gt;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Рассуждая аналогично, как для простого сообщения, т.е. разбив соответствующую плотность на множество интервало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и придя к пределу пр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положим, что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,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 – независимы, тогда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,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та формула удовлетворяет  всем свойствам энтропи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Она не зависит от величины интервал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8. КОЛИЧЕСТВО ИНФОРМАЦИИ ПРИ НЕПОЛНОЙ ДОСТОВЕРНОСТИ ПРИНИМАЕМЫХ НЕПРЕРЫВНЫХ СООБЩЕНИЙ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Задач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ередается сообщение по каналу связи с помеха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y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ереходя к преде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/>
        </m:sSub>
      </m:oMath>
      <w:r>
        <w:rPr>
          <w:rFonts w:cs="Arial" w:ascii="Arial" w:hAnsi="Arial"/>
          <w:sz w:val="8"/>
          <w:szCs w:val="8"/>
        </w:rPr>
        <w:t>Шеннон вывел окончательную формулу для количества информации для совместных событ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</m:nary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  <w:lang w:val="en-US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  <w:lang w:val="en-US"/>
        </w:rPr>
        <w:t>9</w:t>
      </w:r>
    </w:p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  <w:lang w:val="en-US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  <w:lang w:val="en-US"/>
        </w:rPr>
        <w:t>10</w:t>
      </w:r>
    </w:p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  <w:lang w:val="en-US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  <w:lang w:val="en-US"/>
        </w:rPr>
        <w:t>11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  <w:lang w:val="en-US"/>
        </w:rPr>
        <w:t>12</w:t>
      </w:r>
      <w:r>
        <w:rPr>
          <w:rFonts w:cs="Arial" w:ascii="Arial" w:hAnsi="Arial"/>
          <w:b/>
          <w:sz w:val="8"/>
          <w:szCs w:val="8"/>
          <w:u w:val="single"/>
          <w:lang w:val="en-US"/>
        </w:rPr>
        <w:t xml:space="preserve"> – </w:t>
      </w:r>
      <w:r>
        <w:rPr>
          <w:rFonts w:cs="Arial" w:ascii="Arial" w:hAnsi="Arial"/>
          <w:b/>
          <w:sz w:val="8"/>
          <w:szCs w:val="8"/>
          <w:u w:val="single"/>
        </w:rPr>
        <w:t>позже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  <w:lang w:val="en-US"/>
        </w:rPr>
      </w:pPr>
      <w:r>
        <w:rPr>
          <w:rFonts w:cs="Arial" w:ascii="Arial" w:hAnsi="Arial"/>
          <w:b/>
          <w:sz w:val="8"/>
          <w:szCs w:val="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  <w:t>13.Пропускная способность непрерывного канала связи при действии в нем аддитивной помехи в виде белого гауссовского шума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едположим, что по каналу связи передается сигнал 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, а на выходе получается сигнал </w:t>
      </w:r>
      <w:r>
        <w:rPr>
          <w:rFonts w:cs="Arial" w:ascii="Arial" w:hAnsi="Arial"/>
          <w:sz w:val="8"/>
          <w:szCs w:val="8"/>
          <w:lang w:val="en-US"/>
        </w:rPr>
        <w:t>Z</w:t>
      </w:r>
      <w:r>
        <w:rPr>
          <w:rFonts w:cs="Arial" w:ascii="Arial" w:hAnsi="Arial"/>
          <w:sz w:val="8"/>
          <w:szCs w:val="8"/>
        </w:rPr>
        <w:t xml:space="preserve">; </w:t>
      </w:r>
      <w:r>
        <w:rPr>
          <w:rFonts w:cs="Arial" w:ascii="Arial" w:hAnsi="Arial"/>
          <w:sz w:val="8"/>
          <w:szCs w:val="8"/>
          <w:lang w:val="en-US"/>
        </w:rPr>
        <w:t>Z</w:t>
      </w:r>
      <w:r>
        <w:rPr>
          <w:rFonts w:cs="Arial" w:ascii="Arial" w:hAnsi="Arial"/>
          <w:sz w:val="8"/>
          <w:szCs w:val="8"/>
        </w:rPr>
        <w:t>=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, причем средняя мощность сигнала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8"/>
          <w:szCs w:val="8"/>
        </w:rPr>
        <w:t xml:space="preserve"> ,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8"/>
          <w:szCs w:val="8"/>
        </w:rPr>
        <w:t xml:space="preserve">.     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Шеннон доказал, что для белого Гауссовского шума описываемого нормальной ф-цией плотности распределения, дифференциальная энтропия помехи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l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Предположим что непрерывный канал связи представляет собой фильтр частот (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от 0 до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 xml:space="preserve">в ).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L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,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в- определяет полосу пропускания канала, выбирается в соответствии с Т:Кательников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L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e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,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- формула Шеннона для пропускной способности непрерывного канала связи с помехами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Учитывая, что спектр помехи белого шума равномерен: </w:t>
      </w:r>
      <w:r>
        <w:rPr>
          <w:rFonts w:cs="Arial" w:ascii="Arial" w:hAnsi="Arial"/>
          <w:sz w:val="8"/>
          <w:szCs w:val="8"/>
          <w:lang w:val="en-US"/>
        </w:rPr>
        <w:t>Pn</w:t>
      </w:r>
      <w:r>
        <w:rPr>
          <w:rFonts w:cs="Arial" w:ascii="Arial" w:hAnsi="Arial"/>
          <w:sz w:val="8"/>
          <w:szCs w:val="8"/>
        </w:rPr>
        <w:t>=</w:t>
      </w:r>
      <w:r>
        <w:rPr>
          <w:rFonts w:cs="Arial" w:ascii="Arial" w:hAnsi="Arial"/>
          <w:sz w:val="8"/>
          <w:szCs w:val="8"/>
          <w:lang w:val="en-US"/>
        </w:rPr>
        <w:t>PoF</w:t>
      </w:r>
      <w:r>
        <w:rPr>
          <w:rFonts w:cs="Arial" w:ascii="Arial" w:hAnsi="Arial"/>
          <w:sz w:val="8"/>
          <w:szCs w:val="8"/>
        </w:rPr>
        <w:t xml:space="preserve">в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Fв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од помехой типа белый Гауссовский шум понимается физический процесс, представляемый непрерывной случайной ф-цией времени, имеющей нормальную ф-цию распределения плотности вероятности и равномерно распределенный спектр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ыводы Шеннон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НКС с помехами при заданном уровне отношения мощности сигнала к мощности помехи за счет увеличения полосы пропускания канала. Можно добиться скорости передачи в канале связи сколь угодно близкой к его пропускной способности, при заданной вер-ти обработки сигнал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мехи типа белый гауссовский шум обладают наибольшей энтропией и следовательно с точки зрения помехи являются самой «критичной»- (неуверен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Зависимость пропускной способности канала от ширины полосы канала является не линейной и имеет вид гиперболы.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&gt;&gt; </w:t>
      </w:r>
      <w:r>
        <w:rPr>
          <w:rFonts w:cs="Arial" w:ascii="Arial" w:hAnsi="Arial"/>
          <w:b/>
          <w:sz w:val="8"/>
          <w:szCs w:val="8"/>
          <w:u w:val="single"/>
        </w:rPr>
        <w:t>14. Пропускная способность непрерывного канала связи при действии в нем аддитивной помехи в виде произвольного шума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Определив, что БГШ обладает наибольшей энтропией =&gt; наиболее критичный в смысле помехи, Шеннон показал, как влияет помеха произвольного вида на передаваемый сигнал.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Он ввел понятие </w:t>
      </w:r>
      <w:r>
        <w:rPr>
          <w:rFonts w:cs="Arial" w:ascii="Arial" w:hAnsi="Arial"/>
          <w:i/>
          <w:sz w:val="8"/>
          <w:szCs w:val="8"/>
        </w:rPr>
        <w:t>энтропийная помеха</w:t>
      </w:r>
      <w:r>
        <w:rPr>
          <w:rFonts w:cs="Arial" w:ascii="Arial" w:hAnsi="Arial"/>
          <w:sz w:val="8"/>
          <w:szCs w:val="8"/>
        </w:rPr>
        <w:t xml:space="preserve">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чем доказал, что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Для БГШ –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=1, для остальных –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&gt;1, 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для равномерных –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>=1.3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опускная способность НКС с конечным значением мощности сигнала и произвольной помехой м.б. описана выражением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lang w:val="en-US"/>
        </w:rPr>
      </w:pPr>
      <w:r>
        <w:br w:type="column"/>
      </w:r>
      <w:r>
        <w:rPr>
          <w:rFonts w:cs="Arial" w:ascii="Arial" w:hAnsi="Arial"/>
          <w:i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&gt;&gt; </w:t>
      </w:r>
      <w:r>
        <w:rPr>
          <w:rFonts w:cs="Arial" w:ascii="Arial" w:hAnsi="Arial"/>
          <w:b/>
          <w:sz w:val="8"/>
          <w:szCs w:val="8"/>
          <w:u w:val="single"/>
        </w:rPr>
        <w:t>15. Общая характеристика сигналов. Временное описание элементарных детерминированных сигналов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игналы только электрические. Все сигналы делятся на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>Детерминированные</w:t>
      </w:r>
      <w:r>
        <w:rPr>
          <w:rFonts w:cs="Arial" w:ascii="Arial" w:hAnsi="Arial"/>
          <w:sz w:val="8"/>
          <w:szCs w:val="8"/>
        </w:rPr>
        <w:t xml:space="preserve"> – процессы, значение которых в л. случайный момент времени известны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Случайные </w:t>
      </w:r>
      <w:r>
        <w:rPr>
          <w:rFonts w:cs="Arial" w:ascii="Arial" w:hAnsi="Arial"/>
          <w:sz w:val="8"/>
          <w:szCs w:val="8"/>
        </w:rPr>
        <w:t>– характеризуются значениями с некоторой вероятностью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>Периодические</w:t>
      </w:r>
      <w:r>
        <w:rPr>
          <w:rFonts w:cs="Arial" w:ascii="Arial" w:hAnsi="Arial"/>
          <w:sz w:val="8"/>
          <w:szCs w:val="8"/>
        </w:rPr>
        <w:t xml:space="preserve"> – периодически изменяются на конечную величину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>Непериодические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искретные – дискретизация по времени и квантование по уровню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Непрерывные – </w:t>
      </w:r>
      <w:r>
        <w:rPr>
          <w:rFonts w:cs="Arial" w:ascii="Arial" w:hAnsi="Arial"/>
          <w:sz w:val="8"/>
          <w:szCs w:val="8"/>
        </w:rPr>
        <w:t>непрерывные по времени и непрерывные по уровню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 xml:space="preserve">Непрервно - дискретные </w:t>
      </w:r>
      <w:r>
        <w:rPr>
          <w:rFonts w:cs="Arial" w:ascii="Arial" w:hAnsi="Arial"/>
          <w:sz w:val="8"/>
          <w:szCs w:val="8"/>
        </w:rPr>
        <w:t>– хотя бы 1 параметр дискретный или непрерывный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непрерывных сигналов разделяющим параметром может быть амплитуда, частота и фаз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иповые сигналы: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object w:dxaOrig="1935" w:dyaOrig="2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4.75pt;width:43.15pt;height:4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98244780" r:id="rId18"/>
        </w:object>
      </w:r>
      <w:r>
        <w:rPr>
          <w:rFonts w:cs="Arial" w:ascii="Arial" w:hAnsi="Arial"/>
          <w:b/>
          <w:sz w:val="8"/>
          <w:szCs w:val="8"/>
        </w:rPr>
        <w:t>1. Единичная (ступенчатая) функция:</w:t>
        <w:tab/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2. Единичная функция с запаздыванием: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  <w:object w:dxaOrig="1935" w:dyaOrig="20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.3pt;width:46.15pt;height:47.6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360711567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 xml:space="preserve">3. </w:t>
      </w:r>
      <w:r>
        <w:rPr>
          <w:rFonts w:cs="Arial" w:ascii="Arial" w:hAnsi="Arial"/>
          <w:b/>
          <w:sz w:val="8"/>
          <w:szCs w:val="8"/>
          <w:lang w:val="en-US"/>
        </w:rPr>
        <w:t>K</w:t>
      </w:r>
      <w:r>
        <w:rPr>
          <w:rFonts w:cs="Arial" w:ascii="Arial" w:hAnsi="Arial"/>
          <w:b/>
          <w:sz w:val="8"/>
          <w:szCs w:val="8"/>
        </w:rPr>
        <w:t xml:space="preserve"> - ступенчатая функция: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  <w:object w:dxaOrig="1935" w:dyaOrig="20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.3pt;width:43.5pt;height:45.7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459352194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4. К - ступенчатая функция с запаздыванием: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  <w:object w:dxaOrig="1935" w:dyaOrig="20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3.9pt;height:45.7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02096676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jc w:val="both"/>
        <w:rPr>
          <w:rFonts w:ascii="Arial" w:hAnsi="Arial" w:cs="Symbol"/>
          <w:b/>
          <w:b/>
          <w:sz w:val="8"/>
          <w:szCs w:val="8"/>
        </w:rPr>
      </w:pPr>
      <w:r>
        <w:rPr>
          <w:rFonts w:cs="Symbo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cs="Symbol"/>
          <w:b/>
          <w:b/>
          <w:sz w:val="8"/>
          <w:szCs w:val="8"/>
        </w:rPr>
      </w:pPr>
      <w:r>
        <w:rPr>
          <w:rFonts w:cs="Symbo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cs="Symbol"/>
          <w:b/>
          <w:b/>
          <w:sz w:val="8"/>
          <w:szCs w:val="8"/>
        </w:rPr>
      </w:pPr>
      <w:r>
        <w:rPr>
          <w:rFonts w:cs="Symbo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Symbol" w:ascii="Symbol" w:hAnsi="Symbol"/>
          <w:b/>
          <w:sz w:val="8"/>
          <w:szCs w:val="8"/>
        </w:rPr>
        <w:t></w:t>
      </w:r>
      <w:r>
        <w:rPr>
          <w:rFonts w:cs="Times New Roman"/>
          <w:b/>
          <w:sz w:val="8"/>
          <w:szCs w:val="8"/>
        </w:rPr>
        <w:t xml:space="preserve"> </w:t>
      </w:r>
      <w:r>
        <w:rPr>
          <w:rFonts w:cs="Arial" w:ascii="Arial" w:hAnsi="Arial"/>
          <w:b/>
          <w:sz w:val="8"/>
          <w:szCs w:val="8"/>
        </w:rPr>
        <w:t>- функци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774" w:dyaOrig="18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.15pt;height:47.6pt" filled="f" o:ole="">
            <v:imagedata r:id="rId27" o:title=""/>
          </v:shape>
          <o:OLEObject Type="Embed" ProgID="" ShapeID="ole_rId26" DrawAspect="Content" ObjectID="_2023479777" r:id="rId26"/>
        </w:objec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 xml:space="preserve">Ступенчатая функция и </w:t>
      </w:r>
      <w:r>
        <w:rPr>
          <w:rFonts w:cs="Arial" w:ascii="Symbol" w:hAnsi="Symbol"/>
          <w:sz w:val="8"/>
          <w:szCs w:val="8"/>
        </w:rPr>
        <w:t></w:t>
      </w:r>
      <w:r>
        <w:rPr>
          <w:rFonts w:cs="Arial" w:ascii="Arial" w:hAnsi="Arial"/>
          <w:sz w:val="8"/>
          <w:szCs w:val="8"/>
        </w:rPr>
        <w:t xml:space="preserve"> - функция используются при временном представлении сигналов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  <w:lang w:val="en-US"/>
        </w:rPr>
      </w:pPr>
      <w:r>
        <w:br w:type="column"/>
      </w: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 xml:space="preserve">&gt;&gt; </w:t>
      </w:r>
      <w:r>
        <w:rPr>
          <w:rFonts w:cs="Arial" w:ascii="Arial" w:hAnsi="Arial"/>
          <w:b/>
          <w:sz w:val="8"/>
          <w:szCs w:val="8"/>
          <w:u w:val="single"/>
        </w:rPr>
        <w:t>16. Математическое описание спектра периодического сигнала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 xml:space="preserve">Любой периодический детерминированный сигнал (ПДС) во временном представлении должен удовлетворять  условию: </w:t>
      </w:r>
      <w:r>
        <w:rPr>
          <w:rFonts w:cs="Arial" w:ascii="Arial" w:hAnsi="Arial"/>
          <w:sz w:val="12"/>
          <w:szCs w:val="12"/>
          <w:lang w:val="en-US"/>
        </w:rPr>
        <w:t>f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)=</w:t>
      </w:r>
      <w:r>
        <w:rPr>
          <w:rFonts w:cs="Arial" w:ascii="Arial" w:hAnsi="Arial"/>
          <w:sz w:val="12"/>
          <w:szCs w:val="12"/>
          <w:lang w:val="en-US"/>
        </w:rPr>
        <w:t>f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+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)</w:t>
      </w:r>
      <w:r>
        <w:rPr>
          <w:rFonts w:cs="Arial" w:ascii="Arial" w:hAnsi="Arial"/>
          <w:sz w:val="8"/>
          <w:szCs w:val="8"/>
        </w:rPr>
        <w:t xml:space="preserve">,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 -  период сигнала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Любой ПДС, удовлетворяющий условиям Дирихле, на всем интервале периода функция, описывающая сигнал, является интегрируемой и имеет конечное число экстремумов. Могут быть представлены в виде бесконечной суммы постоянных составляющих и ряда гармонических  составляющих. Математической основой такого разложения является преобразования Фурье – частный случай оператора.</w:t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ямое преобразование Фурье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=&gt; прямое преобразование ставит в соответствие оригиналу функции  от действительной переменной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 некое изображение в мнимой комплексной функции частоты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Обратное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Любой ДПС, существующий в интервале от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1 до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2 может быть записан тригонометрической формой преобразования Фурье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ω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ω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где </w:t>
      </w:r>
      <w:r>
        <w:rPr>
          <w:rFonts w:cs="Arial" w:ascii="Arial" w:hAnsi="Arial"/>
          <w:sz w:val="8"/>
          <w:szCs w:val="8"/>
          <w:lang w:val="en-US"/>
        </w:rPr>
        <w:t>a</w:t>
      </w:r>
      <w:r>
        <w:rPr>
          <w:rFonts w:cs="Arial" w:ascii="Arial" w:hAnsi="Arial"/>
          <w:sz w:val="8"/>
          <w:szCs w:val="8"/>
        </w:rPr>
        <w:t>0/2 – постоянная составляющая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2016" w:dyaOrig="219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5.55pt;width:47.65pt;height:51.4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938872450" r:id="rId28"/>
        </w:objec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e>
        </m:rad>
      </m:oMath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огда выражение может быть записано в виде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ω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object w:dxaOrig="2430" w:dyaOrig="223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65pt;height:42.2pt" filled="f" o:ole="">
            <v:imagedata r:id="rId31" o:title=""/>
          </v:shape>
          <o:OLEObject Type="Embed" ProgID="" ShapeID="ole_rId30" DrawAspect="Content" ObjectID="_2113661291" r:id="rId30"/>
        </w:objec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График зависимости модуля амплитуд гармонического сигнала от частоты для периодического сигнала является дискретным, линейчатым, с шагом по оси частот – </w:t>
      </w:r>
      <w:r>
        <w:rPr>
          <w:rFonts w:cs="Arial" w:ascii="Symbol" w:hAnsi="Symbol"/>
          <w:sz w:val="8"/>
          <w:szCs w:val="8"/>
          <w:lang w:val="en-US"/>
        </w:rPr>
        <w:t></w:t>
      </w:r>
      <w:r>
        <w:rPr>
          <w:rFonts w:cs="Arial" w:ascii="Arial" w:hAnsi="Arial"/>
          <w:sz w:val="8"/>
          <w:szCs w:val="8"/>
          <w:vertAlign w:val="subscript"/>
        </w:rPr>
        <w:t>0</w:t>
      </w:r>
      <w:r>
        <w:rPr>
          <w:rFonts w:cs="Arial" w:ascii="Arial" w:hAnsi="Arial"/>
          <w:sz w:val="8"/>
          <w:szCs w:val="8"/>
        </w:rPr>
        <w:t xml:space="preserve">, т.е. круговой частоте первой гармонике. 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Такой график – </w:t>
      </w:r>
      <w:r>
        <w:rPr>
          <w:rFonts w:cs="Arial" w:ascii="Arial" w:hAnsi="Arial"/>
          <w:i/>
          <w:sz w:val="8"/>
          <w:szCs w:val="8"/>
        </w:rPr>
        <w:t>амплитудный спектр</w:t>
      </w:r>
      <w:r>
        <w:rPr>
          <w:rFonts w:cs="Arial" w:ascii="Arial" w:hAnsi="Arial"/>
          <w:sz w:val="8"/>
          <w:szCs w:val="8"/>
        </w:rPr>
        <w:t xml:space="preserve"> сигнала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Фазовый спектр сигнал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254" w:dyaOrig="221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75pt;height:52.45pt" filled="f" o:ole="">
            <v:imagedata r:id="rId33" o:title=""/>
          </v:shape>
          <o:OLEObject Type="Embed" ProgID="" ShapeID="ole_rId32" DrawAspect="Content" ObjectID="_1869380608" r:id="rId32"/>
        </w:objec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актически для всех реальных сигналов фазовый спектр не оказывает существенного влияния на передачу сигналов и поэтому как правило фазовый спектр для периодического сигнала не рассчитывают.</w:t>
      </w:r>
    </w:p>
    <w:p>
      <w:pPr>
        <w:pStyle w:val="Normal"/>
        <w:autoSpaceDE w:val="false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>Комплексная форма записи.</w:t>
      </w:r>
    </w:p>
    <w:p>
      <w:pPr>
        <w:pStyle w:val="Normal"/>
        <w:autoSpaceDE w:val="false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sz w:val="8"/>
          <w:szCs w:val="8"/>
        </w:rPr>
        <w:t>обратное преобразование Фурье в комплексной форме:</w:t>
      </w:r>
    </w:p>
    <w:p>
      <w:pPr>
        <w:pStyle w:val="Normal"/>
        <w:autoSpaceDE w:val="false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>Огибающая спектра:</w:t>
      </w:r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8"/>
          <w:szCs w:val="8"/>
        </w:rPr>
        <w:t xml:space="preserve">Применение этой формулы при использовании пределов интегрирования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1 и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2 подразумевает их обязательное расширение до периода сигнала.</w:t>
      </w:r>
    </w:p>
    <w:p>
      <w:pPr>
        <w:pStyle w:val="Normal"/>
        <w:autoSpaceDE w:val="false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8"/>
          <w:szCs w:val="8"/>
          <w:lang w:val="en-US"/>
        </w:rPr>
      </w:pPr>
      <w:r>
        <w:br w:type="column"/>
      </w:r>
      <w:r>
        <w:rPr>
          <w:rFonts w:cs="Arial" w:ascii="Arial" w:hAnsi="Arial"/>
          <w:i/>
          <w:sz w:val="8"/>
          <w:szCs w:val="8"/>
        </w:rPr>
        <w:t xml:space="preserve">&gt; </w:t>
      </w:r>
      <w:r>
        <w:rPr>
          <w:rFonts w:cs="Arial" w:ascii="Arial" w:hAnsi="Arial"/>
          <w:b/>
          <w:sz w:val="8"/>
          <w:szCs w:val="8"/>
          <w:u w:val="single"/>
        </w:rPr>
        <w:t>17. Распределение мощности в спектре периодического сигнала. Практическая ширина спектра сигнала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дположим, что в качестве сигнала используется некоторая периодическая зависимость тока во времени, протекающего по резистору в 1Ом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)=</w:t>
      </w: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+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редняя мощность за период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R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autoSpaceDE w:val="false"/>
        <w:rPr/>
      </w:pP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Arial"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Выводы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 xml:space="preserve">1) Средняя мощность за период равна сумме мощностей, выделяемых на сопротивлении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квадратом постоянного тока и бесконечного ряда квадрата мощностей составляющих гармоник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Средняя мощность за период не зависит от фазового спектра сигнала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>Практическая ширина спектра сигнала (ПШСС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акт того, что основные значения амплитуд гармоник сосредоточены в нижней части спектра сигнала,  нет необходимости передавать по каналу всю бесконечную последовательность гармоник, что в свою очередь приводит к понятию практической ширины спектра сигнала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оценки ПШСС используются 2 критерия: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энергетический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охранения формы сигнала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энергетический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>Выбирают частоту сигнала, в которой содержится не менее 95% средней мощности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1 – мощность пост. сост. и 1-ой гармоник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>Для сигнала, представленного последовательностью прямоугольных импульсов и безтоковых пауз, у которых длительность импульса ровно в половину меньше периода, за практическую ширину спектра берут полосу частот от 0 до 3</w:t>
      </w:r>
      <w:r>
        <w:rPr>
          <w:rFonts w:cs="Arial" w:ascii="Symbol" w:hAnsi="Symbol"/>
          <w:sz w:val="8"/>
          <w:szCs w:val="8"/>
        </w:rPr>
        <w:t></w:t>
      </w:r>
      <w:r>
        <w:rPr>
          <w:rFonts w:cs="Arial" w:ascii="Arial" w:hAnsi="Arial"/>
          <w:sz w:val="8"/>
          <w:szCs w:val="8"/>
          <w:vertAlign w:val="subscript"/>
        </w:rPr>
        <w:t>0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месте с тем канал для передачи сигнала в идеале – фильтр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8"/>
          <w:szCs w:val="8"/>
        </w:rPr>
        <w:t>Амплитудная хар-ка:                Фазовая хар-ка: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/>
        <w:object w:dxaOrig="2234" w:dyaOrig="2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85pt;height:35.2pt" filled="f" o:ole="">
            <v:imagedata r:id="rId35" o:title=""/>
          </v:shape>
          <o:OLEObject Type="Embed" ProgID="" ShapeID="ole_rId34" DrawAspect="Content" ObjectID="_875373035" r:id="rId34"/>
        </w:object>
      </w:r>
      <w:r>
        <w:rPr/>
        <w:t xml:space="preserve">     </w:t>
      </w:r>
      <w:r>
        <w:rPr/>
        <w:object w:dxaOrig="2254" w:dyaOrig="201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75pt;height:35.6pt" filled="f" o:ole="">
            <v:imagedata r:id="rId37" o:title=""/>
          </v:shape>
          <o:OLEObject Type="Embed" ProgID="" ShapeID="ole_rId36" DrawAspect="Content" ObjectID="_388057576" r:id="rId36"/>
        </w:objec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Реальный канал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3355" cy="4356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Не идеальность амплитудной и частотной хар-к и фазово-частотной хар-к, приводит к необходимости учета их влияния на форму передаваемого сигнала, которая проявляется в искажениях переднего и заднего фронтов импульсов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читается, что КС представлен фильтром нижних частот, а на вход его подается последовательность  прямоугольных импульсов с заданными </w:t>
      </w:r>
      <w:r>
        <w:rPr>
          <w:rFonts w:cs="Arial" w:ascii="Symbol" w:hAnsi="Symbol"/>
          <w:sz w:val="8"/>
          <w:szCs w:val="8"/>
        </w:rPr>
        <w:t>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, то на выходе: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-2540</wp:posOffset>
            </wp:positionH>
            <wp:positionV relativeFrom="paragraph">
              <wp:posOffset>20320</wp:posOffset>
            </wp:positionV>
            <wp:extent cx="838200" cy="82867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фа &lt; </w:t>
      </w:r>
      <w:r>
        <w:rPr>
          <w:rFonts w:cs="Arial" w:ascii="Symbol" w:hAnsi="Symbol"/>
          <w:sz w:val="8"/>
          <w:szCs w:val="8"/>
          <w:lang w:val="en-US"/>
        </w:rPr>
        <w:t></w:t>
      </w:r>
      <w:r>
        <w:rPr>
          <w:rFonts w:cs="Arial"/>
          <w:sz w:val="8"/>
          <w:szCs w:val="8"/>
        </w:rPr>
        <w:t xml:space="preserve"> ; </w:t>
      </w:r>
    </w:p>
    <w:p>
      <w:pPr>
        <w:pStyle w:val="Normal"/>
        <w:autoSpaceDE w:val="false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autoSpaceDE w:val="false"/>
        <w:jc w:val="both"/>
        <w:rPr>
          <w:rFonts w:cs="Arial"/>
          <w:sz w:val="8"/>
          <w:szCs w:val="8"/>
        </w:rPr>
      </w:pPr>
      <w:r>
        <w:rPr>
          <w:rFonts w:cs="Arial" w:ascii="Symbol" w:hAnsi="Symbol"/>
          <w:sz w:val="8"/>
          <w:szCs w:val="8"/>
          <w:lang w:val="en-US"/>
        </w:rPr>
        <w:t>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= 0,4/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Вывод: 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пектр ДПС является линейчатым. Основная часть мощности сосредоточена в области низких частот, что позволило математически строго выбрать ПШСС, как с точки зрения энергетики, так и искажения реальной формы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Билет №18. Временное и спектральное представление детерминированных непериодических сигналов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положим, что мы имеем некот. ф-цию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– определ. в интерв. -∞&lt;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&lt;+∞, удовлетворяющую условию Дирихле, и абсолютно интегрируемую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/>
        <w:object w:dxaOrig="1545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5pt;height:15.45pt" filled="f" o:ole="">
            <v:imagedata r:id="rId41" o:title=""/>
          </v:shape>
          <o:OLEObject Type="Embed" ProgID="" ShapeID="ole_rId40" DrawAspect="Content" ObjectID="_1652255847" r:id="rId40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372870" cy="3892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оказано, что непериодические функции даже удовл. Всем этим условиям математически корректно не разлагаются в ряд Фурье. Как найти спектр сигнала? Для нахожд. спектра НПС предложен следующий искусственный приём. Заменим ф-цию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→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такой, что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) ═&gt;(на периоде действия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и период -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≤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≤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 повторяется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437640" cy="67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280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22.65pt" filled="f" o:ole="">
            <v:imagedata r:id="rId45" o:title=""/>
          </v:shape>
          <o:OLEObject Type="Embed" ProgID="" ShapeID="ole_rId44" DrawAspect="Content" ObjectID="_1438630155" r:id="rId44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745" w:dyaOrig="20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50.4pt" filled="f" o:ole="">
            <v:imagedata r:id="rId47" o:title=""/>
          </v:shape>
          <o:OLEObject Type="Embed" ProgID="" ShapeID="ole_rId46" DrawAspect="Content" ObjectID="_1964116535" r:id="rId46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→∞; </w:t>
      </w:r>
      <w:r>
        <w:rPr>
          <w:rFonts w:cs="Arial" w:ascii="Arial" w:hAnsi="Arial"/>
          <w:sz w:val="8"/>
          <w:szCs w:val="8"/>
          <w:lang w:val="en-US"/>
        </w:rPr>
        <w:t>ω</w:t>
      </w:r>
      <w:r>
        <w:rPr>
          <w:rFonts w:cs="Arial" w:ascii="Arial" w:hAnsi="Arial"/>
          <w:sz w:val="8"/>
          <w:szCs w:val="8"/>
        </w:rPr>
        <w:t>0→0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Учитывая этот приём удалось доказать, что расстояние между спектральными составляющими непериодического сигнала стремится к 0. К 0 стремится и вероятности возникновения амплитуд в любой т. ω, тем самым спектр непериодического сигнала становится сплошным и спектральные его составляющие не несут в себе смысл амплитуд, а некая ф-ция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850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.9pt;height:27.45pt" filled="f" o:ole="">
            <v:imagedata r:id="rId49" o:title=""/>
          </v:shape>
          <o:OLEObject Type="Embed" ProgID="" ShapeID="ole_rId48" DrawAspect="Content" ObjectID="_1201935832" r:id="rId48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являющаяся прямым преобразованием Фурье получила название спектральной плотности сигнала, а её модуль- спектр непериодического сигнал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3330" w:dyaOrig="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.05pt;height:26.05pt" filled="f" o:ole="">
            <v:imagedata r:id="rId51" o:title=""/>
          </v:shape>
          <o:OLEObject Type="Embed" ProgID="" ShapeID="ole_rId50" DrawAspect="Content" ObjectID="_1242545765" r:id="rId50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ставл. собой обратное преобразование Фурье, показывает, что спектр непериодической ф-ции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есть сумма бесконечно большого числа гармоник с бесконечно малыми величинам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31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.05pt;height:22.85pt" filled="f" o:ole="">
            <v:imagedata r:id="rId53" o:title=""/>
          </v:shape>
          <o:OLEObject Type="Embed" ProgID="" ShapeID="ole_rId52" DrawAspect="Content" ObjectID="_1659004807" r:id="rId52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.о. было доказано, что зная спектральную плотность непериодического сигнала. Можно всегда получить амплитудный спектр периодического сигнала и наоборот</w:t>
      </w:r>
    </w:p>
    <w:p>
      <w:pPr>
        <w:pStyle w:val="Normal"/>
        <w:rPr/>
      </w:pPr>
      <w:r>
        <w:rPr/>
        <w:object w:dxaOrig="2340" w:dyaOrig="6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.9pt;height:18.15pt" filled="f" o:ole="">
            <v:imagedata r:id="rId55" o:title=""/>
          </v:shape>
          <o:OLEObject Type="Embed" ProgID="" ShapeID="ole_rId54" DrawAspect="Content" ObjectID="_1372184099" r:id="rId54"/>
        </w:object>
      </w:r>
      <w:r>
        <w:rPr>
          <w:rFonts w:eastAsia="Arial" w:cs="Arial" w:ascii="Arial" w:hAnsi="Arial"/>
          <w:sz w:val="8"/>
          <w:szCs w:val="8"/>
        </w:rPr>
        <w:t xml:space="preserve">    </w:t>
      </w:r>
      <w:r>
        <w:rPr>
          <w:rFonts w:cs="Arial" w:ascii="Arial" w:hAnsi="Arial"/>
          <w:sz w:val="8"/>
          <w:szCs w:val="8"/>
        </w:rPr>
        <w:t xml:space="preserve">, А0-постаянная составляющая т.к.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jω</w:t>
      </w:r>
      <w:r>
        <w:rPr>
          <w:rFonts w:cs="Arial" w:ascii="Arial" w:hAnsi="Arial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>a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jb</w:t>
      </w:r>
      <w:r>
        <w:rPr>
          <w:rFonts w:cs="Arial" w:ascii="Arial" w:hAnsi="Arial"/>
          <w:sz w:val="8"/>
          <w:szCs w:val="8"/>
        </w:rPr>
        <w:t xml:space="preserve"> –комплексн. число, то его действ. часть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/>
        <w:object w:dxaOrig="5535" w:dyaOrig="18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37.7pt" filled="f" o:ole="">
            <v:imagedata r:id="rId57" o:title=""/>
          </v:shape>
          <o:OLEObject Type="Embed" ProgID="" ShapeID="ole_rId56" DrawAspect="Content" ObjectID="_1699076658" r:id="rId56"/>
        </w:objec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показано также, что модуль спектральной функции является чётной функцией, а её аргумент φ(ω)- нечётной ф-ей. В итоге спектр. непериодического прямоугольного сигнал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370330" cy="5530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571500" cy="4235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Ему учёному принадлежит способ нахожд. максимумов А1,А2,А3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485265" cy="520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можно найти математическое выражение для распределения энергии непериодич. Сигнала по спектру, а вместе с этим распределением и практическую ширину спектра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19. Распределение энергии в спектре непериодического сигнала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дположим, что некоторый непер. сигнал с физической точки зрения предст. собой напряжение или ток, протекая по сопротивлению в 1Ом, выделяет на нём энергию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object w:dxaOrig="1485" w:dyaOrig="82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3pt;height:35.05pt" filled="f" o:ole="">
            <v:imagedata r:id="rId62" o:title=""/>
          </v:shape>
          <o:OLEObject Type="Embed" ProgID="" ShapeID="ole_rId61" DrawAspect="Content" ObjectID="_686800289" r:id="rId61"/>
        </w:object>
      </w: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=&gt;для того, чтобы найти распределение энергии по спектру необходимо найти соответствие между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686435" cy="2273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86" r="-57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, т.е спектр. плотность есть величина комплексна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2055" w:dyaOrig="4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.05pt;height:15.95pt" filled="f" o:ole="">
            <v:imagedata r:id="rId65" o:title=""/>
          </v:shape>
          <o:OLEObject Type="Embed" ProgID="" ShapeID="ole_rId64" DrawAspect="Content" ObjectID="_1863456967" r:id="rId64"/>
        </w:objec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  <w:object w:dxaOrig="2115" w:dyaOrig="8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.05pt;height:34.5pt" filled="f" o:ole="">
            <v:imagedata r:id="rId67" o:title=""/>
          </v:shape>
          <o:OLEObject Type="Embed" ProgID="" ShapeID="ole_rId66" DrawAspect="Content" ObjectID="_345834471" r:id="rId66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object w:dxaOrig="5835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.95pt;height:16.8pt" filled="f" o:ole="">
            <v:imagedata r:id="rId69" o:title=""/>
          </v:shape>
          <o:OLEObject Type="Embed" ProgID="" ShapeID="ole_rId68" DrawAspect="Content" ObjectID="_1466347100" r:id="rId68"/>
        </w:objec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485265" cy="6146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-ла позволяет получить распределение энергии в спектре непериодич. сигнала, а через него получить Ур-ние для нахожд. практич. ширины спектра сигнала: при этом говорят, что под практич. шириной спектра сигнала понимают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п=ω</w:t>
      </w:r>
      <w:r>
        <w:rPr>
          <w:rFonts w:cs="Arial" w:ascii="Arial" w:hAnsi="Arial"/>
          <w:sz w:val="8"/>
          <w:szCs w:val="8"/>
          <w:lang w:val="en-US"/>
        </w:rPr>
        <w:t>max</w:t>
      </w:r>
      <w:r>
        <w:rPr>
          <w:rFonts w:cs="Arial" w:ascii="Arial" w:hAnsi="Arial"/>
          <w:sz w:val="8"/>
          <w:szCs w:val="8"/>
        </w:rPr>
        <w:t>-ω</w:t>
      </w:r>
      <w:r>
        <w:rPr>
          <w:rFonts w:cs="Arial" w:ascii="Arial" w:hAnsi="Arial"/>
          <w:sz w:val="8"/>
          <w:szCs w:val="8"/>
          <w:lang w:val="en-US"/>
        </w:rPr>
        <w:t>min</w:t>
      </w:r>
      <w:r>
        <w:rPr>
          <w:rFonts w:cs="Arial" w:ascii="Arial" w:hAnsi="Arial"/>
          <w:sz w:val="8"/>
          <w:szCs w:val="8"/>
        </w:rPr>
        <w:t xml:space="preserve"> (ω</w:t>
      </w:r>
      <w:r>
        <w:rPr>
          <w:rFonts w:cs="Arial" w:ascii="Arial" w:hAnsi="Arial"/>
          <w:sz w:val="8"/>
          <w:szCs w:val="8"/>
          <w:lang w:val="en-US"/>
        </w:rPr>
        <w:t>min</w:t>
      </w:r>
      <w:r>
        <w:rPr>
          <w:rFonts w:cs="Arial" w:ascii="Arial" w:hAnsi="Arial"/>
          <w:sz w:val="8"/>
          <w:szCs w:val="8"/>
        </w:rPr>
        <w:t>=0)- ширину энерг. спектра сигнала от ω</w:t>
      </w:r>
      <w:r>
        <w:rPr>
          <w:rFonts w:cs="Arial" w:ascii="Arial" w:hAnsi="Arial"/>
          <w:sz w:val="8"/>
          <w:szCs w:val="8"/>
          <w:lang w:val="en-US"/>
        </w:rPr>
        <w:t>min</w:t>
      </w:r>
      <w:r>
        <w:rPr>
          <w:rFonts w:cs="Arial" w:ascii="Arial" w:hAnsi="Arial"/>
          <w:sz w:val="8"/>
          <w:szCs w:val="8"/>
        </w:rPr>
        <w:t xml:space="preserve"> до ω</w:t>
      </w:r>
      <w:r>
        <w:rPr>
          <w:rFonts w:cs="Arial" w:ascii="Arial" w:hAnsi="Arial"/>
          <w:sz w:val="8"/>
          <w:szCs w:val="8"/>
          <w:lang w:val="en-US"/>
        </w:rPr>
        <w:t>max</w:t>
      </w:r>
      <w:r>
        <w:rPr>
          <w:rFonts w:cs="Arial" w:ascii="Arial" w:hAnsi="Arial"/>
          <w:sz w:val="8"/>
          <w:szCs w:val="8"/>
        </w:rPr>
        <w:t>, в кот. сосредоточено более 96% энергии сигнала</w:t>
      </w:r>
    </w:p>
    <w:p>
      <w:pPr>
        <w:pStyle w:val="Normal"/>
        <w:rPr>
          <w:rFonts w:ascii="Arial" w:hAnsi="Arial" w:cs="Arial"/>
          <w:sz w:val="8"/>
          <w:szCs w:val="8"/>
          <w:u w:val="single"/>
          <w:lang w:val="en-US"/>
        </w:rPr>
      </w:pPr>
      <w:r>
        <w:rPr>
          <w:rFonts w:cs="Arial" w:ascii="Arial" w:hAnsi="Arial"/>
          <w:sz w:val="8"/>
          <w:szCs w:val="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Билет №20 Практическая ширина спектра непериодического сигнала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 xml:space="preserve">При </w:t>
      </w:r>
      <w:r>
        <w:rPr>
          <w:rFonts w:cs="Arial" w:ascii="Arial" w:hAnsi="Arial"/>
          <w:sz w:val="8"/>
          <w:szCs w:val="8"/>
        </w:rPr>
        <w:t>выборе практической величины спектра непериодического сигнала используется 3 критери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  % интенсивности энергии гармоник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-   % энергии, заключённой в 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6"/>
          <w:szCs w:val="6"/>
        </w:rPr>
        <w:t>п</w:t>
      </w:r>
      <w:r>
        <w:rPr>
          <w:rFonts w:cs="Arial" w:ascii="Arial" w:hAnsi="Arial"/>
          <w:sz w:val="8"/>
          <w:szCs w:val="8"/>
        </w:rPr>
        <w:t xml:space="preserve"> (практической ширине сигнала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  допустимое искажение формы сигнал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ассмотрим выбор по первому критерию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69595" cy="5118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Модуль спектральной плотност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τ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решения этой задачи находят нормированную величину модул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τ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712470" cy="5289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 котором интенсивность энергии гармоник отнесённых к полной энергии не менее требуемой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 xml:space="preserve">Расчёты показывают, что для импульса на рисунке 1, отношение интенсивности энергии к полной энергии, сосредоточенной в первом лепестке, составляет примерно 22%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Расчёты, проводимые по второму критерию, показывают, что для этого же прямоугольного импульса 95% всей энергии сосредоточено в закрашенной области. Рассматривая канал связи как линейную систему при прохождении через которую передний и задний фронты сигнала в виде непериодического прямоугольного импульса растягиваются, и для того чтобы на выходе канала сохранить требуемую форму сигнала, необходимо практическую ширину спектра сигнала расширять как минимум до частоты, куда умещается два лепестка сигнал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028700" cy="5797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'</w:t>
      </w:r>
      <w:r>
        <w:rPr>
          <w:rFonts w:cs="Arial" w:ascii="Arial" w:hAnsi="Arial"/>
          <w:sz w:val="6"/>
          <w:szCs w:val="6"/>
        </w:rPr>
        <w:t>пр</w:t>
      </w:r>
      <w:r>
        <w:rPr>
          <w:rFonts w:cs="Arial" w:ascii="Arial" w:hAnsi="Arial"/>
          <w:sz w:val="8"/>
          <w:szCs w:val="8"/>
        </w:rPr>
        <w:t xml:space="preserve"> - достаточно для выполнения всех 3-х критериев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Как правило, если система не предъявляет особых требований доставки сигнала, то в качестве практической ширины спектра сигнала выбирают 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'</w:t>
      </w:r>
      <w:r>
        <w:rPr>
          <w:rFonts w:cs="Arial" w:ascii="Arial" w:hAnsi="Arial"/>
          <w:sz w:val="6"/>
          <w:szCs w:val="6"/>
        </w:rPr>
        <w:t>пр.</w:t>
      </w:r>
      <w:r>
        <w:rPr>
          <w:rFonts w:cs="Arial" w:ascii="Arial" w:hAnsi="Arial"/>
          <w:sz w:val="8"/>
          <w:szCs w:val="8"/>
        </w:rPr>
        <w:t xml:space="preserve"> В особо ответственных системах выбирают 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''</w:t>
      </w:r>
      <w:r>
        <w:rPr>
          <w:rFonts w:cs="Arial" w:ascii="Arial" w:hAnsi="Arial"/>
          <w:sz w:val="6"/>
          <w:szCs w:val="6"/>
        </w:rPr>
        <w:t>пр</w:t>
      </w:r>
      <w:r>
        <w:rPr>
          <w:rFonts w:cs="Arial" w:ascii="Arial" w:hAnsi="Arial"/>
          <w:sz w:val="8"/>
          <w:szCs w:val="8"/>
        </w:rPr>
        <w:t>. Дальнейшее расширение полосы нецелесообразн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Билет №21 Вероятностные характеристики случайных процессов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Хотя проще всего представлять сигналы периодическими и непериодическими функциями, на практике все реальные сигналы представляют собой реальные процессы, т.е. процессы, в которых конкретные значения напряжения, тока или другой величины являются зависимыми от времени случайным образа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Это объясняется следующим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на приёмной стороне практически всегда неизвестно какой сигнал сформировался передатчико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2) с какого момента времени начинается период следования сигнала или отсчитывается длительность непериодического сигнала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) на неопределённость сигнала на приёме существенное влияние оказывают помехи, также являющиеся случайными сигнала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На приёмной стороне практически всегда известен весь ансамбль используемых символов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22. Числовые характеристики случайных сигналов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качестве числовых характеристик используем функци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Математическое Ожидание (МО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Дисперсия (Д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- Авто Корреляционная Функция (АКФ), Взаимокорреляционная функция (ВКФ)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МО – 1-й качественный момент одномерного закона распределения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 – 2-й центральный момент, представляет собой квадрат отклонения случайной величины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от ее М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СКО – средне квадратичное отклонени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т.зр. физики МО характеризуется средним значением по ансамблю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месте с тем в теории случайных процессов наряду с понятием СКО вводится понятие средне свадратичного значения, которое совпадает с СКО только в том случае, если М=0. Однако, если МО, СКО и Д характеризуют статику случайных процессов и никак не отображают динамику его развития. Для описания или связи между значениями случайной величины в 2 различных момента времени используют так называемый 2-й смен начальный момент, который получил название Авто Корреляционная Функция (АКФ) и определяется как среднее значение произведения случайного процесса, взятого в отдельный момент времен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С точки зрения физики АКФ показывает взаимосвязь случайных величин </w:t>
      </w:r>
      <w:r>
        <w:rPr>
          <w:rFonts w:cs="Arial" w:ascii="Arial" w:hAnsi="Arial"/>
          <w:sz w:val="8"/>
          <w:szCs w:val="8"/>
          <w:lang w:val="en-US"/>
        </w:rPr>
        <w:t>x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xj</w:t>
      </w:r>
      <w:r>
        <w:rPr>
          <w:rFonts w:cs="Arial" w:ascii="Arial" w:hAnsi="Arial"/>
          <w:sz w:val="8"/>
          <w:szCs w:val="8"/>
        </w:rPr>
        <w:t xml:space="preserve">, взятых в 2 разных момента времен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 xml:space="preserve">. Чем ближе </w:t>
      </w:r>
      <w:r>
        <w:rPr>
          <w:rFonts w:cs="Arial" w:ascii="Arial" w:hAnsi="Arial"/>
          <w:sz w:val="8"/>
          <w:szCs w:val="8"/>
          <w:lang w:val="en-US"/>
        </w:rPr>
        <w:t>max</w:t>
      </w:r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>. Тем АКФ будет больше и наоборот, АКФ будет меньше и следовательно задавших некоторым значение АКФ можно найти интервал времени, при котором 2 значения случайного процесса могут считаться независимы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заимокорреляционная функция для 2-х случайных процессов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, взятых в момент времен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АКФ и ВКФ достаточно удобны для оценки одного и того же процесса, взятого в разные моменты времени или в разных процессах, но достаточно однотипных. При необходимости же сравнивать разные процессы используют так называемый коэффициент корелляци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эффициенты корреляции приводят к тому, что для них для всех одинаковы и следовательно по величине коэффициента корреляции можно и сравнивать и выбирать процессы, значительно отклоняющиеся по максимальной величине. Если использовать дискретный случайный процесс, то числовые характеристик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KB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</m:t>
              </m:r>
              <m:r>
                <w:rPr>
                  <w:rFonts w:ascii="Cambria Math" w:hAnsi="Cambria Math"/>
                </w:rPr>
                <m:t xml:space="preserve">: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_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/>
                  </m:sSub>
                </m:e>
              </m:nary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“</w:t>
      </w:r>
      <w:r>
        <w:rPr>
          <w:rFonts w:cs="Arial" w:ascii="Arial" w:hAnsi="Arial"/>
          <w:sz w:val="8"/>
          <w:szCs w:val="8"/>
        </w:rPr>
        <w:t>_______” означает то, что усреднение осуществляется по времени, а не по ансамблю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уть этого вопроса заключается в том, что для некоторых процессов совершенно необязательно получать огромную выборку реализации, а достаточно выполнить 1 реализацию, но достаточно длинную во времени и взять выборку в достаточно большое количество моментов времени одной и той же реализации случайного процесс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u w:val="single"/>
        </w:rPr>
        <w:t>2</w:t>
      </w:r>
      <w:r>
        <w:rPr>
          <w:rFonts w:cs="Arial" w:ascii="Arial" w:hAnsi="Arial"/>
          <w:b/>
          <w:sz w:val="8"/>
          <w:szCs w:val="8"/>
          <w:u w:val="single"/>
          <w:lang w:val="en-US"/>
        </w:rPr>
        <w:t>3</w:t>
      </w:r>
      <w:r>
        <w:rPr>
          <w:rFonts w:cs="Arial" w:ascii="Arial" w:hAnsi="Arial"/>
          <w:b/>
          <w:sz w:val="8"/>
          <w:szCs w:val="8"/>
          <w:u w:val="single"/>
        </w:rPr>
        <w:t>. Свойства стационарности и эргодичности случай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реди реальных случайных сигналов значительное место занимают сигналы, удовлетворяющие условию </w:t>
      </w:r>
      <w:r>
        <w:rPr>
          <w:rFonts w:cs="Arial" w:ascii="Arial" w:hAnsi="Arial"/>
          <w:sz w:val="8"/>
          <w:szCs w:val="8"/>
          <w:u w:val="single"/>
        </w:rPr>
        <w:t xml:space="preserve">стационарности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тационарными с вербальной точки зрения считаются такие сигналы, которые принимают значения в некотором малодоп интервале независимо от того, в какой точке на оси временная оценка значений этих сигналов. С материальной точки зрения стационарными называются сигналы, у которых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-мерная функция плотности вероятности равна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-мерной функции плотностей случайного процесса, смещенного на некоторую случайную величину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таких процессов одномерная функция плотности вероятности равна МО случайного процесса, взятого по ансамблю. Дисперсия случайного процесса равна дисперсии, взятой в любой случайный момент времен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Корреляционная функция такого процесса не зависит от моментов времен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 xml:space="preserve">, но зависит от длительности интервал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8"/>
          <w:szCs w:val="8"/>
        </w:rPr>
        <w:t xml:space="preserve">между отсчетам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Среди стационарных случайных процессов выделяют еще особый ряд процессов, которые получили название </w:t>
      </w:r>
      <w:r>
        <w:rPr>
          <w:rFonts w:cs="Arial" w:ascii="Arial" w:hAnsi="Arial"/>
          <w:sz w:val="8"/>
          <w:szCs w:val="8"/>
          <w:u w:val="single"/>
        </w:rPr>
        <w:t xml:space="preserve">эргодические. </w:t>
      </w:r>
      <w:r>
        <w:rPr>
          <w:rFonts w:cs="Arial" w:ascii="Arial" w:hAnsi="Arial"/>
          <w:sz w:val="8"/>
          <w:szCs w:val="8"/>
        </w:rPr>
        <w:t>С вербальной точки зрения</w:t>
      </w:r>
      <w:r>
        <w:rPr>
          <w:rFonts w:cs="Arial" w:ascii="Arial" w:hAnsi="Arial"/>
          <w:sz w:val="8"/>
          <w:szCs w:val="8"/>
          <w:u w:val="single"/>
        </w:rPr>
        <w:t xml:space="preserve"> </w:t>
      </w:r>
      <w:r>
        <w:rPr>
          <w:rFonts w:cs="Arial" w:ascii="Arial" w:hAnsi="Arial"/>
          <w:sz w:val="8"/>
          <w:szCs w:val="8"/>
        </w:rPr>
        <w:t>под эргодическими процессами понимают такие процессы, у которых числовые характеристики, взятые по ансамблю, равны численным характеристикам, взятым по реализац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rad>
            </m:e>
          </m:ba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эргодических стационарных процессов теории случайных процессов выделен соответствующий раздел, который называется корреляционный анализ эргодически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24. Свойства корреляционной функции стационарных случайных процессов. Эффективная ширина спектра случайного процесс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Любая корреляционная функция – произведение значений функции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на значения функции </w:t>
      </w:r>
      <w:r>
        <w:rPr>
          <w:rFonts w:cs="Arial" w:ascii="Arial" w:hAnsi="Arial"/>
          <w:sz w:val="8"/>
          <w:szCs w:val="8"/>
          <w:lang w:val="en-US"/>
        </w:rPr>
        <w:t>j</w:t>
      </w:r>
      <w:r>
        <w:rPr>
          <w:rFonts w:cs="Arial" w:ascii="Arial" w:hAnsi="Arial"/>
          <w:sz w:val="8"/>
          <w:szCs w:val="8"/>
        </w:rPr>
        <w:t xml:space="preserve">. Но так как для эргодичных стационарных процессов в любой момент времени МО процесса не зависит от времени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>можно записа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8"/>
          <w:szCs w:val="8"/>
        </w:rPr>
        <w:t xml:space="preserve"> При достаточно большом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8"/>
          <w:szCs w:val="8"/>
        </w:rPr>
        <w:t>любые эргодические стационарные процессы становятся независимыми, и тогд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ывод: с увеличением интервала корреляции связь между значениями процесса ослабевает и стремится к квадрату МО, которое с физической точки зрения представляет собой среднюю четность процесс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2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Связь между значениями процесса усиливается и предел произведений равен квадрату значения корреляционной функци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 на практике имеется не монотонная корреляционная функция, а автоколебательная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огда значение корреляционной функции в момент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>называют основным лепестком корреляционной функции, а модуль отклонения – боковым выбросом (лепестком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месте с тем вычисление абсолютного значения корреляционной функции достаточно сложный процесс с точки зрения математики. Поэтому как правило в реальных системах используют центрированный случайный процесс, а соответственно и центрированную корреляционную функцию, которая в этом случае называется коэффициентом корреляции и представляет собой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Это приводит к тому, что максимальное значение нормированной корреляционной функции пр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озникает вопрос: как выбрать интервал корреляци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>, при котором 2 сигнала смогли стать практически независимы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З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принимаем основание единичного прямоугольника, площадь которого равна площади под кривой нормированной корреляционной функц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четная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Спектральный анализ случай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и исследовании детерминированных периодических и непериодических сигналов в качестве математической основы спектрального анализа используется прямое и обратное преобразование Фурье. Вместе с тем в математике доказано, что случайные процессы не удовлетворяют условиям Дирихле и следовательно случайные сигналы математически строго корректно разложению в ряд Фурье не подлежал. Кроме того, частотный спектр случайного сигнала сам является тоже случайным. Необходимо было найти такую функцию, которая имела бы однозначное соответствие с частотным спектром, удовлетворяя условиям Дирихле, и была бы детерминированно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Н.Винер, А.Я.Хинчин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Независимо друг от друга открыли так называемое преобразование Хинчина-Винера (Х-В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пектральная плотность мощност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ямое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еоб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nary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атное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об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стационарных эргодич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τ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.о.  спектральная плотность мощности случайного стационарного эргодичного сигнала можно найти 2-мя путям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Зная корреляционную функцию, использовать прямое преобразование Х-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Зная спектральную плотность детерминированного сигнала, близкого по форме к случайному сигналу, используя этот предел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в формуле …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>, то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Спектр стационарного эргодического процесса – бесконечная сумма постоянных составляющих и амплитуд гармоник Б.М. величины, взятой в окружности частоты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8"/>
          <w:szCs w:val="8"/>
        </w:rPr>
        <w:t xml:space="preserve"> на интерва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</m:oMath>
      <w:r>
        <w:rPr>
          <w:rFonts w:cs="Arial" w:ascii="Arial" w:hAnsi="Arial"/>
          <w:sz w:val="8"/>
          <w:szCs w:val="8"/>
        </w:rPr>
        <w:t>. Т.е. спектр случайного сигнала является сложны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Широкополосный и узкополосный процессы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 преобразования Х-В следует, что чем шире корреляционная функция, тем уже будет функция спектральной плотности мощност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огда предположим, что случайный сигнал имеет равномерную плотность распределения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акой процесс, существующий кроме того н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называют белым шумо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Т.о. спектральная плотность мощности – реакция идеального узкополосного фильтра на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8"/>
          <w:szCs w:val="8"/>
        </w:rPr>
        <w:t>функцию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лучайный сигнал в виде БШ является абсолютно независимым. Вместе с тем вид функции распределения не является определенным в понятии БШ. Так если функция плотности вероятности распределена не по равномерному закону, а по нормальному. Тогда такой случайный процесс называют Белым Нормальным (Гауссовским) Шумом. На самом деле реальный сигналы и помехи не могут иметь бесконечный спектр, так как любой реальный фильтр низких частот обладает определенной пропускной способностью. (полосой пропускания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Δ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кополосный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Зная корреляционную функцию узкополосного процесса можно достаточно просто получить корреляционную функцию широкополосного процесса. Для этого лишь необходимо рассчитать корреляционную функцию узкополосного процесс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и умножить ее н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 xml:space="preserve">26-29 – </w:t>
      </w:r>
      <w:r>
        <w:rPr>
          <w:rFonts w:cs="Arial" w:ascii="Arial" w:hAnsi="Arial"/>
          <w:sz w:val="16"/>
          <w:szCs w:val="16"/>
        </w:rPr>
        <w:t>Смотри отдельный файл!!!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Билет №30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1437005" cy="9385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Известно и широко используется несколько типов фазовой манипуляции, для их реализации предварительно договариваются о значении несущей фазы, отображающей "1" и "0" информации. Предположим, что "1" информации отображает Δφ=0, а "0" информации Δφ=180° (π) (2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Ширина спектра фазоманипулированного сигнала в 2 раза больше ширины спектра исходного сигнал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6"/>
          <w:szCs w:val="6"/>
        </w:rPr>
        <w:t xml:space="preserve">фм </w:t>
      </w:r>
      <w:r>
        <w:rPr>
          <w:rFonts w:cs="Arial" w:ascii="Arial" w:hAnsi="Arial"/>
          <w:sz w:val="8"/>
          <w:szCs w:val="8"/>
        </w:rPr>
        <w:t>= 2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6"/>
          <w:szCs w:val="6"/>
        </w:rPr>
        <w:t>ис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Но при этом в виду того, что используется 2 противоположных сигнала для отображения фазы, помехоустойчивость фазовой манипуляции в 2 раза выше, сем у амплитудной. Отсюда следует, что фазовая манипуляция является наиболее целесообразной для применения в компьютерных модемах. До последнего времени применялась фазовая манипуляция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При выполнении правила (2) фазовая манипуляция называется абсолютной фазовой манипуляцией и имеет один серьёзный недостаток: при случайном скачке фазы задающего генератора на приёмной или передающей стороне все последующие символы "1" и "0" будут приняты инвертируемыми. Для устранения явления обратной работы нашим учёным Петровичем была предложена модификация абсолютно-фазовой манипуляции, которая была названа ОФМ (относительно фазовая манипуляция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Суть ОФМ заключается в изменении правила (2), в том смысле, что Петрович предложил другое правило: если предыдущий символ был "1" и последующий тоже "1", то фаза не меняется, изменение происходит на изменении 1 в 0 и 0 в 1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u w:val="single"/>
        </w:rPr>
        <w:t>Билет №31</w:t>
      </w:r>
      <w:r>
        <w:rPr>
          <w:rFonts w:cs="Arial" w:ascii="Arial" w:hAnsi="Arial"/>
          <w:b/>
          <w:sz w:val="8"/>
          <w:szCs w:val="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омехоустойчивость системы передачи информации, в том числе и компьютерной, во многом определяется работой приёмного устройства (демодулятора), потому что демодулятор состоит из двух частей 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170305" cy="4597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) = </w:t>
      </w:r>
      <w:r>
        <w:rPr>
          <w:rFonts w:cs="Arial" w:ascii="Arial" w:hAnsi="Arial"/>
          <w:sz w:val="8"/>
          <w:szCs w:val="8"/>
          <w:lang w:val="en-US"/>
        </w:rPr>
        <w:t>S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+</w:t>
      </w:r>
      <w:r>
        <w:rPr>
          <w:rFonts w:cs="Arial" w:ascii="Arial" w:hAnsi="Arial"/>
          <w:sz w:val="8"/>
          <w:szCs w:val="8"/>
          <w:lang w:val="en-US"/>
        </w:rPr>
        <w:t>U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положим, что демодулятор принял решение о том, что принят некоторый символ </w:t>
      </w: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, тогда вероятность того, что это решение является правильным определяется условной апостериорной вероятностью.</w:t>
      </w:r>
    </w:p>
    <w:p>
      <w:pPr>
        <w:pStyle w:val="Normal"/>
        <w:jc w:val="center"/>
        <w:rPr/>
      </w:pP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6"/>
          <w:szCs w:val="6"/>
        </w:rPr>
        <w:t xml:space="preserve"> </w:t>
      </w:r>
      <w:r>
        <w:rPr>
          <w:rFonts w:cs="Arial" w:ascii="Arial" w:hAnsi="Arial"/>
          <w:sz w:val="8"/>
          <w:szCs w:val="8"/>
        </w:rPr>
        <w:t>═&gt;</w:t>
      </w:r>
      <w:r>
        <w:rPr>
          <w:rFonts w:cs="Arial" w:ascii="Arial" w:hAnsi="Arial"/>
          <w:sz w:val="6"/>
          <w:szCs w:val="6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8"/>
          <w:szCs w:val="8"/>
        </w:rPr>
        <w:t>/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емодулятор реализует правило Котельникова, которое гласит, что на самом деле с достаточно большой вероятностью передавался символ </w:t>
      </w: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8"/>
          <w:szCs w:val="8"/>
        </w:rPr>
        <w:t>, есл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j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 практически реализовать критерий Котельникова не представляется возможным, поэтому пользуются некоторыми преобразованиями формулы Байеса.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оложив  в ней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одномерную функцию плотности распределения и тогда критерий Котельникова (идеального наблюдателя) записывается так: с большой достоверностью можно считать, что предавался символ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, если:</w:t>
      </w:r>
    </w:p>
    <w:p>
      <w:pPr>
        <w:pStyle w:val="Normal"/>
        <w:jc w:val="center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Если используются двоичные сигналы, то это правило выглядит так:</w:t>
      </w:r>
    </w:p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44475</wp:posOffset>
            </wp:positionH>
            <wp:positionV relativeFrom="paragraph">
              <wp:posOffset>10160</wp:posOffset>
            </wp:positionV>
            <wp:extent cx="228600" cy="22542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дположение, что вероятность возникновения "1" и "0" одинакова.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367665" cy="2857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остроение демодуляторов, реализующих такой принцип позволяет перейти к новому понятию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6"/>
          <w:szCs w:val="6"/>
          <w:lang w:val="en-US"/>
        </w:rPr>
        <w:t xml:space="preserve">0 </w:t>
      </w:r>
      <w:r>
        <w:rPr>
          <w:rFonts w:cs="Arial" w:ascii="Arial" w:hAnsi="Arial"/>
          <w:sz w:val="8"/>
          <w:szCs w:val="8"/>
        </w:rPr>
        <w:t>, которое называется вероятность искажения элементарного двоичного символа: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ши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-33 – Смотри позже!!!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8"/>
          <w:szCs w:val="8"/>
        </w:rPr>
        <w:t xml:space="preserve">34. </w:t>
      </w:r>
      <w:r>
        <w:rPr>
          <w:rFonts w:cs="Arial" w:ascii="Arial" w:hAnsi="Arial"/>
          <w:b/>
          <w:sz w:val="8"/>
          <w:szCs w:val="8"/>
          <w:u w:val="single"/>
        </w:rPr>
        <w:t>Приём фазо - манипулированных сигналов</w:t>
      </w:r>
      <w:r>
        <w:rPr>
          <w:rFonts w:cs="Arial" w:ascii="Arial" w:hAnsi="Arial"/>
          <w:i/>
          <w:sz w:val="8"/>
          <w:szCs w:val="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 использ-нии фазовой манипуляции признаком инф-ции в сигнале явл. начальная фаза колебания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имущ-ва фаз. манипуляции позвол. дост-но просто строить квази оптимальные приёмные устр-ва,  реализ. след. алгоритм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Интеграл свёртки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г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rFonts w:cs="Arial" w:ascii="Arial" w:hAnsi="Arial"/>
          <w:sz w:val="8"/>
          <w:szCs w:val="8"/>
        </w:rPr>
        <w:t>Т. к. при использовании фаз. манипуляции, как правило, сигнал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Arial" w:ascii="Arial" w:hAnsi="Arial"/>
          <w:sz w:val="8"/>
          <w:szCs w:val="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Arial" w:ascii="Arial" w:hAnsi="Arial"/>
          <w:sz w:val="8"/>
          <w:szCs w:val="8"/>
        </w:rPr>
        <w:t>отлич. фазой “0” или ”</w:t>
      </w:r>
      <w:r>
        <w:rPr>
          <w:rFonts w:cs="Arial" w:ascii="Arial" w:hAnsi="Arial"/>
          <w:sz w:val="8"/>
          <w:szCs w:val="8"/>
          <w:lang w:val="en-US"/>
        </w:rPr>
        <w:t>π</w:t>
      </w:r>
      <w:r>
        <w:rPr>
          <w:rFonts w:cs="Arial" w:ascii="Arial" w:hAnsi="Arial"/>
          <w:sz w:val="8"/>
          <w:szCs w:val="8"/>
        </w:rPr>
        <w:t>” (т. е. противоположны), то интеграл свёртки примет вид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г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г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-за этого структура приёмника упростится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Синхронный ( Когерентный ) детектор:</w:t>
      </w:r>
    </w:p>
    <w:p>
      <w:pPr>
        <w:pStyle w:val="Normal"/>
        <w:jc w:val="both"/>
        <w:rPr/>
      </w:pPr>
      <w:r>
        <w:rPr/>
        <w:object w:dxaOrig="5625" w:dyaOrig="240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.25pt;height:46.85pt" filled="f" o:ole="">
            <v:imagedata r:id="rId79" o:title=""/>
          </v:shape>
          <o:OLEObject Type="Embed" ProgID="" ShapeID="ole_rId78" DrawAspect="Content" ObjectID="_187523166" r:id="rId78"/>
        </w:object>
      </w:r>
      <w:r>
        <w:rPr>
          <w:rFonts w:cs="Arial" w:ascii="Arial" w:hAnsi="Arial"/>
          <w:sz w:val="8"/>
          <w:szCs w:val="8"/>
        </w:rPr>
        <w:t>В кач-ве интегратора выбир. соотв. полосовой фильтр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Построение когерентного ФМ – приёмника приводит к необх-ти создать на приёмной стороне сигнал, </w:t>
      </w:r>
      <w:r>
        <w:rPr>
          <w:rFonts w:cs="Arial" w:ascii="Arial" w:hAnsi="Arial"/>
          <w:i/>
          <w:sz w:val="8"/>
          <w:szCs w:val="8"/>
        </w:rPr>
        <w:t>когерентный</w:t>
      </w:r>
      <w:r>
        <w:rPr>
          <w:rFonts w:cs="Arial" w:ascii="Arial" w:hAnsi="Arial"/>
          <w:sz w:val="8"/>
          <w:szCs w:val="8"/>
        </w:rPr>
        <w:t xml:space="preserve"> (синхр., синфазный) </w:t>
      </w:r>
      <w:r>
        <w:rPr>
          <w:rFonts w:cs="Arial" w:ascii="Arial" w:hAnsi="Arial"/>
          <w:i/>
          <w:sz w:val="8"/>
          <w:szCs w:val="8"/>
        </w:rPr>
        <w:t>входному</w:t>
      </w:r>
      <w:r>
        <w:rPr>
          <w:rFonts w:cs="Arial" w:ascii="Arial" w:hAnsi="Arial"/>
          <w:sz w:val="8"/>
          <w:szCs w:val="8"/>
        </w:rPr>
        <w:t xml:space="preserve"> сигналу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ути решения этой проблемы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Arial" w:ascii="Arial" w:hAnsi="Arial"/>
          <w:sz w:val="8"/>
          <w:szCs w:val="8"/>
        </w:rPr>
        <w:t xml:space="preserve">1. Создание высоко стаб-х несущих колебаний, однако, исследования показ., что даже при отношении: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герентность частоты поддерж. не более 20 сек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2. Поэтому наиб. часто использ. ПИЛОТ – сигнал: способ извлечения опорного сигнала из входного сигнала Х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еальна возм-ть такой реализации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“</w:t>
      </w:r>
      <w:r>
        <w:rPr>
          <w:rFonts w:cs="Arial" w:ascii="Arial" w:hAnsi="Arial"/>
          <w:sz w:val="8"/>
          <w:szCs w:val="8"/>
        </w:rPr>
        <w:t xml:space="preserve">+” возм-ть: явление “обратной работы” – в рез-те 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ФМ – приёмники строятся как “квази оптим-ые”, реализ. “относительную фазо - манипуляцию”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Приём сигналов с относительной фазовой манипуляцией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Переход от “абсол. фаз-ой” к ”относит. фаз-ой” манипуляции позволил избежать явления “обратной работы”, а также сущ-но упростить структуру ОФМ – приёмника.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уть ОФТ (относ. фаз. телеграфии) в обнаружении приёмником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Изменения фазы, отраж. символ “0” или ”1” с учётом фазы предыдущего сигнала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1. В поступающем сигнале д. б. так наз. “начальный” (опорный) сигнал, относ-но к-го и будет определяться фаза первого опред-го сигнала. Все остальные сигналы будут опред. по фазе относ-но предыдущего сигнал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2. Приёмник ОФТ – сигнала должен иметь память, в к-ой хранится фаза предыдущего сигнала.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учётом этого ОФМ -приёмники строятся двумя способами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Когерентный (способ сравнения полярностей)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Не когерентный (автокорреляционный)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8"/>
          <w:szCs w:val="8"/>
        </w:rPr>
        <w:t xml:space="preserve">Структурная схема </w:t>
      </w:r>
      <w:r>
        <w:rPr>
          <w:rFonts w:cs="Arial" w:ascii="Arial" w:hAnsi="Arial"/>
          <w:b/>
          <w:sz w:val="8"/>
          <w:szCs w:val="8"/>
          <w:lang w:val="en-US"/>
        </w:rPr>
        <w:t>“</w:t>
      </w:r>
      <w:r>
        <w:rPr>
          <w:rFonts w:cs="Arial" w:ascii="Arial" w:hAnsi="Arial"/>
          <w:b/>
          <w:sz w:val="8"/>
          <w:szCs w:val="8"/>
        </w:rPr>
        <w:t>когерентного</w:t>
      </w:r>
      <w:r>
        <w:rPr>
          <w:rFonts w:cs="Arial" w:ascii="Arial" w:hAnsi="Arial"/>
          <w:b/>
          <w:sz w:val="8"/>
          <w:szCs w:val="8"/>
          <w:lang w:val="en-US"/>
        </w:rPr>
        <w:t>”</w:t>
      </w:r>
      <w:r>
        <w:rPr>
          <w:rFonts w:cs="Arial" w:ascii="Arial" w:hAnsi="Arial"/>
          <w:b/>
          <w:sz w:val="8"/>
          <w:szCs w:val="8"/>
        </w:rPr>
        <w:t xml:space="preserve"> приёмника:</w:t>
      </w:r>
    </w:p>
    <w:p>
      <w:pPr>
        <w:pStyle w:val="Normal"/>
        <w:ind w:left="-180" w:hanging="0"/>
        <w:jc w:val="both"/>
        <w:rPr/>
      </w:pPr>
      <w:r>
        <w:rPr/>
        <w:object w:dxaOrig="5074" w:dyaOrig="177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.7pt;height:35pt" filled="f" o:ole="">
            <v:imagedata r:id="rId81" o:title=""/>
          </v:shape>
          <o:OLEObject Type="Embed" ProgID="" ShapeID="ole_rId80" DrawAspect="Content" ObjectID="_1485556268" r:id="rId80"/>
        </w:objec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>выраб. в устр-ве формир. “опорного напряжения”, извлекаемый из поступающей смеси сигнала и помех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одетектир-ое фазовым детектором, перемножение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фаз-го и опорного сигналов поступ. на устр-во сравнения и выбора, к-ое реализ. правило: сравнение поляр-ей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-го и 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-1) – сигналов, задерживается в элементе памяти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При совпад. поляр-ей приним. решение о символе “0”, при не совпад. – решение о символе “1”. 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Структурная схема “не когерентного” приёмника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/>
        <w:object w:dxaOrig="5074" w:dyaOrig="18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3.15pt;height:31.9pt" filled="f" o:ole="">
            <v:imagedata r:id="rId83" o:title=""/>
          </v:shape>
          <o:OLEObject Type="Embed" ProgID="" ShapeID="ole_rId82" DrawAspect="Content" ObjectID="_1590421601" r:id="rId82"/>
        </w:object>
      </w:r>
      <w:r>
        <w:rPr>
          <w:rFonts w:cs="Arial" w:ascii="Arial" w:hAnsi="Arial"/>
          <w:sz w:val="8"/>
          <w:szCs w:val="8"/>
        </w:rPr>
        <w:t>&lt;&lt;Способ сравнения фаз&gt;&gt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данном случае УСВ (устр-во сравнения и выбора) сравнивает не полярности выпрямленных сигналов, а фазы: вх. сигнала Х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и задерж-го на 1 такт вх. сигнала “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-1”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вед-ые исслед-ия позволили получить математические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ыражения для вычисления вероятности ошибки элем-го символ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гер. оптим.: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равн. поляр.: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равн. фаз.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object w:dxaOrig="4740" w:dyaOrig="385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.75pt;height:56.25pt" filled="f" o:ole="">
            <v:imagedata r:id="rId85" o:title=""/>
          </v:shape>
          <o:OLEObject Type="Embed" ProgID="" ShapeID="ole_rId84" DrawAspect="Content" ObjectID="_905133220" r:id="rId84"/>
        </w:objec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Помехоустойчивость приёма ФМ – сигналов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Теоретически установлено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&lt;&lt;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 xml:space="preserve"> - мощность&gt;&gt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Наибольшей потенц-ой помехоустойч-тью облад. “оптимальные приёмники”, к-ые в свою очередь строятся на основе  ”соглас-х линейных фильтров” или на основе ”корреляторов”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этих приёмниках потенц. помехоуст-ть достиг. в следствии того, что на приёмной стороне хранится “когерентный опорный сигнал”, практ-ки совпадающий с принимаемым сигналом. Из-за этого приёмники, реализующие соглас-ые способы приёма, явл. дост-но сложными и дорогостоящими. Поэтому основная масса приёмников реализ. так наз. “реальные способы приёма”.</w:t>
      </w:r>
    </w:p>
    <w:p>
      <w:pPr>
        <w:pStyle w:val="Normal"/>
        <w:jc w:val="both"/>
        <w:rPr/>
      </w:pPr>
      <w:r>
        <w:br w:type="column"/>
      </w:r>
      <w:r>
        <w:rPr>
          <w:rFonts w:cs="Arial" w:ascii="Arial" w:hAnsi="Arial"/>
          <w:b/>
          <w:sz w:val="8"/>
          <w:szCs w:val="8"/>
        </w:rPr>
        <w:t xml:space="preserve">35. </w:t>
      </w:r>
      <w:r>
        <w:rPr>
          <w:rFonts w:cs="Arial" w:ascii="Arial" w:hAnsi="Arial"/>
          <w:b/>
          <w:i/>
          <w:sz w:val="8"/>
          <w:szCs w:val="8"/>
          <w:u w:val="single"/>
        </w:rPr>
        <w:t>Кодирование информации. Основные понятия и определе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ирование </w:t>
      </w:r>
      <w:r>
        <w:rPr>
          <w:rFonts w:cs="Arial" w:ascii="Arial" w:hAnsi="Arial"/>
          <w:sz w:val="8"/>
          <w:szCs w:val="8"/>
        </w:rPr>
        <w:t>– процесс однозначного представ. Символов нек-го сообщения послед-тью дискр-х сигнало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 </w:t>
      </w:r>
      <w:r>
        <w:rPr>
          <w:rFonts w:cs="Arial" w:ascii="Arial" w:hAnsi="Arial"/>
          <w:sz w:val="8"/>
          <w:szCs w:val="8"/>
        </w:rPr>
        <w:t>– правило, выполн. это преобразование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овая комбинация </w:t>
      </w:r>
      <w:r>
        <w:rPr>
          <w:rFonts w:cs="Arial" w:ascii="Arial" w:hAnsi="Arial"/>
          <w:sz w:val="8"/>
          <w:szCs w:val="8"/>
        </w:rPr>
        <w:t>– формальное представление нек-го сообщения в виде кодовых символо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Алфавит кода </w:t>
      </w:r>
      <w:r>
        <w:rPr>
          <w:rFonts w:cs="Arial" w:ascii="Arial" w:hAnsi="Arial"/>
          <w:sz w:val="8"/>
          <w:szCs w:val="8"/>
        </w:rPr>
        <w:t>– совокуп-ть кодовых признаков, которыми отлич. друг от друга элементы кодовых комбинаций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овые слова </w:t>
      </w:r>
      <w:r>
        <w:rPr>
          <w:rFonts w:cs="Arial" w:ascii="Arial" w:hAnsi="Arial"/>
          <w:sz w:val="8"/>
          <w:szCs w:val="8"/>
        </w:rPr>
        <w:t>– кодовые комбинации данного код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 xml:space="preserve">Объём сигнала </w:t>
      </w:r>
      <w:r>
        <w:rPr>
          <w:rFonts w:cs="Arial" w:ascii="Arial" w:hAnsi="Arial"/>
          <w:sz w:val="8"/>
          <w:szCs w:val="8"/>
        </w:rPr>
        <w:t>– обобщённый парам-р сиг-ов любого код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Цели кодирования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. Передача необх-го кол-ва различ-х сообщ-ий по данному каналу связи с помощью комбинирования из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элем-ов, имеющих </w:t>
      </w:r>
      <w:r>
        <w:rPr>
          <w:rFonts w:cs="Arial" w:ascii="Arial" w:hAnsi="Arial"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– отличительных признаков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Согласование парам-ов каналов связи и перед-х сообщений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. Повышение достоверности передаваемых сообщений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. Более экономное использ-ие полосы частот канал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5. Уменьшение стоимости хранения и передачи инф-ци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6. Повышение скорости передачи инф-ци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Классификация кодов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соотв. с целями все коды делят на две большие группы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Избыточные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Неизбыточные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Основные характеристики кодов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се известные коды облад. кач-ми и кол-ми хар-ми, знание к-х позвол. осущ-ть классификацию кодов, выбрав в кач-ве пр-ков классификации – их основные харак-к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ачественные характеристики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Структурные хар-ки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Число кодовых(импульсных) пр-ков, по к-ым различ. коды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Число кодовых символов в кодовой комбинации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. Способ комбинир-ия (правило, по к-ому кодовая комбинация образуется в код)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Хар-ки сигналов, составляющие коды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Отличительные признаки сигналов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Способы передачи и разделения элем-х сигналов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личественные характеристики: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1)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длина кодовой комбинации (число элем-ов в кодовой комбинации);   Причём: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 xml:space="preserve"> = </w:t>
      </w:r>
      <w:r>
        <w:rPr>
          <w:rFonts w:cs="Arial" w:ascii="Arial" w:hAnsi="Arial"/>
          <w:b/>
          <w:sz w:val="8"/>
          <w:szCs w:val="8"/>
          <w:lang w:val="en-US"/>
        </w:rPr>
        <w:t>k</w:t>
      </w:r>
      <w:r>
        <w:rPr>
          <w:rFonts w:cs="Arial" w:ascii="Arial" w:hAnsi="Arial"/>
          <w:b/>
          <w:sz w:val="8"/>
          <w:szCs w:val="8"/>
        </w:rPr>
        <w:t xml:space="preserve"> +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2) </w:t>
      </w:r>
      <w:r>
        <w:rPr>
          <w:rFonts w:cs="Arial" w:ascii="Arial" w:hAnsi="Arial"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– основание кода (число отлич-х пр-ков, использ. в кодовых комбинациях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3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8"/>
          <w:szCs w:val="8"/>
        </w:rPr>
        <w:t>мощность кода (часть кодовых комбинаций, разрешённых для кодирования информации )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мер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4)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полное число кодовых комбинаций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мер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8"/>
          <w:szCs w:val="8"/>
        </w:rPr>
        <w:t xml:space="preserve">Дв. код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5) к – число инф-х раз-дов в кодовой комбинации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6)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– число проверочных символов кодовой комбинации 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   </w:t>
      </w:r>
      <w:r>
        <w:rPr>
          <w:rFonts w:cs="Arial" w:ascii="Arial" w:hAnsi="Arial"/>
          <w:sz w:val="8"/>
          <w:szCs w:val="8"/>
        </w:rPr>
        <w:t>(число символов, опред-х помехоустойчивость кода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7)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b/>
          <w:sz w:val="8"/>
          <w:szCs w:val="8"/>
        </w:rPr>
        <w:t xml:space="preserve"> =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b/>
          <w:sz w:val="8"/>
          <w:szCs w:val="8"/>
        </w:rPr>
        <w:t xml:space="preserve"> /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 xml:space="preserve">  - </w:t>
      </w:r>
      <w:r>
        <w:rPr>
          <w:rFonts w:cs="Arial" w:ascii="Arial" w:hAnsi="Arial"/>
          <w:sz w:val="8"/>
          <w:szCs w:val="8"/>
        </w:rPr>
        <w:t>избыток кода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</w:rPr>
        <w:t xml:space="preserve">Причём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8)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b/>
          <w:sz w:val="8"/>
          <w:szCs w:val="8"/>
        </w:rPr>
        <w:t xml:space="preserve">’ = к /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 xml:space="preserve">  - </w:t>
      </w:r>
      <w:r>
        <w:rPr>
          <w:rFonts w:cs="Arial" w:ascii="Arial" w:hAnsi="Arial"/>
          <w:sz w:val="8"/>
          <w:szCs w:val="8"/>
        </w:rPr>
        <w:t>скорость передачи кодовых комбинац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</w:rPr>
        <w:t xml:space="preserve">(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’ =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 /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=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 /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 +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= 1 –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9)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– вес кодовой комбинации (число символов в кодовой комбинации, имеющих одинаковые отличительные признаки. Для двоичных кодов: вес кода – это кол-во “1” в кодовой комбинации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0)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 xml:space="preserve"> – кодовое расстояние (кол-во символов, на к-ое отлич.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</w:t>
      </w:r>
      <w:r>
        <w:rPr>
          <w:rFonts w:cs="Arial" w:ascii="Arial" w:hAnsi="Arial"/>
          <w:sz w:val="8"/>
          <w:szCs w:val="8"/>
        </w:rPr>
        <w:t>друг от друга две кодовые комбинации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Для дв. кодов – это число “1” в сумме по модулю 2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                 </w:t>
      </w:r>
      <w:r>
        <w:rPr>
          <w:rFonts w:cs="Arial" w:ascii="Arial" w:hAnsi="Arial"/>
          <w:sz w:val="8"/>
          <w:szCs w:val="8"/>
        </w:rPr>
        <w:t xml:space="preserve">110101+101110=011011, т. е.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>=4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1)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) – весовая хар-ка кода ( число кодовых комбинаци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      </w:t>
      </w:r>
      <w:r>
        <w:rPr>
          <w:rFonts w:cs="Arial" w:ascii="Arial" w:hAnsi="Arial"/>
          <w:sz w:val="8"/>
          <w:szCs w:val="8"/>
        </w:rPr>
        <w:t xml:space="preserve">в коде, обладающих весом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2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</m:oMath>
      <w:r>
        <w:rPr>
          <w:rFonts w:cs="Arial" w:ascii="Arial" w:hAnsi="Arial"/>
          <w:sz w:val="8"/>
          <w:szCs w:val="8"/>
        </w:rPr>
        <w:t>вероятность не обнаружения ошибки (хар-ка достоверности передачи или хранения инф-ции при использовании данного кода, к-ая представ. собой вер-ть такого события, что принятая кодовая комбинация отлич. от переданной, а обнаруженных и (или) исправленных св-в данного кода не достаточно для обнаружения и (или) исправления ошибки)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Оптимизация кода – это св-во кода обеспечить минимум вер-ти не обнаружения ошибки среди всех кодов одинак. длины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13) Кл (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>) – коэф. ложных переходов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den>
            </m:f>
          </m:e>
        </m:nary>
      </m:oMath>
      <w:r>
        <w:rPr>
          <w:rFonts w:eastAsia="Arial" w:cs="Arial" w:ascii="Arial" w:hAnsi="Arial"/>
          <w:sz w:val="8"/>
          <w:szCs w:val="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rFonts w:cs="Arial" w:ascii="Arial" w:hAnsi="Arial"/>
          <w:sz w:val="8"/>
          <w:szCs w:val="8"/>
        </w:rPr>
        <w:t xml:space="preserve"> число сочетаний.</w:t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36. Основы построения неизбыточных кодов.</w:t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Способ образования простого неизбыточного кода.</w:t>
      </w:r>
    </w:p>
    <w:p>
      <w:pPr>
        <w:pStyle w:val="TextBody"/>
        <w:rPr/>
      </w:pPr>
      <w:r>
        <w:rPr/>
        <w:t>Пусть требуется построить простой неизбыточный код на все сочетания, длинна кодовой комбинации которого =3. Тогда мощность такого кода =8. Так как код на все сочетания , то вероятность возникновения любой кодовой комбинации =1/8.</w:t>
      </w:r>
    </w:p>
    <w:p>
      <w:pPr>
        <w:pStyle w:val="TextBody"/>
        <w:rPr/>
      </w:pPr>
      <w:r>
        <w:rPr/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9"/>
        <w:gridCol w:w="301"/>
        <w:gridCol w:w="360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ооб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ероя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истема образовани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/8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br w:type="column"/>
      </w:r>
      <w:r>
        <w:rPr>
          <w:rFonts w:cs="Arial" w:ascii="Arial" w:hAnsi="Arial"/>
          <w:b/>
          <w:bCs/>
          <w:sz w:val="8"/>
          <w:u w:val="single"/>
        </w:rPr>
        <w:t>37. Избыточные коды. Назначение, основные характеристики. Связь корректирующей способности кода с кодовым расстоянием. Границы определения минимального числа избыточных символов.</w:t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ервый способ возникновения помехоустойчивого кода: выбор из всех возможных кодовых комбинаций тех кодовых комбинаций, которые отличаются друг от друга на большее число 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зависимости от того на определённых ли позициях находятся проверочные символы различаются разделимые (помехоустойчивые коды, у которых проверочные символы находятся на строго определённых позициях, как правило в конце информационных символов)  и неразделимые символы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Если длины всех кодовых комбинаций одинаковы, то такие коды называются блочными, а если проверочные символы получаются из информационных путём выполнения системной операции, то такие длочные коды называются блочными систематическими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ейчас используются линейно блочные систематические коды.</w:t>
      </w:r>
    </w:p>
    <w:p>
      <w:pPr>
        <w:pStyle w:val="Normal"/>
        <w:rPr/>
      </w:pPr>
      <w:r>
        <w:rPr>
          <w:rFonts w:cs="Arial" w:ascii="Arial" w:hAnsi="Arial"/>
          <w:sz w:val="8"/>
        </w:rPr>
        <w:t>Основные линейные операции: +, -, *на скаляр. В связи с этим для получения проверочных символов используется операция сложение по модулю 2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 xml:space="preserve">. Кроме 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 xml:space="preserve"> определённых информационных символов в ТК используют операцию 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 xml:space="preserve"> двух исходных кодовых комбинаций помехоустойчивого кода, а также их любого числа сочетаний. 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Самым простым способом получения помехоустойчивого кода является: необходимо взять несколько исходных кодовых комбинаций удовлетворяющих следующим условиям: 1) Все кодовые комбинации различны; 2) Среди них не должно быть нулевой комбинации; 3) Все исходные кодовые комбинации должны быть линейно независимы; 4) Все исходные кодовые комбинации должны содержать число 1 не менее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; 5)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 для всех исходных кодовых комбинаций должно быть не менее требуемого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;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акие исходные кодовые комбинации записываются в так называемую образующую или производящую матрицу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k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  <w:sz w:val="8"/>
        </w:rPr>
        <w:t xml:space="preserve">В теории матриц доказано, что </w:t>
      </w:r>
      <w:r>
        <w:rPr>
          <w:rFonts w:cs="Arial" w:ascii="Arial" w:hAnsi="Arial"/>
          <w:sz w:val="8"/>
          <w:lang w:val="en-US"/>
        </w:rPr>
        <w:t>G</w:t>
      </w:r>
      <w:r>
        <w:rPr>
          <w:rFonts w:cs="Arial" w:ascii="Arial" w:hAnsi="Arial"/>
          <w:sz w:val="8"/>
          <w:vertAlign w:val="subscript"/>
          <w:lang w:val="en-US"/>
        </w:rPr>
        <w:t>n</w:t>
      </w:r>
      <w:r>
        <w:rPr>
          <w:rFonts w:cs="Arial" w:ascii="Arial" w:hAnsi="Arial"/>
          <w:sz w:val="8"/>
          <w:vertAlign w:val="subscript"/>
        </w:rPr>
        <w:t>,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</w:rPr>
        <w:t>=[</w:t>
      </w:r>
      <w:r>
        <w:rPr>
          <w:rFonts w:cs="Arial" w:ascii="Arial" w:hAnsi="Arial"/>
          <w:sz w:val="8"/>
          <w:lang w:val="en-US"/>
        </w:rPr>
        <w:t>E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</w:rPr>
        <w:t>][</w:t>
      </w:r>
      <w:r>
        <w:rPr>
          <w:rFonts w:cs="Arial" w:ascii="Arial" w:hAnsi="Arial"/>
          <w:sz w:val="8"/>
          <w:lang w:val="en-US"/>
        </w:rPr>
        <w:t>C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  <w:vertAlign w:val="subscript"/>
        </w:rPr>
        <w:t>,</w:t>
      </w:r>
      <w:r>
        <w:rPr>
          <w:rFonts w:cs="Arial" w:ascii="Arial" w:hAnsi="Arial"/>
          <w:sz w:val="8"/>
          <w:vertAlign w:val="subscript"/>
          <w:lang w:val="en-US"/>
        </w:rPr>
        <w:t>r</w:t>
      </w:r>
      <w:r>
        <w:rPr>
          <w:rFonts w:cs="Arial" w:ascii="Arial" w:hAnsi="Arial"/>
          <w:sz w:val="8"/>
        </w:rPr>
        <w:t>]. [</w:t>
      </w:r>
      <w:r>
        <w:rPr>
          <w:rFonts w:cs="Arial" w:ascii="Arial" w:hAnsi="Arial"/>
          <w:sz w:val="8"/>
          <w:lang w:val="en-US"/>
        </w:rPr>
        <w:t>E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</w:rPr>
        <w:t xml:space="preserve">] – единичная матрица в канонической форме. 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>Пример:</w:t>
      </w:r>
      <w:r>
        <w:rPr>
          <w:rFonts w:cs="Arial" w:ascii="Arial" w:hAnsi="Arial"/>
          <w:sz w:val="8"/>
        </w:rPr>
        <w:t xml:space="preserve"> построить матрицу системно линейного блочного кода, способного исправлять 1 ошибку(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и</w:t>
      </w:r>
      <w:r>
        <w:rPr>
          <w:rFonts w:cs="Arial" w:ascii="Arial" w:hAnsi="Arial"/>
          <w:sz w:val="8"/>
        </w:rPr>
        <w:t>=1), при передаче 16 сообщений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 xml:space="preserve">Решение: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  <w:vertAlign w:val="subscript"/>
          <w:lang w:val="en-US"/>
        </w:rPr>
        <w:t>p</w:t>
      </w:r>
      <w:r>
        <w:rPr>
          <w:rFonts w:cs="Arial" w:ascii="Arial" w:hAnsi="Arial"/>
          <w:sz w:val="8"/>
        </w:rPr>
        <w:t>=16=2</w:t>
      </w:r>
      <w:r>
        <w:rPr>
          <w:rFonts w:cs="Arial" w:ascii="Arial" w:hAnsi="Arial"/>
          <w:sz w:val="8"/>
          <w:vertAlign w:val="superscript"/>
          <w:lang w:val="en-US"/>
        </w:rPr>
        <w:t>k</w:t>
      </w:r>
      <w:r>
        <w:rPr>
          <w:rFonts w:cs="Arial" w:ascii="Arial" w:hAnsi="Arial"/>
          <w:sz w:val="8"/>
        </w:rPr>
        <w:t xml:space="preserve">=&gt; 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 xml:space="preserve">=4; 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и</w:t>
      </w:r>
      <w:r>
        <w:rPr>
          <w:rFonts w:cs="Arial" w:ascii="Arial" w:hAnsi="Arial"/>
          <w:sz w:val="8"/>
        </w:rPr>
        <w:t xml:space="preserve">=1 =&gt;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=2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и</w:t>
      </w:r>
      <w:r>
        <w:rPr>
          <w:rFonts w:cs="Arial" w:ascii="Arial" w:hAnsi="Arial"/>
          <w:sz w:val="8"/>
        </w:rPr>
        <w:t xml:space="preserve">+1=3; 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</w:rPr>
        <w:t>=3 из табл.; (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,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>)=(7,4) [</w:t>
      </w:r>
      <w:r>
        <w:rPr>
          <w:rFonts w:cs="Arial" w:ascii="Arial" w:hAnsi="Arial"/>
          <w:sz w:val="8"/>
          <w:lang w:val="en-US"/>
        </w:rPr>
        <w:t>C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  <w:vertAlign w:val="subscript"/>
        </w:rPr>
        <w:t>,</w:t>
      </w:r>
      <w:r>
        <w:rPr>
          <w:rFonts w:cs="Arial" w:ascii="Arial" w:hAnsi="Arial"/>
          <w:sz w:val="8"/>
          <w:vertAlign w:val="subscript"/>
          <w:lang w:val="en-US"/>
        </w:rPr>
        <w:t>r</w:t>
      </w:r>
      <w:r>
        <w:rPr>
          <w:rFonts w:cs="Arial" w:ascii="Arial" w:hAnsi="Arial"/>
          <w:sz w:val="8"/>
        </w:rPr>
        <w:t xml:space="preserve">] должна иметь 4 строки и 3 столбца. Учитывая условие формирования исходной матрицы (число 1 в каждой строке должно быть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-1) строим образующую матрицу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анный способ не однозначен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Остальные кодовые комбинации данного кода получаются слудующим образом: 1) Записывается нулевая комбинация; 2) Затем все исходные комбинации; 3) Кодовые комбинации, получаемые 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>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При искажении некоторого числа символов может оказаться в подмножестве запрещённых/разрешённых, именно эти события влияют на вероятность не обнаружения ошибки. В любом коде есть предел числа обнаружения ошибок. Теоретические исследования установили, что кратность обнаружения ошибки в сообщении 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0</w:t>
      </w:r>
      <w:r>
        <w:rPr>
          <w:rFonts w:cs="Arial" w:ascii="Arial" w:hAnsi="Arial"/>
          <w:sz w:val="8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-1. Кроме данного способа существует ещё множество способов. Все они основываются на введении дополнительных контрольных символов. При этом длина каждой кодовой комбинации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=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>+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 xml:space="preserve">–число информационных символов, 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</w:rPr>
        <w:t xml:space="preserve">–число контрольных символов. Тогда в любом коде число кодовых комбинаций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=2</w:t>
      </w:r>
      <w:r>
        <w:rPr>
          <w:rFonts w:cs="Arial" w:ascii="Arial" w:hAnsi="Arial"/>
          <w:sz w:val="8"/>
          <w:vertAlign w:val="superscript"/>
          <w:lang w:val="en-US"/>
        </w:rPr>
        <w:t>n</w:t>
      </w:r>
      <w:r>
        <w:rPr>
          <w:rFonts w:cs="Arial" w:ascii="Arial" w:hAnsi="Arial"/>
          <w:sz w:val="8"/>
        </w:rPr>
        <w:t>, число разрешённых кодовых комбинаций 2</w:t>
      </w:r>
      <w:r>
        <w:rPr>
          <w:rFonts w:cs="Arial" w:ascii="Arial" w:hAnsi="Arial"/>
          <w:sz w:val="8"/>
          <w:vertAlign w:val="superscript"/>
          <w:lang w:val="en-US"/>
        </w:rPr>
        <w:t>k</w:t>
      </w:r>
      <w:r>
        <w:rPr>
          <w:rFonts w:cs="Arial" w:ascii="Arial" w:hAnsi="Arial"/>
          <w:sz w:val="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Помехоустойчивые коды, обладающие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&gt;2 могут являться не только обнаруживающими, но и исправляющими. В ТК доказано, что кратность исправления ошибок находится из условия: </w:t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8"/>
        </w:rPr>
        <w:t xml:space="preserve"> </w:t>
      </w:r>
      <w:r>
        <w:rPr>
          <w:rFonts w:cs="Arial" w:ascii="Arial" w:hAnsi="Arial"/>
          <w:sz w:val="8"/>
        </w:rPr>
        <w:t xml:space="preserve">(есл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>чётно)</w:t>
      </w:r>
    </w:p>
    <w:p>
      <w:pPr>
        <w:pStyle w:val="Normal"/>
        <w:rPr/>
      </w:pPr>
      <w:r>
        <w:rPr>
          <w:rFonts w:cs="Arial" w:ascii="Arial" w:hAnsi="Arial"/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(есл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>нечётно)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Есл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=3, то данный код способен обнаруживать 2-х кратную ошибку или исправлять 1-ю ошибку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Коды, обладающие высоким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>могут как обнаруживать, так и исправлять ошибки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Увеличивая длину кодовой комбинации можно добиться большого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, не превышающего длинны кодовой комбинации. Однако увеличение </w:t>
      </w:r>
      <w:r>
        <w:rPr>
          <w:rFonts w:cs="Arial" w:ascii="Arial" w:hAnsi="Arial"/>
          <w:sz w:val="8"/>
          <w:lang w:val="en-US"/>
        </w:rPr>
        <w:t>L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 xml:space="preserve">ведёт к снижению скорости кода, то есть к снижению эффективности системы передачи информации. В связи с этим в ТК ставилось и решалась задача поиска оптимального соотношения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,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 xml:space="preserve"> 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. однозначного решения этой задачи нет. Известны только несколько выражений для получения верхней и нижней границы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Хемминг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Плоткин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Элайес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Варшамова–Гильберт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Считается и экспериментально показано, что наиболее близко находится Граница Варшамова–Гильберта. 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  <w:lang w:val="en-US"/>
        </w:rPr>
        <w:t xml:space="preserve">38. </w:t>
      </w:r>
      <w:r>
        <w:rPr>
          <w:rFonts w:cs="Arial" w:ascii="Arial" w:hAnsi="Arial"/>
          <w:b/>
          <w:bCs/>
          <w:sz w:val="8"/>
          <w:szCs w:val="8"/>
          <w:u w:val="single"/>
        </w:rPr>
        <w:t>Основы матричного построения систематических код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8"/>
          <w:szCs w:val="8"/>
        </w:rPr>
        <w:t>Любая кодовая комбинация помехоустойчивого кода может быть записана в виде:  а1а2а3…аКв1в2в3…в</w:t>
      </w:r>
      <w:r>
        <w:rPr>
          <w:rFonts w:cs="Arial" w:ascii="Arial" w:hAnsi="Arial"/>
          <w:bCs/>
          <w:sz w:val="8"/>
          <w:szCs w:val="8"/>
          <w:lang w:val="en-US"/>
        </w:rPr>
        <w:t>r</w:t>
      </w:r>
      <w:r>
        <w:rPr>
          <w:rFonts w:cs="Arial" w:ascii="Arial" w:hAnsi="Arial"/>
          <w:bCs/>
          <w:sz w:val="8"/>
          <w:szCs w:val="8"/>
        </w:rPr>
        <w:t>.  Возникает вопрос каким образом по известным информационным символам находить неизвестные проверочные символы и где их разместить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В зависимости от того на определенных ли позициях находятся проверочные символы различают разделимые и не разделимые помехоустойчивые коды. При этом к разделимым относят  коды у которых проверочные символы находятся на строго определенных позициях, как правило в конце информационных символов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eastAsia="Arial" w:cs="Arial" w:ascii="Arial" w:hAnsi="Arial"/>
          <w:bCs/>
          <w:sz w:val="8"/>
          <w:szCs w:val="8"/>
        </w:rPr>
        <w:t xml:space="preserve"> </w:t>
      </w:r>
      <w:r>
        <w:rPr>
          <w:rFonts w:cs="Arial" w:ascii="Arial" w:hAnsi="Arial"/>
          <w:bCs/>
          <w:sz w:val="8"/>
          <w:szCs w:val="8"/>
        </w:rPr>
        <w:t>Если длины всех кодовых символов одинаковы то такие коды называются блочными, а если проверочные символы получаются из информационных путем выполнения систематических операций, то такие блочные коды называются: блочными и систематическими. В свою очередь если операции получения проверочных символов являются линейными, то такие коды называются: линейными блочными систематическими в настоящее время именно они и используются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eastAsia="Arial" w:cs="Arial" w:ascii="Arial" w:hAnsi="Arial"/>
          <w:bCs/>
          <w:sz w:val="8"/>
          <w:szCs w:val="8"/>
        </w:rPr>
        <w:t xml:space="preserve"> </w:t>
      </w:r>
      <w:r>
        <w:rPr>
          <w:rFonts w:cs="Arial" w:ascii="Arial" w:hAnsi="Arial"/>
          <w:bCs/>
          <w:sz w:val="8"/>
          <w:szCs w:val="8"/>
        </w:rPr>
        <w:t xml:space="preserve">Основа получения помехоустойчивого кода состоит в матричном исчислении и полиномиальном исчислении. 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Самым простым способом получения помехоустойчивого явл. Следующий: необходимо взять несколько исходных кодовых комбинаций, удовлетворяющих условиям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все к.к. должны быть различны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среди них не должно быть нулевой к.к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все к.к. должны быть между собой линейно не зависим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8"/>
          <w:szCs w:val="8"/>
        </w:rPr>
        <w:t xml:space="preserve">все исходные к.к. должны содержать число 1 не менее чем </w:t>
      </w:r>
      <w:r>
        <w:rPr>
          <w:rFonts w:cs="Arial" w:ascii="Arial" w:hAnsi="Arial"/>
          <w:bCs/>
          <w:sz w:val="8"/>
          <w:szCs w:val="8"/>
          <w:lang w:val="en-US"/>
        </w:rPr>
        <w:t>dmin</w:t>
      </w:r>
      <w:r>
        <w:rPr>
          <w:rFonts w:cs="Arial" w:ascii="Arial" w:hAnsi="Arial"/>
          <w:bCs/>
          <w:sz w:val="8"/>
          <w:szCs w:val="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8"/>
          <w:szCs w:val="8"/>
          <w:lang w:val="en-US"/>
        </w:rPr>
        <w:t>dmin</w:t>
      </w:r>
      <w:r>
        <w:rPr>
          <w:rFonts w:cs="Arial" w:ascii="Arial" w:hAnsi="Arial"/>
          <w:bCs/>
          <w:sz w:val="8"/>
          <w:szCs w:val="8"/>
        </w:rPr>
        <w:t xml:space="preserve"> для всех к.к. должно  быть не менее требуемого </w:t>
      </w:r>
      <w:r>
        <w:rPr>
          <w:rFonts w:cs="Arial" w:ascii="Arial" w:hAnsi="Arial"/>
          <w:bCs/>
          <w:sz w:val="8"/>
          <w:szCs w:val="8"/>
          <w:lang w:val="en-US"/>
        </w:rPr>
        <w:t>dmin</w:t>
      </w:r>
      <w:r>
        <w:rPr>
          <w:rFonts w:cs="Arial" w:ascii="Arial" w:hAnsi="Arial"/>
          <w:bCs/>
          <w:sz w:val="8"/>
          <w:szCs w:val="8"/>
        </w:rPr>
        <w:t>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Эти исходные к.к. записываются в так называемую образующую или производящую матрицу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8"/>
          <w:szCs w:val="8"/>
        </w:rPr>
        <w:t xml:space="preserve">       </w:t>
      </w:r>
      <w:r>
        <w:rPr>
          <w:rFonts w:cs="Arial" w:ascii="Arial" w:hAnsi="Arial"/>
          <w:bCs/>
          <w:sz w:val="8"/>
          <w:szCs w:val="8"/>
          <w:lang w:val="en-US"/>
        </w:rPr>
        <w:t>a11 a12 a1k  b11 b12 b1r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  <w:lang w:val="en-US"/>
        </w:rPr>
      </w:pPr>
      <w:r>
        <w:rPr>
          <w:rFonts w:cs="Arial" w:ascii="Arial" w:hAnsi="Arial"/>
          <w:bCs/>
          <w:sz w:val="8"/>
          <w:szCs w:val="8"/>
          <w:lang w:val="en-US"/>
        </w:rPr>
        <w:t>Gn,k=( a21 a22 a2k  b21 b22 b2r )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  <w:lang w:val="en-US"/>
        </w:rPr>
      </w:pPr>
      <w:r>
        <w:rPr>
          <w:rFonts w:eastAsia="Arial" w:cs="Arial" w:ascii="Arial" w:hAnsi="Arial"/>
          <w:bCs/>
          <w:sz w:val="8"/>
          <w:szCs w:val="8"/>
          <w:lang w:val="en-US"/>
        </w:rPr>
        <w:t xml:space="preserve">       </w:t>
      </w:r>
      <w:r>
        <w:rPr>
          <w:rFonts w:cs="Arial" w:ascii="Arial" w:hAnsi="Arial"/>
          <w:bCs/>
          <w:sz w:val="8"/>
          <w:szCs w:val="8"/>
          <w:lang w:val="en-US"/>
        </w:rPr>
        <w:t>a31 a32 a3k  b31 b32 b3r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  <w:lang w:val="en-US"/>
        </w:rPr>
      </w:pPr>
      <w:r>
        <w:rPr>
          <w:rFonts w:cs="Arial" w:ascii="Arial" w:hAnsi="Arial"/>
          <w:bCs/>
          <w:sz w:val="8"/>
          <w:szCs w:val="8"/>
        </w:rPr>
        <w:t>В</w:t>
      </w:r>
      <w:r>
        <w:rPr>
          <w:rFonts w:cs="Arial" w:ascii="Arial" w:hAnsi="Arial"/>
          <w:bCs/>
          <w:sz w:val="8"/>
          <w:szCs w:val="8"/>
          <w:lang w:val="en-US"/>
        </w:rPr>
        <w:t xml:space="preserve"> </w:t>
      </w:r>
      <w:r>
        <w:rPr>
          <w:rFonts w:cs="Arial" w:ascii="Arial" w:hAnsi="Arial"/>
          <w:bCs/>
          <w:sz w:val="8"/>
          <w:szCs w:val="8"/>
        </w:rPr>
        <w:t>теории</w:t>
      </w:r>
      <w:r>
        <w:rPr>
          <w:rFonts w:cs="Arial" w:ascii="Arial" w:hAnsi="Arial"/>
          <w:bCs/>
          <w:sz w:val="8"/>
          <w:szCs w:val="8"/>
          <w:lang w:val="en-US"/>
        </w:rPr>
        <w:t xml:space="preserve"> </w:t>
      </w:r>
      <w:r>
        <w:rPr>
          <w:rFonts w:cs="Arial" w:ascii="Arial" w:hAnsi="Arial"/>
          <w:bCs/>
          <w:sz w:val="8"/>
          <w:szCs w:val="8"/>
        </w:rPr>
        <w:t>матриц</w:t>
      </w:r>
      <w:r>
        <w:rPr>
          <w:rFonts w:cs="Arial" w:ascii="Arial" w:hAnsi="Arial"/>
          <w:bCs/>
          <w:sz w:val="8"/>
          <w:szCs w:val="8"/>
          <w:lang w:val="en-US"/>
        </w:rPr>
        <w:t xml:space="preserve"> </w:t>
      </w:r>
      <w:r>
        <w:rPr>
          <w:rFonts w:cs="Arial" w:ascii="Arial" w:hAnsi="Arial"/>
          <w:bCs/>
          <w:sz w:val="8"/>
          <w:szCs w:val="8"/>
        </w:rPr>
        <w:t>доказано</w:t>
      </w:r>
      <w:r>
        <w:rPr>
          <w:rFonts w:cs="Arial" w:ascii="Arial" w:hAnsi="Arial"/>
          <w:bCs/>
          <w:sz w:val="8"/>
          <w:szCs w:val="8"/>
          <w:lang w:val="en-US"/>
        </w:rPr>
        <w:t>:  Gn,k=[Ek]*[Ck,r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8"/>
          <w:szCs w:val="8"/>
          <w:lang w:val="en-US"/>
        </w:rPr>
        <w:t>Ek</w:t>
      </w:r>
      <w:r>
        <w:rPr>
          <w:rFonts w:cs="Arial" w:ascii="Arial" w:hAnsi="Arial"/>
          <w:bCs/>
          <w:sz w:val="8"/>
          <w:szCs w:val="8"/>
        </w:rPr>
        <w:t>-единичная матрица в канонической форм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8"/>
          <w:szCs w:val="8"/>
          <w:u w:val="single"/>
        </w:rPr>
        <w:t>39.</w:t>
      </w:r>
      <w:r>
        <w:rPr>
          <w:rFonts w:cs="Arial" w:ascii="Arial" w:hAnsi="Arial"/>
          <w:sz w:val="8"/>
          <w:szCs w:val="8"/>
        </w:rPr>
        <w:t xml:space="preserve"> Общие сведения о циклических кодах. Полиномиальные способы задании циклических кодов. Одной из разновидностей линейных систем кодов являются циклические коды. Циклические коды были первоначально созданы с целью упрощения построения кодирующих и декодирующих устройств реализующихся аппаратным способом. Однако, на ряду с простотой кодирующих и декодирующих устройства продемонстрировали их отличные корректирующие свойства особенно для групп ошибок. В связи с этим циклические коды нашли применение в системах передачи информации. Математическую основу создания циклических кодов составляет  теория устойчивых многочленов реализующихся в кольцах и полях Гаусса в основном для двоичных кодов. Особенностью этой математики является то, что в теории циклических кодов многочлены играют роль полиномов. Особенности этой математики позволили работать не с двоичными кодовыми комбинациями, а  с многочленами с учетом следующих особенностей Операция сложения многочлена в двоичных полях гаусса сведется к сложению по модулю 2, операция вычитания также к сложению по модулю 2. умножение и деление осуществляется как в обычной математике. Операции сложения и вычитания осуществляются по модулю 2.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object w:dxaOrig="905" w:dyaOrig="71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.25pt;margin-top:1.25pt;width:45.25pt;height:35.45pt;mso-wrap-distance-left:9.05pt;mso-wrap-distance-right:9.05pt;mso-position-horizontal-relative:text;mso-position-vertical-relative:text" filled="f" o:ole="">
            <v:imagedata r:id="rId87" o:title=""/>
            <w10:wrap type="tight"/>
          </v:shape>
          <o:OLEObject Type="Embed" ProgID="" ShapeID="ole_rId86" DrawAspect="Content" ObjectID="_1751304143" r:id="rId86"/>
        </w:object>
        <w:object w:dxaOrig="901" w:dyaOrig="80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54.25pt;margin-top:1.25pt;width:45pt;height:40.05pt;mso-wrap-distance-left:9.05pt;mso-wrap-distance-right:9.05pt;mso-position-horizontal-relative:text;mso-position-vertical-relative:text" filled="f" o:ole="">
            <v:imagedata r:id="rId89" o:title=""/>
            <w10:wrap type="tight"/>
          </v:shape>
          <o:OLEObject Type="Embed" ProgID="" ShapeID="ole_rId88" DrawAspect="Content" ObjectID="_545375552" r:id="rId88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Использование двоичных полей Гаусса позволяют многочлены записывать в виде полиномо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Основная система счисления двоичная, а от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д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- коэффициент принимающий значения 0 или 1. В настоящее время известны два подхода к заданию циклических кодов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1) полиномиальный 2) матричный. В теории циклических кодов  многочлены (полиномы) играют роль не приводимых полиномов. В настоящее время рассчитаны и сведены в таблицы до 64 степени включительно все не риводимые полиномы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 настоящее время известны два способа помехоустойчивых кодирования . </w:t>
      </w:r>
      <w:r>
        <w:rPr>
          <w:rFonts w:cs="Arial" w:ascii="Arial" w:hAnsi="Arial"/>
          <w:b/>
          <w:sz w:val="8"/>
          <w:szCs w:val="8"/>
          <w:u w:val="single"/>
        </w:rPr>
        <w:t>1СП.</w:t>
      </w:r>
      <w:r>
        <w:rPr>
          <w:rFonts w:cs="Arial" w:ascii="Arial" w:hAnsi="Arial"/>
          <w:sz w:val="8"/>
          <w:szCs w:val="8"/>
        </w:rPr>
        <w:t xml:space="preserve"> Помехоустойчивая кодовая комбинация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…. умножения   исходных кодов комбинац. </w:t>
      </w:r>
      <w:r>
        <w:rPr>
          <w:rFonts w:cs="Arial" w:ascii="Arial" w:hAnsi="Arial"/>
          <w:sz w:val="8"/>
          <w:szCs w:val="8"/>
          <w:lang w:val="en-US"/>
        </w:rPr>
        <w:t>Q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на образующий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 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. При этом длинна помехоустойчивой комбинации становится равной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>=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. k – длинна устойчивой исходной комбинации.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-  старшая степень образованного полинома. </w:t>
      </w:r>
      <w:r>
        <w:rPr>
          <w:rFonts w:cs="Arial" w:ascii="Arial" w:hAnsi="Arial"/>
          <w:b/>
          <w:sz w:val="8"/>
          <w:szCs w:val="8"/>
          <w:u w:val="single"/>
        </w:rPr>
        <w:t xml:space="preserve">2СП </w:t>
      </w:r>
      <w:r>
        <w:rPr>
          <w:rFonts w:cs="Arial" w:ascii="Arial" w:hAnsi="Arial"/>
          <w:sz w:val="8"/>
          <w:szCs w:val="8"/>
        </w:rPr>
        <w:t xml:space="preserve">В настоящее время как правило используется этот способ. Сущность. 1) Исходная кодовая комбинация </w:t>
      </w:r>
      <w:r>
        <w:rPr>
          <w:rFonts w:cs="Arial" w:ascii="Arial" w:hAnsi="Arial"/>
          <w:sz w:val="8"/>
          <w:szCs w:val="8"/>
          <w:lang w:val="en-US"/>
        </w:rPr>
        <w:t>Q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не помехоустойчивого кода умножается на  …….........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r</w:t>
      </w:r>
      <w:r>
        <w:rPr>
          <w:rFonts w:cs="Arial" w:ascii="Arial" w:hAnsi="Arial"/>
          <w:sz w:val="8"/>
          <w:szCs w:val="8"/>
          <w:vertAlign w:val="superscript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- старшая степень образующего полинома.  </w:t>
      </w:r>
      <w:r>
        <w:rPr>
          <w:rFonts w:cs="Arial" w:ascii="Arial" w:hAnsi="Arial"/>
          <w:sz w:val="8"/>
          <w:szCs w:val="8"/>
          <w:lang w:val="en-US"/>
        </w:rPr>
        <w:t>Q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*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=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. 2) Полученное произведение делится на образованный полином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/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при этом полученное частное 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+ остаток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/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= 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+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.  3) Четное С(х) игнорируется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x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. Где 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– операция склеивания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40. Способы декодирования циклических кодов с обнаружением и исправлением ошибок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)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: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 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+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2) Если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0 , то в принятой кодовой комбинации ошибки не обнаружены. 3) Если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≠0, то ошибка обнаружена и комбинация уничтожается.     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1011100  (делим столбиком на 1101); 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=1011000  (делим столбиком на 1101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Недостаток! Свойство цикличности используемое для получения кодовых комбинаций цикличного кода приводит к тому, что при ошибках системы синхронизации, а точнее её подсистемы фазирования по циклам может быть получена кодовая комбинация со смещением относительно передаваемой на 1,2 и т. д. разрядов влево или вправо. Т.К. кодовые комбинации получаются путем циклического сдвига, то кодовая комбинация становится разрешенной, и при кодировании ошибка не обнаруживается.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1011100 -&gt; 0101110 (делим столбиком на 1101); 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 xml:space="preserve">- минимальный код построения = числу значащих элементов образуещего полинома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 xml:space="preserve">=3 при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</w:rPr>
        <w:t>3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</w:rPr>
        <w:t>2</w:t>
      </w:r>
      <w:r>
        <w:rPr>
          <w:rFonts w:cs="Arial" w:ascii="Arial" w:hAnsi="Arial"/>
          <w:sz w:val="8"/>
          <w:szCs w:val="8"/>
        </w:rPr>
        <w:t xml:space="preserve">+1  .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=1011100 -&gt; 0110100 (делим столбиком на 1101);  (но ошибка есть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справление ошибок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нятая кодовая комбинация делится на образующий полин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остаток =0 ошибка не обнаружена; ≠0 подсчитывается вес остатка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1 (число 1 получ. В остатке) если получ. вес ≤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. ………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если вес остатка &gt;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, то осуществляется сдвиг прямой кодовой комбинации на 1 разряда влево. Полученную комбинацию вновь делят на полином и проверяют на остаток = 0. если ≠0, то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2 ≤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u</w:t>
      </w:r>
      <w:r>
        <w:rPr>
          <w:rFonts w:cs="Arial" w:ascii="Arial" w:hAnsi="Arial"/>
          <w:sz w:val="8"/>
          <w:szCs w:val="8"/>
        </w:rPr>
        <w:t xml:space="preserve">  Если ≤ то цикл. комбин. Складывается по модулю 2 с остатком. В результате получим передаваемую кодовую комбинацию. Если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2 &gt;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u</w:t>
      </w:r>
      <w:r>
        <w:rPr>
          <w:rFonts w:cs="Arial" w:ascii="Arial" w:hAnsi="Arial"/>
          <w:sz w:val="8"/>
          <w:szCs w:val="8"/>
          <w:vertAlign w:val="subscript"/>
        </w:rPr>
        <w:t xml:space="preserve"> </w:t>
      </w:r>
      <w:r>
        <w:rPr>
          <w:rFonts w:cs="Arial" w:ascii="Arial" w:hAnsi="Arial"/>
          <w:sz w:val="8"/>
          <w:szCs w:val="8"/>
        </w:rPr>
        <w:t>то сдвиг влево на 1 и делим на полином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41. Методика выбора образующего полинома для циклических кодов</w:t>
      </w:r>
    </w:p>
    <w:p>
      <w:pPr>
        <w:pStyle w:val="Normal"/>
        <w:rPr>
          <w:rFonts w:ascii="Arial" w:hAnsi="Arial" w:cs="Arial"/>
          <w:b/>
          <w:b/>
          <w:color w:val="FF00FF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1.  Число разрядов КК: </w:t>
      </w:r>
      <w:r>
        <w:rPr>
          <w:rFonts w:cs="Arial" w:ascii="Arial" w:hAnsi="Arial"/>
          <w:color w:val="000000"/>
          <w:sz w:val="8"/>
          <w:szCs w:val="8"/>
          <w:lang w:val="en-US"/>
        </w:rPr>
        <w:t>Np</w:t>
      </w:r>
      <w:r>
        <w:rPr>
          <w:rFonts w:cs="Arial" w:ascii="Arial" w:hAnsi="Arial"/>
          <w:color w:val="000000"/>
          <w:sz w:val="8"/>
          <w:szCs w:val="8"/>
        </w:rPr>
        <w:t>=2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k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 xml:space="preserve"> , </w:t>
      </w:r>
      <w:r>
        <w:rPr>
          <w:rFonts w:cs="Arial" w:ascii="Arial" w:hAnsi="Arial"/>
          <w:color w:val="000000"/>
          <w:sz w:val="8"/>
          <w:szCs w:val="8"/>
          <w:lang w:val="en-US"/>
        </w:rPr>
        <w:t>k</w:t>
      </w:r>
      <w:r>
        <w:rPr>
          <w:rFonts w:cs="Arial" w:ascii="Arial" w:hAnsi="Arial"/>
          <w:color w:val="000000"/>
          <w:sz w:val="8"/>
          <w:szCs w:val="8"/>
        </w:rPr>
        <w:t>=</w:t>
      </w:r>
      <w:r>
        <w:rPr>
          <w:rFonts w:cs="Arial" w:ascii="Arial" w:hAnsi="Arial"/>
          <w:color w:val="000000"/>
          <w:sz w:val="8"/>
          <w:szCs w:val="8"/>
          <w:lang w:val="en-US"/>
        </w:rPr>
        <w:t>log</w:t>
      </w:r>
      <w:r>
        <w:rPr>
          <w:rFonts w:cs="Arial" w:ascii="Arial" w:hAnsi="Arial"/>
          <w:color w:val="000000"/>
          <w:sz w:val="8"/>
          <w:szCs w:val="8"/>
          <w:vertAlign w:val="subscript"/>
        </w:rPr>
        <w:t>2</w:t>
      </w:r>
      <w:r>
        <w:rPr>
          <w:rFonts w:cs="Arial" w:ascii="Arial" w:hAnsi="Arial"/>
          <w:color w:val="000000"/>
          <w:sz w:val="8"/>
          <w:szCs w:val="8"/>
          <w:lang w:val="en-US"/>
        </w:rPr>
        <w:t>Np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2.  k=&gt;r</w:t>
      </w:r>
      <w:r>
        <w:rPr>
          <w:rFonts w:cs="Arial" w:ascii="Arial" w:hAnsi="Arial"/>
          <w:color w:val="000000"/>
          <w:sz w:val="8"/>
          <w:szCs w:val="8"/>
        </w:rPr>
        <w:t xml:space="preserve"> – число проверочных символов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3. n=k+r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 xml:space="preserve">4. </w:t>
      </w:r>
      <w:r>
        <w:rPr>
          <w:rFonts w:cs="Arial" w:ascii="Arial" w:hAnsi="Arial"/>
          <w:color w:val="000000"/>
          <w:sz w:val="8"/>
          <w:szCs w:val="8"/>
          <w:lang w:val="en-US"/>
        </w:rPr>
        <w:t>r</w:t>
      </w:r>
      <w:r>
        <w:rPr>
          <w:rFonts w:cs="Arial" w:ascii="Arial" w:hAnsi="Arial"/>
          <w:color w:val="000000"/>
          <w:sz w:val="8"/>
          <w:szCs w:val="8"/>
        </w:rPr>
        <w:t>=&gt;</w:t>
      </w:r>
      <w:r>
        <w:rPr>
          <w:rFonts w:cs="Arial" w:ascii="Arial" w:hAnsi="Arial"/>
          <w:color w:val="000000"/>
          <w:sz w:val="8"/>
          <w:szCs w:val="8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r</w:t>
      </w: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) – все полиномы степени r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5. 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n</w:t>
      </w:r>
      <w:r>
        <w:rPr>
          <w:rFonts w:cs="Arial" w:ascii="Arial" w:hAnsi="Arial"/>
          <w:color w:val="000000"/>
          <w:sz w:val="8"/>
          <w:szCs w:val="8"/>
        </w:rPr>
        <w:t>+1 – является ли полином делителем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 xml:space="preserve">6. Дополнительная матрица для всех выбранных полиномов =&gt; </w:t>
      </w:r>
      <w:r>
        <w:rPr>
          <w:rFonts w:cs="Arial" w:ascii="Arial" w:hAnsi="Arial"/>
          <w:color w:val="000000"/>
          <w:sz w:val="8"/>
          <w:szCs w:val="8"/>
          <w:lang w:val="en-US"/>
        </w:rPr>
        <w:t>C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8"/>
          <w:szCs w:val="8"/>
        </w:rPr>
        <w:t>=</w:t>
      </w:r>
      <w:r>
        <w:rPr>
          <w:rFonts w:cs="Arial" w:ascii="Arial" w:hAnsi="Arial"/>
          <w:color w:val="000000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Arial" w:ascii="Arial" w:hAnsi="Arial"/>
          <w:color w:val="000000"/>
          <w:sz w:val="8"/>
          <w:szCs w:val="8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>7. Выбираем такие полиномы, которые дают дополнительную матрицу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p(x)</w:t>
      </w:r>
      <w:r>
        <w:rPr>
          <w:rFonts w:cs="Arial" w:ascii="Arial" w:hAnsi="Arial"/>
          <w:color w:val="000000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color w:val="000000"/>
          <w:sz w:val="8"/>
          <w:szCs w:val="8"/>
          <w:lang w:val="en-US"/>
        </w:rPr>
        <w:t>p(x)=&gt;w≥d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min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  <w:lang w:val="en-US"/>
        </w:rPr>
        <w:t>1. N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  <w:lang w:val="en-US"/>
        </w:rPr>
        <w:t>=16          2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k</w:t>
      </w:r>
      <w:r>
        <w:rPr>
          <w:rFonts w:cs="Arial" w:ascii="Arial" w:hAnsi="Arial"/>
          <w:color w:val="000000"/>
          <w:sz w:val="8"/>
          <w:szCs w:val="8"/>
          <w:lang w:val="en-US"/>
        </w:rPr>
        <w:t>=16. k=4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2. d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min</w:t>
      </w:r>
      <w:r>
        <w:rPr>
          <w:rFonts w:cs="Arial" w:ascii="Arial" w:hAnsi="Arial"/>
          <w:color w:val="000000"/>
          <w:sz w:val="8"/>
          <w:szCs w:val="8"/>
          <w:lang w:val="en-US"/>
        </w:rPr>
        <w:t>=3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  <w:lang w:val="en-US"/>
        </w:rPr>
        <w:t xml:space="preserve">3. k=4 </w:t>
      </w:r>
      <w:r>
        <w:rPr>
          <w:rFonts w:cs="Arial" w:ascii="Arial" w:hAnsi="Arial"/>
          <w:color w:val="000000"/>
          <w:sz w:val="8"/>
          <w:szCs w:val="8"/>
        </w:rPr>
        <w:t>и</w:t>
      </w:r>
      <w:r>
        <w:rPr>
          <w:rFonts w:cs="Arial" w:ascii="Arial" w:hAnsi="Arial"/>
          <w:color w:val="000000"/>
          <w:sz w:val="8"/>
          <w:szCs w:val="8"/>
          <w:lang w:val="en-US"/>
        </w:rPr>
        <w:t xml:space="preserve"> d=3 =&gt; r=3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 xml:space="preserve">4. табл </w:t>
      </w:r>
      <w:r>
        <w:rPr>
          <w:rFonts w:cs="Arial" w:ascii="Arial" w:hAnsi="Arial"/>
          <w:color w:val="000000"/>
          <w:sz w:val="8"/>
          <w:szCs w:val="8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)=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>3</w:t>
      </w:r>
      <w:r>
        <w:rPr>
          <w:rFonts w:cs="Arial" w:ascii="Arial" w:hAnsi="Arial"/>
          <w:color w:val="000000"/>
          <w:sz w:val="8"/>
          <w:szCs w:val="8"/>
        </w:rPr>
        <w:t>+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>2</w:t>
      </w:r>
      <w:r>
        <w:rPr>
          <w:rFonts w:cs="Arial" w:ascii="Arial" w:hAnsi="Arial"/>
          <w:color w:val="000000"/>
          <w:sz w:val="8"/>
          <w:szCs w:val="8"/>
        </w:rPr>
        <w:t xml:space="preserve">+1     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>3</w:t>
      </w:r>
      <w:r>
        <w:rPr>
          <w:rFonts w:cs="Arial" w:ascii="Arial" w:hAnsi="Arial"/>
          <w:color w:val="000000"/>
          <w:sz w:val="8"/>
          <w:szCs w:val="8"/>
        </w:rPr>
        <w:t>+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+1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  <w:lang w:val="en-US"/>
        </w:rPr>
        <w:t>5. 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7</w:t>
      </w:r>
      <w:r>
        <w:rPr>
          <w:rFonts w:cs="Arial" w:ascii="Arial" w:hAnsi="Arial"/>
          <w:color w:val="000000"/>
          <w:sz w:val="8"/>
          <w:szCs w:val="8"/>
          <w:lang w:val="en-US"/>
        </w:rPr>
        <w:t>+1=(x+1)( 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8"/>
          <w:szCs w:val="8"/>
          <w:lang w:val="en-US"/>
        </w:rPr>
        <w:t>+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8"/>
          <w:szCs w:val="8"/>
          <w:lang w:val="en-US"/>
        </w:rPr>
        <w:t>+1)( 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8"/>
          <w:szCs w:val="8"/>
          <w:lang w:val="en-US"/>
        </w:rPr>
        <w:t>+x+1)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  <w:t>42. Методика построения кодирующих и декодирующих устройств циклических кодов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дирующие устройств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Число триггеров равно числу значащих элементов образующего полинома. Ячейки регистра обозначаются по возрастающей слева-направо. На входе регистра устанавливается сумматор по модулю 2. кроме того сумматоры по модулю 2 устанавливаются между ячейками регистра отражающими значащие элементы полинома, отстоящие друг от друга на 1. все остальные ячейки регистра соединяются непосредственно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исунок смотри из последней Л/р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дирующие устройство работает по следующему алгоритму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 включении запускается генератор тактовых импульсов и приводит в нулевое состояние регистры. Ключ К1 в положении 1, К2 в положении 1 и на вход поразрядно старшими разрядами вперед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Подается кодовая комбинация без избыточного кода. За 4 такта работы исходная к.к. будет выдана на выход. В это время в сдвиговом регистре с обратными связями происходит деление на образующий полином после 4-х тактов ключ К1-&gt;2,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2-&gt;размыкает цепь обратной связи и проверочные символы, полученные путем деления на образующий полином присоединяются к исходной кодограмме. Так образуется за 7 тактов в кодирующем устройстве формируется 7 разрядная кодограмма помехоустойчивого разделимого Ц.К.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екодирующие устройств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Декодирующие устройство с обнаружением ошибок строится по схеме аналогичной схеме кодирующего устройства с добавлением к ней буферного регистра с числом ячеек к равным числу информационных символов, а также схемы реализующей ф-цию дизъюнкции на один выход и столько входов, сколько значащих элементов в образующем полигом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ис см Л/р №4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cols w:num="4" w:equalWidth="false" w:sep="false">
        <w:col w:w="2259" w:space="256"/>
        <w:col w:w="2264" w:space="250"/>
        <w:col w:w="2269" w:space="246"/>
        <w:col w:w="22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7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oleObject" Target="embeddings/oleObject14.bin"/><Relationship Id="rId41" Type="http://schemas.openxmlformats.org/officeDocument/2006/relationships/image" Target="media/image24.wmf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9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0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1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2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3.wmf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oleObject" Target="embeddings/oleObject22.bin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4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5.bin"/><Relationship Id="rId69" Type="http://schemas.openxmlformats.org/officeDocument/2006/relationships/image" Target="media/image41.wmf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oleObject" Target="embeddings/oleObject26.bin"/><Relationship Id="rId79" Type="http://schemas.openxmlformats.org/officeDocument/2006/relationships/image" Target="media/image50.wmf"/><Relationship Id="rId80" Type="http://schemas.openxmlformats.org/officeDocument/2006/relationships/oleObject" Target="embeddings/oleObject27.bin"/><Relationship Id="rId81" Type="http://schemas.openxmlformats.org/officeDocument/2006/relationships/image" Target="media/image51.wmf"/><Relationship Id="rId82" Type="http://schemas.openxmlformats.org/officeDocument/2006/relationships/oleObject" Target="embeddings/oleObject28.bin"/><Relationship Id="rId83" Type="http://schemas.openxmlformats.org/officeDocument/2006/relationships/image" Target="media/image52.wmf"/><Relationship Id="rId84" Type="http://schemas.openxmlformats.org/officeDocument/2006/relationships/oleObject" Target="embeddings/oleObject29.bin"/><Relationship Id="rId85" Type="http://schemas.openxmlformats.org/officeDocument/2006/relationships/image" Target="media/image53.wmf"/><Relationship Id="rId86" Type="http://schemas.openxmlformats.org/officeDocument/2006/relationships/oleObject" Target="embeddings/oleObject30.bin"/><Relationship Id="rId87" Type="http://schemas.openxmlformats.org/officeDocument/2006/relationships/image" Target="media/image54.wmf"/><Relationship Id="rId88" Type="http://schemas.openxmlformats.org/officeDocument/2006/relationships/oleObject" Target="embeddings/oleObject31.bin"/><Relationship Id="rId89" Type="http://schemas.openxmlformats.org/officeDocument/2006/relationships/image" Target="media/image55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7:17:00Z</dcterms:created>
  <dc:creator>DeePole</dc:creator>
  <dc:description/>
  <cp:keywords/>
  <dc:language>en-US</dc:language>
  <cp:lastModifiedBy>DeePole</cp:lastModifiedBy>
  <dcterms:modified xsi:type="dcterms:W3CDTF">2004-01-04T19:00:00Z</dcterms:modified>
  <cp:revision>6</cp:revision>
  <dc:subject/>
  <dc:title/>
</cp:coreProperties>
</file>