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8"/>
          <w:szCs w:val="8"/>
        </w:rPr>
        <w:t>10. Типы каналов связ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зависимости от формы сигнала используемого в канале связи, е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непрерыв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дискрет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смешанные каналы связ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стема передачи информации дискретным сообщениям уточняется следующим образом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1430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27pt" coordorigin="0,0" coordsize="1800,540">
                <v:rect id="shape_0" stroked="f" o:allowincell="f" style="position:absolute;left:0;top:0;width:17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  <w:t>д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  <w:t>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 такой системе по линии связи передаются сигналы реализующие физический процесс математически отображаемые решетчатыми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. В настоящее время значительная часть каналов связи есть непрерывные каналы связ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Смешанные каналы связи обязательно подразумевают наличие устройств преобразующих в непрерывный код из дискретного и наоборо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 качеству каналов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 помехами (реальны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без помех (идеальны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помехам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мультипликатив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аддитивные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8"/>
          <w:szCs w:val="8"/>
        </w:rPr>
        <w:t>- мультипликативная помех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аддитивная помех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к правило (мю) равно либо 0, либо 1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каналах которых амплитудные характеристики устройств участвующих в них (линейны) – есть линейные каналы связ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сли в канале связи ошибки в передаваемых символах возникают не зависимо друг от друга то такие каналы называют КАНАЛАМИ С НЕЗАВИСИМЫМИ ОШИБКАМИ (каналы без памяти.) В противном случае – каналы с памятью с группированием ошибок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Каналы в которых вероятности искажения разных символов равновероятны называются СИММЕТРИЧНЫМИ канала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актически все реальные каналы связи являются каналами с памятью. Хотя в настоящее время лучше всего исследованы дискретные симметричные каналы без памятью. Вместе с тем перспективные каналы скорее всего будут каналами с группированием ошибок.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9:34:00Z</dcterms:created>
  <dc:creator>Urik Shabrov</dc:creator>
  <dc:description/>
  <dc:language>en-US</dc:language>
  <cp:lastModifiedBy>Urik Shabrov</cp:lastModifiedBy>
  <dcterms:modified xsi:type="dcterms:W3CDTF">2004-01-04T19:59:00Z</dcterms:modified>
  <cp:revision>1</cp:revision>
  <dc:subject/>
  <dc:title>10</dc:title>
</cp:coreProperties>
</file>