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МИНИСТЕРСТВО   ТРАНСПОРТА   РФ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ДЕПАРТАМЕНТ ВОЗДУШНОГО  ТРАНСПОРТА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МОСКОВСКИЙ   ГОСУДАРСТВЕННЫЙ</w:t>
      </w:r>
    </w:p>
    <w:p>
      <w:pPr>
        <w:pStyle w:val="Heading4"/>
        <w:rPr>
          <w:sz w:val="28"/>
        </w:rPr>
      </w:pPr>
      <w:r>
        <w:rPr>
          <w:sz w:val="28"/>
        </w:rPr>
        <w:t>ТЕХНИЧЕСКИЙ   УНИВЕРСИТЕТ</w:t>
      </w:r>
    </w:p>
    <w:p>
      <w:pPr>
        <w:pStyle w:val="Heading3"/>
        <w:rPr>
          <w:b/>
          <w:b/>
        </w:rPr>
      </w:pPr>
      <w:r>
        <w:rPr>
          <w:b/>
        </w:rPr>
        <w:t>ГРАЖДАНСКОЙ  АВИ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вычислительных машин, комплексов, систем и с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урсовой проект </w:t>
      </w:r>
    </w:p>
    <w:p>
      <w:pPr>
        <w:pStyle w:val="Normal"/>
        <w:rPr>
          <w:sz w:val="28"/>
        </w:rPr>
      </w:pPr>
      <w:r>
        <w:rPr>
          <w:sz w:val="28"/>
        </w:rPr>
        <w:t>защищён с оценкой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20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дпись руководителя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алгоритмизации и программирование»</w:t>
      </w:r>
    </w:p>
    <w:p>
      <w:pPr>
        <w:pStyle w:val="Heading3"/>
        <w:rPr/>
      </w:pPr>
      <w:r>
        <w:rPr/>
        <w:t>Вариант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ема: «Система обработки данных загс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-1050" w:hanging="0"/>
        <w:rPr/>
      </w:pPr>
      <w:r>
        <w:rPr/>
        <w:t xml:space="preserve">                                                              </w:t>
      </w:r>
      <w:r>
        <w:rPr/>
        <w:t xml:space="preserve">Выполнил студент группы  </w:t>
      </w:r>
      <w:r>
        <w:rPr>
          <w:u w:val="single"/>
        </w:rPr>
        <w:t>ЭВМ 2-2</w:t>
      </w:r>
    </w:p>
    <w:p>
      <w:pPr>
        <w:pStyle w:val="Style9"/>
        <w:ind w:left="0" w:right="-99" w:hanging="0"/>
        <w:rPr/>
      </w:pPr>
      <w:r>
        <w:rPr/>
        <w:t xml:space="preserve">                                                              </w:t>
      </w:r>
      <w:r>
        <w:rPr>
          <w:u w:val="single"/>
        </w:rPr>
        <w:t>Евтухович Сергей Сергеевич</w:t>
      </w:r>
      <w:r>
        <w:rPr/>
        <w:t xml:space="preserve"> 03104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ф. и. о.)</w:t>
      </w:r>
    </w:p>
    <w:p>
      <w:pPr>
        <w:pStyle w:val="Heading2"/>
        <w:rPr/>
      </w:pPr>
      <w:r>
        <w:rPr>
          <w:u w:val="none"/>
        </w:rPr>
        <w:t xml:space="preserve">                                                              </w:t>
      </w:r>
      <w:r>
        <w:rPr/>
        <w:t>Надейкина  Людмила Анатольевна</w:t>
      </w:r>
      <w:r>
        <w:rPr>
          <w:u w:val="none"/>
        </w:rPr>
        <w:t>____</w:t>
      </w:r>
      <w:r>
        <w:rPr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руководител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8985</wp:posOffset>
                </wp:positionH>
                <wp:positionV relativeFrom="paragraph">
                  <wp:posOffset>18415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4.5pt" to="467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</w:rPr>
        <w:t xml:space="preserve">к.т.н., </w:t>
      </w:r>
      <w:r>
        <w:rPr>
          <w:sz w:val="28"/>
        </w:rPr>
        <w:t>доце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степень, звание, ф.и.о.)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-20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50" w:hanging="0"/>
        <w:rPr/>
      </w:pPr>
      <w:r>
        <w:rPr>
          <w:b/>
          <w:sz w:val="32"/>
        </w:rPr>
        <w:t>1.Техническое  задание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b/>
          <w:b/>
          <w:sz w:val="32"/>
        </w:rPr>
      </w:pPr>
      <w:r>
        <w:rPr>
          <w:b/>
          <w:sz w:val="32"/>
        </w:rPr>
        <w:t xml:space="preserve">2.Возможности программы </w:t>
        <w:tab/>
      </w:r>
    </w:p>
    <w:p>
      <w:pPr>
        <w:pStyle w:val="Normal"/>
        <w:ind w:left="1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ab/>
        <w:t xml:space="preserve">  </w:t>
        <w:tab/>
        <w:t xml:space="preserve">                                               </w:t>
      </w:r>
    </w:p>
    <w:p>
      <w:pPr>
        <w:pStyle w:val="Normal"/>
        <w:ind w:left="150" w:hanging="0"/>
        <w:rPr>
          <w:sz w:val="28"/>
        </w:rPr>
      </w:pPr>
      <w:r>
        <w:rPr>
          <w:b/>
          <w:sz w:val="32"/>
        </w:rPr>
        <w:t>3.Программа системы обработки данных</w:t>
        <w:tab/>
        <w:t xml:space="preserve">                           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Таблица 3.1 – Назначение  используемых в программе функций                       </w:t>
      </w:r>
    </w:p>
    <w:p>
      <w:pPr>
        <w:pStyle w:val="Normal"/>
        <w:ind w:left="426" w:hanging="0"/>
        <w:rPr/>
      </w:pPr>
      <w:r>
        <w:rPr>
          <w:sz w:val="28"/>
        </w:rPr>
        <w:t xml:space="preserve">Таблица 3.2 – Глобальные переменные  программы                                         Таблица 3.3 – Структура программы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/>
      </w:pPr>
      <w:r>
        <w:rPr>
          <w:b/>
          <w:sz w:val="32"/>
        </w:rPr>
        <w:t>4.Алгоритмы системы обработки данных</w:t>
      </w: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4.1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filtr(char*a)</w:t>
        <w:tab/>
        <w:tab/>
        <w:tab/>
        <w:tab/>
        <w:tab/>
        <w:tab/>
        <w:t xml:space="preserve">     </w:t>
      </w:r>
    </w:p>
    <w:p>
      <w:pPr>
        <w:pStyle w:val="Normal"/>
        <w:ind w:left="426" w:hanging="0"/>
        <w:rPr>
          <w:lang w:val="en-US"/>
        </w:rPr>
      </w:pPr>
      <w:r>
        <w:rPr>
          <w:sz w:val="28"/>
          <w:lang w:val="en-US"/>
        </w:rPr>
        <w:t xml:space="preserve">4.2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period(merry &amp;st,char d1[12],char d2[12])</w:t>
      </w:r>
    </w:p>
    <w:p>
      <w:pPr>
        <w:pStyle w:val="Normal"/>
        <w:spacing w:lineRule="atLeast" w:line="240"/>
        <w:ind w:left="426" w:hanging="0"/>
        <w:rPr/>
      </w:pPr>
      <w:r>
        <w:rPr>
          <w:sz w:val="28"/>
          <w:lang w:val="en-US"/>
        </w:rPr>
        <w:t xml:space="preserve">4.3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truedate(char d1[12],char d2[12]).</w:t>
      </w:r>
      <w:r>
        <w:rPr>
          <w:sz w:val="28"/>
          <w:lang w:val="en-US"/>
        </w:rPr>
        <w:tab/>
        <w:tab/>
        <w:tab/>
        <w:t xml:space="preserve">    </w:t>
      </w:r>
    </w:p>
    <w:p>
      <w:pPr>
        <w:pStyle w:val="Normal"/>
        <w:spacing w:lineRule="atLeast" w:line="240"/>
        <w:ind w:left="426" w:hanging="0"/>
        <w:rPr/>
      </w:pPr>
      <w:r>
        <w:rPr>
          <w:sz w:val="28"/>
          <w:lang w:val="en-US"/>
        </w:rPr>
        <w:t xml:space="preserve">4.4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showforday(char raz).</w:t>
      </w:r>
      <w:r>
        <w:rPr>
          <w:sz w:val="28"/>
          <w:lang w:val="en-US"/>
        </w:rPr>
        <w:tab/>
        <w:tab/>
        <w:tab/>
      </w:r>
    </w:p>
    <w:p>
      <w:pPr>
        <w:pStyle w:val="Normal"/>
        <w:ind w:left="426" w:hanging="0"/>
        <w:rPr/>
      </w:pPr>
      <w:r>
        <w:rPr>
          <w:sz w:val="28"/>
          <w:lang w:val="en-US"/>
        </w:rPr>
        <w:t xml:space="preserve">4.5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showfalsebrak().</w:t>
      </w:r>
    </w:p>
    <w:p>
      <w:pPr>
        <w:pStyle w:val="Normal"/>
        <w:spacing w:lineRule="atLeast" w:line="240"/>
        <w:ind w:left="426" w:hanging="0"/>
        <w:rPr/>
      </w:pPr>
      <w:r>
        <w:rPr>
          <w:sz w:val="28"/>
          <w:lang w:val="en-US"/>
        </w:rPr>
        <w:t xml:space="preserve">4.6 </w:t>
      </w:r>
      <w:r>
        <w:rPr>
          <w:sz w:val="28"/>
        </w:rPr>
        <w:t>Алгорит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dopbin(char*textfile,char*binfile).</w:t>
      </w:r>
      <w:r>
        <w:rPr>
          <w:sz w:val="28"/>
          <w:lang w:val="en-US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 xml:space="preserve">.Приложения                                </w:t>
        <w:tab/>
        <w:tab/>
        <w:tab/>
        <w:tab/>
        <w:tab/>
        <w:tab/>
        <w:t xml:space="preserve"> </w:t>
      </w:r>
    </w:p>
    <w:p>
      <w:pPr>
        <w:pStyle w:val="Normal"/>
        <w:ind w:left="5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Приложение 1. Файлы с  исходными текстами программы</w:t>
        <w:tab/>
        <w:t xml:space="preserve">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1.1 </w:t>
      </w:r>
      <w:r>
        <w:rPr>
          <w:sz w:val="28"/>
        </w:rPr>
        <w:t>файл</w:t>
      </w:r>
      <w:r>
        <w:rPr>
          <w:sz w:val="28"/>
          <w:lang w:val="en-US"/>
        </w:rPr>
        <w:t xml:space="preserve"> kurs.cpp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 xml:space="preserve"> 1.2 </w:t>
      </w:r>
      <w:r>
        <w:rPr>
          <w:sz w:val="28"/>
        </w:rPr>
        <w:t>файл</w:t>
      </w:r>
      <w:r>
        <w:rPr>
          <w:sz w:val="28"/>
          <w:lang w:val="en-US"/>
        </w:rPr>
        <w:t xml:space="preserve"> menu.cpp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 xml:space="preserve"> 1.3 </w:t>
      </w:r>
      <w:r>
        <w:rPr>
          <w:sz w:val="28"/>
        </w:rPr>
        <w:t>файл</w:t>
      </w:r>
      <w:r>
        <w:rPr>
          <w:sz w:val="28"/>
          <w:lang w:val="en-US"/>
        </w:rPr>
        <w:t xml:space="preserve"> mouse.cpp                  </w:t>
      </w:r>
    </w:p>
    <w:p>
      <w:pPr>
        <w:pStyle w:val="Normal"/>
        <w:ind w:right="-1373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Приложение 2.</w:t>
        <w:tab/>
        <w:t>Файл дополнения браков (</w:t>
      </w:r>
      <w:r>
        <w:rPr>
          <w:sz w:val="28"/>
          <w:lang w:val="en-US"/>
        </w:rPr>
        <w:t>brak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)</w:t>
      </w:r>
    </w:p>
    <w:p>
      <w:pPr>
        <w:pStyle w:val="Normal"/>
        <w:ind w:right="-137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3.</w:t>
        <w:tab/>
        <w:t>Файл дополнения разводов (</w:t>
      </w:r>
      <w:r>
        <w:rPr>
          <w:sz w:val="28"/>
          <w:lang w:val="en-US"/>
        </w:rPr>
        <w:t>razv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)</w:t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360"/>
        <w:rPr>
          <w:b/>
          <w:b/>
          <w:sz w:val="36"/>
        </w:rPr>
      </w:pPr>
      <w:r>
        <w:rPr>
          <w:b/>
          <w:sz w:val="36"/>
        </w:rPr>
        <w:t>1.Техническое задание на выполнение КП</w:t>
      </w:r>
    </w:p>
    <w:p>
      <w:pPr>
        <w:pStyle w:val="TextBody"/>
        <w:ind w:firstLine="708"/>
        <w:jc w:val="both"/>
        <w:rPr/>
      </w:pPr>
      <w:r>
        <w:rPr/>
        <w:t>Разработать систему обработки данных нескольких Загсов некоторого города.</w:t>
      </w:r>
    </w:p>
    <w:p>
      <w:pPr>
        <w:pStyle w:val="TextBody"/>
        <w:ind w:firstLine="708"/>
        <w:jc w:val="both"/>
        <w:rPr/>
      </w:pPr>
      <w:r>
        <w:rPr/>
        <w:t>Данные о браках и разводах ежедневно поступают на некоторый статистический пункт и помещаются в два текстовых файла данных отдельно по бракам и разводам.</w:t>
      </w:r>
    </w:p>
    <w:p>
      <w:pPr>
        <w:pStyle w:val="2"/>
        <w:ind w:firstLine="708"/>
        <w:rPr/>
      </w:pPr>
      <w:r>
        <w:rPr/>
        <w:t>Строки файлов данных содержат следующие данные:</w:t>
      </w:r>
    </w:p>
    <w:p>
      <w:pPr>
        <w:pStyle w:val="2"/>
        <w:ind w:firstLine="708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Дата      Номер      ФИО       Дата  рожд.    № паспорта      ФИО     Дата рожд.    № паспорта                                 брака      Загса      жениха       жениха             жениха       невесты    невесты          невесты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Heading3"/>
        <w:ind w:firstLine="708"/>
        <w:jc w:val="both"/>
        <w:rPr/>
      </w:pPr>
      <w:r>
        <w:rPr/>
        <w:t>Данные накапливаются непрерывно в течение года.</w:t>
      </w:r>
    </w:p>
    <w:p>
      <w:pPr>
        <w:pStyle w:val="Heading3"/>
        <w:ind w:firstLine="708"/>
        <w:jc w:val="both"/>
        <w:rPr/>
      </w:pPr>
      <w:r>
        <w:rPr/>
        <w:t>Количество Загсов  и их номера заранее не известны (система должна работать с произвольными файлами данных), эти данные определяются программно из файлов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Создаются бинарные файлы с базами данных по каждому Загсу отдельно файл с браками и файл с разводами.</w:t>
      </w:r>
    </w:p>
    <w:p>
      <w:pPr>
        <w:pStyle w:val="2"/>
        <w:rPr/>
      </w:pPr>
      <w:r>
        <w:rPr/>
        <w:t xml:space="preserve">     </w:t>
      </w:r>
      <w:r>
        <w:rPr/>
        <w:tab/>
        <w:t>Система выполняет несколько видов обработки данных. Для выбора варианта обработки данных используется меню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ab/>
        <w:t>Некоторые варианты обработки требуют всплывающих меню, т.е. структура меню должна иметь  подструктуру.</w:t>
      </w:r>
    </w:p>
    <w:p>
      <w:pPr>
        <w:pStyle w:val="2"/>
        <w:rPr/>
      </w:pPr>
      <w:r>
        <w:rPr/>
        <w:t xml:space="preserve">      </w:t>
      </w:r>
      <w:r>
        <w:rPr/>
        <w:tab/>
        <w:t>Виды обработки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Просмотр данных по бракам или разводам  заданного Загса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а любой день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за любой месяц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а любой временной интервал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анные выводить в хронологическом порядк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Просмотр данных по бракам или разводам по всем Загсам за  определенный день или за любой временной интервал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росмотр диаграмм процента заключения браков  и диаграмм процента разводов по разным Загсам ( % от общего количества)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за любой месяц;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за любой временной интерва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ывод данных о неравных браках. Разница в возрасте вступающих в брак должна быть &gt; =10 лет.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вод списка пар, которые заключили и расторгли брак в данном году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оиск данных о браках и разводах по любому сочетанию признаков:          дата события, ФИО мужа, ФИО жены, № паспорта мужа, № паспорта жены.</w:t>
      </w:r>
    </w:p>
    <w:p>
      <w:pPr>
        <w:pStyle w:val="TextBody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1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2.Возможности разработанной системы</w:t>
      </w:r>
    </w:p>
    <w:p>
      <w:pPr>
        <w:pStyle w:val="TextBody"/>
        <w:spacing w:lineRule="atLeast" w:line="240"/>
        <w:rPr/>
      </w:pPr>
      <w:r>
        <w:rPr/>
        <w:t xml:space="preserve">   </w:t>
      </w:r>
      <w:r>
        <w:rPr>
          <w:spacing w:val="6"/>
        </w:rPr>
        <w:t>Данный программный продукт предназначен для создания и обработки баз данных загсов. В частности, создание и добавление базы данных из заранее приготовленного файла с данными, поиск нужных данных с помощью различных фильтров. Определяется процент браков и разводов по всем загсам по заданным параметрам и строится диаграмма, и процент пенсионеров на предприятии.</w:t>
      </w:r>
    </w:p>
    <w:p>
      <w:pPr>
        <w:pStyle w:val="TextBody"/>
        <w:spacing w:lineRule="atLeast" w:line="240"/>
        <w:rPr/>
      </w:pPr>
      <w:r>
        <w:rPr>
          <w:b/>
          <w:bCs/>
          <w:sz w:val="36"/>
        </w:rPr>
        <w:t>3.Алгоритм системы обработки данных</w:t>
      </w:r>
    </w:p>
    <w:p>
      <w:pPr>
        <w:pStyle w:val="Normal"/>
        <w:rPr>
          <w:sz w:val="28"/>
        </w:rPr>
      </w:pPr>
      <w:r>
        <w:rPr>
          <w:sz w:val="28"/>
        </w:rPr>
        <w:t>Таблица 3.1 – Назначение используемых в программе функций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5"/>
        <w:gridCol w:w="7"/>
      </w:tblGrid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Функц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действий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rscr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чистка экран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ch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ывает один символ с клавиатуры</w:t>
            </w:r>
          </w:p>
          <w:p>
            <w:pPr>
              <w:pStyle w:val="Normal"/>
              <w:rPr/>
            </w:pPr>
            <w:r>
              <w:rPr/>
              <w:t>без отображения на экране</w:t>
            </w:r>
          </w:p>
        </w:tc>
      </w:tr>
      <w:tr>
        <w:trPr>
          <w:trHeight w:val="4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n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т файл</w:t>
            </w:r>
          </w:p>
        </w:tc>
      </w:tr>
      <w:tr>
        <w:trPr>
          <w:trHeight w:val="4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it</w:t>
            </w:r>
            <w:r>
              <w:rPr/>
              <w:t>(0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й выход из программы</w:t>
            </w:r>
          </w:p>
        </w:tc>
      </w:tr>
      <w:tr>
        <w:trPr>
          <w:trHeight w:val="4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ose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ет файл</w:t>
            </w:r>
          </w:p>
        </w:tc>
      </w:tr>
      <w:tr>
        <w:trPr>
          <w:trHeight w:val="4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ek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ет следующий символ из</w:t>
            </w:r>
          </w:p>
          <w:p>
            <w:pPr>
              <w:pStyle w:val="Normal"/>
              <w:rPr/>
            </w:pPr>
            <w:r>
              <w:rPr/>
              <w:t>входного поток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tr(char *a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яет пробелы вначале и конце слов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nt(char*str,int x,int 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объёмный текст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h(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шапку таблицы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awnormal(</w:t>
            </w:r>
            <w:r>
              <w:rPr/>
              <w:t>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т ненажатую кнопку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awpressed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т нажатую кнопку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::setlabel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надпись кнопк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u::menu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класс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::setlm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дписей всплывающего 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::setlpodm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дписей всплывающего под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enu::pressb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ункция, исполяемая при нажатии кнопки меню для соответствующего объекта класса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enu::pressr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ункция, исполяемаю при нажатии пункта меню для соответствующего объекта класса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tprop1() - setprop6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и установки параметров и свойств кнонок (объектов класса)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copy(char*out,int ptr,int ko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копирования подстрок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e(int&amp;day,int&amp;month,int&amp;year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определения текущей системной дат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kolst(char*binfil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,возвращающая кол-во записей в файле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/>
              <w:t>sortfile(char*bin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сортировки бинарного файла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opbin(char*textfile,char*binfil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создания бинарного файла из текстового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tactio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беспечение работы меню и установка соответствующ. значений номнров меню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инициализации графического и вывода начальных запросов и заставок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vvod(int x,int y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вода строки с клавиатуры в графическом режиме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vivod(merry &amp;st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структуры на графический экран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adbinfile(char*binfil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грузка базы из бинарного файла в ОП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period(merry &amp;st,char d1[12],char d2[12]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условия попадания даты брака в указанный интервал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truedate(char d1[12],char d2[12]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проверки формата дат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forday(char raz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анных за день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formonth(char raz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анных за месяц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forperiod(char raz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анных за период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forpriz(char raz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анных по сочетанию признаков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forthatyear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ункция вывода данных по "коротким" бракам.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showfalsebrak</w:t>
            </w:r>
            <w:r>
              <w:rPr/>
              <w:t>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анных по неравным бракам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showdiagramm</w:t>
            </w:r>
            <w:r>
              <w:rPr/>
              <w:t>(</w:t>
            </w:r>
            <w:r>
              <w:rPr>
                <w:lang w:val="en-US"/>
              </w:rPr>
              <w:t>char</w:t>
            </w:r>
            <w:r>
              <w:rPr/>
              <w:t>*</w:t>
            </w:r>
            <w:r>
              <w:rPr>
                <w:lang w:val="en-US"/>
              </w:rPr>
              <w:t>file</w:t>
            </w:r>
            <w:r>
              <w:rPr/>
              <w:t>,</w:t>
            </w:r>
            <w:r>
              <w:rPr>
                <w:lang w:val="en-US"/>
              </w:rPr>
              <w:t>char</w:t>
            </w:r>
            <w:r>
              <w:rPr/>
              <w:t>*</w:t>
            </w:r>
            <w:r>
              <w:rPr>
                <w:lang w:val="en-US"/>
              </w:rPr>
              <w:t>date</w:t>
            </w:r>
            <w:r>
              <w:rPr/>
              <w:t>1,</w:t>
            </w:r>
            <w:r>
              <w:rPr>
                <w:lang w:val="en-US"/>
              </w:rPr>
              <w:t>char</w:t>
            </w:r>
            <w:r>
              <w:rPr/>
              <w:t>*</w:t>
            </w:r>
            <w:r>
              <w:rPr>
                <w:lang w:val="en-US"/>
              </w:rPr>
              <w:t>date</w:t>
            </w:r>
            <w:r>
              <w:rPr/>
              <w:t>2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Функция вывода диаграмм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mai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лавная функция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  <w:t>Таблица 3.2 – Глобальные переменные программы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tbl>
      <w:tblPr>
        <w:tblW w:w="95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420"/>
      </w:tblGrid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начение переменной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  <w:t xml:space="preserve">merry stb,stt,*base 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</w:t>
            </w:r>
            <w:r>
              <w:rPr>
                <w:rFonts w:eastAsia="Arial Unicode MS" w:cs="Tahoma" w:ascii="Tahoma" w:hAnsi="Tahoma"/>
                <w:sz w:val="24"/>
              </w:rPr>
              <w:t>Структуры по бракам, содержащие :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   </w:t>
            </w:r>
            <w:r>
              <w:rPr>
                <w:lang w:val="en-US"/>
              </w:rPr>
              <w:t>struct merry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{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date[12];        -</w:t>
            </w: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брака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int nzags;            -№ </w:t>
            </w:r>
            <w:r>
              <w:rPr/>
              <w:t>Загс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malefio[35];     -</w:t>
            </w: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жених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malebday[12];    -</w:t>
            </w: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  <w:r>
              <w:rPr>
                <w:lang w:val="en-US"/>
              </w:rPr>
              <w:t xml:space="preserve"> </w:t>
            </w:r>
            <w:r>
              <w:rPr/>
              <w:t>жениха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long</w:t>
            </w:r>
            <w:r>
              <w:rPr/>
              <w:t xml:space="preserve">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malepas</w:t>
            </w:r>
            <w:r>
              <w:rPr/>
              <w:t>;     -Номер паспорта жениха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char</w:t>
            </w:r>
            <w:r>
              <w:rPr/>
              <w:t xml:space="preserve"> </w:t>
            </w:r>
            <w:r>
              <w:rPr>
                <w:lang w:val="en-US"/>
              </w:rPr>
              <w:t>femalefio</w:t>
            </w:r>
            <w:r>
              <w:rPr/>
              <w:t>[35];   -Имя невесты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char</w:t>
            </w:r>
            <w:r>
              <w:rPr/>
              <w:t xml:space="preserve"> </w:t>
            </w:r>
            <w:r>
              <w:rPr>
                <w:lang w:val="en-US"/>
              </w:rPr>
              <w:t>femalebday</w:t>
            </w:r>
            <w:r>
              <w:rPr/>
              <w:t xml:space="preserve">[12];  -День рождения невесты 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long</w:t>
            </w:r>
            <w:r>
              <w:rPr/>
              <w:t xml:space="preserve">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femalepas</w:t>
            </w:r>
            <w:r>
              <w:rPr/>
              <w:t>;   -Номер паспорта невесты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}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z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размер одной структуры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fstream bfin, tfin;</w:t>
            </w:r>
          </w:p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ofstream fout;</w:t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stream fio,io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Файловые потоки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strings[5][20];</w:t>
            </w:r>
          </w:p>
          <w:p>
            <w:pPr>
              <w:pStyle w:val="Style10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kolstrs;</w:t>
            </w:r>
          </w:p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podstrings[5][20][20];</w:t>
            </w:r>
          </w:p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kolpodstrs[5];</w:t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kolstruct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Переменные для хранения данных о строках меню и подменю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mousetype mouse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Объект класса мышь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zagsbrak[20];</w:t>
            </w:r>
          </w:p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zagsrazv[20];</w:t>
            </w:r>
          </w:p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kolzbrak,kolzrazv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 xml:space="preserve">Переменные для хранения данных о загсах 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actionbut=0,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action=0,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podaction=0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Переменные состояний нажатия разделов меню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sz w:val="28"/>
        </w:rPr>
      </w:pPr>
      <w:r>
        <w:rPr>
          <w:b/>
          <w:sz w:val="32"/>
        </w:rPr>
        <w:tab/>
        <w:t xml:space="preserve">                          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>3</w:t>
      </w:r>
      <w:r>
        <w:rPr>
          <w:sz w:val="28"/>
        </w:rPr>
        <w:t>.</w:t>
      </w:r>
      <w:r>
        <w:rPr>
          <w:sz w:val="28"/>
          <w:lang w:val="en-US"/>
        </w:rPr>
        <w:t>3</w:t>
      </w:r>
      <w:r>
        <w:rPr>
          <w:sz w:val="28"/>
        </w:rPr>
        <w:t xml:space="preserve"> – Структура программы</w:t>
        <w:tab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b/>
          <w:b/>
        </w:rPr>
      </w:pPr>
      <w:r>
        <w:rPr/>
        <w:object w:dxaOrig="11121" w:dyaOrig="4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197.95pt" filled="f" o:ole="">
            <v:imagedata r:id="rId3" o:title=""/>
          </v:shape>
          <o:OLEObject Type="Embed" ProgID="" ShapeID="ole_rId2" DrawAspect="Content" ObjectID="_969878342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bookmarkStart w:id="0" w:name="Алгоритмы_программы_1_5"/>
      <w:bookmarkStart w:id="1" w:name="Алгоритмы_программы_1_5"/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bookmarkStart w:id="2" w:name="Алгоритмы_программы_1_5"/>
      <w:r>
        <w:rPr>
          <w:rFonts w:cs="Arial" w:ascii="Arial" w:hAnsi="Arial"/>
          <w:sz w:val="32"/>
        </w:rPr>
        <w:t>4 Алгоритмы программы</w:t>
      </w:r>
      <w:bookmarkEnd w:id="2"/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рисунке 1 приведён алгоритм функции </w:t>
      </w:r>
      <w:r>
        <w:rPr>
          <w:rFonts w:cs="Arial" w:ascii="Arial" w:hAnsi="Arial"/>
          <w:lang w:val="en-US"/>
        </w:rPr>
        <w:t>filtr</w:t>
      </w:r>
      <w:r>
        <w:rPr>
          <w:rFonts w:cs="Arial" w:ascii="Arial" w:hAnsi="Arial"/>
        </w:rPr>
        <w:t>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удаляет пробелы в начале и конце строки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549" w:dyaOrig="10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45pt;height:548.2pt" filled="f" o:ole="">
            <v:imagedata r:id="rId5" o:title=""/>
          </v:shape>
          <o:OLEObject Type="Embed" ProgID="" ShapeID="ole_rId4" DrawAspect="Content" ObjectID="_1243211959" r:id="rId4"/>
        </w:objec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Рисунок1- алгоритм функции </w:t>
      </w:r>
      <w:r>
        <w:rPr>
          <w:rFonts w:cs="Arial" w:ascii="Arial" w:hAnsi="Arial"/>
          <w:lang w:val="en-US"/>
        </w:rPr>
        <w:t>filtr</w:t>
      </w:r>
      <w:r>
        <w:rPr>
          <w:rFonts w:cs="Arial" w:ascii="Arial" w:hAnsi="Arial"/>
        </w:rPr>
        <w:t>()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исунке</w:t>
      </w:r>
      <w:r>
        <w:rPr>
          <w:rFonts w:cs="Arial" w:ascii="Arial" w:hAnsi="Arial"/>
          <w:sz w:val="20"/>
          <w:lang w:val="en-US"/>
        </w:rPr>
        <w:t xml:space="preserve"> 2 </w:t>
      </w:r>
      <w:r>
        <w:rPr>
          <w:rFonts w:cs="Arial" w:ascii="Arial" w:hAnsi="Arial"/>
          <w:sz w:val="20"/>
        </w:rPr>
        <w:t>приведён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алгоритм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функции</w:t>
      </w:r>
      <w:r>
        <w:rPr>
          <w:rFonts w:cs="Arial" w:ascii="Arial" w:hAnsi="Arial"/>
          <w:sz w:val="20"/>
          <w:lang w:val="en-US"/>
        </w:rPr>
        <w:t xml:space="preserve"> period(merry &amp;st,char d1[12],char d2[12])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0"/>
        </w:rPr>
        <w:t>Функция возвращает 1 если дата в структуре попадает в заданный промежуток и 0 если нет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9988" w:dyaOrig="8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414.9pt" filled="f" o:ole="">
            <v:imagedata r:id="rId7" o:title=""/>
          </v:shape>
          <o:OLEObject Type="Embed" ProgID="" ShapeID="ole_rId6" DrawAspect="Content" ObjectID="_2126036235" r:id="rId6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lang w:val="en-US"/>
        </w:rPr>
      </w:pPr>
      <w:r>
        <w:rPr/>
        <w:t>Рисунок</w:t>
      </w:r>
      <w:r>
        <w:rPr>
          <w:lang w:val="en-US"/>
        </w:rPr>
        <w:t xml:space="preserve"> 2- </w:t>
      </w:r>
      <w:r>
        <w:rPr/>
        <w:t>алгоритм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eriod(merry &amp;st,char d1[12],char d2[12])</w:t>
      </w:r>
      <w:r>
        <w:rPr>
          <w:rFonts w:cs="Arial" w:ascii="Arial" w:hAnsi="Arial"/>
          <w:lang w:val="en-US"/>
        </w:rPr>
        <w:t>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>
          <w:rFonts w:cs="Arial" w:ascii="Arial" w:hAnsi="Arial"/>
          <w:sz w:val="20"/>
        </w:rPr>
        <w:t xml:space="preserve">На рисунке 3 приведён алгоритм функции </w:t>
      </w:r>
      <w:r>
        <w:rPr>
          <w:rFonts w:cs="Arial" w:ascii="Arial" w:hAnsi="Arial"/>
          <w:sz w:val="20"/>
          <w:lang w:val="en-US"/>
        </w:rPr>
        <w:t>truedate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ch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1[12],</w:t>
      </w:r>
      <w:r>
        <w:rPr>
          <w:rFonts w:cs="Arial" w:ascii="Arial" w:hAnsi="Arial"/>
          <w:sz w:val="20"/>
          <w:lang w:val="en-US"/>
        </w:rPr>
        <w:t>ch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2[12])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lang w:val="en-US"/>
        </w:rPr>
      </w:pPr>
      <w:r>
        <w:rPr/>
        <w:object w:dxaOrig="8016" w:dyaOrig="12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85pt;height:637.1pt" filled="f" o:ole="">
            <v:imagedata r:id="rId9" o:title=""/>
          </v:shape>
          <o:OLEObject Type="Embed" ProgID="" ShapeID="ole_rId8" DrawAspect="Content" ObjectID="_1368187189" r:id="rId8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/>
        <w:t xml:space="preserve">Рисунок 3- алгоритм функции </w:t>
      </w:r>
      <w:r>
        <w:rPr>
          <w:rFonts w:cs="Arial" w:ascii="Arial" w:hAnsi="Arial"/>
          <w:sz w:val="20"/>
          <w:lang w:val="en-US"/>
        </w:rPr>
        <w:t>truedate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ch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1[12],</w:t>
      </w:r>
      <w:r>
        <w:rPr>
          <w:rFonts w:cs="Arial" w:ascii="Arial" w:hAnsi="Arial"/>
          <w:sz w:val="20"/>
          <w:lang w:val="en-US"/>
        </w:rPr>
        <w:t>ch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2[12]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рисунке 4 приведён алгоритм функции </w:t>
      </w:r>
      <w:r>
        <w:rPr>
          <w:rFonts w:cs="Arial" w:ascii="Arial" w:hAnsi="Arial"/>
          <w:lang w:val="en-US"/>
        </w:rPr>
        <w:t>showforda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az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4584" w:dyaOrig="159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9pt;height:733.9pt" filled="f" o:ole="">
            <v:imagedata r:id="rId11" o:title=""/>
          </v:shape>
          <o:OLEObject Type="Embed" ProgID="" ShapeID="ole_rId10" DrawAspect="Content" ObjectID="_1621998941" r:id="rId10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унок 4- алгоритм функции </w:t>
      </w:r>
      <w:r>
        <w:rPr>
          <w:rFonts w:cs="Arial" w:ascii="Arial" w:hAnsi="Arial"/>
          <w:sz w:val="20"/>
          <w:lang w:val="en-US"/>
        </w:rPr>
        <w:t>showforday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cha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raz</w:t>
      </w:r>
      <w:r>
        <w:rPr>
          <w:rFonts w:cs="Arial" w:ascii="Arial" w:hAnsi="Arial"/>
          <w:sz w:val="20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рисунке 5 приведён алгоритм функции </w:t>
      </w:r>
      <w:r>
        <w:rPr>
          <w:rFonts w:cs="Arial" w:ascii="Arial" w:hAnsi="Arial"/>
          <w:lang w:val="en-US"/>
        </w:rPr>
        <w:t>showfalsebrak</w:t>
      </w:r>
      <w:r>
        <w:rPr>
          <w:rFonts w:cs="Arial" w:ascii="Arial" w:hAnsi="Arial"/>
        </w:rPr>
        <w:t>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object w:dxaOrig="5447" w:dyaOrig="8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5pt;height:419.1pt" filled="f" o:ole="">
            <v:imagedata r:id="rId13" o:title=""/>
          </v:shape>
          <o:OLEObject Type="Embed" ProgID="" ShapeID="ole_rId12" DrawAspect="Content" ObjectID="_107624020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5- алгоритм функции </w:t>
      </w:r>
      <w:r>
        <w:rPr>
          <w:rFonts w:cs="Arial" w:ascii="Arial" w:hAnsi="Arial"/>
          <w:lang w:val="en-US"/>
        </w:rPr>
        <w:t>showfalsebrak</w:t>
      </w:r>
      <w:r>
        <w:rPr>
          <w:rFonts w:cs="Arial" w:ascii="Arial" w:hAnsi="Arial"/>
        </w:rPr>
        <w:t>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рисунке 6 приведён алгоритм функции </w:t>
      </w:r>
      <w:r>
        <w:rPr>
          <w:rFonts w:cs="Arial" w:ascii="Arial" w:hAnsi="Arial"/>
          <w:lang w:val="en-US"/>
        </w:rPr>
        <w:t>dopb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textfil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binfile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8417" w:dyaOrig="13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95pt;height:694.5pt" filled="f" o:ole="">
            <v:imagedata r:id="rId15" o:title=""/>
          </v:shape>
          <o:OLEObject Type="Embed" ProgID="" ShapeID="ole_rId14" DrawAspect="Content" ObjectID="_1475010715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исунок</w:t>
      </w:r>
      <w:r>
        <w:rPr>
          <w:rFonts w:cs="Arial" w:ascii="Arial" w:hAnsi="Arial"/>
          <w:lang w:val="en-US"/>
        </w:rPr>
        <w:t xml:space="preserve"> 6- </w:t>
      </w:r>
      <w:r>
        <w:rPr>
          <w:rFonts w:cs="Arial" w:ascii="Arial" w:hAnsi="Arial"/>
        </w:rPr>
        <w:t>алгорит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lang w:val="en-US"/>
        </w:rPr>
        <w:t xml:space="preserve"> dopbin(char*textfile,char*binfile).</w:t>
      </w:r>
    </w:p>
    <w:p>
      <w:pPr>
        <w:pStyle w:val="Normal"/>
        <w:rPr/>
      </w:pPr>
      <w:r>
        <w:rPr>
          <w:sz w:val="28"/>
          <w:lang w:val="en-US"/>
        </w:rPr>
        <w:t>5</w:t>
      </w:r>
      <w:r>
        <w:rPr>
          <w:sz w:val="28"/>
        </w:rPr>
        <w:t>.ПРИЛОЖ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.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истинг файла </w:t>
      </w:r>
      <w:r>
        <w:rPr>
          <w:sz w:val="24"/>
          <w:lang w:val="en-US"/>
        </w:rPr>
        <w:t>kurs</w:t>
      </w:r>
      <w:r>
        <w:rPr>
          <w:sz w:val="24"/>
        </w:rPr>
        <w:t>.</w:t>
      </w:r>
      <w:r>
        <w:rPr>
          <w:sz w:val="24"/>
          <w:lang w:val="en-US"/>
        </w:rPr>
        <w:t>cpp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conio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iostream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dlib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ring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iomanip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fstream.h&gt;</w:t>
      </w:r>
    </w:p>
    <w:p>
      <w:pPr>
        <w:pStyle w:val="Style10"/>
        <w:rPr/>
      </w:pPr>
      <w:r>
        <w:rPr>
          <w:sz w:val="18"/>
          <w:szCs w:val="18"/>
          <w:lang w:val="en-US"/>
        </w:rPr>
        <w:t>#include&lt;stdio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ys\stat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fcntl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io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time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math.h&gt;</w:t>
      </w:r>
    </w:p>
    <w:p>
      <w:pPr>
        <w:pStyle w:val="Style10"/>
        <w:rPr/>
      </w:pPr>
      <w:r>
        <w:rPr>
          <w:sz w:val="18"/>
          <w:szCs w:val="18"/>
          <w:lang w:val="en-US"/>
        </w:rPr>
        <w:t>#include&lt;menu.cpp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j=2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numou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date1[12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date2[12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fiom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fioj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ong npasm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long npasj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**Вывод шапки таблицы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psh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,51,635,5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ymax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,51,5,81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85,51,85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135,51,135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425,51,425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30,51,530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635,51,635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,81,635,8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10,54,"</w:t>
      </w:r>
      <w:r>
        <w:rPr>
          <w:sz w:val="18"/>
          <w:szCs w:val="18"/>
        </w:rPr>
        <w:t>Да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бытия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 xml:space="preserve">outtextxy(90,54,"N </w:t>
      </w:r>
      <w:r>
        <w:rPr>
          <w:sz w:val="18"/>
          <w:szCs w:val="18"/>
        </w:rPr>
        <w:t>загса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220,54,"</w:t>
      </w:r>
      <w:r>
        <w:rPr>
          <w:sz w:val="18"/>
          <w:szCs w:val="18"/>
        </w:rPr>
        <w:t>ФИ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них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евест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outtextxy(437,54,"Дата рождения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outtextxy(430,64,"жениха и невесты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outtextxy(553,54,"N паспорта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outtextxy(535,64,"жениха и невесты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*Функция ввода строки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char*vvod(int x,int y)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trcpy(buf,"\0\0\0\0\0\0\0\0\0\0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kur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*ch=" \0"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x,y+12,x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c=getc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(c!=13)&amp;&amp;(c!=27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kur&gt;0)&amp;&amp;(c=='\b'))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line(x+kur*8,y+12,x+kur*8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kur--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bar(x+kur*8,y,x+kur*8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line(x+kur*8,y+12,x+kur*8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kur--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c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c=='\b')&amp;&amp;(kur==0)){kur--;c=1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c!=1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buf[kur]=c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ch[0]=c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outtextxy(x+kur*8,y,ch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line(x+kur*8,y+12,x+kur*8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line(x+(kur+1)*8,y+12,x+(kur+1)*8+6,y+1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=getc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kur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uf[kur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c==27)strcpy(buf,"\0\0\0\0\0\0\0\0\0\0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return buf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Функция вывода структуры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void vivod(merry &amp;st)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,55+numout*26,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85,55+numout*26,8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135,55+numout*26,13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425,55+numout*26,42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30,55+numout*26,530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635,55+numout*26,63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ine(5,81+numout*26,635,81+numout*2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10,58+numout*26,st.dat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90,58+numout*26,itoa(st.nzags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140,58+numout*26,st.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140,68+numout*26,st.fe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430,58+numout*26,st.malebday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430,68+numout*26,st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535,58+numout*26,ltoa(st.malepas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535,68+numout*26,ltoa(st.femalepas,buf,10)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numout++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Загрузка базы из бинарного файла в ОП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loadbinfile(char*binfile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[]base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t k=kolst(binfil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uct=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base=new merry[k+1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=0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bfin.open(binfile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bfin.read((char*)&amp;base[k],z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>k++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bfin.close(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Функция условия для вывода за период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period(merry &amp;st,char d1[12],char d2[12]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year,month,day,year1,year2,month1,month2,day1,day2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year=atoi(strcopy(st.date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onth=atoi(strcopy(st.date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ay=atoi(strcopy(st.date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witch(strlen(d1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4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d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d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lt;=year)&amp;&amp;(year&lt;=year2))return 1;else 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7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strcopy(d1,3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strcopy(d2,3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1=atoi(strcopy(d1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2=atoi(strcopy(d2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lt;year)&amp;&amp;(year&lt;year2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==year)&amp;&amp;(year&lt;year2))if(month1&lt;=month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lt;year)&amp;&amp;(year==year2))if(month&lt;=month2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==year)&amp;&amp;(year==year2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if((month1&lt;=month)&amp;&amp;(month&lt;=month2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case 10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strcopy(d1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strcopy(d2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1=atoi(strcopy(d1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2=atoi(strcopy(d2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1=atoi(strcopy(d1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2=atoi(strcopy(d2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lt;year)&amp;&amp;(year&lt;year2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==year)&amp;&amp;(year&lt;year2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month1&lt;month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1==month)&amp;&amp;(day1&lt;=day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lt;year)&amp;&amp;(year==year2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month&lt;month2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2==month)&amp;&amp;(day2&gt;=day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==year)&amp;&amp;(year==year2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1&lt;month)&amp;&amp;(month&lt;month2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1==month)&amp;&amp;(month&lt;month2)&amp;&amp;(day1&lt;=day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1&lt;month)&amp;&amp;(month==month2)&amp;&amp;(day2&gt;=day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if((month1==month)&amp;&amp;(month==month2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(day1&lt;=day)&amp;&amp;(day2&gt;=day))return 1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  <w:lang w:val="en-US"/>
        </w:rPr>
        <w:t>*********************</w:t>
      </w:r>
      <w:r>
        <w:rPr>
          <w:sz w:val="18"/>
          <w:szCs w:val="18"/>
        </w:rPr>
        <w:t>Функц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вер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орма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аты</w:t>
      </w:r>
      <w:r>
        <w:rPr>
          <w:sz w:val="18"/>
          <w:szCs w:val="18"/>
          <w:lang w:val="en-US"/>
        </w:rPr>
        <w:t>***************************</w:t>
      </w:r>
    </w:p>
    <w:p>
      <w:pPr>
        <w:pStyle w:val="Style10"/>
        <w:rPr/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truedate(char d1[12],char d2[12]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year1,month1,day1,year2,month2,day2,year,month,day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ate(day,month,yea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(d1[0]=='\0')||(d2[0]=='\0'))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strlen(d1)!=strlen(d2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witch(strlen(d1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4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d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d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year)||(year2&gt;year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2050)||(year1&lt;1000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2&gt;2050)||(year2&lt;1000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7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1[2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2[2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strcopy(d1,3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1=atoi(strcopy(d1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strcopy(d1,3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2=atoi(strcopy(d2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year)||(year2&gt;year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1==year)if(month1&gt;month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2==year)if(month2&gt;month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2100)||(year1&lt;1000)||(month1==0)||(month1&gt;12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2&gt;2100)||(year2&lt;1000)||(month2==0)||(month2&gt;12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return 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case 10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1[2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1[5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2[2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d2[5]!='.'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strcopy(d1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1=atoi(strcopy(d1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1=atoi(strcopy(d1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strcopy(d2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2=atoi(strcopy(d2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2=atoi(strcopy(d2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year)||(year2&gt;year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1==year)if(month1&gt;month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1==year)if(month1==month)if(day1&gt;day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2==year)if(month2&gt;month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2==year)if(month2==month)if(day2&gt;day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1&gt;2100)||(year1&lt;1000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nth1==0)||(month1&gt;12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day1==0)||(day1&gt;31))return 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year2&gt;2100)||(year2&lt;1000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nth2==0)||(month2&gt;12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day2==0)||(day2&gt;31))return 0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return 1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 xml:space="preserve">   }break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return 0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Функция вывода данных за день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orday(char raz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kol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char str1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nt i=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raz!=1)goto propday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strcpy(str1," Введите день для поиска:  ");kol=1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</w:t>
      </w:r>
      <w:r>
        <w:rPr>
          <w:sz w:val="18"/>
          <w:szCs w:val="18"/>
          <w:lang w:val="en-US"/>
        </w:rPr>
        <w:t>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//*********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v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7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(strlen(date1)!=10)&amp;&amp;(strlen(date1)!=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goto vvd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opday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date1[0]!='\0'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color(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for(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if(period(base[i],date1,date1))vivod(base[i]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getch(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Функция вывода данных за месяц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ormonth(char raz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str1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nt i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if(raz!=1)goto propmonth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strcpy(str1," Введите месяц для поиска: ");kol=1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//*********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v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3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goto vvd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opmonth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date1[0]!='\0'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for(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if(period(base[i],date1,date1))vivod(base[i]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getch(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Функция вывода данных за период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orperiod(char raz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kol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char str1[35],str2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nt i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raz!=1)goto prop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strcpy(str1,"  Введите начало периода: 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2,"  Введите конец периода:   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lang w:val="en-US"/>
        </w:rPr>
        <w:t>kol=2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440,10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//*********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vvd1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3,11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print(str2,217,110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goto vvd1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date1[0]=='\0')goto endper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2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30,130+61,410,145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2,vvod(231,131+6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2,date2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+61,"Неправильный формат даты!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goto vvd2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endper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op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date1[0]!='\0')&amp;&amp;(date2[0]!='\0'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{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for(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if(period(base[i],date1,date2))vivod(base[i]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getch(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</w:rPr>
        <w:t>****************Функция вывода данных по нескольким признакам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orpriz(char raz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kol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char str1[35],str2[35],str3[35],str4[35],str5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nt i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raz!=1)goto prop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strcpy(str1,"  Введите дату для поиска: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2,"    Введите ФИО жениха:   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3,"    Введите ФИО невесты:  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4,"Введите N паспорта жениха: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5,"Введите N паспорта невесты: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lang w:val="en-US"/>
        </w:rPr>
        <w:t>kol=5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200,100+70*kol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//*********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v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0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2,214,110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3,211,110+61*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4,218,110+61*3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5,214,110+61*4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1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bar(230,130,410,14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goto vvd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fiom,vvod(231,131+61)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+61,430,170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fioj,vvod(231,131+61*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+122,430,170+12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4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npasm=atol(vvod(231,131+61*3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(npasm&lt;100000)||(npasm&gt;999999))&amp;&amp;(npasm!=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outtextxy(223,155+61*3,"</w:t>
      </w:r>
      <w:r>
        <w:rPr>
          <w:sz w:val="18"/>
          <w:szCs w:val="18"/>
        </w:rPr>
        <w:t>Введите</w:t>
      </w:r>
      <w:r>
        <w:rPr>
          <w:sz w:val="18"/>
          <w:szCs w:val="18"/>
          <w:lang w:val="en-US"/>
        </w:rPr>
        <w:t xml:space="preserve"> N </w:t>
      </w:r>
      <w:r>
        <w:rPr>
          <w:sz w:val="18"/>
          <w:szCs w:val="18"/>
        </w:rPr>
        <w:t>паспорта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bar(230,130+61*3,410,145+61*3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goto vvd4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5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+61*3,430,170+61*3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npasj=atol(vvod(231,131+61*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(npasj&lt;100000)||(npasj&gt;999999))&amp;&amp;(npasj!=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outtextxy(223,155+61*4,"</w:t>
      </w:r>
      <w:r>
        <w:rPr>
          <w:sz w:val="18"/>
          <w:szCs w:val="18"/>
        </w:rPr>
        <w:t>Введите</w:t>
      </w:r>
      <w:r>
        <w:rPr>
          <w:sz w:val="18"/>
          <w:szCs w:val="18"/>
          <w:lang w:val="en-US"/>
        </w:rPr>
        <w:t xml:space="preserve"> N </w:t>
      </w:r>
      <w:r>
        <w:rPr>
          <w:sz w:val="18"/>
          <w:szCs w:val="18"/>
        </w:rPr>
        <w:t>паспорта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bar(230,130+61*4,410,145+61*4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goto vvd5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op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for(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if(((period(base[i],date1,date1))||(date1[0]=='\0'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((!strcmp(base[i].malefio,fiom))||(fiom[0]=='\0'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((!strcmp(base[i].femalefio,fioj))||(fioj[0]=='\0'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((base[i].malepas==npasm)||(npasm==0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((base[i].femalepas==npasj)||(npasj==0)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>vivod(base[i]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getch(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/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Функция вывода списка пар заключивших и расторгнувших брак в этом году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orthatyear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oadbinfile("brak.bin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8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erry*basebrak=new merry[kolstruct+1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int 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brak[i].date,base[i].dat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brak[i].nzags=base[i].nzags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brak[i].malefio,base[i].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brak[i].femalefio,base[i].fe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brak[i].malebday,base[i]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brak[i].femalebday,base[i]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brak[i].malepas=base[i].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brak[i].femalepas=base[i].fe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oadbinfile(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erry*baserazv=new merry[kolstruct+1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razv[i].date,base[i].dat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razv[i].nzags=base[i].nzag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razv[i].malefio,base[i].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razv[i].femalefio,base[i].fe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razv[i].malebday,base[i]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baserazv[i].femalebday,base[i]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razv[i].malepas=base[i].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serazv[i].femalepas=base[i].fe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char str1[35],str2[35],year[12],year1[12],year2[12]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settextstyle(2,0,5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 xml:space="preserve">    strcpy(str1," Введите год для поиска: ");kol=1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40,100+70*kol,200,100+70*kol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//*********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v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22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year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year,year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year)!=4)&amp;&amp;(strlen(year)!=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goto vvd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year[0]=='\0')goto endtha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f(strlen(year)!=0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{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for(i=0;i&lt;kolstruct;i++)for(int j=0;j&lt;kolstruct;j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strcpy(year1,strcopy(basebrak[i].date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strcpy(year2,strcopy(baserazv[j].date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if((!strcmp(year1,year2))&amp;&amp;(!strcmp(year,year1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!strcmp(basebrak[i].malefio,baserazv[j].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!strcmp(basebrak[i].femalefio,baserazv[j].fe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!strcmp(basebrak[i].malebday,baserazv[j].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!strcmp(basebrak[i].femalebday,baserazv[j].fe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basebrak[i].malepas==baserazv[j].malepa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basebrak[i].femalepas==baserazv[j].femalepa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(basebrak[i].nzags==baserazv[j].nzags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vivod(basebrak[i]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elete []basebr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elete []baserazv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getc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endthat: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setfillstyle(1,0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bar(200,100,500,450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Функция вывода данных по неравным бракам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falsebrak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f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oadbinfile("brak.bin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year1,month1,day1,year2,month2,day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8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ps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numout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int i=0;i&lt;kolstruct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f=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1=atoi(strcopy(base[i].malebday,6,4)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month1=atoi(strcopy(base[i].malebday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1=atoi(strcopy(base[i].malebday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year2=atoi(strcopy(base[i].femalebday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nth2=atoi(strcopy(base[i].femalebday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ay2=atoi(strcopy(base[i].femalebday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abs(year1-year2)&gt;10)f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1-year2==10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if(month1&gt;month2)f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if(month1==month2)if(day1&gt;day2)f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year2-year1==10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if(month2&gt;month1)f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if(month2==month1)if(day2&gt;day1)f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f==1)vivod(base[i]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getc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/>
      </w:pPr>
      <w:r>
        <w:rPr>
          <w:sz w:val="18"/>
          <w:szCs w:val="18"/>
          <w:lang w:val="en-US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  <w:lang w:val="en-US"/>
        </w:rPr>
        <w:t>***********************</w:t>
      </w:r>
      <w:r>
        <w:rPr>
          <w:sz w:val="18"/>
          <w:szCs w:val="18"/>
        </w:rPr>
        <w:t>Функц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вод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иаграмм</w:t>
      </w:r>
      <w:r>
        <w:rPr>
          <w:sz w:val="18"/>
          <w:szCs w:val="18"/>
          <w:lang w:val="en-US"/>
        </w:rPr>
        <w:t>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/>
      </w:pPr>
      <w:r>
        <w:rPr>
          <w:sz w:val="18"/>
          <w:szCs w:val="18"/>
          <w:lang w:val="en-US"/>
        </w:rPr>
        <w:t>void showdiagramm(char*file,char*date1,char*date2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open("brak.bin"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int i=0;i&lt;20;i++){zagsbrak[i]=0;zagsrazv[i]=0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kolzbrak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or(i=0;i&lt;20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zagsbrak[i]==stb.nzags)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zagsbrak[i]==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zagsbrak[i]=stb.nzags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kolzbrak++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open("razv.bin"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kolzrazv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or(i=0;i&lt;20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zagsrazv[i]==stb.nzags)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zagsrazv[i]==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zagsrazv[i]=stb.nzags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kolzrazv++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bin[3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trcpy(bin,fil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obshkol=0,zagskol=0,kolz,color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loat ugo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textstyle(2,0,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!strcmp(bin,"brak.bin"))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kolz=kolzbrak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outtextxy(35,22,"Процентная диаграмма браков по разным загсам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bfin.open("brak.bin"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obshko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eriod(stb,date1,date2))obshkol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else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kolz=kolzrazv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>outtextxy(30,22,"Процентная диаграмма разводов по разным загсам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bfin.open("razv.bin"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obshko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eriod(stb,date1,date2))obshkol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settextstyle(2,0,5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if(obshkol==0){outtextxy(100,250,"Данных за этот период нет!!!");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outtextxy(500,82,"Номера загсов: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int j=0,rab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for(i=0;i&lt;kolz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in[4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!strcmp(bin,"brak"))strcat(bin,itoa(zagsbrak[i]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else strcat(bin,itoa(zagsrazv[i]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bin,"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open(bin,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zagsko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eriod(stb,date1,date2))zagskol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olor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etcolor(colo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etfillstyle(1,colo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zagskol!=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ctor(300,240,ugol,ugol+360*zagskol/obshkol,10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ugol+=360*zagskol/obshkol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in[4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!strcmp(bin,"brak"))outtextxy(500,106+j*20,itoa(zagsbrak[j]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outtextxy(500,106+j*20,itoa(zagsrazv[j]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ar(550,102+j*20,600,122+j*2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rab=100*zagskol/obshkol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outtextxy(560,106+j*20,itoa(rab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outtextxy(580,106+j*20,"%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j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getch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  <w:lang w:val="en-US"/>
        </w:rPr>
        <w:t>******************************</w:t>
      </w:r>
      <w:r>
        <w:rPr>
          <w:sz w:val="18"/>
          <w:szCs w:val="18"/>
        </w:rPr>
        <w:t>Глав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я</w:t>
      </w:r>
      <w:r>
        <w:rPr>
          <w:sz w:val="18"/>
          <w:szCs w:val="18"/>
          <w:lang w:val="en-US"/>
        </w:rPr>
        <w:t>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ain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file[1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: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enu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witch(actionbut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1:switch(action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case 1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day(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f(date1[0]=='\0')goto m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loodfill(200,200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60,22,"</w:t>
      </w:r>
      <w:r>
        <w:rPr>
          <w:sz w:val="18"/>
          <w:szCs w:val="18"/>
        </w:rPr>
        <w:t>Развод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day(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2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month(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f(date1[0]=='\0')goto m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floodfill(200,200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60,22,"</w:t>
      </w:r>
      <w:r>
        <w:rPr>
          <w:sz w:val="18"/>
          <w:szCs w:val="18"/>
        </w:rPr>
        <w:t>Развод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month(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3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period(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f(date1[0]=='\0')goto m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loodfill(200,200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60,22,"</w:t>
      </w:r>
      <w:r>
        <w:rPr>
          <w:sz w:val="18"/>
          <w:szCs w:val="18"/>
        </w:rPr>
        <w:t>Развод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period(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4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forpriz(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loodfill(200,200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outtextxy(260,22,"</w:t>
      </w:r>
      <w:r>
        <w:rPr>
          <w:sz w:val="18"/>
          <w:szCs w:val="18"/>
        </w:rPr>
        <w:t>Развод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oadbinfile("razv.bin"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showforpriz(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case 2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200,10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40,100+7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40,100+70,440,10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</w:t>
      </w:r>
      <w:r>
        <w:rPr>
          <w:sz w:val="18"/>
          <w:szCs w:val="18"/>
        </w:rPr>
        <w:t>setcolor(7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setfillstyle(1,7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bar(201,101,439,99+7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print("Требуется вывести данные по:",208,110);</w:t>
      </w:r>
    </w:p>
    <w:p>
      <w:pPr>
        <w:pStyle w:val="Style10"/>
        <w:rPr/>
      </w:pPr>
      <w:r>
        <w:rPr>
          <w:sz w:val="18"/>
          <w:szCs w:val="18"/>
        </w:rPr>
        <w:tab/>
        <w:tab/>
        <w:t xml:space="preserve">     </w:t>
      </w:r>
      <w:r>
        <w:rPr>
          <w:sz w:val="18"/>
          <w:szCs w:val="18"/>
          <w:lang w:val="en-US"/>
        </w:rPr>
        <w:t>drawnormal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rawnormal(330,14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print("</w:t>
      </w:r>
      <w:r>
        <w:rPr>
          <w:sz w:val="18"/>
          <w:szCs w:val="18"/>
        </w:rPr>
        <w:t>бракам</w:t>
      </w:r>
      <w:r>
        <w:rPr>
          <w:sz w:val="18"/>
          <w:szCs w:val="18"/>
          <w:lang w:val="en-US"/>
        </w:rPr>
        <w:t>...",235,141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print("</w:t>
      </w:r>
      <w:r>
        <w:rPr>
          <w:sz w:val="18"/>
          <w:szCs w:val="18"/>
        </w:rPr>
        <w:t>разводам</w:t>
      </w:r>
      <w:r>
        <w:rPr>
          <w:sz w:val="18"/>
          <w:szCs w:val="18"/>
          <w:lang w:val="en-US"/>
        </w:rPr>
        <w:t>...",335,14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refreshstatus(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while( (mouse.button!=1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((mouse.x&lt;=220)||(mouse.x&gt;=30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mouse.y&lt;=140)||(mouse.y&gt;=15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((mouse.x&lt;=330)||(mouse.x&gt;=41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mouse.y&lt;=140)||(mouse.y&gt;=156)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 xml:space="preserve">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mouse.x&lt;=306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loadbinfile(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rawpressed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outtextxy(280,22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else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loadbinfile(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rawpressed(33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settextstyle(2,0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outtextxy(260,22,"</w:t>
      </w:r>
      <w:r>
        <w:rPr>
          <w:sz w:val="18"/>
          <w:szCs w:val="18"/>
        </w:rPr>
        <w:t>Развод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1)showforday(1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if(podaction==2)showforperiod(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2:switch(action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case 1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char str1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nt i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strcpy(str1," </w:t>
      </w:r>
      <w:r>
        <w:rPr>
          <w:sz w:val="18"/>
          <w:szCs w:val="18"/>
        </w:rPr>
        <w:t>Введит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есяц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иска</w:t>
      </w:r>
      <w:r>
        <w:rPr>
          <w:sz w:val="18"/>
          <w:szCs w:val="18"/>
          <w:lang w:val="en-US"/>
        </w:rPr>
        <w:t>: ");kol=1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//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v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print(str1,213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(strlen(date1)!=7)&amp;&amp;(strlen(date1)!=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goto vvd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00,100,440,100+70*kol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if(date1[0]!='\0')showdiagramm("brak.bin",date1,date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if(podaction==2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char str1[35],str2[35]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</w:t>
      </w:r>
      <w:r>
        <w:rPr>
          <w:sz w:val="18"/>
          <w:szCs w:val="18"/>
        </w:rPr>
        <w:t>int i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1,"  Введите начало периода: 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2,"  Введите конец периода:   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lang w:val="en-US"/>
        </w:rPr>
        <w:t>kol=2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//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1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3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2,217,110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,"Неправильный формат даты!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goto vvd1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date1[0]=='\0')goto endper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vd2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15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bar(230,130+61,410,145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2,vvod(231,131+6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2,date2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+61,"Неправильный формат даты!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goto vvd2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endper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date1[0]!='\0')&amp;&amp;(date2[0]!='\0'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howdiagramm("brak.bin",date1,date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}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case 2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podaction==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char str1[35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nt i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</w:t>
      </w:r>
      <w:r>
        <w:rPr>
          <w:sz w:val="18"/>
          <w:szCs w:val="18"/>
        </w:rPr>
        <w:t>strcpy(str1," Введите месяц для поиска: ");kol=1;</w:t>
      </w:r>
    </w:p>
    <w:p>
      <w:pPr>
        <w:pStyle w:val="Style10"/>
        <w:rPr/>
      </w:pPr>
      <w:r>
        <w:rPr>
          <w:sz w:val="18"/>
          <w:szCs w:val="18"/>
        </w:rPr>
        <w:tab/>
        <w:tab/>
        <w:t xml:space="preserve">  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8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//*****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vd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print(str1,213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(strlen(date1)!=7)&amp;&amp;(strlen(date1)!=0))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outtextxy(223,155,"Неправильный формат даты!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 </w:t>
      </w:r>
      <w:r>
        <w:rPr>
          <w:sz w:val="18"/>
          <w:szCs w:val="18"/>
          <w:lang w:val="en-US"/>
        </w:rPr>
        <w:t>goto vd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bar(200,100,440,100+70*kol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 if(date1[0]!='\0'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 showdiagramm("razv.bin",date1,date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if(podaction==2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char kol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char str1[35],str2[35]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</w:t>
      </w:r>
      <w:r>
        <w:rPr>
          <w:sz w:val="18"/>
          <w:szCs w:val="18"/>
        </w:rPr>
        <w:t>int i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1,"  Введите начало периода:  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trcpy(str2,"  Введите конец периода:   ")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lang w:val="en-US"/>
        </w:rPr>
        <w:t>kol=2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200,100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440,100+70*kol,200,100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line(440,100+70*kol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01,101,439,99+70*kol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//**********************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for(i=0;i&lt;kol;i++)bar(229,129+61*i,411,146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d1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for(i=0;i&lt;kol;i++)bar(230,130+61*i,410,145+61*i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1,213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print(str2,217,110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1,vvod(231,13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1,date1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,"Неправильный формат даты!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goto vd1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date1[0]=='\0')goto end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vd2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23,155,430,1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15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 bar(230,130+61,410,145+6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trcpy(date2,vvod(231,131+61)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!truedate(date2,date2)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0)&amp;&amp;(strlen(date1)!=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rlen(date1)!=7)&amp;&amp;(strlen(date1)!=10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setcolor(4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ab/>
        <w:t xml:space="preserve">   </w:t>
      </w:r>
      <w:r>
        <w:rPr>
          <w:sz w:val="18"/>
          <w:szCs w:val="18"/>
        </w:rPr>
        <w:t>outtextxy(223,155+61,"Неправильный формат даты!"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goto vd2;</w:t>
      </w:r>
    </w:p>
    <w:p>
      <w:pPr>
        <w:pStyle w:val="Style10"/>
        <w:rPr/>
      </w:pPr>
      <w:r>
        <w:rPr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endp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bar(200,100,500,4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if((date1[0]!='\0')&amp;&amp;(date2[0]!='\0'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 showdiagramm("razv.bin",date1,date2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}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3:showfalsebrak();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4:showforthatyear();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case 5: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if(action==2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0,50,590,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0,50,50,4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90,400,50,4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90,400,590,1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51,51,589,39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5,55,585,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5,55,55,3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85,395,55,3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85,395,585,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6,56,584,5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6,56,56,394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86,396,56,39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586,396,586,55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settextstyle(2,0,5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Данная программа представляет систему обработки данных загсов",75,6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С помощью неё вы можно легко и быстро найти нужную вам инфор-",75,8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мацию . Данные хранятся в бинарных файлах brak.bin  и  razv.bin.",75,10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Дополняются записи соответственно из двух текстовых файлов с",75,12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именами brak.txt и razv.txt . Данные для добавления записываются",75,14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в  эти  файлы  вручную с помощью текстового редактора в стан-",75,16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дартной последовательности и форме.",75,18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Программа имеет нижеперечисленные возможности:",75,20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-Поиск данных за определённый месяц, год, день, период",80,22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-Вывод диаграмм по данным за месяц, период по всем загсам",80,24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-Поиск данных по неравным бракам",80,26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-Поиск данных по бракам, существовавшим менее 1-го года",80,28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print("По  вопросам  приобретения лицензионной копии программы обра-",75,320);</w:t>
      </w:r>
    </w:p>
    <w:p>
      <w:pPr>
        <w:pStyle w:val="Style10"/>
        <w:rPr/>
      </w:pPr>
      <w:r>
        <w:rPr>
          <w:sz w:val="18"/>
          <w:szCs w:val="18"/>
          <w:lang w:val="en-US"/>
        </w:rPr>
        <w:t>print("</w:t>
      </w:r>
      <w:r>
        <w:rPr>
          <w:sz w:val="18"/>
          <w:szCs w:val="18"/>
        </w:rPr>
        <w:t>к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не</w:t>
      </w:r>
      <w:r>
        <w:rPr>
          <w:sz w:val="18"/>
          <w:szCs w:val="18"/>
          <w:lang w:val="en-US"/>
        </w:rPr>
        <w:t xml:space="preserve"> :)",75,3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print("",265,18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while(mouse.button!=1)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if(action==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0,150,490,1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0,150,150,3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90,300,150,3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90,300,490,1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bar(151,151,489,29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5,155,485,1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5,155,155,2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85,295,155,2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85,295,485,1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6,156,484,15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156,156,156,294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86,296,156,29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line(486,296,486,155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settextstyle</w:t>
      </w:r>
      <w:r>
        <w:rPr>
          <w:sz w:val="18"/>
          <w:szCs w:val="18"/>
        </w:rPr>
        <w:t>(2,0,6)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print("Система обработки данных загса",170,160)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</w:t>
      </w:r>
      <w:r>
        <w:rPr>
          <w:sz w:val="18"/>
          <w:szCs w:val="18"/>
          <w:lang w:val="en-US"/>
        </w:rPr>
        <w:t>print("</w:t>
      </w:r>
      <w:r>
        <w:rPr>
          <w:sz w:val="18"/>
          <w:szCs w:val="18"/>
        </w:rPr>
        <w:t>Версия</w:t>
      </w:r>
      <w:r>
        <w:rPr>
          <w:sz w:val="18"/>
          <w:szCs w:val="18"/>
          <w:lang w:val="en-US"/>
        </w:rPr>
        <w:t xml:space="preserve"> 1.0",265,18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print("Copyright (c) 2004-05 MSTUCA Inc.",170,2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print("Creative powered by LAINER.NET",180,22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 xml:space="preserve">    </w:t>
      </w:r>
      <w:r>
        <w:rPr>
          <w:sz w:val="18"/>
          <w:szCs w:val="18"/>
        </w:rPr>
        <w:t>print("Евтухович Сергей ЭВМ 2-2",200,25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ab/>
        <w:t xml:space="preserve">    print("2004",300,270);</w:t>
      </w:r>
    </w:p>
    <w:p>
      <w:pPr>
        <w:pStyle w:val="Style10"/>
        <w:rPr/>
      </w:pPr>
      <w:r>
        <w:rPr>
          <w:sz w:val="18"/>
          <w:szCs w:val="18"/>
        </w:rPr>
        <w:tab/>
        <w:t xml:space="preserve">  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while(mouse.button!=1)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goto m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elete []base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losegraph(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>Приложение</w:t>
      </w:r>
      <w:r>
        <w:rPr>
          <w:sz w:val="24"/>
          <w:lang w:val="en-US"/>
        </w:rPr>
        <w:t xml:space="preserve"> 1.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Листинг</w:t>
      </w:r>
      <w:r>
        <w:rPr>
          <w:sz w:val="24"/>
          <w:lang w:val="en-US"/>
        </w:rPr>
        <w:t xml:space="preserve"> </w:t>
      </w:r>
      <w:r>
        <w:rPr>
          <w:sz w:val="24"/>
        </w:rPr>
        <w:t>файла</w:t>
      </w:r>
      <w:r>
        <w:rPr>
          <w:sz w:val="24"/>
          <w:lang w:val="en-US"/>
        </w:rPr>
        <w:t xml:space="preserve"> menu.cp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dos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conio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iostream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dlib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ring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iomanip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fstream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dio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graphics.h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time.h&gt;</w:t>
      </w:r>
    </w:p>
    <w:p>
      <w:pPr>
        <w:pStyle w:val="Style10"/>
        <w:rPr/>
      </w:pPr>
      <w:r>
        <w:rPr>
          <w:sz w:val="18"/>
          <w:szCs w:val="18"/>
          <w:lang w:val="en-US"/>
        </w:rPr>
        <w:t>#include&lt;mouse.cpp&gt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f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label[20]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strings[5]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olstr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podstrings[5][20]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olpodstrs[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olstruct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stream bfin,tfin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ofstream fout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stream fio,io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buf[4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unsigned int del_time=10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ousetype mouse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zagsbrak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zagsrazv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kolzbrak,kolzrazv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actionbut=0,action=0,podaction=0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uct merry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date[12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nt nzag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malefio[3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malebday[12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ong int 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femalefio[3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femalebday[12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ong int fe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stb,stt,*base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z=sizeof(merry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drawnormal(int x,int y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linestyle(0,0,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drawpressed(int x,int y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print(char*str,int x,int y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,y,st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+1,y+1,st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menu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public: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unsigned int x,y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menuok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label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strings[5]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olstr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podstrings[5][20][2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olpodstrs[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act,podact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ousetype mouse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print(char*str,int x,int y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,y,st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+1,y+1,st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label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+3,y+2,label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outtextxy(x+2,y+1,label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drawnormal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linestyle(0,0,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label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drawpressed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,y+1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1,y+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86,y+16,x+86,y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label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(unsigned int a=0,unsigned int b=0,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lbl[20],char strs[5][20],int kstrs,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char podstrs[5][20][20],int kpstrs[5]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act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odact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x=a;y=b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lbl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s=kstr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(int i=0;i&lt;5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strcpy(strings[i],strs[i]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kolpodstrs[i]=kpstrs[i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(i=0;i&lt;20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or(int j=0;j&lt;20;j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strcpy(podstrings[i][j],podstrs[i][j]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rawnormal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lm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(int i=0;i&lt;kolstrs;i++)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print(strings[i],x+3,y+21+i*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line(x+143,y+26+i*15,x+143,y+26+i*15+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line(x+143,y+26+i*15,x+148,y+26+i*15+3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 line(x+143,y+26+i*15+6,x+148,y+26+i*15+3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lpodm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(int i=1;i&lt;=kolpodstrs[act-1]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int(podstrings[act-1][i],x+156,y+6+i*15+(act-1)*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pressb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rawpressed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ay(del_tim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f(kolstrs&gt;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bar(x+2,y+20,x+150,y+20+kolstrs*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x+1,y+19,x+150,y+19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x+1,y+19,x+1,y+20+kolstrs*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x+151,y+20+kolstrs*15+1,x+151,y+19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x+151,y+20+kolstrs*15+1,x+1,y+20+kolstrs*15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lm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rawnormal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pressr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elay(del_time*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enuok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mouse.button!=1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((mouse.x&lt;x+2)||(mouse.x&gt;x+150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mouse.y&lt;y+20)||(mouse.y&gt;y+20+kolstrs*15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mouse.button==1)){menuok=1;break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o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f(((mouse.x&lt;x+2)||(mouse.x&gt;x+150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y+20)||(mouse.y&gt;y+20+kolstrs*15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button==1)){menuok=1;goto exitr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hile((mouse.x&lt;x+2)||(mouse.x&gt;x+150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y&lt;y+20)||(mouse.y&gt;y+20+kolstrs*15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mouse.y&lt;=y+35)act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=y+50)act=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65)act=3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80)act=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95)act=5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setcolor(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setfillstyle(1,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bar(x+2,y+20+(act-1)*15,x+150,y+20+act*15-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if(act&gt;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bar(x+2,y+20,x+150,y+20+(act-1)*15-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lm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if(act&lt;kolstrs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bar(x+2,y+20+(act)*15,x+150,y+20+kolstrs*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lm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do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(mouse.button==1))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while((mouse.x&gt;=x+2)&amp;&amp;(mouse.x&lt;=x+150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use.y&gt;=y+20+(act-1)*15)&amp;&amp;(mouse.y&lt;=y+20+act*15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(menuok==0)&amp;&amp;(kolpodstrs[0]!=0)&amp;&amp;(kolpodstrs[1]!=0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t yp1=(act-1)*15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t yp2=yp1+kolpodstrs[act-1]*15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bar(x+154,y+20+yp1,x+304,y+20+yp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53,y+20+yp1-1,x+304,y+20+yp1-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153,y+20+yp1-1,x+153,y+20+yp2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305,y+20+yp2+1,x+305,y+20+yp1-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x+305,y+20+yp2+1,x+153,y+20+yp2+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lpodm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exitr:action=act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pressp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ay(del_time*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enuok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while(mouse.button!=1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((mouse.x&lt;=x+154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x&gt;=x+30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y&lt;=y+20+(act-1)*15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y&gt;=y+20+(act-1)*15+kolpodstrs[act-1]*15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button==1)){menuok=1;break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o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if(((mouse.x&lt;=x+154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x&gt;=x+30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y&lt;=y+20+(act-1)*15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y&gt;=y+20+(act-1)*15+kolpodstrs[act-1]*15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(mouse.button==1)){menuok=1;goto exitp;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hile((mouse.x&lt;=x+154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x&gt;=x+304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y&lt;=y+20+(act-1)*15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y&gt;=y+20+(act-1)*15+kolpodstrs[act-1]*15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mouse.y&lt;=y+20+(act)*15)podact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=y+20+(act+1)*15)podact=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20+(act+2)*15)podact=3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20+(act+3)*15)podact=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 if(mouse.y&lt;y+20+(act+4)*15)podact=5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setcolor(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setfillstyle(1,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bar(x+154,y+20+(act+podact-2)*15,x+304,y+20+(act+podact-1)*15-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if(podact&gt;1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bar(x+154,y+20+(act-1)*15,x+304,y+20+(act+podact-2)*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lpodm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if(podact&lt;kolpodstrs[act-1]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bar(x+154,y+20+(act+podact-1)*15,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x+304,y+20+(act+kolpodstrs[act-1]-1)*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setlpodm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do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if(mouse.button==1)break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while((mouse.x&gt;=x+15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use.x&lt;=x+304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use.y&gt;=y+20+(act+podact-2)*15-1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   (mouse.y&lt;=y+20+(act+podact-1)*15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exitp:podaction=podact;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unpressb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rawnormal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press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ay(del_tim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3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5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nu*p6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prop1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"</w:t>
      </w:r>
      <w:r>
        <w:rPr>
          <w:sz w:val="18"/>
          <w:szCs w:val="18"/>
        </w:rPr>
        <w:t>Поиск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strcpy(strings[0],"Браки и разводы"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strcpy(strings[1],"Браки или разводы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kolstrs</w:t>
      </w:r>
      <w:r>
        <w:rPr>
          <w:sz w:val="18"/>
          <w:szCs w:val="18"/>
        </w:rPr>
        <w:t>=2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0][1],"За день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0][2],"За месяц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(podstrings[0][3],"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тервал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4],"</w:t>
      </w:r>
      <w:r>
        <w:rPr>
          <w:sz w:val="18"/>
          <w:szCs w:val="18"/>
        </w:rPr>
        <w:t>Сочетани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</w:t>
      </w:r>
      <w:r>
        <w:rPr>
          <w:sz w:val="18"/>
          <w:szCs w:val="18"/>
          <w:lang w:val="en-US"/>
        </w:rPr>
        <w:t>.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1],"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нь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2],"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тервал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0]=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1]=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prop2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char buf[10]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"</w:t>
      </w:r>
      <w:r>
        <w:rPr>
          <w:sz w:val="18"/>
          <w:szCs w:val="18"/>
        </w:rPr>
        <w:t>Диаграммы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0]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>(%)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гсам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strcpy(strings[1],"Разв.(%)по загсам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kolstrs</w:t>
      </w:r>
      <w:r>
        <w:rPr>
          <w:sz w:val="18"/>
          <w:szCs w:val="18"/>
        </w:rPr>
        <w:t>=2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0][1],"За месяц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0][2],"За интервал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1][1],"За месяц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podstrings</w:t>
      </w:r>
      <w:r>
        <w:rPr>
          <w:sz w:val="18"/>
          <w:szCs w:val="18"/>
        </w:rPr>
        <w:t>[1][2],"За интервал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kolpodstrs</w:t>
      </w:r>
      <w:r>
        <w:rPr>
          <w:sz w:val="18"/>
          <w:szCs w:val="18"/>
        </w:rPr>
        <w:t>[1]=2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kolpodstrs</w:t>
      </w:r>
      <w:r>
        <w:rPr>
          <w:sz w:val="18"/>
          <w:szCs w:val="18"/>
        </w:rPr>
        <w:t>[0]=2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oi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etprop</w:t>
      </w:r>
      <w:r>
        <w:rPr>
          <w:sz w:val="18"/>
          <w:szCs w:val="18"/>
        </w:rPr>
        <w:t>3()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{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label</w:t>
      </w:r>
      <w:r>
        <w:rPr>
          <w:sz w:val="18"/>
          <w:szCs w:val="18"/>
        </w:rPr>
        <w:t>,"Нерав.браки"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strcpy(strings[0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s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3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0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1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prop4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"</w:t>
      </w:r>
      <w:r>
        <w:rPr>
          <w:sz w:val="18"/>
          <w:szCs w:val="18"/>
        </w:rPr>
        <w:t>Браки</w:t>
      </w:r>
      <w:r>
        <w:rPr>
          <w:sz w:val="18"/>
          <w:szCs w:val="18"/>
          <w:lang w:val="en-US"/>
        </w:rPr>
        <w:t xml:space="preserve">&lt;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0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s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3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0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1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prop5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"</w:t>
      </w:r>
      <w:r>
        <w:rPr>
          <w:sz w:val="18"/>
          <w:szCs w:val="18"/>
        </w:rPr>
        <w:t>Помощь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0],"</w:t>
      </w:r>
      <w:r>
        <w:rPr>
          <w:sz w:val="18"/>
          <w:szCs w:val="18"/>
        </w:rPr>
        <w:t>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грамме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1],"</w:t>
      </w:r>
      <w:r>
        <w:rPr>
          <w:sz w:val="18"/>
          <w:szCs w:val="18"/>
        </w:rPr>
        <w:t>Помощь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s=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3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0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[1]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prop6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label,"</w:t>
      </w:r>
      <w:r>
        <w:rPr>
          <w:sz w:val="18"/>
          <w:szCs w:val="18"/>
        </w:rPr>
        <w:t>Выход</w:t>
      </w:r>
      <w:r>
        <w:rPr>
          <w:sz w:val="18"/>
          <w:szCs w:val="18"/>
          <w:lang w:val="en-US"/>
        </w:rPr>
        <w:t>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0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strings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strs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2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0][3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1],"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py(podstrings[1][2],""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kolpodstrs</w:t>
      </w:r>
      <w:r>
        <w:rPr>
          <w:sz w:val="18"/>
          <w:szCs w:val="18"/>
        </w:rPr>
        <w:t>[0]=0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kolpodstrs</w:t>
      </w:r>
      <w:r>
        <w:rPr>
          <w:sz w:val="18"/>
          <w:szCs w:val="18"/>
        </w:rPr>
        <w:t>[1]=0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</w:rPr>
        <w:t>***********************Функция копирования подстроки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*strcopy(char*out,int ptr,int kol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in[20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trcpy(in,"\0\0\0\0\0\0\0\0\0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int i=ptr;i&lt;=ptr+kol;i++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in[i-ptr]=out[i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[kol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return in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****************************************************************************</w:t>
      </w:r>
    </w:p>
    <w:p>
      <w:pPr>
        <w:pStyle w:val="Style10"/>
        <w:rPr/>
      </w:pPr>
      <w:r>
        <w:rPr>
          <w:sz w:val="18"/>
          <w:szCs w:val="18"/>
          <w:lang w:val="en-US"/>
        </w:rPr>
        <w:t>********************</w:t>
      </w:r>
      <w:r>
        <w:rPr>
          <w:sz w:val="18"/>
          <w:szCs w:val="18"/>
        </w:rPr>
        <w:t>Функц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редел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куще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аты</w:t>
      </w:r>
      <w:r>
        <w:rPr>
          <w:sz w:val="18"/>
          <w:szCs w:val="18"/>
          <w:lang w:val="en-US"/>
        </w:rPr>
        <w:t>******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date(int&amp;day,int&amp;month,int&amp;year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datebuf[9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_strdate(datebuf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day=atoi(strcopy(datebuf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month=atoi(strcopy(datebuf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year=atoi(strcopy(__DATE__,7,4)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Функция,возвращающая кол-во записей в файле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kolst(char*binfile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ko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open(binfile,ios::in|ios::binary|ios::nocreat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f(!bfin)goto end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bfin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kol++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bfin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end: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return kol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Функция сортировки бинарного файла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void sortfile(char*bin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k=kolst(bin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f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erry st1,st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rab1[12],rab2[12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io.open(bin,ios::in|ios::out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i,j,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or(i=0;i&lt;k;i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or(j=0;j&lt;k-1;j++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rab1,"\0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py(rab2,"\0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io.seekg(j*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io.seekp(j*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io.read((char*)&amp;st1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fio.read((char*)&amp;st2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1,strcopy(st1.date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1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1,strcopy(st1.date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1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1,strcopy(st1.date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2,strcopy(st2.date,6,4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2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2,strcopy(st2.date,3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2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trcat(rab2,strcopy(st2.date,0,2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strcmp(rab1,rab2)&gt;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fio.seekg(j*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fio.seekp(j*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fio.write((char*)&amp;st2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fio.write((char*)&amp;st1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io.seekp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io.seekg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*filename=new char[sizeof bin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py(filename,bin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while(fio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io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ilename[4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at(filename,itoa(stb.nzags,rab1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at(filename,"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o.open(filename,ios::out|ios::in|ios::binar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while(io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io.read((char*)&amp;stt,z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if((!strcmp(stb.date,stt.date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!strcmp(stb.malefio,stt.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!strcmp(stb.femalefio,stt.fe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stb.nzags==stt.nzag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!strcmp(stb.malebday,stt.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!strcmp(stb.femalebday,stt.fe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stb.malepas==stt.malepa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stb.femalepas==stt.femalepas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fl=1;break;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o.seekp(0,ios::end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o.seekg(0,ios::end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f(fl==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o.write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o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ilename[4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trcat(filename,"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io.close(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delete []filename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*****Удаление пробелов в начале и конце строки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filtr(char*a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i,l=strlen(a),j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for(i=0;i&lt;l;i++)           //поиск ненуля слева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if(a[i]!=' ')              //найден ненуль слева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for(j=l-1;j&gt;=i;j--)        //поиск ненуля справа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if(a[j]!=' '&amp;&amp;a[j]!='\n')  //найден ненуль справа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{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for(l=i;l&lt;=j;l++)     //копирование строки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  <w:lang w:val="en-US"/>
        </w:rPr>
        <w:t>a[l-i]=a[l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[l-i]='\0'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goto m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a[0]=0;                    //строка пуста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m: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/****************************************************************************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************Функция создания бинарного файла из текстового*******************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*************************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dopbin(char*textfile,char*binfile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int fl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har T[8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tfin.open(textfile,ios::in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if(!tfin){cout&lt;&lt;"Ошибка открытия текстового файла для дополнения"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getch();exit(1)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io.open(binfile,ios::binary|ios::in|ios::out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if(!fio){cout&lt;&lt;"Ошибка открытия бинарного файла для дополнения"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getch();exit(1);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while(!tfin.eof(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stt.date,12);filtr(stt.dat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&gt;&gt;stt.nzag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stt.malefio,31);filtr(stt.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stt.malebday,12);filtr(stt.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&gt;&gt;stt.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stt.femalefio,31);filtr(stt.femalefio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stt.femalebday,12);filtr(stt.femalebda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&gt;&gt;stt.femalepas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fin.getline(T,8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l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io.seekp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io.seekg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while(fio.peek()!=EOF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fio.read((char*)&amp;stb,z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if((!strcmp(stb.malefio,stt.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!strcmp(stb.femalefio,stt.femalefio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!strcmp(stb.date,stt.date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!strcmp(stb.malebday,stt.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!strcmp(stb.femalebday,stt.femalebday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b.malepas==stt.malepa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b.femalepas==stt.femalepas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(stb.nzags==stt.nzags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fl=1;break;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io.seekp(0,ios::end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fio.seekg(0,ios::end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if(fl==0)fio.write((char*)&amp;stt,z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tfin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fio.clos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sortfile(binfile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void setaction(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1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a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1=new menu(0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a+=9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3,1,a-3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2,1,a-2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2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2=new menu(a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a+=9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3,1,a-3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2,1,a-2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3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3=new menu(a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a+=9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3,1,a-3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2,1,a-2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4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4=new menu(a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a+=9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3,1,a-3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2,1,a-2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5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5=new menu(a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a+=9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3,1,a-3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line(a-2,1,a-2,16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setprop6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p6=new menu(a,0,label,strings,kolstrs,podstrings,kolpodstrs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textstyle(1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button: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actionbut=0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1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2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3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4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5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p6-&gt;un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bar(0,19,640,4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delay(2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while(((mouse.button!=1)||(mouse.x&lt;=p1-&gt;x+2)||(mouse.x&gt;=p1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1-&gt;y+2)||(mouse.y&gt;=p1-&gt;y+1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(mouse.button!=1)||(mouse.x&lt;=p2-&gt;x+2)||(mouse.x&gt;=p2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2-&gt;y+2)||(mouse.y&gt;=p2-&gt;y+1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(mouse.button!=1)||(mouse.x&lt;=p3-&gt;x+2)||(mouse.x&gt;=p3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3-&gt;y+2)||(mouse.y&gt;=p3-&gt;y+1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(mouse.button!=1)||(mouse.x&lt;=p4-&gt;x+2)||(mouse.x&gt;=p4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4-&gt;y+2)||(mouse.y&gt;=p4-&gt;y+1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(mouse.button!=1)||(mouse.x&lt;=p5-&gt;x+2)||(mouse.x&gt;=p5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5-&gt;y+2)||(mouse.y&gt;=p5-&gt;y+1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((mouse.button!=1)||(mouse.x&lt;=p6-&gt;x+2)||(mouse.x&gt;=p6-&gt;x+8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mouse.y&lt;=p6-&gt;y+2)||(mouse.y&gt;=p6-&gt;y+16)))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1-&gt;x+2)&amp;&amp;(mouse.x&lt;=p1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1-&gt;y+2)&amp;&amp;(mouse.y&lt;=p1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1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1-&gt;pressr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1-&gt;menuok==0)p1-&gt;pressp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1-&gt;menuok!=0)goto button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2-&gt;x+2)&amp;&amp;(mouse.x&lt;=p2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2-&gt;y+2)&amp;&amp;(mouse.y&lt;=p2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2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2-&gt;pressr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2-&gt;menuok==0)p2-&gt;pressp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2-&gt;menuok!=0)goto button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3-&gt;x+2)&amp;&amp;(mouse.x&lt;=p3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3-&gt;y+2)&amp;&amp;(mouse.y&lt;=p3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3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3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4-&gt;x+2)&amp;&amp;(mouse.x&lt;=p4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4-&gt;y+2)&amp;&amp;(mouse.y&lt;=p4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4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5-&gt;x+2)&amp;&amp;(mouse.x&lt;=p5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5-&gt;y+2)&amp;&amp;(mouse.y&lt;=p5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5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5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5-&gt;pressr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p5-&gt;menuok!=0)goto button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((mouse.x&gt;=p6-&gt;x+2)&amp;&amp;(mouse.x&lt;=p6-&gt;x+86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(mouse.y&gt;=p6-&gt;y+2)&amp;&amp;(mouse.y&lt;=p6-&gt;y+16)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actionbut=6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6-&gt;pressb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ine(200,10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ine(440,100+7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line(440,100+7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etfillstyle(1,7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bar(201,101,439,99+70);</w:t>
      </w:r>
    </w:p>
    <w:p>
      <w:pPr>
        <w:pStyle w:val="Style1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print("Выйти из программы?",208,110);</w:t>
      </w:r>
    </w:p>
    <w:p>
      <w:pPr>
        <w:pStyle w:val="Style10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  <w:lang w:val="en-US"/>
        </w:rPr>
        <w:t>drawnormal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rawnormal(330,140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int("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",240,141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int("</w:t>
      </w:r>
      <w:r>
        <w:rPr>
          <w:sz w:val="18"/>
          <w:szCs w:val="18"/>
        </w:rPr>
        <w:t>Нет</w:t>
      </w:r>
      <w:r>
        <w:rPr>
          <w:sz w:val="18"/>
          <w:szCs w:val="18"/>
          <w:lang w:val="en-US"/>
        </w:rPr>
        <w:t>",340,141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hile((mouse.button!=1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(mouse.x&lt;=220)||(mouse.x&gt;=30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y&lt;=140)||(mouse.y&gt;=15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((mouse.x&lt;=330)||(mouse.x&gt;=41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(mouse.y&lt;=140)||(mouse.y&gt;=156)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(mouse.x&lt;=306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rawpressed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exit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rawpressed(33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3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4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5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elete p6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enu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s[80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(fl==0)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t gd=0,gm=12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itgraph(&amp;gd,&amp;gm,"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0,150,490,1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0,150,150,3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90,300,150,3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90,300,490,15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bar(151,151,489,299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5,155,485,1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5,155,155,2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85,295,155,29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85,295,485,15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6,156,484,156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156,156,156,294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86,296,156,296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line</w:t>
      </w:r>
      <w:r>
        <w:rPr>
          <w:sz w:val="18"/>
          <w:szCs w:val="18"/>
        </w:rPr>
        <w:t>(486,296,486,155);</w:t>
      </w:r>
    </w:p>
    <w:p>
      <w:pPr>
        <w:pStyle w:val="Style10"/>
        <w:rPr/>
      </w:pPr>
      <w:r>
        <w:rPr>
          <w:sz w:val="18"/>
          <w:szCs w:val="18"/>
        </w:rPr>
        <w:tab/>
        <w:tab/>
        <w:t xml:space="preserve">     </w:t>
      </w:r>
      <w:r>
        <w:rPr>
          <w:sz w:val="18"/>
          <w:szCs w:val="18"/>
          <w:lang w:val="en-US"/>
        </w:rPr>
        <w:t>settextstyle</w:t>
      </w:r>
      <w:r>
        <w:rPr>
          <w:sz w:val="18"/>
          <w:szCs w:val="18"/>
        </w:rPr>
        <w:t>(2,0,6);</w:t>
      </w:r>
    </w:p>
    <w:p>
      <w:pPr>
        <w:pStyle w:val="Style10"/>
        <w:rPr/>
      </w:pPr>
      <w:r>
        <w:rPr>
          <w:sz w:val="18"/>
          <w:szCs w:val="18"/>
        </w:rPr>
        <w:tab/>
        <w:tab/>
        <w:t xml:space="preserve">     </w:t>
      </w:r>
      <w:r>
        <w:rPr>
          <w:sz w:val="18"/>
          <w:szCs w:val="18"/>
          <w:lang w:val="en-US"/>
        </w:rPr>
        <w:t>print</w:t>
      </w:r>
      <w:r>
        <w:rPr>
          <w:sz w:val="18"/>
          <w:szCs w:val="18"/>
        </w:rPr>
        <w:t>("Система обработки данных загса",170,160);</w:t>
      </w:r>
    </w:p>
    <w:p>
      <w:pPr>
        <w:pStyle w:val="Style10"/>
        <w:rPr/>
      </w:pPr>
      <w:r>
        <w:rPr>
          <w:sz w:val="18"/>
          <w:szCs w:val="18"/>
        </w:rPr>
        <w:tab/>
        <w:tab/>
        <w:t xml:space="preserve">     </w:t>
      </w:r>
      <w:r>
        <w:rPr>
          <w:sz w:val="18"/>
          <w:szCs w:val="18"/>
          <w:lang w:val="en-US"/>
        </w:rPr>
        <w:t>print("</w:t>
      </w:r>
      <w:r>
        <w:rPr>
          <w:sz w:val="18"/>
          <w:szCs w:val="18"/>
        </w:rPr>
        <w:t>Версия</w:t>
      </w:r>
      <w:r>
        <w:rPr>
          <w:sz w:val="18"/>
          <w:szCs w:val="18"/>
          <w:lang w:val="en-US"/>
        </w:rPr>
        <w:t xml:space="preserve"> 1.0",265,18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print("Copyright (c) 2004-05 MSTUCA Inc.",170,2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print("Creative powered by LAINER.NET",180,22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print("2004",300,2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while(mouse.button!=1)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cleardevic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/**********************************************/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fillstyle(1,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200,10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200,10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40,100+70,200,100+7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line(440,100+70,440,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bar(201,101,439,99+7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print("</w:t>
      </w:r>
      <w:r>
        <w:rPr>
          <w:sz w:val="18"/>
          <w:szCs w:val="18"/>
        </w:rPr>
        <w:t>Обнови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азу</w:t>
      </w:r>
      <w:r>
        <w:rPr>
          <w:sz w:val="18"/>
          <w:szCs w:val="18"/>
          <w:lang w:val="en-US"/>
        </w:rPr>
        <w:t>?",208,11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rawnormal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rawnormal(330,140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print("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",245,141);</w:t>
      </w:r>
    </w:p>
    <w:p>
      <w:pPr>
        <w:pStyle w:val="Style10"/>
        <w:rPr/>
      </w:pPr>
      <w:r>
        <w:rPr>
          <w:sz w:val="18"/>
          <w:szCs w:val="18"/>
          <w:lang w:val="en-US"/>
        </w:rPr>
        <w:tab/>
        <w:tab/>
        <w:t xml:space="preserve">     print("</w:t>
      </w:r>
      <w:r>
        <w:rPr>
          <w:sz w:val="18"/>
          <w:szCs w:val="18"/>
        </w:rPr>
        <w:t>Нет</w:t>
      </w:r>
      <w:r>
        <w:rPr>
          <w:sz w:val="18"/>
          <w:szCs w:val="18"/>
          <w:lang w:val="en-US"/>
        </w:rPr>
        <w:t>",345,141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while((mouse.button!=1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((mouse.x&lt;=220)||(mouse.x&gt;=30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mouse.y&lt;=140)||(mouse.y&gt;=156))&amp;&amp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((mouse.x&lt;=330)||(mouse.x&gt;=416)||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  (mouse.y&lt;=140)||(mouse.y&gt;=156))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 xml:space="preserve">  mouse.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if(mouse.x&lt;=306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opbin("brak.txt","brak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opbin("razv.txt","razv.bin"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rawpressed(22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else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 drawpressed(330,14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 xml:space="preserve"> 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delay(100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 xml:space="preserve">     cleardevic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color(1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outtextxy(375,455,"Copyright (c) 2004-05 MSTUCA Inc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l=1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bk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0,17,640,1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color(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ine(0,18,640,18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setfillstyle(1,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loodfill(0,0,7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nt day,month,year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date(day,month,year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date[12],b[10],d[3],m[3],y[5]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date[0]='\0'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py(d,itoa(day,b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py(m,itoa(month,buf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py(y,itoa(year,b,10)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at(date,d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at(date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at(date,m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at(date,"."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trcat(date,y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textstyle(2,0,5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print(date,557,2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action(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color(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setfillstyle(1,0)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mouse.hide();</w:t>
      </w:r>
    </w:p>
    <w:p>
      <w:pPr>
        <w:pStyle w:val="Style10"/>
        <w:rPr/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bar(0,19,640,470)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.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истинг файла </w:t>
      </w:r>
      <w:r>
        <w:rPr>
          <w:sz w:val="24"/>
          <w:lang w:val="en-US"/>
        </w:rPr>
        <w:t>mouse</w:t>
      </w:r>
      <w:r>
        <w:rPr>
          <w:sz w:val="24"/>
        </w:rPr>
        <w:t>.</w:t>
      </w:r>
      <w:r>
        <w:rPr>
          <w:sz w:val="24"/>
          <w:lang w:val="en-US"/>
        </w:rPr>
        <w:t>cpp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mousetype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blic: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char button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int x,y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usetyp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how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hide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refreshstatus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reset()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ousetype::reset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sm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mov ax,0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0x3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usetype::mousetype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sm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mov ax,1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0x3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ousetype::show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sm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mov ax,1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0x3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ousetype::hide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sm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mov ax,2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0x3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ousetype::refreshstatus()</w:t>
      </w:r>
    </w:p>
    <w:p>
      <w:pPr>
        <w:pStyle w:val="Style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sm{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mov ax,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int 0x33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}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x=_CX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y=_DX;</w:t>
      </w:r>
    </w:p>
    <w:p>
      <w:pPr>
        <w:pStyle w:val="Style1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button=_BL;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истинг файла </w:t>
      </w:r>
      <w:r>
        <w:rPr>
          <w:sz w:val="24"/>
          <w:lang w:val="en-US"/>
        </w:rPr>
        <w:t>brak</w:t>
      </w:r>
      <w:r>
        <w:rPr>
          <w:sz w:val="24"/>
        </w:rPr>
        <w:t>.</w:t>
      </w:r>
      <w:r>
        <w:rPr>
          <w:sz w:val="24"/>
          <w:lang w:val="en-US"/>
        </w:rPr>
        <w:t>txt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2001 1032 Филатов Евгений Александрович 15.03.1955 728467 Иванова Галина Петровна        2.10.1967 836452</w:t>
      </w:r>
    </w:p>
    <w:p>
      <w:pPr>
        <w:pStyle w:val="Normal"/>
        <w:tabs>
          <w:tab w:val="clear" w:pos="720"/>
          <w:tab w:val="left" w:pos="5520" w:leader="none"/>
        </w:tabs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.09.1996 3401 Петров Александр Юрьевич         11.12.1959 843561 Котлова Зинаида Анатольевна 02.03.1961 843613</w:t>
      </w:r>
    </w:p>
    <w:p>
      <w:pPr>
        <w:pStyle w:val="Normal"/>
        <w:tabs>
          <w:tab w:val="clear" w:pos="720"/>
          <w:tab w:val="left" w:pos="11160" w:leader="none"/>
        </w:tabs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.01.2003 2976 Архипов Геннадий Михайлович    03.02.1979 234781 Крылова Надежда Юрьевна     17.11.1982 273414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5.05.2002 9532 Шевченко Аркадий Николаевич    09.08.1972 235123 Локтева Валентина Егоровна   28.01.1984 84562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1999 3762 Приходько Максим Терентьевич  25.05.1978 376328 Красникова Раиса Николаевна  09.05.1980 873427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2000 3762 Приходько Максим Терентьевич  25.05.1978 376328 Красникова Раиса Николаевна  09.05.1980 873427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2001 3762 Приходько Максим Терентьевич  25.05.1978 376328 Красникова Раиса Николаевна  09.05.1980 873427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2002 3762 Приходько Максим Терентьевич  25.05.1978 376328 Красникова Раиса Николаевна  09.05.1980 87342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стинг файла </w:t>
      </w:r>
      <w:r>
        <w:rPr>
          <w:sz w:val="24"/>
          <w:szCs w:val="24"/>
          <w:lang w:val="en-US"/>
        </w:rPr>
        <w:t>razv.txt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1160" w:leader="none"/>
        </w:tabs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2001 1032 Филатов Евгений Александрович 15.03.1965 728467 Иванова Галина Петровна        12.10.1967 83645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.09.1996 3401 Петров Александр Юрьевич         11.12.1959 843561 Котлова Зинаида Анатольевна 02.03.1961 843613</w:t>
      </w:r>
    </w:p>
    <w:p>
      <w:pPr>
        <w:pStyle w:val="Normal"/>
        <w:tabs>
          <w:tab w:val="clear" w:pos="720"/>
          <w:tab w:val="left" w:pos="11160" w:leader="none"/>
        </w:tabs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.01.2003 2976 Архипов Геннадий Михайлович    03.02.1979 234781 Крылова Надежда Юрьевна     17.11.1982 273414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5.05.2002 9532 Шевченко Аркадий Николаевич    09.08.1982 235123 Локтева Валентина Егоровна   28.01.1984 84562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11.1999 3762 Приходько Максим Терентьевич  25.05.1878 376328 Красникова Раиса Николаевна 09.05.1980 873427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footerReference w:type="first" r:id="rId17"/>
      <w:type w:val="nextPage"/>
      <w:pgSz w:w="11906" w:h="16838"/>
      <w:pgMar w:left="1800" w:right="849" w:gutter="0" w:header="0" w:top="28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17"/>
        </w:tabs>
        <w:ind w:left="709" w:hanging="352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244"/>
        </w:tabs>
        <w:ind w:left="22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2244"/>
        </w:tabs>
        <w:ind w:left="22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09" w:hanging="352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17"/>
        </w:tabs>
        <w:ind w:left="709" w:hanging="35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956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  <w:spacing w:lineRule="auto" w:line="360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5:44:00Z</dcterms:created>
  <dc:creator>Dmitry</dc:creator>
  <dc:description/>
  <dc:language>en-US</dc:language>
  <cp:lastModifiedBy>ROCKER</cp:lastModifiedBy>
  <cp:lastPrinted>2002-01-17T16:59:00Z</cp:lastPrinted>
  <dcterms:modified xsi:type="dcterms:W3CDTF">2004-12-28T00:03:00Z</dcterms:modified>
  <cp:revision>23</cp:revision>
  <dc:subject/>
  <dc:title>МИНИСТЕРСТВО   ТРАНСПОРТА   РФ</dc:title>
</cp:coreProperties>
</file>