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  <w:u w:val="none"/>
              <w:b w:val="false"/>
              <w:color w:val="000000"/>
              <w:lang w:val="en-US"/>
            </w:rPr>
            <w:instrText xml:space="preserve"> TOC \h \z \t "Название;1;Заголовок 3 + Черный + не полужирный;3;Заголовок 2 + влево;2" </w:instrText>
          </w:r>
          <w:r>
            <w:rPr>
              <w:rStyle w:val="IndexLink"/>
              <w:u w:val="none"/>
              <w:b w:val="false"/>
              <w:color w:val="000000"/>
              <w:lang w:val="en-US"/>
            </w:rPr>
            <w:fldChar w:fldCharType="separate"/>
          </w:r>
          <w:hyperlink w:anchor="__RefHeading___Toc93760466">
            <w:r>
              <w:rPr>
                <w:rStyle w:val="IndexLink"/>
                <w:b w:val="false"/>
                <w:color w:val="000000"/>
                <w:u w:val="none"/>
                <w:lang w:val="en-US"/>
              </w:rPr>
              <w:t>Техническое задание на выполнение КП</w:t>
            </w:r>
            <w:r>
              <w:rPr>
                <w:rStyle w:val="IndexLink"/>
                <w:b w:val="false"/>
                <w:color w:val="000000"/>
                <w:lang w:val="en-US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hyperlink w:anchor="__RefHeading___Toc93760467">
            <w:r>
              <w:rPr>
                <w:rStyle w:val="IndexLink"/>
                <w:color w:val="000000"/>
                <w:u w:val="none"/>
              </w:rPr>
              <w:t>Возможности разработанной системы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hyperlink w:anchor="__RefHeading___Toc93760468">
            <w:r>
              <w:rPr>
                <w:rStyle w:val="IndexLink"/>
                <w:color w:val="000000"/>
                <w:u w:val="none"/>
              </w:rPr>
              <w:t>Алгоритм системы обработки данных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hyperlink w:anchor="__RefHeading___Toc93760469">
            <w:r>
              <w:rPr>
                <w:rStyle w:val="IndexLink"/>
                <w:color w:val="000000"/>
                <w:u w:val="none"/>
              </w:rPr>
              <w:t>Алгоритмы программы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0">
            <w:r>
              <w:rPr>
                <w:rStyle w:val="IndexLink"/>
                <w:color w:val="000000"/>
                <w:u w:val="none"/>
              </w:rPr>
              <w:t xml:space="preserve">4.1 Алгоритм функция </w:t>
            </w:r>
            <w:r>
              <w:rPr>
                <w:rStyle w:val="IndexLink"/>
                <w:b/>
                <w:color w:val="000000"/>
                <w:u w:val="none"/>
              </w:rPr>
              <w:t>kyrsach::int arg (int beg)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1">
            <w:r>
              <w:rPr>
                <w:rStyle w:val="IndexLink"/>
                <w:color w:val="000000"/>
                <w:u w:val="none"/>
              </w:rPr>
              <w:t xml:space="preserve">4.2 Алгоритм функции </w:t>
            </w:r>
            <w:r>
              <w:rPr>
                <w:rStyle w:val="IndexLink"/>
                <w:b/>
                <w:color w:val="000000"/>
                <w:u w:val="none"/>
              </w:rPr>
              <w:t>kyrsach::void gr()</w:t>
            </w:r>
            <w:r>
              <w:rPr>
                <w:rStyle w:val="IndexLink"/>
                <w:color w:val="000000"/>
              </w:rPr>
              <w:tab/>
              <w:t>8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2">
            <w:r>
              <w:rPr>
                <w:rStyle w:val="IndexLink"/>
                <w:color w:val="000000"/>
                <w:u w:val="none"/>
              </w:rPr>
              <w:t xml:space="preserve">4.3 Алгоритм функции </w:t>
            </w:r>
            <w:r>
              <w:rPr>
                <w:rStyle w:val="IndexLink"/>
                <w:b/>
                <w:color w:val="000000"/>
                <w:u w:val="none"/>
              </w:rPr>
              <w:t>void del2(int poz)</w:t>
            </w:r>
            <w:r>
              <w:rPr>
                <w:rStyle w:val="IndexLink"/>
                <w:color w:val="000000"/>
              </w:rPr>
              <w:tab/>
              <w:t>10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3">
            <w:r>
              <w:rPr>
                <w:rStyle w:val="IndexLink"/>
                <w:color w:val="000000"/>
                <w:u w:val="none"/>
              </w:rPr>
              <w:t xml:space="preserve">4.4 Алгоритм функции </w:t>
            </w:r>
            <w:r>
              <w:rPr>
                <w:rStyle w:val="IndexLink"/>
                <w:b/>
                <w:color w:val="000000"/>
                <w:u w:val="none"/>
              </w:rPr>
              <w:t>void add2(char *fotx)</w:t>
            </w:r>
            <w:r>
              <w:rPr>
                <w:rStyle w:val="IndexLink"/>
                <w:color w:val="000000"/>
              </w:rPr>
              <w:tab/>
              <w:t>11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4">
            <w:r>
              <w:rPr>
                <w:rStyle w:val="IndexLink"/>
                <w:color w:val="000000"/>
                <w:u w:val="none"/>
              </w:rPr>
              <w:t xml:space="preserve">4.5 Алгоритм функции </w:t>
            </w:r>
            <w:r>
              <w:rPr>
                <w:rStyle w:val="IndexLink"/>
                <w:b/>
                <w:color w:val="000000"/>
                <w:u w:val="none"/>
              </w:rPr>
              <w:t>void obr (char *fotx)</w:t>
            </w:r>
            <w:r>
              <w:rPr>
                <w:rStyle w:val="IndexLink"/>
                <w:color w:val="000000"/>
              </w:rPr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hyperlink w:anchor="__RefHeading___Toc93760475">
            <w:r>
              <w:rPr>
                <w:rStyle w:val="IndexLink"/>
                <w:color w:val="000000"/>
                <w:u w:val="none"/>
              </w:rPr>
              <w:t>ПРИЛОЖЕНИЕ А</w:t>
            </w:r>
          </w:hyperlink>
          <w:r>
            <w:rPr>
              <w:color w:val="000000"/>
              <w:u w:val="none"/>
            </w:rPr>
            <w:t xml:space="preserve">. </w:t>
          </w:r>
          <w:hyperlink w:anchor="__RefHeading___Toc93760476">
            <w:r>
              <w:rPr>
                <w:rStyle w:val="IndexLink"/>
                <w:color w:val="000000"/>
                <w:u w:val="none"/>
              </w:rPr>
              <w:t>Исходные тексты  программы</w:t>
            </w:r>
            <w:r>
              <w:rPr>
                <w:rStyle w:val="IndexLink"/>
                <w:color w:val="000000"/>
              </w:rPr>
              <w:tab/>
              <w:t>15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7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graphics.cpp”</w:t>
            </w:r>
            <w:r>
              <w:rPr>
                <w:rStyle w:val="IndexLink"/>
                <w:color w:val="000000"/>
              </w:rPr>
              <w:tab/>
              <w:t>16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8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kyrsach.cpp”</w:t>
            </w:r>
            <w:r>
              <w:rPr>
                <w:rStyle w:val="IndexLink"/>
                <w:color w:val="000000"/>
              </w:rPr>
              <w:tab/>
              <w:t>21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79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mmouse.cpp”</w:t>
            </w:r>
            <w:r>
              <w:rPr>
                <w:rStyle w:val="IndexLink"/>
                <w:color w:val="000000"/>
              </w:rPr>
              <w:tab/>
              <w:t>5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color w:val="000000"/>
              <w:szCs w:val="24"/>
            </w:rPr>
          </w:pPr>
          <w:hyperlink w:anchor="__RefHeading___Toc93760480">
            <w:r>
              <w:rPr>
                <w:rStyle w:val="IndexLink"/>
                <w:color w:val="000000"/>
                <w:u w:val="none"/>
              </w:rPr>
              <w:t>ПРИЛОЖЕНИЕ Б</w:t>
            </w:r>
          </w:hyperlink>
          <w:r>
            <w:rPr>
              <w:color w:val="000000"/>
              <w:u w:val="none"/>
            </w:rPr>
            <w:t xml:space="preserve">. </w:t>
          </w:r>
          <w:hyperlink w:anchor="__RefHeading___Toc93760481">
            <w:r>
              <w:rPr>
                <w:rStyle w:val="IndexLink"/>
                <w:color w:val="000000"/>
                <w:u w:val="none"/>
              </w:rPr>
              <w:t>Содержание файлов с данными</w:t>
            </w:r>
            <w:r>
              <w:rPr>
                <w:rStyle w:val="IndexLink"/>
                <w:color w:val="000000"/>
              </w:rPr>
              <w:tab/>
              <w:t>52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82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but1.txt”</w:t>
            </w:r>
            <w:r>
              <w:rPr>
                <w:rStyle w:val="IndexLink"/>
                <w:color w:val="000000"/>
              </w:rPr>
              <w:tab/>
              <w:t>53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83">
            <w:r>
              <w:rPr>
                <w:rStyle w:val="IndexLink"/>
                <w:color w:val="000000"/>
                <w:u w:val="none"/>
              </w:rPr>
              <w:t>Файл</w:t>
            </w:r>
            <w:r>
              <w:rPr>
                <w:rStyle w:val="IndexLink"/>
                <w:b/>
                <w:color w:val="000000"/>
                <w:u w:val="none"/>
              </w:rPr>
              <w:t xml:space="preserve"> “but2.txt”</w:t>
            </w:r>
            <w:r>
              <w:rPr>
                <w:rStyle w:val="IndexLink"/>
                <w:color w:val="000000"/>
              </w:rPr>
              <w:tab/>
              <w:t>53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84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but3.txt”</w:t>
            </w:r>
            <w:r>
              <w:rPr>
                <w:rStyle w:val="IndexLink"/>
                <w:color w:val="000000"/>
              </w:rPr>
              <w:tab/>
              <w:t>53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ru-RU" w:eastAsia="en-US"/>
            </w:rPr>
          </w:pPr>
          <w:hyperlink w:anchor="__RefHeading___Toc93760485">
            <w:r>
              <w:rPr>
                <w:rStyle w:val="IndexLink"/>
                <w:color w:val="000000"/>
                <w:u w:val="none"/>
              </w:rPr>
              <w:t xml:space="preserve">Файл </w:t>
            </w:r>
            <w:r>
              <w:rPr>
                <w:rStyle w:val="IndexLink"/>
                <w:b/>
                <w:color w:val="000000"/>
                <w:u w:val="none"/>
              </w:rPr>
              <w:t>“but4.txt”</w:t>
            </w:r>
            <w:r>
              <w:rPr>
                <w:rStyle w:val="IndexLink"/>
                <w:color w:val="000000"/>
              </w:rPr>
              <w:tab/>
              <w:t>53</w:t>
            </w:r>
          </w:hyperlink>
        </w:p>
        <w:p>
          <w:pPr>
            <w:pStyle w:val="Normal"/>
            <w:ind w:firstLine="284"/>
            <w:rPr>
              <w:b/>
              <w:b/>
              <w:bCs/>
              <w:iCs/>
              <w:color w:val="000000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color w:val="000000"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iCs/>
              <w:bCs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84"/>
        <w:rPr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bookmarkStart w:id="0" w:name="__RefHeading___Toc93760466"/>
      <w:bookmarkEnd w:id="0"/>
      <w:r>
        <w:rPr/>
        <w:t>1.Техническое задание на выполнение КП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систему рисования ряда кривых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а должна иметь автоматический выбор масштабов и разметку осей координат для рисования ряда кривых на одном графике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ивые задавать функциями их вычисления. Выбор функций задавать в режиме диалога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bookmarkStart w:id="1" w:name="__RefHeading___Toc93760467"/>
      <w:bookmarkEnd w:id="1"/>
      <w:r>
        <w:rPr/>
        <w:t>2.Возможности разработанной системы</w:t>
      </w:r>
    </w:p>
    <w:p>
      <w:pPr>
        <w:pStyle w:val="TextBody"/>
        <w:spacing w:lineRule="atLeast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Данный программный продукт предназначен для построения произвольных графиков функции заданных пользователем. Программа позволяет изменение цветов графиков, осей и шкалы делений графика (поддерживается 262144 вариента цветов). А также пользователь может установить границы построения графиков.</w:t>
      </w:r>
    </w:p>
    <w:p>
      <w:pPr>
        <w:pStyle w:val="TextBody"/>
        <w:spacing w:lineRule="atLeast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/>
      </w:pPr>
      <w:bookmarkStart w:id="2" w:name="__RefHeading___Toc93760468"/>
      <w:bookmarkEnd w:id="2"/>
      <w:r>
        <w:rPr/>
        <w:t>3.Алгоритм системы обработки данных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Таблица 1</w:t>
      </w:r>
      <w:r>
        <w:rPr>
          <w:sz w:val="24"/>
          <w:szCs w:val="24"/>
        </w:rPr>
        <w:t xml:space="preserve"> – Назначение используемых в программе функций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5"/>
        <w:gridCol w:w="7"/>
      </w:tblGrid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действий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функция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add2(char *fotx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т новую математическую функцию в список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obr (char *fotx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ет строку, содержащую запись функции в текстовом виде. Записывает функцию виде таблицы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obrfanc (char* simv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ет символьную запись тригонометрической функци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obrchisel(char* simv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ет символьную запись числ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el2(int poz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яет математическую функцию из список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float schet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ает значение математической функци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int arg (int beg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операцию «()» в математической функции. Параметр – индекс столбца таблицы в которой записана математическая функц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kyrsach:: int slog (int beg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операцию «+» в математической функции. Параметр – индекс столбца таблицы в которой записана математическая функц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int vich (int beg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операцию «–» в математической функции. Параметр – индекс столбца таблицы в которой записана математическая функц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int umnog (int beg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операцию «*»в математической функции. Параметр – индекс столбца таблицы в которой записана математическая функц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int delen (int beg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операцию «/» в математической функции. Параметр – индекс столбца таблицы в которой записана математическая функц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gr();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т графики функции на экране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ad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окно для ввода новой математической функци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changecol(int co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окно для гля изменения палитры цвета, переданного в функцию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changecolors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 окно для выбора элемента для которого нужно изменить цвет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echo(int i, int s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 подсказку при наведении на кнопку 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wind(int x, int y, int a, int b, int col, char push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ит панель (кнопку). Параметры: Координаты верхнего левого угла, длина и ширина окна, цвет заливки и сосояние (нажата или отпущена)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del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 оно для выбора удаляемой функци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osi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т оси график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changemash(int maxx,int maxy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масштабов. Параметрами являются максимальные значения по Х и У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mash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 окно для выбора границ график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rsach::void 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 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void show();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курсор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hide();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вает курсор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ref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нажита ли клавиша мик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klava();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ряет буфер клавиатуры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/>
      </w:pPr>
      <w:r>
        <w:rPr>
          <w:b/>
          <w:szCs w:val="24"/>
        </w:rPr>
        <w:t>Таблица 2</w:t>
      </w:r>
      <w:r>
        <w:rPr/>
        <w:t xml:space="preserve"> – Глобальные переменные программы</w:t>
      </w:r>
    </w:p>
    <w:tbl>
      <w:tblPr>
        <w:tblW w:w="95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710"/>
      </w:tblGrid>
      <w:tr>
        <w:trPr>
          <w:trHeight w:val="36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ременной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dannie *dann, *list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Структура данных о мат. функции 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 dannie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{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ar *formula;    //Формула в символьном виде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loat **table;    //Формула ввиде таблицы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nt n;            //Кол-во столбцов в таблице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ar show;        //Лог переменная, показывать график или нет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annie *next;     //Следующий элемент списка данных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nt linecol;      //Цвет графика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}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void *buf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казатель на участок памяти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 *echobut[4]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ссив с названиями файлов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int colors[3]={4,3,2}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ссив с номерами цветов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rad=180/3.141592654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диан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p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Индекс столбца в таблице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j, i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четчики циклов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mmouse m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кт класса </w:t>
            </w:r>
            <w:r>
              <w:rPr>
                <w:sz w:val="24"/>
                <w:szCs w:val="24"/>
              </w:rPr>
              <w:t>mmouse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lass mmouse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{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ublic: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nsigned char b, c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nsigned int x,y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mmouse()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{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show()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}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oid show()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oid hide()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oid ref()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oid klava();</w:t>
            </w:r>
          </w:p>
          <w:p>
            <w:pPr>
              <w:pStyle w:val="Normal"/>
              <w:ind w:firstLine="2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}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double table[3][20];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Таблица для табличной записи функции 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b/>
          <w:b/>
          <w:szCs w:val="24"/>
        </w:rPr>
      </w:pPr>
      <w:r>
        <w:rPr>
          <w:szCs w:val="24"/>
        </w:rPr>
        <w:t xml:space="preserve">На </w:t>
      </w:r>
      <w:r>
        <w:rPr>
          <w:b/>
          <w:szCs w:val="24"/>
        </w:rPr>
        <w:t>рисунке 1</w:t>
      </w:r>
      <w:r>
        <w:rPr>
          <w:szCs w:val="24"/>
        </w:rPr>
        <w:t xml:space="preserve"> изображена структура программы. Описание функций содержется в </w:t>
      </w:r>
      <w:r>
        <w:rPr>
          <w:b/>
          <w:szCs w:val="24"/>
        </w:rPr>
        <w:t>таблице 1</w:t>
      </w:r>
      <w:r>
        <w:rPr>
          <w:szCs w:val="24"/>
        </w:rPr>
        <w:t xml:space="preserve">. </w:t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Алгоритмы_программы_1_5"/>
      <w:bookmarkStart w:id="4" w:name="Алгоритмы_программы_1_5"/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en-US"/>
        </w:rPr>
      </w:pPr>
      <w:r>
        <w:rPr/>
        <w:object w:dxaOrig="8761" w:dyaOrig="4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3pt;height:244.2pt" filled="f" o:ole="">
            <v:imagedata r:id="rId3" o:title=""/>
          </v:shape>
          <o:OLEObject Type="Embed" ProgID="" ShapeID="ole_rId2" DrawAspect="Content" ObjectID="_254580186" r:id="rId2"/>
        </w:objec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исунок 1</w:t>
      </w:r>
      <w:r>
        <w:rPr>
          <w:sz w:val="24"/>
          <w:szCs w:val="24"/>
        </w:rPr>
        <w:t xml:space="preserve"> – Струкрура программы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/>
      </w:pPr>
      <w:bookmarkStart w:id="5" w:name="Алгоритмы_программы_1_5"/>
      <w:bookmarkStart w:id="6" w:name="__RefHeading___Toc93760469"/>
      <w:bookmarkEnd w:id="6"/>
      <w:r>
        <w:rPr/>
        <w:t>4 Алгоритмы программы</w:t>
      </w:r>
      <w:bookmarkEnd w:id="5"/>
    </w:p>
    <w:p>
      <w:pPr>
        <w:pStyle w:val="3"/>
        <w:rPr>
          <w:lang w:val="en-US"/>
        </w:rPr>
      </w:pPr>
      <w:bookmarkStart w:id="7" w:name="__RefHeading___Toc93760470"/>
      <w:bookmarkEnd w:id="7"/>
      <w:r>
        <w:rPr>
          <w:lang w:val="en-US"/>
        </w:rPr>
        <w:t xml:space="preserve">4.1 </w:t>
      </w:r>
      <w:r>
        <w:rPr/>
        <w:t>Алгоритм</w:t>
      </w:r>
      <w:r>
        <w:rPr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</w:t>
      </w:r>
      <w:r>
        <w:rPr>
          <w:b/>
          <w:lang w:val="en-US"/>
        </w:rPr>
        <w:t>kyrsach::int arg (int beg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выполняет операцию «( )» в математическом выражении. Параметр – индекс столбца таблицы, в которой записана математическая функция. Возвращает индекс столбца, в котором находится результат операции «( )». </w:t>
      </w:r>
      <w:r>
        <w:rPr>
          <w:color w:val="000000"/>
          <w:sz w:val="24"/>
          <w:szCs w:val="24"/>
        </w:rPr>
        <w:t>Алгоритм функции представлен на</w:t>
      </w:r>
      <w:r>
        <w:rPr>
          <w:color w:val="000000"/>
        </w:rPr>
        <w:t xml:space="preserve"> </w:t>
      </w:r>
      <w:r>
        <w:rPr>
          <w:b/>
          <w:sz w:val="24"/>
          <w:szCs w:val="24"/>
        </w:rPr>
        <w:t>рисунке 2</w:t>
      </w:r>
      <w:r>
        <w:rPr>
          <w:sz w:val="24"/>
          <w:szCs w:val="24"/>
        </w:rPr>
        <w:t xml:space="preserve">. Текст функции приведен в </w:t>
      </w:r>
      <w:r>
        <w:rPr>
          <w:b/>
          <w:sz w:val="24"/>
          <w:szCs w:val="24"/>
        </w:rPr>
        <w:t>приложении 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732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284"/>
        <w:jc w:val="center"/>
        <w:rPr>
          <w:rFonts w:ascii="Arial" w:hAnsi="Arial" w:cs="Arial"/>
          <w:szCs w:val="24"/>
        </w:rPr>
      </w:pPr>
      <w:r>
        <w:rPr>
          <w:b/>
        </w:rPr>
        <w:t>Рисунок 2</w:t>
      </w:r>
      <w:r>
        <w:rPr/>
        <w:t xml:space="preserve"> – </w:t>
      </w:r>
      <w:r>
        <w:rPr>
          <w:szCs w:val="24"/>
        </w:rPr>
        <w:t xml:space="preserve">Схема алгоритма функции </w:t>
      </w:r>
      <w:r>
        <w:rPr>
          <w:b/>
          <w:szCs w:val="24"/>
          <w:lang w:val="en-US"/>
        </w:rPr>
        <w:t>kyrsach</w:t>
      </w:r>
      <w:r>
        <w:rPr>
          <w:b/>
          <w:szCs w:val="24"/>
        </w:rPr>
        <w:t>::</w:t>
      </w:r>
      <w:r>
        <w:rPr>
          <w:b/>
          <w:szCs w:val="24"/>
          <w:lang w:val="en-US"/>
        </w:rPr>
        <w:t>int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arg</w:t>
      </w:r>
      <w:r>
        <w:rPr>
          <w:b/>
          <w:szCs w:val="24"/>
        </w:rPr>
        <w:t xml:space="preserve"> (</w:t>
      </w:r>
      <w:r>
        <w:rPr>
          <w:b/>
          <w:szCs w:val="24"/>
          <w:lang w:val="en-US"/>
        </w:rPr>
        <w:t>int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beg</w:t>
      </w:r>
      <w:r>
        <w:rPr>
          <w:b/>
          <w:szCs w:val="24"/>
        </w:rPr>
        <w:t>)</w:t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szCs w:val="24"/>
        </w:rPr>
      </w:pPr>
      <w:r>
        <w:rPr/>
        <w:object w:dxaOrig="9589" w:dyaOrig="13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65pt;height:651.65pt" filled="f" o:ole="">
            <v:imagedata r:id="rId6" o:title=""/>
          </v:shape>
          <o:OLEObject Type="Embed" ProgID="" ShapeID="ole_rId5" DrawAspect="Content" ObjectID="_1637740913" r:id="rId5"/>
        </w:object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284"/>
        <w:jc w:val="center"/>
        <w:rPr>
          <w:szCs w:val="24"/>
        </w:rPr>
      </w:pPr>
      <w:r>
        <w:rPr>
          <w:b/>
        </w:rPr>
        <w:t>Рисунок 2</w:t>
      </w:r>
      <w:r>
        <w:rPr/>
        <w:t xml:space="preserve"> – </w:t>
      </w:r>
      <w:r>
        <w:rPr>
          <w:szCs w:val="24"/>
        </w:rPr>
        <w:t xml:space="preserve">Схема алгоритма функции </w:t>
      </w:r>
      <w:r>
        <w:rPr>
          <w:b/>
          <w:szCs w:val="24"/>
          <w:lang w:val="en-US"/>
        </w:rPr>
        <w:t>kyrsach</w:t>
      </w:r>
      <w:r>
        <w:rPr>
          <w:b/>
          <w:szCs w:val="24"/>
        </w:rPr>
        <w:t>::</w:t>
      </w:r>
      <w:r>
        <w:rPr>
          <w:b/>
          <w:szCs w:val="24"/>
          <w:lang w:val="en-US"/>
        </w:rPr>
        <w:t>int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arg</w:t>
      </w:r>
      <w:r>
        <w:rPr>
          <w:b/>
          <w:szCs w:val="24"/>
        </w:rPr>
        <w:t xml:space="preserve"> (</w:t>
      </w:r>
      <w:r>
        <w:rPr>
          <w:b/>
          <w:szCs w:val="24"/>
          <w:lang w:val="en-US"/>
        </w:rPr>
        <w:t>int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beg</w:t>
      </w:r>
      <w:r>
        <w:rPr>
          <w:b/>
          <w:szCs w:val="24"/>
        </w:rPr>
        <w:t xml:space="preserve">) </w:t>
      </w:r>
      <w:r>
        <w:rPr>
          <w:szCs w:val="24"/>
        </w:rPr>
        <w:t>(продолжение)</w:t>
      </w:r>
    </w:p>
    <w:p>
      <w:pPr>
        <w:pStyle w:val="Header"/>
        <w:tabs>
          <w:tab w:val="clear" w:pos="4677"/>
          <w:tab w:val="clear" w:pos="9355"/>
        </w:tabs>
        <w:ind w:firstLine="28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rPr/>
      </w:pPr>
      <w:bookmarkStart w:id="8" w:name="__RefHeading___Toc93760471"/>
      <w:bookmarkEnd w:id="8"/>
      <w:r>
        <w:rPr/>
        <w:t xml:space="preserve">4.2 Алгоритм функции </w:t>
      </w:r>
      <w:r>
        <w:rPr>
          <w:b/>
        </w:rPr>
        <w:t>kyrsach::void gr()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/>
      </w:pPr>
      <w:r>
        <w:rPr>
          <w:szCs w:val="24"/>
        </w:rPr>
        <w:t xml:space="preserve">Функция рисует графики математических функций на экране. </w:t>
      </w:r>
      <w:r>
        <w:rPr>
          <w:color w:val="000000"/>
          <w:szCs w:val="24"/>
        </w:rPr>
        <w:t>Алгоритм функции представлен на</w:t>
      </w:r>
      <w:r>
        <w:rPr>
          <w:color w:val="000000"/>
        </w:rPr>
        <w:t xml:space="preserve"> </w:t>
      </w:r>
      <w:r>
        <w:rPr>
          <w:b/>
          <w:szCs w:val="24"/>
        </w:rPr>
        <w:t>рисунке 3</w:t>
      </w:r>
      <w:r>
        <w:rPr>
          <w:szCs w:val="24"/>
        </w:rPr>
        <w:t xml:space="preserve">. Текст функции приведен в </w:t>
      </w:r>
      <w:r>
        <w:rPr>
          <w:b/>
          <w:szCs w:val="24"/>
        </w:rPr>
        <w:t>приложении А.</w:t>
      </w:r>
    </w:p>
    <w:p>
      <w:pPr>
        <w:pStyle w:val="Header"/>
        <w:tabs>
          <w:tab w:val="clear" w:pos="4677"/>
          <w:tab w:val="clear" w:pos="9355"/>
        </w:tabs>
        <w:ind w:firstLine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10833" w:dyaOrig="147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612.75pt" filled="f" o:ole="">
            <v:imagedata r:id="rId8" o:title=""/>
          </v:shape>
          <o:OLEObject Type="Embed" ProgID="" ShapeID="ole_rId7" DrawAspect="Content" ObjectID="_2137840652" r:id="rId7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284"/>
        <w:jc w:val="center"/>
        <w:rPr>
          <w:rFonts w:ascii="Arial" w:hAnsi="Arial" w:cs="Arial"/>
          <w:szCs w:val="24"/>
        </w:rPr>
      </w:pPr>
      <w:r>
        <w:rPr>
          <w:b/>
        </w:rPr>
        <w:t>Рисунок 3</w:t>
      </w:r>
      <w:r>
        <w:rPr/>
        <w:t xml:space="preserve"> – </w:t>
      </w:r>
      <w:r>
        <w:rPr>
          <w:szCs w:val="24"/>
        </w:rPr>
        <w:t xml:space="preserve">Схема алгоритма функции </w:t>
      </w:r>
      <w:r>
        <w:rPr>
          <w:b/>
          <w:szCs w:val="24"/>
        </w:rPr>
        <w:t>kyrsach::void gr()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/>
        <w:object w:dxaOrig="10946" w:dyaOrig="48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4pt;height:202.95pt" filled="f" o:ole="">
            <v:imagedata r:id="rId10" o:title=""/>
          </v:shape>
          <o:OLEObject Type="Embed" ProgID="" ShapeID="ole_rId9" DrawAspect="Content" ObjectID="_245925873" r:id="rId9"/>
        </w:object>
      </w:r>
      <w:r>
        <w:rPr>
          <w:b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Cs w:val="24"/>
        </w:rPr>
      </w:pPr>
      <w:r>
        <w:rPr>
          <w:b/>
        </w:rPr>
        <w:t>Рисунок 3</w:t>
      </w:r>
      <w:r>
        <w:rPr/>
        <w:t xml:space="preserve"> – </w:t>
      </w:r>
      <w:r>
        <w:rPr>
          <w:szCs w:val="24"/>
        </w:rPr>
        <w:t xml:space="preserve">Схема алгоритма функции </w:t>
      </w:r>
      <w:r>
        <w:rPr>
          <w:b/>
          <w:szCs w:val="24"/>
        </w:rPr>
        <w:t>kyrsach::void gr()</w:t>
      </w:r>
      <w:r>
        <w:rPr>
          <w:szCs w:val="24"/>
        </w:rPr>
        <w:t xml:space="preserve"> (продолжение)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3"/>
        <w:rPr>
          <w:b/>
          <w:b/>
          <w:lang w:val="en-US"/>
        </w:rPr>
      </w:pPr>
      <w:bookmarkStart w:id="9" w:name="__RefHeading___Toc93760472"/>
      <w:bookmarkEnd w:id="9"/>
      <w:r>
        <w:rPr>
          <w:lang w:val="en-US"/>
        </w:rPr>
        <w:t xml:space="preserve">4.3 </w:t>
      </w:r>
      <w:r>
        <w:rPr/>
        <w:t>Алгоритм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  <w:r>
        <w:rPr>
          <w:b/>
          <w:szCs w:val="24"/>
          <w:lang w:val="en-US"/>
        </w:rPr>
        <w:t>void del2(int poz)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b/>
          <w:b/>
          <w:szCs w:val="24"/>
        </w:rPr>
      </w:pPr>
      <w:r>
        <w:rPr/>
        <w:t xml:space="preserve">Удаляет математическую функцию из списока. </w:t>
      </w:r>
      <w:r>
        <w:rPr>
          <w:color w:val="000000"/>
        </w:rPr>
        <w:t xml:space="preserve">Алгоритм функции представлен на </w:t>
      </w:r>
      <w:r>
        <w:rPr>
          <w:b/>
        </w:rPr>
        <w:t>рисунке 4</w:t>
      </w:r>
      <w:r>
        <w:rPr/>
        <w:t xml:space="preserve">. Текст функции приведен в </w:t>
      </w:r>
      <w:r>
        <w:rPr>
          <w:b/>
        </w:rPr>
        <w:t>приложении 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left="1418" w:firstLine="284"/>
        <w:rPr>
          <w:szCs w:val="24"/>
        </w:rPr>
      </w:pPr>
      <w:r>
        <w:rPr/>
        <w:object w:dxaOrig="6445" w:dyaOrig="73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5.35pt;height:368.3pt" filled="f" o:ole="">
            <v:imagedata r:id="rId12" o:title=""/>
          </v:shape>
          <o:OLEObject Type="Embed" ProgID="" ShapeID="ole_rId11" DrawAspect="Content" ObjectID="_789952739" r:id="rId11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исунок 4</w:t>
      </w:r>
      <w:r>
        <w:rPr>
          <w:sz w:val="24"/>
          <w:szCs w:val="24"/>
        </w:rPr>
        <w:t xml:space="preserve"> – Схема алгоритма функции </w:t>
      </w:r>
      <w:r>
        <w:rPr>
          <w:b/>
          <w:sz w:val="24"/>
          <w:szCs w:val="24"/>
          <w:lang w:val="en-US"/>
        </w:rPr>
        <w:t>vo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el</w:t>
      </w:r>
      <w:r>
        <w:rPr>
          <w:b/>
          <w:sz w:val="24"/>
          <w:szCs w:val="24"/>
        </w:rPr>
        <w:t>2(</w:t>
      </w:r>
      <w:r>
        <w:rPr>
          <w:b/>
          <w:sz w:val="24"/>
          <w:szCs w:val="24"/>
          <w:lang w:val="en-US"/>
        </w:rPr>
        <w:t>i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oz</w:t>
      </w:r>
      <w:r>
        <w:rPr>
          <w:b/>
          <w:sz w:val="24"/>
          <w:szCs w:val="24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b/>
          <w:b/>
        </w:rPr>
      </w:pPr>
      <w:bookmarkStart w:id="10" w:name="__RefHeading___Toc93760473"/>
      <w:bookmarkEnd w:id="10"/>
      <w:r>
        <w:rPr/>
        <w:t xml:space="preserve">4.4 Алгоритм функции </w:t>
      </w:r>
      <w:r>
        <w:rPr>
          <w:b/>
          <w:szCs w:val="24"/>
          <w:lang w:val="en-US"/>
        </w:rPr>
        <w:t>void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add</w:t>
      </w:r>
      <w:r>
        <w:rPr>
          <w:b/>
          <w:szCs w:val="24"/>
        </w:rPr>
        <w:t>2(char *fotx)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b/>
          <w:b/>
          <w:szCs w:val="24"/>
        </w:rPr>
      </w:pPr>
      <w:r>
        <w:rPr>
          <w:szCs w:val="24"/>
        </w:rPr>
        <w:t>Добавляет новую математическую функцию в список</w:t>
      </w:r>
      <w:r>
        <w:rPr/>
        <w:t xml:space="preserve">. </w:t>
      </w:r>
      <w:r>
        <w:rPr>
          <w:color w:val="000000"/>
        </w:rPr>
        <w:t xml:space="preserve">Алгоритм функции представлен на </w:t>
      </w:r>
      <w:r>
        <w:rPr>
          <w:b/>
        </w:rPr>
        <w:t>рисунке 5</w:t>
      </w:r>
      <w:r>
        <w:rPr/>
        <w:t xml:space="preserve">. Текст функции приведен в </w:t>
      </w:r>
      <w:r>
        <w:rPr>
          <w:b/>
        </w:rPr>
        <w:t>приложении 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firstLine="284"/>
        <w:jc w:val="both"/>
        <w:rPr>
          <w:rFonts w:ascii="Arial" w:hAnsi="Arial" w:cs="Arial"/>
          <w:sz w:val="24"/>
          <w:szCs w:val="24"/>
        </w:rPr>
      </w:pPr>
      <w:r>
        <w:rPr/>
        <w:object w:dxaOrig="3757" w:dyaOrig="123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5.95pt;height:618.7pt" filled="f" o:ole="">
            <v:imagedata r:id="rId14" o:title=""/>
          </v:shape>
          <o:OLEObject Type="Embed" ProgID="" ShapeID="ole_rId13" DrawAspect="Content" ObjectID="_1432710861" r:id="rId1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Рисунок</w:t>
      </w:r>
      <w:r>
        <w:rPr>
          <w:b/>
          <w:sz w:val="24"/>
          <w:szCs w:val="24"/>
          <w:lang w:val="en-US"/>
        </w:rPr>
        <w:t xml:space="preserve"> 5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Сх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горит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void add2(char *fotx)</w:t>
      </w:r>
    </w:p>
    <w:p>
      <w:pPr>
        <w:pStyle w:val="Normal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rPr>
          <w:b/>
          <w:b/>
          <w:lang w:val="en-US"/>
        </w:rPr>
      </w:pPr>
      <w:bookmarkStart w:id="11" w:name="__RefHeading___Toc93760474"/>
      <w:bookmarkEnd w:id="11"/>
      <w:r>
        <w:rPr>
          <w:lang w:val="en-US"/>
        </w:rPr>
        <w:t xml:space="preserve">4.5 </w:t>
      </w:r>
      <w:r>
        <w:rPr/>
        <w:t>Алгоритм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  <w:r>
        <w:rPr>
          <w:b/>
          <w:szCs w:val="24"/>
          <w:lang w:val="en-US"/>
        </w:rPr>
        <w:t>void obr (char *fotx)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b/>
          <w:b/>
          <w:szCs w:val="24"/>
        </w:rPr>
      </w:pPr>
      <w:r>
        <w:rPr/>
        <w:t>Обрабатывает строку, содержащую запись функции в текстовом виде. Записывает функцию виде таблицы.</w:t>
      </w:r>
      <w:r>
        <w:rPr>
          <w:color w:val="000000"/>
        </w:rPr>
        <w:t xml:space="preserve"> Алгоритм функции представлен на </w:t>
      </w:r>
      <w:r>
        <w:rPr>
          <w:b/>
        </w:rPr>
        <w:t>рисунке 6</w:t>
      </w:r>
      <w:r>
        <w:rPr/>
        <w:t xml:space="preserve">. Текст функции приведен в </w:t>
      </w:r>
      <w:r>
        <w:rPr>
          <w:b/>
        </w:rPr>
        <w:t>приложении А.</w:t>
      </w:r>
    </w:p>
    <w:p>
      <w:pPr>
        <w:pStyle w:val="Normal"/>
        <w:ind w:firstLine="284"/>
        <w:rPr>
          <w:lang w:val="en-US"/>
        </w:rPr>
      </w:pPr>
      <w:r>
        <w:rPr/>
        <w:object w:dxaOrig="8162" w:dyaOrig="128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7.55pt;height:646.5pt" filled="f" o:ole="">
            <v:imagedata r:id="rId16" o:title=""/>
          </v:shape>
          <o:OLEObject Type="Embed" ProgID="" ShapeID="ole_rId15" DrawAspect="Content" ObjectID="_1509334884" r:id="rId15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6</w:t>
      </w:r>
      <w:r>
        <w:rPr>
          <w:sz w:val="24"/>
          <w:szCs w:val="24"/>
        </w:rPr>
        <w:t xml:space="preserve"> – Схема алгоритма функции </w:t>
      </w:r>
      <w:r>
        <w:rPr>
          <w:b/>
          <w:sz w:val="24"/>
          <w:szCs w:val="24"/>
          <w:lang w:val="en-US"/>
        </w:rPr>
        <w:t>vo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br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char</w:t>
      </w:r>
      <w:r>
        <w:rPr>
          <w:b/>
          <w:sz w:val="24"/>
          <w:szCs w:val="24"/>
        </w:rPr>
        <w:t xml:space="preserve"> *</w:t>
      </w:r>
      <w:r>
        <w:rPr>
          <w:b/>
          <w:sz w:val="24"/>
          <w:szCs w:val="24"/>
          <w:lang w:val="en-US"/>
        </w:rPr>
        <w:t>fotx</w:t>
      </w:r>
      <w:r>
        <w:rPr>
          <w:b/>
          <w:sz w:val="24"/>
          <w:szCs w:val="24"/>
        </w:rPr>
        <w:t xml:space="preserve">) </w:t>
      </w:r>
    </w:p>
    <w:p>
      <w:pPr>
        <w:pStyle w:val="Normal"/>
        <w:jc w:val="center"/>
        <w:rPr>
          <w:lang w:val="en-US"/>
        </w:rPr>
      </w:pPr>
      <w:r>
        <w:rPr/>
        <w:object w:dxaOrig="8111" w:dyaOrig="143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8.35pt;height:708.3pt" filled="f" o:ole="">
            <v:imagedata r:id="rId18" o:title=""/>
          </v:shape>
          <o:OLEObject Type="Embed" ProgID="" ShapeID="ole_rId17" DrawAspect="Content" ObjectID="_691624784" r:id="rId17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6</w:t>
      </w:r>
      <w:r>
        <w:rPr>
          <w:sz w:val="24"/>
          <w:szCs w:val="24"/>
        </w:rPr>
        <w:t xml:space="preserve"> – Схема алгоритма функции </w:t>
      </w:r>
      <w:r>
        <w:rPr>
          <w:b/>
          <w:sz w:val="24"/>
          <w:szCs w:val="24"/>
          <w:lang w:val="en-US"/>
        </w:rPr>
        <w:t>vo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br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char</w:t>
      </w:r>
      <w:r>
        <w:rPr>
          <w:b/>
          <w:sz w:val="24"/>
          <w:szCs w:val="24"/>
        </w:rPr>
        <w:t xml:space="preserve"> *</w:t>
      </w:r>
      <w:r>
        <w:rPr>
          <w:b/>
          <w:sz w:val="24"/>
          <w:szCs w:val="24"/>
          <w:lang w:val="en-US"/>
        </w:rPr>
        <w:t>fotx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(продолжение)</w:t>
      </w:r>
    </w:p>
    <w:p>
      <w:pPr>
        <w:pStyle w:val="21"/>
        <w:ind w:hanging="0"/>
        <w:jc w:val="right"/>
        <w:rPr>
          <w:bCs/>
        </w:rPr>
      </w:pPr>
      <w:bookmarkStart w:id="12" w:name="__RefHeading___Toc93760475"/>
      <w:bookmarkEnd w:id="12"/>
      <w:r>
        <w:rPr>
          <w:bCs/>
        </w:rPr>
        <w:t>ПРИЛОЖЕНИЕ А</w:t>
      </w:r>
    </w:p>
    <w:p>
      <w:pPr>
        <w:pStyle w:val="21"/>
        <w:ind w:hanging="0"/>
        <w:jc w:val="right"/>
        <w:rPr>
          <w:b w:val="false"/>
          <w:b w:val="false"/>
          <w:bCs/>
          <w:i/>
          <w:i/>
          <w:sz w:val="28"/>
        </w:rPr>
      </w:pPr>
      <w:bookmarkStart w:id="13" w:name="__RefHeading___Toc93760476"/>
      <w:bookmarkEnd w:id="13"/>
      <w:r>
        <w:rPr>
          <w:b w:val="false"/>
          <w:bCs/>
          <w:i/>
          <w:sz w:val="28"/>
        </w:rPr>
        <w:t>Исходные тексты  программы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bookmarkStart w:id="14" w:name="__RefHeading___Toc93760477"/>
      <w:bookmarkEnd w:id="14"/>
      <w:r>
        <w:rPr>
          <w:b/>
        </w:rPr>
        <w:t xml:space="preserve">Файл </w:t>
      </w:r>
      <w:r>
        <w:rPr>
          <w:b/>
          <w:lang w:val="en-US"/>
        </w:rPr>
        <w:t>“graphics.cpp”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#include&lt;iomanip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math.h&gt;</w:t>
      </w:r>
    </w:p>
    <w:p>
      <w:pPr>
        <w:pStyle w:val="Style10"/>
        <w:rPr/>
      </w:pPr>
      <w:r>
        <w:rPr>
          <w:lang w:val="en-US"/>
        </w:rPr>
        <w:t>#include&lt;string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fstream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graphics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dos.h&g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ifstream fin;</w:t>
      </w:r>
    </w:p>
    <w:p>
      <w:pPr>
        <w:pStyle w:val="Style10"/>
        <w:rPr>
          <w:lang w:val="en-US"/>
        </w:rPr>
      </w:pPr>
      <w:r>
        <w:rPr>
          <w:lang w:val="en-US"/>
        </w:rPr>
        <w:t>ofstream fou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double (*fn[])(double)= {  sin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cos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tan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asin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acos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atan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sinh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cosh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log,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  log10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 xml:space="preserve"> 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struct dannie</w:t>
      </w:r>
    </w:p>
    <w:p>
      <w:pPr>
        <w:pStyle w:val="Style10"/>
        <w:rPr/>
      </w:pPr>
      <w:r>
        <w:rPr>
          <w:lang w:val="en-US"/>
        </w:rPr>
        <w:tab/>
        <w:t xml:space="preserve">      </w:t>
      </w:r>
      <w:r>
        <w:rPr/>
        <w:t>{</w:t>
      </w:r>
    </w:p>
    <w:p>
      <w:pPr>
        <w:pStyle w:val="Style10"/>
        <w:rPr/>
      </w:pPr>
      <w:r>
        <w:rPr/>
        <w:tab/>
        <w:t xml:space="preserve">       char *formula;       //Формула в символьном виде</w:t>
      </w:r>
    </w:p>
    <w:p>
      <w:pPr>
        <w:pStyle w:val="Style10"/>
        <w:rPr/>
      </w:pPr>
      <w:r>
        <w:rPr/>
        <w:tab/>
        <w:t xml:space="preserve">       float **table;       //Формула ввиде таблицы</w:t>
      </w:r>
    </w:p>
    <w:p>
      <w:pPr>
        <w:pStyle w:val="Style10"/>
        <w:rPr/>
      </w:pPr>
      <w:r>
        <w:rPr/>
        <w:tab/>
        <w:t xml:space="preserve">       int n;               //Кол-во столбцов в таблице</w:t>
      </w:r>
    </w:p>
    <w:p>
      <w:pPr>
        <w:pStyle w:val="Style10"/>
        <w:rPr/>
      </w:pPr>
      <w:r>
        <w:rPr/>
        <w:tab/>
        <w:t xml:space="preserve">       char show;           //Лог переменная, показывать график или нет</w:t>
      </w:r>
    </w:p>
    <w:p>
      <w:pPr>
        <w:pStyle w:val="Style10"/>
        <w:rPr/>
      </w:pPr>
      <w:r>
        <w:rPr/>
        <w:tab/>
        <w:t xml:space="preserve">       dannie *next;        //Следующий элемент списка данных</w:t>
      </w:r>
    </w:p>
    <w:p>
      <w:pPr>
        <w:pStyle w:val="Style10"/>
        <w:rPr>
          <w:lang w:val="en-US"/>
        </w:rPr>
      </w:pPr>
      <w:r>
        <w:rPr/>
        <w:tab/>
        <w:t xml:space="preserve">       </w:t>
      </w:r>
      <w:r>
        <w:rPr>
          <w:lang w:val="en-US"/>
        </w:rPr>
        <w:t>int linecol;         //</w:t>
      </w:r>
      <w:r>
        <w:rPr/>
        <w:t>Цвет</w:t>
      </w:r>
      <w:r>
        <w:rPr>
          <w:lang w:val="en-US"/>
        </w:rPr>
        <w:t xml:space="preserve"> </w:t>
      </w:r>
      <w:r>
        <w:rPr/>
        <w:t>график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}*dann=0, *lis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#include"mmouse.cpp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*buf;</w:t>
      </w:r>
    </w:p>
    <w:p>
      <w:pPr>
        <w:pStyle w:val="Style10"/>
        <w:rPr>
          <w:lang w:val="en-US"/>
        </w:rPr>
      </w:pPr>
      <w:r>
        <w:rPr>
          <w:lang w:val="en-US"/>
        </w:rPr>
        <w:t>mmouse m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int p=0;</w:t>
      </w:r>
    </w:p>
    <w:p>
      <w:pPr>
        <w:pStyle w:val="Style10"/>
        <w:rPr>
          <w:lang w:val="en-US"/>
        </w:rPr>
      </w:pPr>
      <w:r>
        <w:rPr>
          <w:lang w:val="en-US"/>
        </w:rPr>
        <w:t>double table[3][20];</w:t>
      </w:r>
    </w:p>
    <w:p>
      <w:pPr>
        <w:pStyle w:val="Style10"/>
        <w:rPr>
          <w:lang w:val="en-US"/>
        </w:rPr>
      </w:pPr>
      <w:r>
        <w:rPr>
          <w:lang w:val="en-US"/>
        </w:rPr>
        <w:t>int j, n=50;</w:t>
      </w:r>
    </w:p>
    <w:p>
      <w:pPr>
        <w:pStyle w:val="Style10"/>
        <w:rPr>
          <w:lang w:val="en-US"/>
        </w:rPr>
      </w:pPr>
      <w:r>
        <w:rPr>
          <w:lang w:val="en-US"/>
        </w:rPr>
        <w:t>double x, do_x, shag, rad=180/3.141592654;</w:t>
      </w:r>
    </w:p>
    <w:p>
      <w:pPr>
        <w:pStyle w:val="Style10"/>
        <w:rPr/>
      </w:pPr>
      <w:r>
        <w:rPr>
          <w:lang w:val="en-US"/>
        </w:rPr>
        <w:t>char fotx[50], xlog;</w:t>
      </w:r>
    </w:p>
    <w:p>
      <w:pPr>
        <w:pStyle w:val="Style10"/>
        <w:rPr>
          <w:lang w:val="en-US"/>
        </w:rPr>
      </w:pPr>
      <w:r>
        <w:rPr>
          <w:lang w:val="en-US"/>
        </w:rPr>
        <w:t>int i;</w:t>
      </w:r>
    </w:p>
    <w:p>
      <w:pPr>
        <w:pStyle w:val="Style10"/>
        <w:rPr>
          <w:lang w:val="en-US"/>
        </w:rPr>
      </w:pPr>
      <w:r>
        <w:rPr>
          <w:lang w:val="en-US"/>
        </w:rPr>
        <w:t>int colors[3]={4,3,2};</w:t>
      </w:r>
    </w:p>
    <w:p>
      <w:pPr>
        <w:pStyle w:val="Style10"/>
        <w:rPr>
          <w:lang w:val="en-US"/>
        </w:rPr>
      </w:pPr>
      <w:r>
        <w:rPr>
          <w:lang w:val="en-US"/>
        </w:rPr>
        <w:t>char *echobut[4]={"but1.txt","but2.txt","but3.txt","but4.txt",};</w:t>
      </w:r>
    </w:p>
    <w:p>
      <w:pPr>
        <w:pStyle w:val="Style10"/>
        <w:rPr>
          <w:lang w:val="en-US"/>
        </w:rPr>
      </w:pPr>
      <w:r>
        <w:rPr>
          <w:lang w:val="en-US"/>
        </w:rPr>
        <w:t>void add2(char *fotx);</w:t>
      </w:r>
    </w:p>
    <w:p>
      <w:pPr>
        <w:pStyle w:val="Style10"/>
        <w:rPr>
          <w:lang w:val="en-US"/>
        </w:rPr>
      </w:pPr>
      <w:r>
        <w:rPr>
          <w:lang w:val="en-US"/>
        </w:rPr>
        <w:t>void obr (char *fotx);</w:t>
      </w:r>
    </w:p>
    <w:p>
      <w:pPr>
        <w:pStyle w:val="Style10"/>
        <w:rPr>
          <w:lang w:val="en-US"/>
        </w:rPr>
      </w:pPr>
      <w:r>
        <w:rPr>
          <w:lang w:val="en-US"/>
        </w:rPr>
        <w:t>void obrfanc (char* simv);</w:t>
      </w:r>
    </w:p>
    <w:p>
      <w:pPr>
        <w:pStyle w:val="Style10"/>
        <w:rPr>
          <w:lang w:val="en-US"/>
        </w:rPr>
      </w:pPr>
      <w:r>
        <w:rPr>
          <w:lang w:val="en-US"/>
        </w:rPr>
        <w:t>void obrchisel(char* simv);</w:t>
      </w:r>
    </w:p>
    <w:p>
      <w:pPr>
        <w:pStyle w:val="Style10"/>
        <w:rPr>
          <w:lang w:val="en-US"/>
        </w:rPr>
      </w:pPr>
      <w:r>
        <w:rPr>
          <w:lang w:val="en-US"/>
        </w:rPr>
        <w:t>void del2(int poz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#include"kyrsach.cpp"</w:t>
      </w:r>
    </w:p>
    <w:p>
      <w:pPr>
        <w:pStyle w:val="Style10"/>
        <w:rPr>
          <w:lang w:val="en-US"/>
        </w:rPr>
      </w:pPr>
      <w:r>
        <w:rPr>
          <w:lang w:val="en-US"/>
        </w:rPr>
        <w:t>void del2(int poz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annie *list=dann, *pr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-&gt;show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n==poz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!pr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dann=list-&gt;next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delete list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pr-&gt;next=list-&gt;next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delete list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list=pr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=li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add2(char *fot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annie *newf, *pr=0, *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ewf=new (dannie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=li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br(fotx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ewf-&gt;table=new float*[3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(int i=0; i&lt;3; 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ewf-&gt;table[i]= new float [n+1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int j=0; j&lt;n+1; j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wf-&gt;table[i][j]=table[i]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ewf-&gt;n=p+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ewf-&gt;formula=new char[22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cpy(newf-&gt;formula,fotx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ewf-&gt;next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ewf-&gt;show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ist=newf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!pr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ann=li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-&gt;next=list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Функция обработки строки (выражения)          **</w:t>
      </w:r>
    </w:p>
    <w:p>
      <w:pPr>
        <w:pStyle w:val="Style10"/>
        <w:rPr/>
      </w:pPr>
      <w:r>
        <w:rPr/>
        <w:t>**             введенного с клавиатуры         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  <w:t>void obr (char *fotx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p=0;</w:t>
      </w:r>
    </w:p>
    <w:p>
      <w:pPr>
        <w:pStyle w:val="Style10"/>
        <w:rPr>
          <w:lang w:val="en-US"/>
        </w:rPr>
      </w:pPr>
      <w:r>
        <w:rPr>
          <w:lang w:val="en-US"/>
        </w:rPr>
        <w:t>char minys=1;</w:t>
      </w:r>
    </w:p>
    <w:p>
      <w:pPr>
        <w:pStyle w:val="Style10"/>
        <w:rPr>
          <w:lang w:val="en-US"/>
        </w:rPr>
      </w:pPr>
      <w:r>
        <w:rPr>
          <w:lang w:val="en-US"/>
        </w:rPr>
        <w:t>//int y=0;</w:t>
      </w:r>
    </w:p>
    <w:p>
      <w:pPr>
        <w:pStyle w:val="Style10"/>
        <w:rPr>
          <w:lang w:val="en-US"/>
        </w:rPr>
      </w:pPr>
      <w:r>
        <w:rPr>
          <w:lang w:val="en-US"/>
        </w:rPr>
        <w:t>int vdat=0, j=0, i=0;</w:t>
      </w:r>
    </w:p>
    <w:p>
      <w:pPr>
        <w:pStyle w:val="Style10"/>
        <w:rPr>
          <w:lang w:val="en-US"/>
        </w:rPr>
      </w:pPr>
      <w:r>
        <w:rPr>
          <w:lang w:val="en-US"/>
        </w:rPr>
        <w:t>int skob=0;</w:t>
      </w:r>
    </w:p>
    <w:p>
      <w:pPr>
        <w:pStyle w:val="Style10"/>
        <w:rPr>
          <w:lang w:val="en-US"/>
        </w:rPr>
      </w:pPr>
      <w:r>
        <w:rPr>
          <w:lang w:val="en-US"/>
        </w:rPr>
        <w:t>while (fotx[i]!='\0')</w:t>
      </w:r>
    </w:p>
    <w:p>
      <w:pPr>
        <w:pStyle w:val="Style10"/>
        <w:rPr>
          <w:lang w:val="en-US"/>
        </w:rPr>
      </w:pPr>
      <w:r>
        <w:rPr>
          <w:lang w:val="en-US"/>
        </w:rPr>
        <w:t>//for (int i=0; i&lt;n; i++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/>
      </w:pPr>
      <w:r>
        <w:rPr>
          <w:lang w:val="en-US"/>
        </w:rPr>
        <w:t>char *simv;</w:t>
      </w:r>
    </w:p>
    <w:p>
      <w:pPr>
        <w:pStyle w:val="Style10"/>
        <w:rPr>
          <w:lang w:val="en-US"/>
        </w:rPr>
      </w:pPr>
      <w:r>
        <w:rPr>
          <w:lang w:val="en-US"/>
        </w:rPr>
        <w:t>//---------</w:t>
      </w:r>
    </w:p>
    <w:p>
      <w:pPr>
        <w:pStyle w:val="Style10"/>
        <w:rPr>
          <w:lang w:val="en-US"/>
        </w:rPr>
      </w:pPr>
      <w:r>
        <w:rPr>
          <w:lang w:val="en-US"/>
        </w:rPr>
        <w:t>if (fotx[i]=='(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kob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0][p]=5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inys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if (fotx[i]==')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kob--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0][p]=6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//----</w:t>
      </w:r>
      <w:r>
        <w:rPr/>
        <w:t>Пока</w:t>
      </w:r>
      <w:r>
        <w:rPr>
          <w:lang w:val="en-US"/>
        </w:rPr>
        <w:t xml:space="preserve"> </w:t>
      </w:r>
      <w:r>
        <w:rPr/>
        <w:t>читаюстя</w:t>
      </w:r>
      <w:r>
        <w:rPr>
          <w:lang w:val="en-US"/>
        </w:rPr>
        <w:t xml:space="preserve"> </w:t>
      </w:r>
      <w:r>
        <w:rPr/>
        <w:t>цифры</w:t>
      </w:r>
    </w:p>
    <w:p>
      <w:pPr>
        <w:pStyle w:val="Style10"/>
        <w:rPr>
          <w:lang w:val="en-US"/>
        </w:rPr>
      </w:pPr>
      <w:r>
        <w:rPr>
          <w:lang w:val="en-US"/>
        </w:rPr>
        <w:t>while (fotx[i]&gt;=48&amp;&amp;fotx[i]&lt;=57||fotx[i]=='.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dat=1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fotx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vdat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brchisel(simv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/i--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'\0'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vdat=0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minys=0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Пока читаются символы</w:t>
      </w:r>
    </w:p>
    <w:p>
      <w:pPr>
        <w:pStyle w:val="Style10"/>
        <w:rPr>
          <w:lang w:val="en-US"/>
        </w:rPr>
      </w:pPr>
      <w:r>
        <w:rPr>
          <w:lang w:val="en-US"/>
        </w:rPr>
        <w:t>while (fotx[i]&gt;=97&amp;&amp;fotx[i]&lt;=12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fotx[i]=='x') {table[0][p]=4; i++; xlog=1; break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dat=1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fotx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vdat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'\0'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brfanc(simv);</w:t>
      </w:r>
    </w:p>
    <w:p>
      <w:pPr>
        <w:pStyle w:val="Style10"/>
        <w:rPr>
          <w:lang w:val="en-US"/>
        </w:rPr>
      </w:pPr>
      <w:r>
        <w:rPr>
          <w:lang w:val="en-US"/>
        </w:rPr>
        <w:t>//  y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inys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dat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imv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/i--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if (fotx[i]=='*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ble[1][p]=3; p++;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fotx[i]=='/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ble[1][p]=4; p++;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fotx[i]=='+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1][p]=1; p++; 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fotx[i]=='-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minys==1) table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1][p]=2; p++; 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fotx[i]=='^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1][p]=5; p++; 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// i++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f (fotx[i]=='\0'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le[1][p]=9; p++; table[0][p]=6; table[0][p+1]=9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(skob!=0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cout&lt;&lt;"\n Количество открытых и закрытых скобок не совпадает"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getch(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exit(0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Функция обработки названия функции          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obrfanc (char* simv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j=strlen(simv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able[0][p]=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able[2][p]=1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witch (j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2:</w:t>
      </w:r>
    </w:p>
    <w:p>
      <w:pPr>
        <w:pStyle w:val="Style10"/>
        <w:rPr/>
      </w:pPr>
      <w:r>
        <w:rPr>
          <w:lang w:val="en-US"/>
        </w:rPr>
        <w:tab/>
        <w:t xml:space="preserve"> if (!strcmp(simv,"tg")) {table[2][p]=2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sh")) {table[2][p]=6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ch")) {table[2][p]=7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ln")) {table[2][p]=8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lg")) {table[2][p]=9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3: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sin")) {table[2][p]=0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cos")) {table[2][p]=1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ctg")) {table[2][p]=5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5: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arctg")) {table[2][p]=5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6:</w:t>
      </w:r>
    </w:p>
    <w:p>
      <w:pPr>
        <w:pStyle w:val="Style10"/>
        <w:rPr/>
      </w:pPr>
      <w:r>
        <w:rPr>
          <w:lang w:val="en-US"/>
        </w:rPr>
        <w:tab/>
        <w:t xml:space="preserve"> if (!strcmp(simv,"arcsin")) {table[2][p]=3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arccos")) {table[2][p]=4; break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!strcmp(simv,"arcctg")) {table[2][p]=2; break;}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break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 (table[2][p]==10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cout&lt;&lt;"\n Введенная функция не поддерживаетя программой"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getch(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exit(0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p++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      Функция обработки числа       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  <w:t>void obrchisel(char* simv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able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able[2][p]=atof(simv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          Главная функция           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  <w:t>void main (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lang w:val="en-US"/>
        </w:rPr>
        <w:t>clrscr</w:t>
      </w:r>
      <w:r>
        <w:rPr/>
        <w:t>();</w:t>
      </w:r>
    </w:p>
    <w:p>
      <w:pPr>
        <w:pStyle w:val="Style10"/>
        <w:rPr>
          <w:lang w:val="en-US"/>
        </w:rPr>
      </w:pPr>
      <w:r>
        <w:rPr>
          <w:lang w:val="en-US"/>
        </w:rPr>
        <w:t>char 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yrsach A(dann);</w:t>
      </w:r>
    </w:p>
    <w:p>
      <w:pPr>
        <w:pStyle w:val="Style10"/>
        <w:rPr>
          <w:lang w:val="en-US"/>
        </w:rPr>
      </w:pPr>
      <w:r>
        <w:rPr>
          <w:lang w:val="en-US"/>
        </w:rPr>
        <w:t>setrgbpalette(5,15,15,15);</w:t>
      </w:r>
    </w:p>
    <w:p>
      <w:pPr>
        <w:pStyle w:val="Style10"/>
        <w:rPr>
          <w:lang w:val="en-US"/>
        </w:rPr>
      </w:pPr>
      <w:r>
        <w:rPr>
          <w:lang w:val="en-US"/>
        </w:rPr>
        <w:t>setrgbpalette(colors[0],63,0,0);          //</w:t>
      </w:r>
      <w:r>
        <w:rPr/>
        <w:t>Устанавливаем</w:t>
      </w:r>
      <w:r>
        <w:rPr>
          <w:lang w:val="en-US"/>
        </w:rPr>
        <w:t xml:space="preserve"> 4</w:t>
      </w:r>
      <w:r>
        <w:rPr/>
        <w:t>й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- </w:t>
      </w:r>
      <w:r>
        <w:rPr/>
        <w:t>цвет</w:t>
      </w:r>
      <w:r>
        <w:rPr>
          <w:lang w:val="en-US"/>
        </w:rPr>
        <w:t xml:space="preserve"> </w:t>
      </w:r>
      <w:r>
        <w:rPr/>
        <w:t>графика</w:t>
      </w:r>
    </w:p>
    <w:p>
      <w:pPr>
        <w:pStyle w:val="Style10"/>
        <w:rPr/>
      </w:pPr>
      <w:r>
        <w:rPr/>
        <w:t>setrgbpalette(colors[1],0,0,0);           //Устанавливаем 3й цвет - цвет осей</w:t>
      </w:r>
    </w:p>
    <w:p>
      <w:pPr>
        <w:pStyle w:val="Style10"/>
        <w:rPr/>
      </w:pPr>
      <w:r>
        <w:rPr/>
        <w:t>setrgbpalette(colors[2],0,0,31);          //Устанавливаем 2й цвет - цвет делений график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A.menu(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getch(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****************    КОНЕЦ ПРОГРАММЫ    ****************/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bookmarkStart w:id="15" w:name="__RefHeading___Toc93760478"/>
      <w:bookmarkEnd w:id="15"/>
      <w:r>
        <w:rPr>
          <w:b/>
        </w:rPr>
        <w:t>Файл “</w:t>
      </w:r>
      <w:r>
        <w:rPr>
          <w:b/>
          <w:lang w:val="en-US"/>
        </w:rPr>
        <w:t>kyrsach</w:t>
      </w:r>
      <w:r>
        <w:rPr>
          <w:b/>
        </w:rPr>
        <w:t>.</w:t>
      </w:r>
      <w:r>
        <w:rPr>
          <w:b/>
          <w:lang w:val="en-US"/>
        </w:rPr>
        <w:t>cpp</w:t>
      </w:r>
      <w:r>
        <w:rPr>
          <w:b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  <w:t>class kyrsach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int a,                      //</w:t>
      </w:r>
      <w:r>
        <w:rPr/>
        <w:t>Ширина</w:t>
      </w:r>
      <w:r>
        <w:rPr>
          <w:lang w:val="en-US"/>
        </w:rPr>
        <w:t xml:space="preserve"> </w:t>
      </w:r>
      <w:r>
        <w:rPr/>
        <w:t>кнопки</w:t>
      </w:r>
    </w:p>
    <w:p>
      <w:pPr>
        <w:pStyle w:val="Style10"/>
        <w:rPr/>
      </w:pPr>
      <w:r>
        <w:rPr>
          <w:lang w:val="en-US"/>
        </w:rPr>
        <w:tab/>
        <w:tab/>
        <w:t xml:space="preserve">   </w:t>
      </w:r>
      <w:r>
        <w:rPr/>
        <w:t>b,                      //Длина кноп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 xml:space="preserve">   mx,                     //Ширина экрана</w:t>
      </w:r>
    </w:p>
    <w:p>
      <w:pPr>
        <w:pStyle w:val="Style10"/>
        <w:rPr/>
      </w:pPr>
      <w:r>
        <w:rPr/>
        <w:tab/>
        <w:tab/>
        <w:t xml:space="preserve">   my,                     //Высота экран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 xml:space="preserve">   bx,                     //Левая граница области для рисования</w:t>
      </w:r>
    </w:p>
    <w:p>
      <w:pPr>
        <w:pStyle w:val="Style10"/>
        <w:rPr/>
      </w:pPr>
      <w:r>
        <w:rPr/>
        <w:tab/>
        <w:tab/>
        <w:t xml:space="preserve">   by,                     //Верхняя граница области для рисования</w:t>
      </w:r>
    </w:p>
    <w:p>
      <w:pPr>
        <w:pStyle w:val="Style10"/>
        <w:rPr/>
      </w:pPr>
      <w:r>
        <w:rPr/>
        <w:tab/>
        <w:tab/>
        <w:t xml:space="preserve">   ex,                     //Правая граница области для рисования</w:t>
      </w:r>
    </w:p>
    <w:p>
      <w:pPr>
        <w:pStyle w:val="Style10"/>
        <w:rPr/>
      </w:pPr>
      <w:r>
        <w:rPr/>
        <w:tab/>
        <w:tab/>
        <w:t xml:space="preserve">   ey,                     //Нижняя граница области для рисования</w:t>
      </w:r>
    </w:p>
    <w:p>
      <w:pPr>
        <w:pStyle w:val="Style10"/>
        <w:rPr/>
      </w:pPr>
      <w:r>
        <w:rPr/>
        <w:tab/>
        <w:tab/>
        <w:t xml:space="preserve">   cx,                     //Центр области для рисования по х</w:t>
      </w:r>
    </w:p>
    <w:p>
      <w:pPr>
        <w:pStyle w:val="Style10"/>
        <w:rPr/>
      </w:pPr>
      <w:r>
        <w:rPr/>
        <w:tab/>
        <w:tab/>
        <w:t xml:space="preserve">   cy,                     //Центр области для рисования по у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 xml:space="preserve">   osicol,                 //Цвет осей</w:t>
      </w:r>
    </w:p>
    <w:p>
      <w:pPr>
        <w:pStyle w:val="Style10"/>
        <w:rPr/>
      </w:pPr>
      <w:r>
        <w:rPr/>
        <w:tab/>
        <w:tab/>
        <w:t xml:space="preserve">   skalacol;               //Цвет шкалы данных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 xml:space="preserve">       float  msx, msy,            //Максимально по Ох и Оу</w:t>
      </w:r>
    </w:p>
    <w:p>
      <w:pPr>
        <w:pStyle w:val="Style10"/>
        <w:rPr/>
      </w:pPr>
      <w:r>
        <w:rPr/>
        <w:tab/>
        <w:tab/>
        <w:t xml:space="preserve">      x, y,                //Координаты Х и У</w:t>
      </w:r>
    </w:p>
    <w:p>
      <w:pPr>
        <w:pStyle w:val="Style10"/>
        <w:rPr/>
      </w:pPr>
      <w:r>
        <w:rPr/>
        <w:tab/>
        <w:tab/>
        <w:t xml:space="preserve">      begx, endx,          //Начальное и конечное значения Х</w:t>
      </w:r>
    </w:p>
    <w:p>
      <w:pPr>
        <w:pStyle w:val="Style10"/>
        <w:rPr/>
      </w:pPr>
      <w:r>
        <w:rPr/>
        <w:tab/>
        <w:tab/>
        <w:t xml:space="preserve">      shag,                //Шаг для шкалы</w:t>
      </w:r>
    </w:p>
    <w:p>
      <w:pPr>
        <w:pStyle w:val="Style10"/>
        <w:rPr/>
      </w:pPr>
      <w:r>
        <w:rPr/>
        <w:tab/>
        <w:tab/>
        <w:t xml:space="preserve">      **tab;               //Указатель на таблицу с функцией</w:t>
      </w:r>
    </w:p>
    <w:p>
      <w:pPr>
        <w:pStyle w:val="Style10"/>
        <w:rPr/>
      </w:pPr>
      <w:r>
        <w:rPr/>
        <w:tab/>
        <w:t xml:space="preserve">       dannie *data;               //Указатель на структуру с данным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 xml:space="preserve">  </w:t>
      </w:r>
      <w:r>
        <w:rPr>
          <w:lang w:val="en-US"/>
        </w:rPr>
        <w:t>public: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kyrsach (dannie *dat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int dr=DETECT,mod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initgraph(&amp;dr,&amp;mod,"C:\\kyrsach\\Bgi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mx=getmaxx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my=getmaxy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bx=mx-my+2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by=35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ex=mx-7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ey=my-10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cx=ex-0.5*(ex-bx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cy=ey-0.5*(ey-by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ab/>
        <w:tab/>
        <w:t xml:space="preserve"> </w:t>
      </w:r>
      <w:r>
        <w:rPr/>
        <w:t>msx=0.3*mx/8.0;           //Масштаб Ох по умолчанию</w:t>
      </w:r>
    </w:p>
    <w:p>
      <w:pPr>
        <w:pStyle w:val="Style10"/>
        <w:rPr/>
      </w:pPr>
      <w:r>
        <w:rPr/>
        <w:tab/>
        <w:tab/>
        <w:t xml:space="preserve"> msy=0.4*my/4.0;           //Масштаб Оу по умолчанию</w:t>
      </w:r>
    </w:p>
    <w:p>
      <w:pPr>
        <w:pStyle w:val="Style10"/>
        <w:rPr/>
      </w:pPr>
      <w:r>
        <w:rPr/>
        <w:tab/>
        <w:tab/>
        <w:t xml:space="preserve"> begx=-15;                   //Левый придел по умолчанию</w:t>
      </w:r>
    </w:p>
    <w:p>
      <w:pPr>
        <w:pStyle w:val="Style10"/>
        <w:rPr/>
      </w:pPr>
      <w:r>
        <w:rPr/>
        <w:tab/>
        <w:tab/>
        <w:t xml:space="preserve"> endx=15;                   //Правый придел по умолчанию</w:t>
      </w:r>
    </w:p>
    <w:p>
      <w:pPr>
        <w:pStyle w:val="Style10"/>
        <w:rPr/>
      </w:pPr>
      <w:r>
        <w:rPr/>
        <w:tab/>
        <w:tab/>
        <w:t xml:space="preserve"> shag=1;                   //Шаг по умолчанию</w:t>
      </w:r>
    </w:p>
    <w:p>
      <w:pPr>
        <w:pStyle w:val="Style10"/>
        <w:rPr/>
      </w:pPr>
      <w:r>
        <w:rPr/>
        <w:tab/>
        <w:tab/>
        <w:t xml:space="preserve"> data=dat;                 //Присваеваен структуру с данными</w:t>
      </w:r>
    </w:p>
    <w:p>
      <w:pPr>
        <w:pStyle w:val="Style10"/>
        <w:rPr/>
      </w:pPr>
      <w:r>
        <w:rPr/>
        <w:tab/>
        <w:tab/>
        <w:t xml:space="preserve"> osicol=5;                 //Цвет осей по умолчанию</w:t>
      </w:r>
    </w:p>
    <w:p>
      <w:pPr>
        <w:pStyle w:val="Style10"/>
        <w:rPr/>
      </w:pPr>
      <w:r>
        <w:rPr/>
        <w:tab/>
        <w:tab/>
        <w:t xml:space="preserve"> skalacol=6;               //Цвет шкалы по умолчанию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</w: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menu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float schet();</w:t>
      </w:r>
    </w:p>
    <w:p>
      <w:pPr>
        <w:pStyle w:val="Style10"/>
        <w:rPr/>
      </w:pPr>
      <w:r>
        <w:rPr>
          <w:lang w:val="en-US"/>
        </w:rPr>
        <w:tab/>
        <w:t xml:space="preserve">       int slog (int beg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int vich (int beg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int umnog (int beg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int delen (int beg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int arg (int beg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gr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ad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changecol(int col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changecolors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echo(int i, int s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   void wind(int x, int y, int a, int b, int col, char push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del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osi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changemash(int maxx,int maxy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void mas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del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int nf=0, poz;</w:t>
      </w:r>
    </w:p>
    <w:p>
      <w:pPr>
        <w:pStyle w:val="Style10"/>
        <w:rPr>
          <w:lang w:val="en-US"/>
        </w:rPr>
      </w:pPr>
      <w:r>
        <w:rPr>
          <w:lang w:val="en-US"/>
        </w:rPr>
        <w:t>char c;</w:t>
      </w:r>
    </w:p>
    <w:p>
      <w:pPr>
        <w:pStyle w:val="Style10"/>
        <w:rPr>
          <w:lang w:val="en-US"/>
        </w:rPr>
      </w:pPr>
      <w:r>
        <w:rPr>
          <w:lang w:val="en-US"/>
        </w:rPr>
        <w:t>dannie *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f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bx=cx-120, ex=cx+120, by=cy-20-nf/2.0*15, ey=cy+20+nf/2.0*15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size=imagesize(bx, by, ex, e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f=new char[siz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timage(bx, by, ex, ey, buf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bx, by  , ex-bx, ey-by, 7, 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ex-10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ex-100+17, ey-17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ex-5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ex-100+55, ey-17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bx+5, by+5, "</w:t>
      </w:r>
      <w:r>
        <w:rPr/>
        <w:t>Выберите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даления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ircle(bx+10, by+22+poz*15, 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0, by+22+poz*15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+10, by+17+poz*15, "f(x)=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+34, by+17+poz*15, list-&gt;formula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z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n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rcle(bx+10, by+22+poz*15, 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bx+10, by+22+poz*15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b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ex-100&amp;&amp;m.x&lt;ex-100+45&amp;&amp;m.y&gt;ey-20&amp;&amp;m.y&lt;ey-20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13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ex-50&amp;&amp;m.y&gt;ey-20&amp;&amp;m.x&lt;ex-50+45&amp;&amp;m.y&lt;ey-20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27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for (int i=0; i&lt;nf; 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poz!=i&amp;&amp;(pow(m.x-(bx+10),2)+pow(m.y-(by+22+i*15),2)&lt;=16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poz=i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witch(c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//----Если нажата клавиша вверх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case 'H':</w:t>
      </w:r>
    </w:p>
    <w:p>
      <w:pPr>
        <w:pStyle w:val="Style10"/>
        <w:rPr/>
      </w:pPr>
      <w:r>
        <w:rPr/>
        <w:tab/>
      </w:r>
      <w:r>
        <w:rPr>
          <w:lang w:val="en-US"/>
        </w:rPr>
        <w:t>if (poz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/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/>
      </w:pPr>
      <w:r>
        <w:rPr>
          <w:lang w:val="en-US"/>
        </w:rPr>
        <w:tab/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//----Если нажата клавиша вниз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se 'P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nf&amp;&amp;poz!=nf-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/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 while (c!=27&amp;&amp;c!=13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ex-100, ey-20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ex-100+17+1, ey-17+1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ex-10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ex-100+17, ey-17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2(poz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2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ex-50, ey-20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ex-100+55+1, ey-17+1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ex-5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ex-100+55, ey-17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bx, by, buf, COPY_PUT 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lete []buf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si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ad(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bx=cx-120, ex=cx+120, by=cy-30, ey=cy+3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i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c, f[23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size=imagesize(bx, by  , ex, e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f=new char[siz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timage(bx, by  , ex, ey, buf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bx, by  , 240, 62, 7, 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20, cy+1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70, cy+1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tangle(bx+35, cy-5  , ex-5, cy+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cx,cy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bx+5, by+10, "</w:t>
      </w:r>
      <w:r>
        <w:rPr/>
        <w:t>Введите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bx+5, cy-5, "f(x):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m.b==1&amp;&amp;(m.x&gt;cx+20&amp;&amp;m.x&lt;cx+20+45&amp;&amp;m.y&gt;cy+12&amp;&amp;m.y&lt;cy+12+15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=13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m.b==1&amp;&amp;(m.x&gt;bx+120+70&amp;&amp;m.y&gt;cy+12&amp;&amp;m.x&lt;bx+120+70+45&amp;&amp;m.y&lt;cy+12+15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=27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!c) continue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c==8)   //----</w:t>
      </w:r>
      <w:r>
        <w:rPr/>
        <w:t>Если</w:t>
      </w:r>
      <w:r>
        <w:rPr>
          <w:lang w:val="en-US"/>
        </w:rPr>
        <w:t xml:space="preserve"> Backspeac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i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--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[i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tangle(bx+35, cy-5  , ex-5, cy+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loodfill(cx,cy,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37,cy-5,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 if (c!=27&amp;&amp;c!=13&amp;&amp;i!=2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[i]=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[i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37,cy-5,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 (c!=27&amp;&amp;c!=13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8, cy+16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dd2(f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2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bx+120+7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20+76, cy+16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70, by+4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bx, by, buf, COPY_PUT 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lete []buf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 g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/>
      </w:pPr>
      <w:r>
        <w:rPr>
          <w:lang w:val="en-US"/>
        </w:rPr>
        <w:t xml:space="preserve">/*****************    </w:t>
      </w:r>
      <w:r>
        <w:rPr/>
        <w:t>КОНЕЦ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   *****************/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changemash(int maxx,int max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loat mssx=1, mssy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ssx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-maxx&gt;(bx-cx+25)/mssx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ssy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-maxy&gt;(by-cy+25)/mss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sx=mss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sy=mssy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mash(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loat mashint[2]={-1,-1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annie *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a&lt;ex-2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cx+msx*mashint[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hint[0]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a&lt;ey-1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cy+msy*mashint[1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hint[1]++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hint[0]-=1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hint[1]-=2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poz=0, j=0, 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mashchar[2][5], c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osixy[2]={"</w:t>
      </w:r>
      <w:r>
        <w:rPr/>
        <w:t>Ох</w:t>
      </w:r>
      <w:r>
        <w:rPr>
          <w:lang w:val="en-US"/>
        </w:rPr>
        <w:t>","</w:t>
      </w:r>
      <w:r>
        <w:rPr/>
        <w:t>Оу</w:t>
      </w:r>
      <w:r>
        <w:rPr>
          <w:lang w:val="en-US"/>
        </w:rPr>
        <w:t>"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bx=cx-120, ex=cx+120, by=cy-30, ey=cy+3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size=imagesize(bx, by, ex, e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=new char[siz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etimage(bx, by, ex, ey, buf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bx, by  , ex-bx, ey-by, 7, 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ex-10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17, ey-17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ex-5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55, ey-17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bx+5, by+5, "</w:t>
      </w:r>
      <w:r>
        <w:rPr/>
        <w:t>Выберите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даления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ctangle(bx+15+poz*50-2, by+28-2, bx+15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poz=0;poz&lt;2;poz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tangle(bx+15+poz*50, by+28, bx+15+poz*50+34, by+3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5+poz*50+2, by+28+2,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rintf(mashchar[poz],"%4.0f",mashint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5+poz*50+2, by+28+2, mashcha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5+poz*50-2, by+28-12, osixy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ttext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b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ex-100&amp;&amp;m.x&lt;ex-100+45&amp;&amp;m.y&gt;ey-20&amp;&amp;m.y&lt;ey-20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13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ex-50&amp;&amp;m.y&gt;ey-20&amp;&amp;m.x&lt;ex-50+45&amp;&amp;m.y&lt;ey-20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27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=0; i&lt;2; 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i&amp;&amp;m.x&gt;bx+15+i*50-2&amp;&amp;m.x&lt;bx+15+i*50+34+2&amp;&amp;m.y&gt;by+28-2&amp;&amp;m.y&lt;by+38+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shint[poz]=atof(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i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!c) continue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&gt;=48&amp;&amp;c&lt;=5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5+poz*50+2, by+28+2, mashcha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hchar[poz][j]=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hchar[poz]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hint[poz]=atof(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mashint[poz]&gt;2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mashint[poz]=2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if (mashint[poz]=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mashint[poz]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j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='M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mashint[poz]=atof(mashchar[poz]);</w:t>
      </w:r>
    </w:p>
    <w:p>
      <w:pPr>
        <w:pStyle w:val="Style10"/>
        <w:rPr/>
      </w:pPr>
      <w:r>
        <w:rPr>
          <w:lang w:val="en-US"/>
        </w:rPr>
        <w:tab/>
        <w:t>sprintf(mashchar[poz],"%4.0f",mashint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5+poz*50+2, by+28+2, mashchar[poz]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m.show()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switch(c)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//----Если нажата клавиша вправа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se 'M':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/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shint[poz]=atof(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poz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/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лева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K':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/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shint[poz]=atof(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poz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5+poz*50-2, by+28-2, bx+15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верх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H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ashint[poz]=atof(mashcha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mashint[poz]&lt;63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shint[poz]++;</w:t>
      </w:r>
    </w:p>
    <w:p>
      <w:pPr>
        <w:pStyle w:val="Style10"/>
        <w:rPr/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низ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P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ashint[poz]=atof(mashchar[poz]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mashint[poz]&gt;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shint[poz]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mashchar[poz],"%4.0f",mashint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5+poz*50+2, by+28+2, mashcha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(c!=27&amp;&amp;c!=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ex-100, ey-20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17+1, ey-17+1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ex-10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17, ey-17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hangemash(mashint[0],mashint[1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2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ex-50, ey-20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55+1, ey-17+1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ex-50, ey-20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uttextxy(ex-100+55, ey-17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bx, by, buf, COPY_PUT 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lete []buf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si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-&gt;show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changecolors(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m.hide(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har c, poz=0, *colelem[3]={"Цвет графиков","Цвет осей","Цвет делений"}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int bx=cx-120, ex=cx+120, by=cy-30, ey=cy+3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size=imagesize(bx, by  , ex, e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=new char[siz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etimage(bx, by  , ex, ey, bu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(cx-120, by  , 240, 62, 7, 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2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7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bx+10, by+4, "</w:t>
      </w:r>
      <w:r>
        <w:rPr/>
        <w:t>Выберите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poz=0;poz&lt;3;poz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ircle(bx+10, by+22+poz*15, 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0, by+22+poz*15,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fillstyle(1,colors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tangle(bx+10+110, by+17+poz*15, bx+10+110+10, by+17+poz*15+1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0+110+5, by+17+poz*15+2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+10, by+17+poz*15, colelem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rcle(bx+10, by+22+poz*15, 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b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cx+20&amp;&amp;m.x&lt;cx+20+45&amp;&amp;m.y&gt;cy+12&amp;&amp;m.y&lt;cy+12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13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bx+120+70&amp;&amp;m.y&gt;cy+12&amp;&amp;m.x&lt;bx+120+70+45&amp;&amp;m.y&lt;cy+12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27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poz!=0&amp;&amp;(pow(m.x-(bx+10),2)+pow(m.y-(by+22+0*15),2)&lt;=16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poz!=1&amp;&amp;(pow(m.x-(bx+10),2)+pow(m.y-(by+22+1*15),2)&lt;=16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poz!=2&amp;&amp;(pow(m.x-(bx+10),2)+pow(m.y-(by+22+2*15),2)&lt;=16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2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witch(c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верх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H':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poz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ab/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//----Если нажата клавиша вниз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se 'P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15);</w:t>
      </w:r>
    </w:p>
    <w:p>
      <w:pPr>
        <w:pStyle w:val="Style10"/>
        <w:rPr/>
      </w:pPr>
      <w:r>
        <w:rPr>
          <w:lang w:val="en-US"/>
        </w:rPr>
        <w:tab/>
        <w:t xml:space="preserve"> floodfill(bx+10, by+22+poz*15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ircle(bx+10, by+22+poz*15, 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fillstyle(1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e 13: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8, cy+16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hangecol(colors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-120, by  , 240, 62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7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2,0,4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, by+4, "</w:t>
      </w:r>
      <w:r>
        <w:rPr/>
        <w:t>Выберите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(poz=0;poz&lt;3;poz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ircle(bx+10, by+22+poz*15, 4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etfillstyle(1,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floodfill(bx+10, by+22+poz*15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etfillstyle(1,colors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etcolor(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rectangle(bx+10+110, by+17+poz*15, bx+10+110+10, by+17+poz*15+1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floodfill(bx+10+110+5, by+17+poz*15+2,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outtextxy(bx+10+10, by+17+poz*15, colelem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ircle(bx+10, by+22+poz*15, 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fillstyle(1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0, by+22+poz*15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(c!=27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2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bx+120+7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20+76, cy+16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70, by+4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utimage(bx, by, buf, COPY_PUT 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lete []buf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changecol(int col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bx=cx-120, ex=cx+120, by=cy-30, ey=cy+3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loat  rgb[3]={0,0,0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c, poz=0, color[3][5]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char *colrgb[3]={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"Красный",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"Зеленый",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"Синий"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-120, by  , 240, 62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2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+70, cy+12, 45, 15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col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tangle(bx+7, by+7, bx+55, by+5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bx+10, by+10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tangle(bx+101+poz*50-2, by+28-2, bx+101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poz=0;poz&lt;3;poz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tangle(bx+101+poz*50, by+28, bx+101+poz*50+34, by+3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oodfill(bx+101+poz*50+2, by+28+2,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1+poz*50-2, by+28-12, col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b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x&gt;cx+20&amp;&amp;m.x&lt;cx+20+45&amp;&amp;m.y&gt;cy+12&amp;&amp;m.y&lt;cy+12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c=13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m.x&gt;bx+120+70&amp;&amp;m.y&gt;cy+12&amp;&amp;m.x&lt;bx+120+70+45&amp;&amp;m.y&lt;cy+12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=27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0&amp;&amp;m.x&gt;bx+101+0*50-2&amp;&amp;m.x&lt;bx+101+0*50+34+2&amp;&amp;m.y&gt;by+28-2&amp;&amp;m.y&lt;by+38+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gb[poz]=atof(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1&amp;&amp;m.x&gt;bx+101+1*50-2&amp;&amp;m.x&lt;bx+101+1*50+34+2&amp;&amp;m.y&gt;by+28-2&amp;&amp;m.y&lt;by+38+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gb[poz]=atof(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2&amp;&amp;m.x&gt;bx+101+2*50-2&amp;&amp;m.x&lt;bx+101+2*50+34+2&amp;&amp;m.y&gt;by+28-2&amp;&amp;m.y&lt;by+38+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gb[poz]=atof(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=2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j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1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ctangle(bx+101+poz*50-2, by+28-2, bx+101+poz*50+34+2, by+38+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linestyle(0,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!c) continue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&gt;=48&amp;&amp;c&lt;=5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[poz][j]=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[poz]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gb[poz]=atof(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 (rgb[poz]&gt;63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rgb[poz]=63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j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='M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rgb[poz]=atof(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01+poz*50+2, by+28+2, color[poz]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m.show()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switch(c)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//----Если нажата клавиша вправа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se 'M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tangle(bx+101+poz*50-2, by+28-2, bx+101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gb[poz]=atof(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poz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tangle(bx+101+poz*50-2, by+28-2, bx+101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лева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K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tangle(bx+101+poz*50-2, by+28-2, bx+101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gb[poz]=atof(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poz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poz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poz=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intf(color[poz],"%4.0f",rgb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tangle(bx+101+poz*50-2, by+28-2, bx+101+poz*50+34+2, by+38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верх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H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gb[poz]=atof(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rgb[poz]&lt;63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gb[poz]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----</w:t>
      </w:r>
      <w:r>
        <w:rPr/>
        <w:t>Если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низ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'P'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gb[poz]=atof(color[poz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rgb[poz]&gt;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gb[poz]--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color[poz],"%4.0f",rgb[poz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bx+101+poz*50+2, by+28+2, color[poz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eak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rgbpalette(1,rgb[0],rgb[1],rgb[2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bx+10, by+10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(c!=27&amp;&amp;c!=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8, cy+16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20, cy+1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37, cy+15, "</w:t>
      </w:r>
      <w:r>
        <w:rPr/>
        <w:t>Д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rgbpalette(col,rgb[0],rgb[1],rgb[2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c==2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bx+120+70, cy+12, 45, 15, 7, 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bx+120+76, cy+16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hid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(cx+70, by+42, 45, 15, 7, 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cx+75, cy+15, "</w:t>
      </w:r>
      <w:r>
        <w:rPr/>
        <w:t>Отмен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ay(10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/********************************************************</w:t>
      </w:r>
    </w:p>
    <w:p>
      <w:pPr>
        <w:pStyle w:val="Style10"/>
        <w:rPr/>
      </w:pPr>
      <w:r>
        <w:rPr>
          <w:lang w:val="en-US"/>
        </w:rPr>
        <w:t xml:space="preserve">**                </w:t>
      </w:r>
      <w:r>
        <w:rPr/>
        <w:t>Функция</w:t>
      </w:r>
      <w:r>
        <w:rPr>
          <w:lang w:val="en-US"/>
        </w:rPr>
        <w:t xml:space="preserve"> </w:t>
      </w:r>
      <w:r>
        <w:rPr/>
        <w:t>рисование</w:t>
      </w:r>
      <w:r>
        <w:rPr>
          <w:lang w:val="en-US"/>
        </w:rPr>
        <w:t xml:space="preserve"> </w:t>
      </w:r>
      <w:r>
        <w:rPr/>
        <w:t>графикав</w:t>
      </w:r>
      <w:r>
        <w:rPr>
          <w:lang w:val="en-US"/>
        </w:rPr>
        <w:t xml:space="preserve">           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  <w:t>void kyrsach::gr(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int yy, x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ist=dan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lis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list-&gt;show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ist-&gt;show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x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yy=0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 = new float*[3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=0; i&lt;3; 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i] = new float [list-&gt;n+1]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x=beg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nt i=0; i&lt;list-&gt;n; 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list-&gt;table[0][i]==2&amp;&amp;(list-&gt;table[2][i]==8||list-&gt;table[2][i]==9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x=0.01;break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(x&lt;=end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 xx=cx+msx*x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y=schet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yy=cy-msy*y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yy&lt;ey-15&amp;&amp;yy&gt;by+15&amp;&amp;xx&lt;ex-15&amp;&amp;xx&gt;bx+15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putpixel(xx,yy,4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x+=0.00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(i=0; i&lt;3; i++)</w:t>
      </w:r>
    </w:p>
    <w:p>
      <w:pPr>
        <w:pStyle w:val="Style10"/>
        <w:rPr>
          <w:lang w:val="en-US"/>
        </w:rPr>
      </w:pPr>
      <w:r>
        <w:rPr>
          <w:lang w:val="en-US"/>
        </w:rPr>
        <w:t>delete tab[i];</w:t>
      </w:r>
    </w:p>
    <w:p>
      <w:pPr>
        <w:pStyle w:val="Style10"/>
        <w:rPr>
          <w:lang w:val="en-US"/>
        </w:rPr>
      </w:pPr>
      <w:r>
        <w:rPr>
          <w:lang w:val="en-US"/>
        </w:rPr>
        <w:t>delete []tab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list=list-&gt;nex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/>
      </w:pPr>
      <w:r>
        <w:rPr>
          <w:lang w:val="en-US"/>
        </w:rPr>
        <w:t xml:space="preserve">/*****************    </w:t>
      </w:r>
      <w:r>
        <w:rPr/>
        <w:t>КОНЕЦ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   *****************/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**           Функция возвращает ответ              **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  <w:t>float kyrsach::schet()</w:t>
      </w:r>
    </w:p>
    <w:p>
      <w:pPr>
        <w:pStyle w:val="Style10"/>
        <w:rPr>
          <w:lang w:val="en-US"/>
        </w:rPr>
      </w:pPr>
      <w:r>
        <w:rPr>
          <w:lang w:val="en-US"/>
        </w:rPr>
        <w:t>{ int 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(i=0; i&lt;3; 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int j=0; j&lt;list-&gt;n+1; j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b[i][j]=list-&gt;table[i]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int poz=arg(0);</w:t>
      </w:r>
    </w:p>
    <w:p>
      <w:pPr>
        <w:pStyle w:val="Style10"/>
        <w:rPr>
          <w:lang w:val="en-US"/>
        </w:rPr>
      </w:pPr>
      <w:r>
        <w:rPr>
          <w:lang w:val="en-US"/>
        </w:rPr>
        <w:t>float y=tab[2][poz]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return y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**           Функция выводит подсказку             **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echo(int t, int s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tt[26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!s) 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lse 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n.open(echobut[t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f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getline(tt,26,'\n'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10, 160+10*j, t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n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**           Функция отображения интерфейса        **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void kyrsach::menu()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{ char c, s, 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q=0, qq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1, 1 , mx-2, my-2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9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,4,mx-8,15,9,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id *text, *fon, *buf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setcolor(0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//outtextxy(cx-185, my-15, "Курсовая работа по АЯиП студента группы ЭВМ2-2 Энтина А.В. МГТУГА, 2004г"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>
          <w:lang w:val="en-US"/>
        </w:rPr>
        <w:t>int st=imagesize(4,my-15, 430, my-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 ss=imagesize(cx-100,cy-30, cx+100, cy+3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xt=new char [st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=new char [st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uf=new char [ss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timage (4,my-15, 430, my-5, fon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outtextxy(5, my-15, "Курсовая работа по АЯиП студента группы ЭВМ2-2 Энтина А.В. МГТУГА, 2004г"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>
          <w:lang w:val="en-US"/>
        </w:rPr>
        <w:t>getimage (4,my-15, 430, my-5, text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outtextxy(mx-80, my-15, "</w:t>
      </w:r>
      <w:r>
        <w:rPr/>
        <w:t>МГТУГА</w:t>
      </w:r>
      <w:r>
        <w:rPr>
          <w:lang w:val="en-US"/>
        </w:rPr>
        <w:t>, 2004</w:t>
      </w:r>
      <w:r>
        <w:rPr/>
        <w:t>г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si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20, 50, 50, 20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3, 55, "NEW F(x)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20, 50+25, 50, 20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3, 55+25, "DEL F(x)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20, 50+50, 50, 20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3, 55+50, "</w:t>
      </w:r>
      <w:r>
        <w:rPr/>
        <w:t>Цвет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20, 50+75, 50, 20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3, 55+75, "</w:t>
      </w:r>
      <w:r>
        <w:rPr/>
        <w:t>Масштаб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/  title(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timage (cx-100,cy-30, cx+100, cy+30, bu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ind(cx-100,cy-30, 200, 60, 7, 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cx-100+5,cy-30+5, "</w:t>
      </w:r>
      <w:r>
        <w:rPr/>
        <w:t>Программа</w:t>
      </w:r>
      <w:r>
        <w:rPr>
          <w:lang w:val="en-US"/>
        </w:rPr>
        <w:t xml:space="preserve"> </w:t>
      </w:r>
      <w:r>
        <w:rPr/>
        <w:t>строит</w:t>
      </w:r>
      <w:r>
        <w:rPr>
          <w:lang w:val="en-US"/>
        </w:rPr>
        <w:t xml:space="preserve"> </w:t>
      </w:r>
      <w:r>
        <w:rPr/>
        <w:t>графики</w:t>
      </w:r>
      <w:r>
        <w:rPr>
          <w:lang w:val="en-US"/>
        </w:rPr>
        <w:t xml:space="preserve"> </w:t>
      </w:r>
      <w:r>
        <w:rPr/>
        <w:t>функций</w:t>
      </w:r>
      <w:r>
        <w:rPr>
          <w:lang w:val="en-US"/>
        </w:rPr>
        <w:t>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outtextxy(cx-100+5,cy-30+5+10, "заданных пользователем. Возможно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cx-100+5,cy-30+5+20, "рисование нескольких графиков на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cx-100+5,cy-30+5+30, "одном рисунке, изменение масшта-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cx-100+5,cy-30+5+40, "бов и цветов"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4+q, my-15, text, COPY_PU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+=qq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q==mx-435) qq=-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q==0) qq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lay(1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while (!c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4+q, my-15, fon, COPY_PU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cx-185, my-15, text, COPY_PU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timage(cx-100, cy-30, buf, COPY_PUT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.show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klava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m.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.re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x&gt;20&amp;&amp;m.y&gt;50&amp;&amp;m.x&lt;20+50&amp;&amp;m.y&lt;50+2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b==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, 50, 20, 7, 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23+1, 55+1, "NEW F(x)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, 50, 20, 7, 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23, 55, "NEW F(x)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ad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t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x&gt;20&amp;&amp;m.y&gt;50+25&amp;&amp;m.x&lt;20+50&amp;&amp;m.y&lt;50+20+2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b==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25, 50, 20, 7, 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23+1, 55+25+1, "DEL F(x)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25, 50, 20, 7, 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23, 55+25, "DEL F(x)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t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x&gt;20&amp;&amp;m.y&gt;50+50&amp;&amp;m.x&lt;20+50&amp;&amp;m.y&lt;50+50+2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b==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50, 50, 20, 7, 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/>
      </w:pPr>
      <w:r>
        <w:rPr>
          <w:lang w:val="en-US"/>
        </w:rPr>
        <w:tab/>
        <w:t xml:space="preserve">  outtextxy(23+1, 55+50+1, "</w:t>
      </w:r>
      <w:r>
        <w:rPr/>
        <w:t>Цвет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50, 50, 20, 7, 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/>
      </w:pPr>
      <w:r>
        <w:rPr>
          <w:lang w:val="en-US"/>
        </w:rPr>
        <w:tab/>
        <w:t xml:space="preserve">  outtextxy(23, 55+50, "</w:t>
      </w:r>
      <w:r>
        <w:rPr/>
        <w:t>Цвета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changecolors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t=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m.x&gt;20&amp;&amp;m.y&gt;50+75&amp;&amp;m.x&lt;20+50&amp;&amp;m.y&lt;50+75+2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 (m.b==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75, 50, 20, 7, 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/>
      </w:pPr>
      <w:r>
        <w:rPr>
          <w:lang w:val="en-US"/>
        </w:rPr>
        <w:tab/>
        <w:t xml:space="preserve">  outtextxy(23+1, 55+75+1, "</w:t>
      </w:r>
      <w:r>
        <w:rPr/>
        <w:t>Масштаб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hid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wind(20, 50+75, 50, 20, 7, 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color(0);</w:t>
      </w:r>
    </w:p>
    <w:p>
      <w:pPr>
        <w:pStyle w:val="Style10"/>
        <w:rPr/>
      </w:pPr>
      <w:r>
        <w:rPr>
          <w:lang w:val="en-US"/>
        </w:rPr>
        <w:tab/>
        <w:t xml:space="preserve">  outtextxy(23, 55+75, "</w:t>
      </w:r>
      <w:r>
        <w:rPr/>
        <w:t>Масштаб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.show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delay(100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mas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s=1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t=3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cho(t,s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// switch (c)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(c!=27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kyrsach::wind(int x, int y, int a, int b, int col,char push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!push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col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tangle(x, y , x+a, y+b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x+5,y+5,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+a,y+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, y+b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1, y+b) 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+a-1,y+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1, y+b-1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2, y+b-1) 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+1,y+b-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1,y+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1, y+1) 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,y+b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,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, y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,col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tangle(x, y , x+a, y+b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odfill(x+5,y+5,1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,y+b-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, y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1, y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+1,y+b-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1, y+1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2, y+1) 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+1,y+b-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1,y+b-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-1, y+1) 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eto(x,y+b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to(x+a,y+b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lineto(x+a, y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   Функция рисует оси графика       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void kyrsach::osi(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//-----Окно для рисования графика----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wind(bx, by , ex-bx, ey-by, 15, 1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color(7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linestyle(1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x=-2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x&lt;=20||a&gt;e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cx+msx*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a&gt;b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ine(a,by+3,a,ey-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x+=shag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y=-2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y&lt;=20||a&gt;e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cy-msy*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(a&gt;=b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ex-3,a,bx+3,a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y+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color(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linestyle(0,0,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line(cx,by+15,cx,ey-15);       // </w:t>
      </w:r>
      <w:r>
        <w:rPr/>
        <w:t>ось</w:t>
      </w:r>
      <w:r>
        <w:rPr>
          <w:lang w:val="en-US"/>
        </w:rPr>
        <w:t xml:space="preserve"> y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line(bx+15,cy,ex-15,cy);       // </w:t>
      </w:r>
      <w:r>
        <w:rPr/>
        <w:t>ось</w:t>
      </w:r>
      <w:r>
        <w:rPr>
          <w:lang w:val="en-US"/>
        </w:rPr>
        <w:t xml:space="preserve"> x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</w:t>
      </w:r>
      <w:r>
        <w:rPr/>
        <w:t>стрелко</w:t>
      </w:r>
      <w:r>
        <w:rPr>
          <w:lang w:val="en-US"/>
        </w:rPr>
        <w:t xml:space="preserve"> </w:t>
      </w:r>
      <w:r>
        <w:rPr/>
        <w:t>Ох</w:t>
      </w:r>
      <w:r>
        <w:rPr>
          <w:lang w:val="en-US"/>
        </w:rPr>
        <w:t>-------------------------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ex-15,cy,ex-25,cy-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ex-15,cy,ex-25,cy+3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</w:t>
      </w:r>
      <w:r>
        <w:rPr/>
        <w:t>стрелки</w:t>
      </w:r>
      <w:r>
        <w:rPr>
          <w:lang w:val="en-US"/>
        </w:rPr>
        <w:t xml:space="preserve"> </w:t>
      </w:r>
      <w:r>
        <w:rPr/>
        <w:t>Оу</w:t>
      </w:r>
      <w:r>
        <w:rPr>
          <w:lang w:val="en-US"/>
        </w:rPr>
        <w:t>----------------------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cx,by+15,cx+3,by+2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cx,by+15,cx-3,by+25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color(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uttextxy(ex-20,cy-15,"X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uttextxy(cx+5,by+15,"Y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linestyle(0,0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st[8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x=-2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x&lt;=20&amp;&amp;a&lt;=ex-2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printf(st,"%2.0f",x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cx+msx*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a&gt;=bx+1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ine(a,cy+3,a,cy-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x&lt;0) outtextxy(a-8,cy+5,s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x&gt;0) outtextxy(a-8,cy+5,s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x==0) outtextxy(a+2,cy-10,"0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x+=shag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y=-2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y&lt;=2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printf(st,"%2.1f",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=cy-msy*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(a&gt;by+15&amp;&amp;a&lt;=ey-1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cx-3,a,cx+3,a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(y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y&lt;0) outtextxy(cx-28,a-5,s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y&gt;0) outtextxy(cx-20,a-5,st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y+=1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Функция выполняет подсчет аргумента функции,    **</w:t>
      </w:r>
    </w:p>
    <w:p>
      <w:pPr>
        <w:pStyle w:val="Style10"/>
        <w:rPr/>
      </w:pPr>
      <w:r>
        <w:rPr/>
        <w:t>**              всего выражения или скобки     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/>
        <w:t>int kyrsach::arg (int beg)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j=beg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tab[0][j]!=6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!tab[0][j]) 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j]==4) {tab[0][j]=1;tab[2][j]=x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j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j]=0;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=arg(j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j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be=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tab[0][j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arg(j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2][j]=fn[tab[2][be]](tab[2][j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j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1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step=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tab[0][j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j]=0;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=arg(j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j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be=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tab[0][j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j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=arg(j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2][j]=fn[tab[2][be]](tab[2][j]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ab[2][j]=pow(tab[2][step],tab[2][j]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j]==3) {j=umnog(j); continue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j]==4) {j=delen(j); continue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j]==1) {j=slog(j); continue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j]==2) {j=vich(j); continue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2][j]=tab[2][j-1]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j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1][j-1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j-1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Функция выполняет операцию умножения        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  <w:t>int kyrsach::umnog (int beg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p=beg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 {p++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tab[0][p]==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4) {tab[0][p]=1;tab[2][p]=x;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be=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0][be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=arg(p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2][p]=fn[tab[2][be]](tab[2][p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2][p]*=tab[2][beg]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beg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1][beg]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return p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 Функция выполняет операцию деления         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  <w:t>int kyrsach::delen (int beg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p=beg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 {p++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tab[0][p]==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4) {tab[0][p]=1;tab[2][p]=x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be=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0][be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2][p]=fn[tab[2][be]](tab[2][p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2][p]=tab[2][beg]/tab[2][p]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beg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1][beg]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return p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  <w:t>/*****************    КОНЕЦ ФУНКЦИИ    *****************/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********************************************************</w:t>
      </w:r>
    </w:p>
    <w:p>
      <w:pPr>
        <w:pStyle w:val="Style10"/>
        <w:rPr/>
      </w:pPr>
      <w:r>
        <w:rPr/>
        <w:t>**         Функция выполняет операцию сложения         **</w:t>
      </w:r>
    </w:p>
    <w:p>
      <w:pPr>
        <w:pStyle w:val="Style10"/>
        <w:rPr>
          <w:lang w:val="en-US"/>
        </w:rPr>
      </w:pPr>
      <w:r>
        <w:rPr>
          <w:lang w:val="en-US"/>
        </w:rPr>
        <w:t>********************************************************/</w:t>
      </w:r>
    </w:p>
    <w:p>
      <w:pPr>
        <w:pStyle w:val="Style10"/>
        <w:rPr>
          <w:lang w:val="en-US"/>
        </w:rPr>
      </w:pPr>
      <w:r>
        <w:rPr>
          <w:lang w:val="en-US"/>
        </w:rPr>
        <w:t>int kyrsach::slog (int beg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p=beg, set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!set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 {p++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(tab[0][p]==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4) {tab[0][p]=1;tab[2][p]=x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be=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be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2][p]=fn[tab[2][be]](tab[2][p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p]==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umnog(p); p--; continu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p]==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delen(p); p--; continu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2][p]+=tab[2][beg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beg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1][beg]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/>
      </w:pPr>
      <w:r>
        <w:rPr>
          <w:lang w:val="en-US"/>
        </w:rPr>
        <w:t xml:space="preserve">/*****************    </w:t>
      </w:r>
      <w:r>
        <w:rPr/>
        <w:t>КОНЕЦ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   *****************/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/********************************************************</w:t>
      </w:r>
    </w:p>
    <w:p>
      <w:pPr>
        <w:pStyle w:val="Style10"/>
        <w:rPr/>
      </w:pPr>
      <w:r>
        <w:rPr/>
        <w:t>**         Функция выполняет операцию вычитания        **</w:t>
      </w:r>
    </w:p>
    <w:p>
      <w:pPr>
        <w:pStyle w:val="Style10"/>
        <w:rPr/>
      </w:pPr>
      <w:r>
        <w:rPr/>
        <w:t>********************************************************/</w:t>
      </w:r>
    </w:p>
    <w:p>
      <w:pPr>
        <w:pStyle w:val="Style1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kyrsach</w:t>
      </w:r>
      <w:r>
        <w:rPr/>
        <w:t>::</w:t>
      </w:r>
      <w:r>
        <w:rPr>
          <w:lang w:val="en-US"/>
        </w:rPr>
        <w:t>vich</w:t>
      </w:r>
      <w:r>
        <w:rPr/>
        <w:t xml:space="preserve">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beg</w:t>
      </w:r>
      <w:r>
        <w:rPr/>
        <w:t>)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p=beg, set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!se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 {p++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(tab[0][p]==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4) {tab[0][p]=1;tab[2][p]=x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be=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be]=0;p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b[0][p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++;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2][p]=fn[tab[2][be]](tab[2][p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0][p]==5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[0][p]=0; p++;p=arg(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p]==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umnog(p); p--; continu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tab[1][p]==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delen(p); p--; continu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2][p]=tab[2][beg]-tab[2][p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p]=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0][beg]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b[1][beg]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p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/>
      </w:pPr>
      <w:r>
        <w:rPr>
          <w:lang w:val="en-US"/>
        </w:rPr>
        <w:t xml:space="preserve">/*****************    </w:t>
      </w:r>
      <w:r>
        <w:rPr/>
        <w:t>КОНЕЦ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   *****************/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3"/>
        <w:ind w:hanging="0"/>
        <w:rPr>
          <w:b/>
          <w:b/>
        </w:rPr>
      </w:pPr>
      <w:bookmarkStart w:id="16" w:name="__RefHeading___Toc93760479"/>
      <w:bookmarkEnd w:id="16"/>
      <w:r>
        <w:rPr>
          <w:b/>
        </w:rPr>
        <w:t>Файл</w:t>
      </w:r>
      <w:r>
        <w:rPr>
          <w:b/>
          <w:lang w:val="en-US"/>
        </w:rPr>
        <w:t xml:space="preserve"> “mmouse.cpp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rPr>
          <w:lang w:val="en-US"/>
        </w:rPr>
      </w:pPr>
      <w:r>
        <w:rPr>
          <w:lang w:val="en-US"/>
        </w:rPr>
        <w:t>class mmouse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public:</w:t>
      </w:r>
    </w:p>
    <w:p>
      <w:pPr>
        <w:pStyle w:val="Style10"/>
        <w:rPr>
          <w:lang w:val="en-US"/>
        </w:rPr>
      </w:pPr>
      <w:r>
        <w:rPr>
          <w:lang w:val="en-US"/>
        </w:rPr>
        <w:t>unsigned char b, c;</w:t>
      </w:r>
    </w:p>
    <w:p>
      <w:pPr>
        <w:pStyle w:val="Style10"/>
        <w:rPr>
          <w:lang w:val="en-US"/>
        </w:rPr>
      </w:pPr>
      <w:r>
        <w:rPr>
          <w:lang w:val="en-US"/>
        </w:rPr>
        <w:t>unsigned int x,y;</w:t>
      </w:r>
    </w:p>
    <w:p>
      <w:pPr>
        <w:pStyle w:val="Style10"/>
        <w:rPr>
          <w:lang w:val="en-US"/>
        </w:rPr>
      </w:pPr>
      <w:r>
        <w:rPr>
          <w:lang w:val="en-US"/>
        </w:rPr>
        <w:t>mmouse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how();</w:t>
      </w:r>
    </w:p>
    <w:p>
      <w:pPr>
        <w:pStyle w:val="Style10"/>
        <w:rPr>
          <w:lang w:val="en-US"/>
        </w:rPr>
      </w:pP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  <w:t>void show();</w:t>
      </w:r>
    </w:p>
    <w:p>
      <w:pPr>
        <w:pStyle w:val="Style10"/>
        <w:rPr>
          <w:lang w:val="en-US"/>
        </w:rPr>
      </w:pPr>
      <w:r>
        <w:rPr>
          <w:lang w:val="en-US"/>
        </w:rPr>
        <w:t>void hide();</w:t>
      </w:r>
    </w:p>
    <w:p>
      <w:pPr>
        <w:pStyle w:val="Style10"/>
        <w:rPr>
          <w:lang w:val="en-US"/>
        </w:rPr>
      </w:pPr>
      <w:r>
        <w:rPr>
          <w:lang w:val="en-US"/>
        </w:rPr>
        <w:t>void ref();</w:t>
      </w:r>
    </w:p>
    <w:p>
      <w:pPr>
        <w:pStyle w:val="Style10"/>
        <w:rPr>
          <w:lang w:val="en-US"/>
        </w:rPr>
      </w:pPr>
      <w:r>
        <w:rPr>
          <w:lang w:val="en-US"/>
        </w:rPr>
        <w:t>void klava();</w:t>
      </w:r>
    </w:p>
    <w:p>
      <w:pPr>
        <w:pStyle w:val="Style10"/>
        <w:rPr>
          <w:lang w:val="en-US"/>
        </w:rPr>
      </w:pP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mmouse::show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m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v ax,1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0x33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void mmouse::hide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m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v ax,2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0x33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void mmouse::ref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m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v ax,3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0x33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=_C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y=_DX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=_BL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mmouse::klava()</w:t>
      </w:r>
    </w:p>
    <w:p>
      <w:pPr>
        <w:pStyle w:val="Style10"/>
        <w:rPr>
          <w:lang w:val="en-US"/>
        </w:rPr>
      </w:pPr>
      <w:r>
        <w:rPr>
          <w:lang w:val="en-US"/>
        </w:rPr>
        <w:t>{ c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m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v ah, 6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v dl,0xff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 0x21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(_AL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=_AL;</w:t>
      </w:r>
    </w:p>
    <w:p>
      <w:pPr>
        <w:pStyle w:val="Style10"/>
        <w:rPr/>
      </w:pPr>
      <w:r>
        <w:rPr/>
        <w:t>}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hanging="0"/>
        <w:jc w:val="right"/>
        <w:rPr/>
      </w:pPr>
      <w:bookmarkStart w:id="17" w:name="__RefHeading___Toc93760480"/>
      <w:bookmarkEnd w:id="17"/>
      <w:r>
        <w:rPr>
          <w:i/>
          <w:iCs/>
          <w:sz w:val="28"/>
          <w:szCs w:val="28"/>
        </w:rPr>
        <w:t>ПРИЛОЖЕНИЕ Б</w:t>
      </w:r>
    </w:p>
    <w:p>
      <w:pPr>
        <w:pStyle w:val="21"/>
        <w:ind w:hanging="0"/>
        <w:jc w:val="right"/>
        <w:rPr>
          <w:b w:val="false"/>
          <w:b w:val="false"/>
          <w:i/>
          <w:i/>
          <w:iCs/>
          <w:sz w:val="28"/>
          <w:szCs w:val="28"/>
        </w:rPr>
      </w:pPr>
      <w:bookmarkStart w:id="18" w:name="__RefHeading___Toc93760481"/>
      <w:bookmarkEnd w:id="18"/>
      <w:r>
        <w:rPr>
          <w:b w:val="false"/>
          <w:i/>
          <w:iCs/>
          <w:sz w:val="28"/>
          <w:szCs w:val="28"/>
        </w:rPr>
        <w:t>Содержание файлов с данными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bookmarkStart w:id="19" w:name="__RefHeading___Toc93760482"/>
      <w:bookmarkEnd w:id="19"/>
      <w:r>
        <w:rPr>
          <w:b/>
        </w:rPr>
        <w:t xml:space="preserve">Файл </w:t>
      </w:r>
      <w:r>
        <w:rPr>
          <w:b/>
          <w:lang w:val="en-US"/>
        </w:rPr>
        <w:t>“but1.txt”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Добавить функцию для построения ее графика. Допустимые функции: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sin(x)</w:t>
        <w:tab/>
        <w:t>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cos(x)</w:t>
        <w:tab/>
        <w:t>ко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tg(x)</w:t>
        <w:tab/>
        <w:t>такген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ctg(x)</w:t>
        <w:tab/>
        <w:t>котанген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arcsin(x)</w:t>
        <w:tab/>
        <w:t>арк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arccos(x)</w:t>
        <w:tab/>
        <w:t>аркко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arctg(x)</w:t>
        <w:tab/>
        <w:t>арктанген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arcctg(x)</w:t>
        <w:tab/>
        <w:t>арккотанген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sh(x)</w:t>
        <w:tab/>
        <w:t>гип. 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ch(x)</w:t>
        <w:tab/>
        <w:t>гип. косинус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ln(x)</w:t>
        <w:tab/>
        <w:t>нат. логорифм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lg(x)</w:t>
        <w:tab/>
        <w:t>дес. логорифм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тимые операции: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*</w:t>
        <w:tab/>
        <w:t>умножение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/</w:t>
        <w:tab/>
        <w:t>деление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+</w:t>
        <w:tab/>
        <w:t>сложение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ычитание</w:t>
      </w:r>
    </w:p>
    <w:p>
      <w:pPr>
        <w:pStyle w:val="Normal"/>
        <w:tabs>
          <w:tab w:val="clear" w:pos="720"/>
          <w:tab w:val="left" w:pos="1572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^</w:t>
        <w:tab/>
        <w:t>степень</w:t>
      </w:r>
    </w:p>
    <w:p>
      <w:pPr>
        <w:pStyle w:val="Normal"/>
        <w:tabs>
          <w:tab w:val="clear" w:pos="720"/>
          <w:tab w:val="left" w:pos="1716" w:leader="none"/>
        </w:tabs>
        <w:suppressAutoHyphens w:val="true"/>
        <w:autoSpaceDE w:val="false"/>
        <w:ind w:left="132" w:hanging="0"/>
        <w:rPr>
          <w:sz w:val="24"/>
          <w:szCs w:val="24"/>
        </w:rPr>
      </w:pPr>
      <w:r>
        <w:rPr>
          <w:sz w:val="24"/>
          <w:szCs w:val="24"/>
        </w:rPr>
        <w:t>()</w:t>
        <w:tab/>
        <w:t>скоб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bookmarkStart w:id="20" w:name="__RefHeading___Toc93760483"/>
      <w:bookmarkEnd w:id="20"/>
      <w:r>
        <w:rPr>
          <w:b/>
        </w:rPr>
        <w:t xml:space="preserve">Файл </w:t>
      </w:r>
      <w:r>
        <w:rPr>
          <w:b/>
          <w:lang w:val="en-US"/>
        </w:rPr>
        <w:t>“but2.txt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Для удаления функции, выберите ее из с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bookmarkStart w:id="21" w:name="__RefHeading___Toc93760484"/>
      <w:bookmarkEnd w:id="21"/>
      <w:r>
        <w:rPr>
          <w:b/>
        </w:rPr>
        <w:t xml:space="preserve">Файл </w:t>
      </w:r>
      <w:r>
        <w:rPr>
          <w:b/>
          <w:lang w:val="en-US"/>
        </w:rPr>
        <w:t>“but3.txt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Изменение цветов для графика, осей и шкал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bookmarkStart w:id="22" w:name="__RefHeading___Toc93760485"/>
      <w:bookmarkEnd w:id="22"/>
      <w:r>
        <w:rPr>
          <w:b/>
        </w:rPr>
        <w:t>Файл “</w:t>
      </w:r>
      <w:r>
        <w:rPr>
          <w:b/>
          <w:lang w:val="en-US"/>
        </w:rPr>
        <w:t>but</w:t>
      </w:r>
      <w:r>
        <w:rPr>
          <w:b/>
        </w:rPr>
        <w:t>4.</w:t>
      </w:r>
      <w:r>
        <w:rPr>
          <w:b/>
          <w:lang w:val="en-US"/>
        </w:rPr>
        <w:t>txt</w:t>
      </w:r>
      <w:r>
        <w:rPr>
          <w:b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Изменение масштабов во осям граф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956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аголовок 3 + Черный + не полужирный"/>
    <w:basedOn w:val="Header"/>
    <w:qFormat/>
    <w:pPr>
      <w:tabs>
        <w:tab w:val="clear" w:pos="4677"/>
        <w:tab w:val="clear" w:pos="9355"/>
      </w:tabs>
      <w:ind w:firstLine="284"/>
    </w:pPr>
    <w:rPr/>
  </w:style>
  <w:style w:type="paragraph" w:styleId="21">
    <w:name w:val="Заголовок 2 + влево"/>
    <w:basedOn w:val="Normal"/>
    <w:qFormat/>
    <w:pPr>
      <w:ind w:firstLine="284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4" w:leader="dot"/>
      </w:tabs>
      <w:ind w:left="40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200" w:hanging="0"/>
    </w:pPr>
    <w:rPr>
      <w:b/>
      <w:bCs/>
      <w:i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3:00Z</dcterms:created>
  <dc:creator>Aleksei</dc:creator>
  <dc:description/>
  <dc:language>en-US</dc:language>
  <cp:lastModifiedBy>Aleksei</cp:lastModifiedBy>
  <cp:lastPrinted>2002-01-17T16:59:00Z</cp:lastPrinted>
  <dcterms:modified xsi:type="dcterms:W3CDTF">2005-01-20T14:13:00Z</dcterms:modified>
  <cp:revision>2</cp:revision>
  <dc:subject/>
  <dc:title>МИНИСТЕРСТВО   ТРАНСПОРТА   РФ</dc:title>
</cp:coreProperties>
</file>