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hoolBook;Times New Roman" w:hAnsi="SchoolBook;Times New Roman" w:cs="SchoolBook;Times New Roman"/>
          <w:sz w:val="28"/>
        </w:rPr>
      </w:pPr>
      <w:r>
        <w:rPr>
          <w:rFonts w:cs="SchoolBook;Times New Roman" w:ascii="SchoolBook;Times New Roman" w:hAnsi="SchoolBook;Times New Roman"/>
          <w:sz w:val="28"/>
        </w:rPr>
        <w:t>Волгоградский Государственный Педагогический Университет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sz w:val="28"/>
        </w:rPr>
      </w:pPr>
      <w:r>
        <w:rPr>
          <w:rFonts w:cs="SchoolBook;Times New Roman" w:ascii="SchoolBook;Times New Roman" w:hAnsi="SchoolBook;Times New Roman"/>
          <w:sz w:val="28"/>
        </w:rPr>
        <w:t>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  <w:t>Лабораторная работа №7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  <w:t>Исследование триггеров и регистра памяти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SchoolBook;Times New Roman" w:ascii="SchoolBook;Times New Roman" w:hAnsi="SchoolBook;Times New Roman"/>
          <w:sz w:val="28"/>
        </w:rPr>
        <w:t xml:space="preserve">Волгоград, </w:t>
      </w:r>
      <w:r>
        <w:rPr>
          <w:sz w:val="28"/>
        </w:rPr>
        <w:t>2003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32"/>
        </w:rPr>
      </w:pPr>
      <w:r>
        <w:rPr>
          <w:rFonts w:cs="SchoolBook;Times New Roman" w:ascii="SchoolBook;Times New Roman" w:hAnsi="SchoolBook;Times New Roman"/>
          <w:b/>
          <w:sz w:val="32"/>
        </w:rPr>
      </w:r>
    </w:p>
    <w:p>
      <w:pPr>
        <w:pStyle w:val="F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Цель работы: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а) Ознакомление с вопросами запоминания информации в цифровых устройствах.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) Ознакомление с работой триггеров и регистра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  <w:t>Домашнее задание: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а) Покажите необходимость оперативного и промежуточного хранения информации при вычислениях, выполненных "устно", "письменно", на счетах, на механических арифмометрах? Приведите примеры механических, электромеханических, тепловых, электронных устройств, которые можно использовать для хранения цифровой информации.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) Ознакомьтесь с элементной базой и таблицей выходных сигналов ИС ТТЛ серии К 155 - назовите параметры входных и выходных сигналов ИС серии К155, способы их представления и измен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приведите условно-графические обозначения триггеров различных тип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назовите др. известные Вам параметры ИС ТТЛ серии К 155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( масса, габариты, напряжение питания и др.)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) Объясните работу асинхронного RS - триггера, синхронизируемого RS - триггера, счетного триггера, выполненных на элементах И-НЕ. Для объяснения используйте таблицы состояний и переходов.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етодические указания по выполнению домашнего зада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Цифровые микросхемы (МС) транзисторно-транзисторной логики (ТТЛ) имеют большое быстродействие, хорошую помехоустойчивость, запитываются от одного источника напряжения. Это, а также и другие положительные свойства технологического и эксплуатационного характера, сделало их перспективным типом микросхем. Микросхемы типа ТТЛ выпускаются несколькими сериями, отличающимися друг от друга быстродействием, энергопотреблением, конструктивным исполнением. Однако, все они имеют одинаковые уровни напряжений логического "0" и "1", поэтому могут использоваться совместно. Наиболее распространенными среди МС  ТТЛ является серия 155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ля описания работы логических микросхем задают полярность и амплитуду (или уровень) входных и выходных сигналов. Для элементов 155 серии принята положительная логика, т.е. сигнал логической "1" задается более положительным, чем сигнал логического "0". Элементы считаются исправными, если пр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lang w:val="ru-RU"/>
        </w:rPr>
        <w:t>E</w:t>
      </w:r>
      <w:r>
        <w:rPr>
          <w:rFonts w:cs="Times New Roman" w:ascii="Times New Roman" w:hAnsi="Times New Roman"/>
          <w:vertAlign w:val="subscript"/>
          <w:lang w:val="ru-RU"/>
        </w:rPr>
        <w:t xml:space="preserve">пит </w:t>
      </w:r>
      <w:r>
        <w:rPr>
          <w:rFonts w:cs="Times New Roman" w:ascii="Times New Roman" w:hAnsi="Times New Roman"/>
          <w:lang w:val="ru-RU"/>
        </w:rPr>
        <w:t xml:space="preserve"> = 5 </w:t>
      </w:r>
      <w:r>
        <w:rPr>
          <w:rFonts w:cs="Symbol" w:ascii="Symbol" w:hAnsi="Symbol"/>
          <w:lang w:val="ru-RU"/>
        </w:rPr>
        <w:t></w:t>
      </w:r>
      <w:r>
        <w:rPr>
          <w:rFonts w:cs="Times New Roman" w:ascii="Times New Roman" w:hAnsi="Times New Roman"/>
          <w:lang w:val="ru-RU"/>
        </w:rPr>
        <w:t xml:space="preserve"> 0.25 В 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ыходное напряжение при логическом нуле на выходе не превышает 0,4В и при логической единице на выходе не меньше 2,4В т.е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lang w:val="ru-RU"/>
        </w:rPr>
        <w:t>U</w:t>
      </w:r>
      <w:r>
        <w:rPr>
          <w:rFonts w:cs="Times New Roman" w:ascii="Times New Roman" w:hAnsi="Times New Roman"/>
          <w:vertAlign w:val="superscript"/>
          <w:lang w:val="ru-RU"/>
        </w:rPr>
        <w:t>0</w:t>
      </w:r>
      <w:r>
        <w:rPr>
          <w:rFonts w:cs="Times New Roman" w:ascii="Times New Roman" w:hAnsi="Times New Roman"/>
          <w:vertAlign w:val="subscript"/>
          <w:lang w:val="ru-RU"/>
        </w:rPr>
        <w:t xml:space="preserve">вых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Symbol" w:ascii="Symbol" w:hAnsi="Symbol"/>
          <w:lang w:val="ru-RU"/>
        </w:rPr>
        <w:t></w:t>
      </w:r>
      <w:r>
        <w:rPr>
          <w:rFonts w:cs="Times New Roman" w:ascii="Times New Roman" w:hAnsi="Times New Roman"/>
          <w:lang w:val="ru-RU"/>
        </w:rPr>
        <w:t xml:space="preserve">  0,4 В;   U</w:t>
      </w:r>
      <w:r>
        <w:rPr>
          <w:rFonts w:cs="Times New Roman" w:ascii="Times New Roman" w:hAnsi="Times New Roman"/>
          <w:vertAlign w:val="superscript"/>
          <w:lang w:val="ru-RU"/>
        </w:rPr>
        <w:t>1</w:t>
      </w:r>
      <w:r>
        <w:rPr>
          <w:rFonts w:cs="Times New Roman" w:ascii="Times New Roman" w:hAnsi="Times New Roman"/>
          <w:vertAlign w:val="subscript"/>
          <w:lang w:val="ru-RU"/>
        </w:rPr>
        <w:t xml:space="preserve">вых  </w:t>
      </w:r>
      <w:r>
        <w:rPr>
          <w:rFonts w:cs="Symbol" w:ascii="Symbol" w:hAnsi="Symbol"/>
          <w:lang w:val="ru-RU"/>
        </w:rPr>
        <w:t></w:t>
      </w:r>
      <w:r>
        <w:rPr>
          <w:rFonts w:cs="Times New Roman" w:ascii="Times New Roman" w:hAnsi="Times New Roman"/>
          <w:lang w:val="ru-RU"/>
        </w:rPr>
        <w:t xml:space="preserve">  2,4 В.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</w:rPr>
        <w:t>Уровни выходного сигнала измеряются стрелочным прибором /тес</w:t>
        <w:softHyphen/>
        <w:t xml:space="preserve">тером в режиме измерения напряжения / или осциллографом, имеющим усилитель постоянного тока и калиброванный вход. Т.к. при исследовании логических схем нас не интересует абсолютное значение </w:t>
      </w:r>
      <w:r>
        <w:rPr>
          <w:rFonts w:cs="Times New Roman" w:ascii="Times New Roman" w:hAnsi="Times New Roman"/>
          <w:sz w:val="28"/>
        </w:rPr>
        <w:t>U</w:t>
      </w:r>
      <w:r>
        <w:rPr>
          <w:rFonts w:cs="Times New Roman" w:ascii="Times New Roman" w:hAnsi="Times New Roman"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</w:rPr>
        <w:t xml:space="preserve"> а только его равенство уровням логической "1" или "0", то можно применять и более простые индикаторы, например, светодиодные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Светодиод начинает излучать видимый свет, когда через него проходит ток больший некоторого порогового значения. Включив последовательно со светодиодом резистор R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огр.</w:t>
      </w:r>
      <w:r>
        <w:rPr>
          <w:rFonts w:cs="Times New Roman" w:ascii="Times New Roman" w:hAnsi="Times New Roman"/>
          <w:sz w:val="24"/>
          <w:lang w:val="ru-RU"/>
        </w:rPr>
        <w:t xml:space="preserve"> такой величины, чтобы ток диода был больше I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пор</w:t>
      </w:r>
      <w:r>
        <w:rPr>
          <w:rFonts w:cs="Times New Roman" w:ascii="Times New Roman" w:hAnsi="Times New Roman"/>
          <w:sz w:val="24"/>
          <w:lang w:val="ru-RU"/>
        </w:rPr>
        <w:t xml:space="preserve"> только при U&gt;2,4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</w:t>
      </w:r>
      <w:r>
        <w:rPr/>
        <w:t xml:space="preserve"> и, изменяя полярность включения диода, можно получить индикатор логической ''1" или логического "0" на выходе элемента - рис.1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/>
              <w:object w:dxaOrig="2580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3pt;height:63.65pt" filled="f" o:ole="">
                  <v:imagedata r:id="rId3" o:title=""/>
                </v:shape>
                <o:OLEObject Type="Embed" ProgID="" ShapeID="ole_rId2" DrawAspect="Content" ObjectID="_678111385" r:id="rId2"/>
              </w:object>
            </w:r>
          </w:p>
        </w:tc>
        <w:tc>
          <w:tcPr>
            <w:tcW w:w="426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/>
              <w:object w:dxaOrig="2355" w:dyaOrig="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1.45pt;height:67.15pt" filled="f" o:ole="">
                  <v:imagedata r:id="rId5" o:title=""/>
                </v:shape>
                <o:OLEObject Type="Embed" ProgID="" ShapeID="ole_rId4" DrawAspect="Content" ObjectID="_1745318753" r:id="rId4"/>
              </w:objec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ис. 1. Включение светодиода для индикации уровня напряжения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"/>
        <w:gridCol w:w="3791"/>
        <w:gridCol w:w="633"/>
        <w:gridCol w:w="3687"/>
        <w:gridCol w:w="109"/>
      </w:tblGrid>
      <w:tr>
        <w:trPr>
          <w:trHeight w:val="660" w:hRule="atLeast"/>
        </w:trPr>
        <w:tc>
          <w:tcPr>
            <w:tcW w:w="320" w:type="dxa"/>
            <w:tcBorders/>
          </w:tcPr>
          <w:p>
            <w:pPr>
              <w:pStyle w:val="Style16"/>
              <w:spacing w:before="40" w:after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)</w:t>
            </w:r>
          </w:p>
        </w:tc>
        <w:tc>
          <w:tcPr>
            <w:tcW w:w="3791" w:type="dxa"/>
            <w:tcBorders/>
          </w:tcPr>
          <w:p>
            <w:pPr>
              <w:pStyle w:val="Style16"/>
              <w:spacing w:before="40" w:after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ветодиод горит при уровне "0" на выходе элемента.</w:t>
            </w:r>
          </w:p>
        </w:tc>
        <w:tc>
          <w:tcPr>
            <w:tcW w:w="633" w:type="dxa"/>
            <w:tcBorders/>
          </w:tcPr>
          <w:p>
            <w:pPr>
              <w:pStyle w:val="Style16"/>
              <w:spacing w:before="40" w:after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б)</w:t>
            </w:r>
          </w:p>
        </w:tc>
        <w:tc>
          <w:tcPr>
            <w:tcW w:w="3687" w:type="dxa"/>
            <w:tcBorders/>
          </w:tcPr>
          <w:p>
            <w:pPr>
              <w:pStyle w:val="Style16"/>
              <w:spacing w:before="40" w:after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ветодиод горит при уровне"1" на выходе элемента</w:t>
            </w:r>
          </w:p>
        </w:tc>
        <w:tc>
          <w:tcPr>
            <w:tcW w:w="109" w:type="dxa"/>
            <w:tcBorders/>
          </w:tcPr>
          <w:p>
            <w:pPr>
              <w:pStyle w:val="Style16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Style16"/>
              <w:spacing w:before="40" w:after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риггером называется устройство, обладающее двумя состояниями устойчивого равновесия и способное под воздействием внешнего управляющего сигнала переходить скачком из одного состояния в другое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риггеры применяются для: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) запоминания информации в устройствах электронной памяти ЭВМ;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) деления на два в импульсных счетчиках и делителях частоты;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) расширения (увеличения длительности) импульсов;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г) восстановления формы прямоугольного импульса. 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 серии 155 микросхем триггеры выполняются на основе логических элементов И-НЕ (см. лаб. работу №5)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 способу организации логических связей триггеры классифицируются на: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) триггеры с раздельным запуском, или триггеры с установочными входами - RS- триггеры;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) триггеры со счетным входом - Т триггеры;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) триггеры с приемом информации по одному входу или триггеры задержки -   D-триггеры;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) универсальные - JК триггеры.</w:t>
      </w:r>
    </w:p>
    <w:p>
      <w:pPr>
        <w:pStyle w:val="F12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Самый простой - RS триггер. Он имеет два входа S и R и два выхода :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5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ход 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270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(Set- устанавливать (англ.)) - вход установки триггера в единичное состояние. При подаче на вход 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270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управляющего сигнала на прямом выходе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устанавливается уровень логической "1". Выход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5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- инверсный выход. Сигнал на выходе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5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инвертирован по отношению к сигналу на выходе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. Есл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= 1, то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5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= 0 ил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= 0, то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5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= 1. Вход 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524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(Reset - сбрасывать (англ.)) - вход установки триггера в нулевое состояние (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= 0,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51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= 1). Счетный триггер имеет 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3970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вход, при подаче на который управляющего сигнала, триггер меняет свое состояние на противоположное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Триггеры могут быть синхронизируемыми (синхронными) и несинхронизируемыми (асинхронными). В синхронизируемых триггерах срабатывание возможно только в момент действия синхронизирущего (тактирующего) импульса, поступающего на специальный вход - вход 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524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ru-RU"/>
        </w:rPr>
        <w:t xml:space="preserve"> триггер имеет один информационный "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651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>" вход и вход синхронизации "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524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>". Под действием входного сигнала информации, поступающего на вход "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651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>" и синхронизирующего импульса на вход "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524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", он принимает состояние, соответствующее входному сигналу (на 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651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входе). Универсальные JК триггеры имеют два входа управления "J" и "K"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ru-RU"/>
        </w:rPr>
        <w:t>При J = 0 и К = 0 триггер сохраняет свое состояние При J=1, К=0 триггер переключается в единичное состояние. При J=0, К=1 триггер переключается в нулевое состояние. При J=1, K=1 триггер работает как счетный. Условные обозначения триггеров на рис.2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drawing>
          <wp:inline distT="0" distB="0" distL="0" distR="0">
            <wp:extent cx="5718175" cy="1098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6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ис.2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Условные обозначения триггеров</w:t>
      </w:r>
    </w:p>
    <w:p>
      <w:pPr>
        <w:pStyle w:val="Style16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T, D, JК-триггеры кроме входов, показанных на рис.2, могут иметь и установочные входы R и S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хема RS-триггера на элементах И-НЕ приведена на рис.3.</w:t>
      </w:r>
    </w:p>
    <w:p>
      <w:pPr>
        <w:pStyle w:val="Style16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drawing>
          <wp:inline distT="0" distB="0" distL="0" distR="0">
            <wp:extent cx="1440815" cy="16490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6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Рис. 3. Схема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  <w:lang w:val="ru-RU"/>
        </w:rPr>
        <w:t xml:space="preserve"> – триггера на элементах И – НЕ</w:t>
      </w:r>
    </w:p>
    <w:p>
      <w:pPr>
        <w:pStyle w:val="Style16"/>
        <w:ind w:firstLine="426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Он состоит из 2-х логических элементов И-НЕ. Вспомним логику элемента И-НЕ (отрицание коньюнкции). Элемент И-НЕ имеет 2 входа (Х1 и Х2) и один выход (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  <w:lang w:val="ru-RU"/>
        </w:rPr>
        <w:t>) (рис.4) . Здесь же приведена таблица соответств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234"/>
        <w:gridCol w:w="1530"/>
        <w:gridCol w:w="1497"/>
      </w:tblGrid>
      <w:tr>
        <w:trPr>
          <w:trHeight w:val="449" w:hRule="atLeast"/>
          <w:cantSplit w:val="true"/>
        </w:trPr>
        <w:tc>
          <w:tcPr>
            <w:tcW w:w="4261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/>
              <w:object w:dxaOrig="1349" w:dyaOrig="76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7.5pt;height:38.25pt" filled="f" o:ole="">
                  <v:imagedata r:id="rId31" o:title=""/>
                </v:shape>
                <o:OLEObject Type="Embed" ProgID="" ShapeID="ole_rId30" DrawAspect="Content" ObjectID="_1902890241" r:id="rId30"/>
              </w:object>
            </w:r>
          </w:p>
        </w:tc>
        <w:tc>
          <w:tcPr>
            <w:tcW w:w="123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X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4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Y</w:t>
            </w:r>
          </w:p>
        </w:tc>
      </w:tr>
      <w:tr>
        <w:trPr>
          <w:trHeight w:val="385" w:hRule="atLeast"/>
          <w:cantSplit w:val="true"/>
        </w:trPr>
        <w:tc>
          <w:tcPr>
            <w:tcW w:w="426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ис.4. Условное обозначение </w:t>
            </w:r>
          </w:p>
        </w:tc>
        <w:tc>
          <w:tcPr>
            <w:tcW w:w="1234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>
          <w:trHeight w:val="395" w:hRule="atLeast"/>
          <w:cantSplit w:val="true"/>
        </w:trPr>
        <w:tc>
          <w:tcPr>
            <w:tcW w:w="4261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элемента И – НЕ    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>
          <w:trHeight w:val="431" w:hRule="atLeast"/>
          <w:cantSplit w:val="true"/>
        </w:trPr>
        <w:tc>
          <w:tcPr>
            <w:tcW w:w="426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426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F12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Коротко её можно описать следующим образом. Если хотя бы на одном из входов (Х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или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) присутствует сигнал с уровнем логического нуля, то на выходе (Y) будет уровень логической единицы (первые три строчки таблицы соответствия). При наличии сигналов "1" на всех входах - на выходе "0". Обратимся к рис.3. RS-триггер состоит из 2-х одинаковых элементов, логика каждого из них только что описана. Задаваясь начальным состоянием триггера Q</w:t>
      </w:r>
      <w:r>
        <w:rPr>
          <w:rFonts w:cs="Times New Roman" w:ascii="Times New Roman" w:hAnsi="Times New Roman"/>
          <w:sz w:val="24"/>
          <w:vertAlign w:val="subscript"/>
        </w:rPr>
        <w:t>t</w:t>
      </w:r>
      <w:r>
        <w:rPr>
          <w:rFonts w:cs="Times New Roman" w:ascii="Times New Roman" w:hAnsi="Times New Roman"/>
          <w:sz w:val="24"/>
        </w:rPr>
        <w:t xml:space="preserve"> в некоторый момент времени t и сигналами на входах S и R и применяя логику элементов И-НЕ, можно выяснить каково состояние на выходах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51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в следующий момент времени, т.е. получить значения :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67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67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F12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з 3-х величин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771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270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"/>
          <w:sz w:val="20"/>
        </w:rPr>
        <w:t>,</w:t>
      </w:r>
      <w:r>
        <w:rPr>
          <w:rFonts w:cs="Times New Roman" w:ascii="Times New Roman" w:hAnsi="Times New Roman"/>
          <w:sz w:val="24"/>
        </w:rPr>
        <w:t xml:space="preserve"> каждая из которых может иметь только два значения "0" или "1", можно построить 8 вариантов (наборов). Для каждого набора (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7716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02870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) выходной сигнал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67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67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) имеет единственное значение ("0" или "1"). Проанализировав все 8 наборов, можем построить таблицу соответствия для RS-триггера на элементах "И-НЕ".</w:t>
      </w:r>
    </w:p>
    <w:p>
      <w:pPr>
        <w:pStyle w:val="F12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6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0"/>
        <w:gridCol w:w="1520"/>
        <w:gridCol w:w="1520"/>
        <w:gridCol w:w="1520"/>
        <w:gridCol w:w="1520"/>
      </w:tblGrid>
      <w:tr>
        <w:trPr>
          <w:trHeight w:val="240" w:hRule="atLeast"/>
        </w:trPr>
        <w:tc>
          <w:tcPr>
            <w:tcW w:w="15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drawing>
                <wp:inline distT="0" distB="0" distL="0" distR="0">
                  <wp:extent cx="199390" cy="32893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drawing>
                <wp:inline distT="0" distB="0" distL="0" distR="0">
                  <wp:extent cx="228600" cy="2743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drawing>
                <wp:inline distT="0" distB="0" distL="0" distR="0">
                  <wp:extent cx="257175" cy="3314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drawing>
                <wp:inline distT="0" distB="0" distL="0" distR="0">
                  <wp:extent cx="413385" cy="33147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drawing>
                <wp:inline distT="0" distB="0" distL="0" distR="0">
                  <wp:extent cx="396875" cy="3206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Строка первая получается очень просто. Раз на входах элементов "0", то на выходах, согласно логике И-НЕ, будут "1". Строка 2. На входе 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02870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имеем "0". Значит на выходе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должна быть "1". "1" с выхода поступает на один из входов нижнего (по схеме) элемента. На другом входе 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524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сигнал "1". Следовательно на выходе нижнего элемента "0". Просмотрите остальные строки самостоятельно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нализируя таблицу соответствия можно заметить: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1. В первой и пятой строках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67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67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одинаковы, но по логике прямого и инверсного выхода, они должны быть инверсны (т.е. противоположны). Вывод - триггер вышел из своего нормального функционирования. Режим, при котором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524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>=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651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является запрещенным. Нельзя одновременно подавать на входы 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02870" cy="180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z w:val="20"/>
          <w:lang w:val="ru-RU"/>
        </w:rPr>
        <w:drawing>
          <wp:inline distT="0" distB="0" distL="0" distR="0">
            <wp:extent cx="1524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сигналы с уровнем логического нуля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2.. В строке 2 видим, что подача на вход сигнала "0" переключает триггер в "1", следовательно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67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>=1. Но вход  S это и есть вход установки в единичное состояние. Делаем вывод: управлявшими сигналами для нашего триггера является сигналы "0"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3. В подтверждение пункта 2 в строках 4 и 8 видим, что сигналы "1", подаваемые одновременно на оба входа S и R не меняют состояния триггера (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77165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>=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2667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>) - это режим хранения информации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 В строке 7 видим, что при подаче на R-сигнала "0" триггер переключился в нулевое состояние. Это также подтверждает вывод пункта 2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хемы других, изучаемых в этой работе, триггеров приведены на рис. 7, 8, 10. Логику их работы Вы рассмотрите самостоятельно, а после того как проделаете работу, убедитесь в правильности вашего анализа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keepNext w:val="true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Порядок выполнения работы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I. </w:t>
      </w:r>
      <w:r>
        <w:rPr>
          <w:rFonts w:cs="Times New Roman" w:ascii="Times New Roman" w:hAnsi="Times New Roman"/>
          <w:sz w:val="24"/>
          <w:u w:val="single"/>
          <w:lang w:val="ru-RU"/>
        </w:rPr>
        <w:t>Изучите схему установки</w:t>
      </w:r>
      <w:r>
        <w:rPr>
          <w:rFonts w:cs="Times New Roman" w:ascii="Times New Roman" w:hAnsi="Times New Roman"/>
          <w:sz w:val="24"/>
          <w:lang w:val="ru-RU"/>
        </w:rPr>
        <w:t xml:space="preserve"> на рис.5 и саму установку для исследования триггеров. Кнопка S1 и тумблеры S2 и S3 служат для задания уровней "0" или "1" на входах триггеров. На выходе кнопки -S1 для подавления дребезга контактов этой кнопки стоит RS триггер (это еще одно применение RS триггера. Смотри подробнее л.р. №6). Для индикации состояний кнопок и выходов триггеров применены светодиоды.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2.</w:t>
      </w:r>
      <w:r>
        <w:rPr>
          <w:rFonts w:cs="Times New Roman" w:ascii="Times New Roman" w:hAnsi="Times New Roman"/>
          <w:sz w:val="24"/>
          <w:u w:val="single"/>
          <w:lang w:val="ru-RU"/>
        </w:rPr>
        <w:t>Анализ логики работы кнопок и светодиодов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- анализируя схему включения кнопок и светодиодов (рис.5) определим: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какому выходному сигналу логической единице или логическому нулю соответствует нажатое и отпущенное положение кнопки S1, включенное положение тумблеров S2, S3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 какому уровню напряжения и, следовательно, логическому уровню сигнала соответствует горящий  светодиод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- проверим наши решения, подключая любой светодиод (например, точку 22 для V1 к “+” или “–”. Если светодиод горит при подключении к "+", то это значит, что зажженное состояние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lang w:val="ru-RU"/>
        </w:rPr>
        <w:t xml:space="preserve"> соответствует высокому напряжению, т.е. логической единице, а погашенное–низкому уровню, т.е. логическому нулю. Соединяя светодиод с кнопкой S1 и тумблерами S2 и S3 и включая и выключая эти элементы, убедимся в правильности выводов, сделанных для переключателей.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3</w:t>
      </w:r>
      <w:r>
        <w:rPr>
          <w:rFonts w:cs="Times New Roman" w:ascii="Times New Roman" w:hAnsi="Times New Roman"/>
          <w:sz w:val="24"/>
          <w:u w:val="single"/>
          <w:lang w:val="ru-RU"/>
        </w:rPr>
        <w:t>.Исследование асинхронного RS-триггера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) Функциональная схема RS-триггера на элементах И-НЕ (К155ЛА3) приведена на схеме рис.5 и на рис.3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) Исследование работы RS-триггера в зависимости от подаваемых на входы логических сигналов проведем в устройстве по схеме рис .6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тыщите на схеме стенда (рис. 5) все необходимые элементы и перерисуйте рис.6, указав на нем номера контактов на коммутационной панели, которые необходимо соединить для сборки устрой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) произведите соответствующее соединение контактов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г) Подавая различные комбинации входных сигналов, составьте таблицу переходов (табл. 1), при помощи которой описывают работу триггерной схемы. Выходной уровень триггера на выходе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lang w:val="ru-RU"/>
        </w:rPr>
        <w:t xml:space="preserve"> в момент времени (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lang w:val="ru-RU"/>
        </w:rPr>
        <w:t xml:space="preserve">+1) есть функция трех переменных: предыдущего состояния триггера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17716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ru-RU"/>
        </w:rPr>
        <w:t xml:space="preserve"> и входных сигналов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ru-RU"/>
        </w:rPr>
        <w:t xml:space="preserve">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Таблица 1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851"/>
        <w:gridCol w:w="850"/>
        <w:gridCol w:w="992"/>
        <w:gridCol w:w="993"/>
        <w:gridCol w:w="3451"/>
      </w:tblGrid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п/п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+1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66700" cy="228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66700" cy="2413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ежи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…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д) Проанализировав таблицу, найдем, в каком из четырех возможных режимов принудительной записи “1”, принудительной записи “0”, хранения предыдущей информации, запрещенный режим находится бистабильная ячейка памяти (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  <w:lang w:val="ru-RU"/>
        </w:rPr>
        <w:t xml:space="preserve">- триггер) при всех возможных аргументах.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keepNext w:val="true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4. </w:t>
      </w:r>
      <w:r>
        <w:rPr>
          <w:rFonts w:cs="Times New Roman" w:ascii="Times New Roman" w:hAnsi="Times New Roman"/>
          <w:sz w:val="24"/>
          <w:u w:val="single"/>
          <w:lang w:val="ru-RU"/>
        </w:rPr>
        <w:t xml:space="preserve">Исследование синхронного </w:t>
      </w:r>
      <w:r>
        <w:rPr>
          <w:rFonts w:cs="Times New Roman" w:ascii="Times New Roman" w:hAnsi="Times New Roman"/>
          <w:sz w:val="24"/>
          <w:u w:val="single"/>
          <w:lang w:val="en-US"/>
        </w:rPr>
        <w:t>RS</w:t>
      </w:r>
      <w:r>
        <w:rPr>
          <w:rFonts w:cs="Times New Roman" w:ascii="Times New Roman" w:hAnsi="Times New Roman"/>
          <w:sz w:val="24"/>
          <w:u w:val="single"/>
          <w:lang w:val="ru-RU"/>
        </w:rPr>
        <w:t>-триггера (рис.7)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а) Перерисуйте в тетрадь рис.7. Пользуясь рис.5, укажите номера контактов, которые необходимо соединить.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б) Соедините на коммутационной панели необходимые контакты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) Убедитесь, что при С=0 триггер не переключается для любых значений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г) Заполните таблицу №1, записывая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lang w:val="ru-RU"/>
        </w:rPr>
        <w:t xml:space="preserve"> до нажатия кнопки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ru-RU"/>
        </w:rPr>
        <w:t xml:space="preserve">1, т.е. при сигнале на входе С=0, а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  <w:lang w:val="en-US"/>
        </w:rPr>
        <w:t>t</w:t>
      </w:r>
      <w:r>
        <w:rPr>
          <w:rFonts w:cs="Times New Roman" w:ascii="Times New Roman" w:hAnsi="Times New Roman"/>
          <w:vertAlign w:val="subscript"/>
          <w:lang w:val="ru-RU"/>
        </w:rPr>
        <w:t>+1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  <w:t>Q</w:t>
      </w:r>
      <w:r>
        <w:rPr>
          <w:rFonts w:cs="Times New Roman" w:ascii="Times New Roman" w:hAnsi="Times New Roman"/>
          <w:vertAlign w:val="subscript"/>
          <w:lang w:val="ru-RU"/>
        </w:rPr>
        <w:t>t+1</w:t>
      </w:r>
      <w:r>
        <w:rPr>
          <w:rFonts w:cs="Times New Roman" w:ascii="Times New Roman" w:hAnsi="Times New Roman"/>
          <w:sz w:val="24"/>
          <w:lang w:val="ru-RU"/>
        </w:rPr>
        <w:t xml:space="preserve"> после нажатия и удержания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ru-RU"/>
        </w:rPr>
        <w:t xml:space="preserve">1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д) Проанализируйте таблицу и определите, какой сигнал “0” или “1” на входах 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ru-RU"/>
        </w:rPr>
        <w:t xml:space="preserve">  и </w:t>
      </w:r>
      <w:r>
        <w:rPr>
          <w:rFonts w:cs="Times New Roman" w:ascii="Times New Roman" w:hAnsi="Times New Roman"/>
          <w:sz w:val="24"/>
          <w:lang w:val="en-US"/>
        </w:rPr>
        <w:t>R</w:t>
      </w:r>
      <w:r>
        <w:rPr>
          <w:rFonts w:cs="Times New Roman" w:ascii="Times New Roman" w:hAnsi="Times New Roman"/>
          <w:sz w:val="24"/>
          <w:lang w:val="ru-RU"/>
        </w:rPr>
        <w:t xml:space="preserve"> переключает триггер. Определите режимы работы триггера.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е) Сопоставьте логику работы этого триггера с предшествующим.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  <w:t xml:space="preserve">5. Исследование </w:t>
      </w:r>
      <w:r>
        <w:rPr>
          <w:rFonts w:cs="Times New Roman" w:ascii="Times New Roman" w:hAnsi="Times New Roman"/>
          <w:sz w:val="24"/>
          <w:u w:val="single"/>
          <w:lang w:val="en-US"/>
        </w:rPr>
        <w:t>D</w:t>
      </w:r>
      <w:r>
        <w:rPr>
          <w:rFonts w:cs="Times New Roman" w:ascii="Times New Roman" w:hAnsi="Times New Roman"/>
          <w:sz w:val="24"/>
          <w:u w:val="single"/>
          <w:lang w:val="ru-RU"/>
        </w:rPr>
        <w:t xml:space="preserve"> триггера на элементах “И-НЕ” (рис.8)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) Перерисуйте в тетрадь рис.8. Пользуясь рис.5, укажите номера контактов, которые необходимо соединить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) соедините на коммутационной панели необходимые контакт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) Подавая сигналы на входы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ru-RU"/>
        </w:rPr>
        <w:t xml:space="preserve">, составьте таблицу переходов (табл. 2). </w:t>
      </w:r>
      <w:r>
        <w:br w:type="page"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Таблица 2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</w:p>
        </w:tc>
        <w:tc>
          <w:tcPr>
            <w:tcW w:w="2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t+1</w:t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52400" cy="2032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52400" cy="2032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…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оанализируйте таблицу и убедитесь, что только при С=1 информация со входа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ru-RU"/>
        </w:rPr>
        <w:t xml:space="preserve"> переписывается на выход Q.  Есть ли у этого триггера запрещенные состояния?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u w:val="single"/>
          <w:lang w:val="ru-RU"/>
        </w:rPr>
        <w:t xml:space="preserve">6.Исследование </w:t>
      </w:r>
      <w:r>
        <w:rPr>
          <w:rFonts w:cs="Times New Roman" w:ascii="Times New Roman" w:hAnsi="Times New Roman"/>
          <w:sz w:val="24"/>
          <w:u w:val="single"/>
          <w:lang w:val="en-US"/>
        </w:rPr>
        <w:t>D</w:t>
      </w:r>
      <w:r>
        <w:rPr>
          <w:rFonts w:cs="Times New Roman" w:ascii="Times New Roman" w:hAnsi="Times New Roman"/>
          <w:sz w:val="24"/>
          <w:u w:val="single"/>
          <w:lang w:val="ru-RU"/>
        </w:rPr>
        <w:t xml:space="preserve"> триггера </w:t>
      </w:r>
      <w:r>
        <w:rPr>
          <w:rFonts w:cs="Times New Roman" w:ascii="Times New Roman" w:hAnsi="Times New Roman"/>
          <w:sz w:val="24"/>
          <w:u w:val="single"/>
          <w:lang w:val="en-US"/>
        </w:rPr>
        <w:t>K</w:t>
      </w:r>
      <w:r>
        <w:rPr>
          <w:rFonts w:cs="Times New Roman" w:ascii="Times New Roman" w:hAnsi="Times New Roman"/>
          <w:sz w:val="24"/>
          <w:u w:val="single"/>
          <w:lang w:val="ru-RU"/>
        </w:rPr>
        <w:t>155</w:t>
      </w:r>
      <w:r>
        <w:rPr>
          <w:rFonts w:cs="Times New Roman" w:ascii="Times New Roman" w:hAnsi="Times New Roman"/>
          <w:sz w:val="24"/>
          <w:u w:val="single"/>
          <w:lang w:val="en-US"/>
        </w:rPr>
        <w:t>TM</w:t>
      </w:r>
      <w:r>
        <w:rPr>
          <w:rFonts w:cs="Times New Roman" w:ascii="Times New Roman" w:hAnsi="Times New Roman"/>
          <w:sz w:val="24"/>
          <w:u w:val="single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(учтите, что в микросхеме К155ТМ2 таких триггеров два- С,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ru-RU"/>
        </w:rPr>
        <w:t xml:space="preserve">1,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lang w:val="ru-RU"/>
        </w:rPr>
        <w:t xml:space="preserve">1- выводы первого, С,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ru-RU"/>
        </w:rPr>
        <w:t xml:space="preserve">2, </w:t>
      </w:r>
      <w:r>
        <w:rPr>
          <w:rFonts w:cs="Times New Roman" w:ascii="Times New Roman" w:hAnsi="Times New Roman"/>
          <w:sz w:val="24"/>
          <w:lang w:val="en-US"/>
        </w:rPr>
        <w:t>Q</w:t>
      </w:r>
      <w:r>
        <w:rPr>
          <w:rFonts w:cs="Times New Roman" w:ascii="Times New Roman" w:hAnsi="Times New Roman"/>
          <w:sz w:val="24"/>
          <w:lang w:val="ru-RU"/>
        </w:rPr>
        <w:t>2- второго, рис.8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а) Перерисуйте в тетрадь рис. 9. Пользуясь рис.5, укажите номера контактов, которые необходимо  соединить. 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) Соедините на коммутационной панели необходимые контакты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) Сопоставьте таблицу в этом задании с таблицей предыдущего, убедитесь в их идентичнос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4"/>
          <w:u w:val="single"/>
          <w:lang w:val="ru-RU"/>
        </w:rPr>
        <w:t>7. Исследование счетного триггера</w:t>
      </w:r>
      <w:r>
        <w:rPr>
          <w:rFonts w:cs="Times New Roman" w:ascii="Times New Roman" w:hAnsi="Times New Roman"/>
          <w:sz w:val="24"/>
          <w:lang w:val="ru-RU"/>
        </w:rPr>
        <w:t xml:space="preserve">. Счетный триггер получается из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ru-RU"/>
        </w:rPr>
        <w:t xml:space="preserve"> триггера путем соединения его инверсного выхода со входом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ru-RU"/>
        </w:rPr>
        <w:t xml:space="preserve">. Вход С является 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  <w:lang w:val="ru-RU"/>
        </w:rPr>
        <w:t xml:space="preserve"> входом. Для создания инверсного выхода используется элемент “И-НЕ” (рис.10)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а) Перерисуйте в тетрадь рис.10. Пользуясь рис.5, укажите номера контактов, которые необходимо соединить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б) Подавая на вход Т сигналы (кнопкой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  <w:lang w:val="ru-RU"/>
        </w:rPr>
        <w:t>1), убедитесь, что при каждом нажатии триггер переключается в противоположное состояни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) Заполните табл. 3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</w:t>
      </w:r>
      <w:r>
        <w:rPr>
          <w:rFonts w:cs="Times New Roman" w:ascii="Times New Roman" w:hAnsi="Times New Roman"/>
          <w:sz w:val="24"/>
          <w:lang w:val="ru-RU"/>
        </w:rPr>
        <w:t>Таблица 3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77"/>
        <w:gridCol w:w="235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ажатия кнопк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52400" cy="2032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…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0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  <w:t>8. Исследование двухразрядного регистра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) Функциональная схема регистра приведена на схеме стенда рис. 5. Регистр содержит 2 тактируемых D-триггера, выполненных в одной микросхеме (К155ТМ2)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) Для исследования регистра соберите схему по рис.11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) Подключая при помощи тумблеров S2 и S3 входы регистра к точкам, имеющим уровни логической "1" или "0", будем подавать различные двухразрядные кодовые комбинации на информационные входы регистра.</w:t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полните таблицу переходов, учитывая, что состояние аргумента записывается в момент времени t (до подачи тактового импульса), а состояние функции в момент времени (t+1), т.е. после подачи тактового импульса (нажатия кнопки S1).</w:t>
      </w:r>
      <w:r>
        <w:br w:type="page"/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lang w:val="ru-RU"/>
        </w:rPr>
        <w:t>Таблица 4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ргументы (t)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ункция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Функция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+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D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Q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Q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Q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Q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…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6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32"/>
          <w:u w:val="single"/>
          <w:lang w:val="ru-RU"/>
        </w:rPr>
      </w:pPr>
      <w:r>
        <w:rPr>
          <w:rFonts w:cs="Times New Roman" w:ascii="Times New Roman" w:hAnsi="Times New Roman"/>
          <w:sz w:val="32"/>
          <w:u w:val="single"/>
        </w:rPr>
        <w:t>Литература</w:t>
      </w:r>
      <w:r>
        <w:rPr>
          <w:rFonts w:cs="Times New Roman" w:ascii="Times New Roman" w:hAnsi="Times New Roman"/>
          <w:sz w:val="32"/>
          <w:u w:val="single"/>
          <w:lang w:val="ru-RU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.С.Ямпольский. Основы автоматики и электронно-вычислительной техники. М.: Просвещение. 1991г.</w:t>
      </w:r>
    </w:p>
    <w:p>
      <w:pPr>
        <w:pStyle w:val="Style16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2. Зельдин Е.А. Цифровые интегральные микросхемы в информационно-измерительной аппаратуре. 1986г.</w:t>
      </w:r>
    </w:p>
    <w:p>
      <w:pPr>
        <w:pStyle w:val="Style16"/>
        <w:tabs>
          <w:tab w:val="clear" w:pos="720"/>
          <w:tab w:val="left" w:pos="360" w:leader="none"/>
        </w:tabs>
        <w:spacing w:before="0" w:after="120"/>
        <w:jc w:val="both"/>
        <w:rPr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3. Мальцева Л.А. и др. Основы цифровой техники. 1986г.</w:t>
      </w:r>
    </w:p>
    <w:p>
      <w:pPr>
        <w:pStyle w:val="Style16"/>
        <w:tabs>
          <w:tab w:val="clear" w:pos="720"/>
          <w:tab w:val="left" w:pos="360" w:leader="none"/>
        </w:tabs>
        <w:spacing w:before="0" w:after="12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drawing>
          <wp:inline distT="0" distB="0" distL="0" distR="0">
            <wp:extent cx="5273040" cy="76123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1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drawing>
          <wp:inline distT="0" distB="0" distL="0" distR="0">
            <wp:extent cx="5273040" cy="76123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1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Style16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drawing>
          <wp:inline distT="0" distB="0" distL="0" distR="0">
            <wp:extent cx="5273040" cy="76123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1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3"/>
      <w:headerReference w:type="first" r:id="rId74"/>
      <w:type w:val="nextPage"/>
      <w:pgSz w:w="11906" w:h="16838"/>
      <w:pgMar w:left="1701" w:right="851" w:gutter="0" w:header="720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BosaNova">
    <w:charset w:val="cc"/>
    <w:family w:val="decorative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6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GB" w:bidi="ar-SA" w:eastAsia="zh-CN"/>
    </w:rPr>
  </w:style>
  <w:style w:type="paragraph" w:styleId="F12">
    <w:name w:val="Основной текМf1т 2"/>
    <w:basedOn w:val="Style16"/>
    <w:qFormat/>
    <w:pPr>
      <w:jc w:val="center"/>
    </w:pPr>
    <w:rPr>
      <w:rFonts w:ascii="a_BosaNova" w:hAnsi="a_BosaNova" w:cs="a_BosaNova"/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ind w:left="360" w:firstLine="360"/>
      <w:jc w:val="both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6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oleObject" Target="embeddings/oleObject3.bin"/><Relationship Id="rId31" Type="http://schemas.openxmlformats.org/officeDocument/2006/relationships/image" Target="media/image12.png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5.wmf"/><Relationship Id="rId38" Type="http://schemas.openxmlformats.org/officeDocument/2006/relationships/image" Target="media/image6.wmf"/><Relationship Id="rId39" Type="http://schemas.openxmlformats.org/officeDocument/2006/relationships/image" Target="media/image15.wmf"/><Relationship Id="rId40" Type="http://schemas.openxmlformats.org/officeDocument/2006/relationships/image" Target="media/image5.wmf"/><Relationship Id="rId41" Type="http://schemas.openxmlformats.org/officeDocument/2006/relationships/image" Target="media/image6.wmf"/><Relationship Id="rId42" Type="http://schemas.openxmlformats.org/officeDocument/2006/relationships/image" Target="media/image13.wmf"/><Relationship Id="rId43" Type="http://schemas.openxmlformats.org/officeDocument/2006/relationships/image" Target="media/image14.wmf"/><Relationship Id="rId44" Type="http://schemas.openxmlformats.org/officeDocument/2006/relationships/image" Target="media/image5.wmf"/><Relationship Id="rId45" Type="http://schemas.openxmlformats.org/officeDocument/2006/relationships/image" Target="media/image6.wmf"/><Relationship Id="rId46" Type="http://schemas.openxmlformats.org/officeDocument/2006/relationships/image" Target="media/image15.wmf"/><Relationship Id="rId47" Type="http://schemas.openxmlformats.org/officeDocument/2006/relationships/image" Target="media/image13.wmf"/><Relationship Id="rId48" Type="http://schemas.openxmlformats.org/officeDocument/2006/relationships/image" Target="media/image14.wmf"/><Relationship Id="rId49" Type="http://schemas.openxmlformats.org/officeDocument/2006/relationships/image" Target="media/image5.wmf"/><Relationship Id="rId50" Type="http://schemas.openxmlformats.org/officeDocument/2006/relationships/image" Target="media/image3.wmf"/><Relationship Id="rId51" Type="http://schemas.openxmlformats.org/officeDocument/2006/relationships/image" Target="media/image6.wmf"/><Relationship Id="rId52" Type="http://schemas.openxmlformats.org/officeDocument/2006/relationships/image" Target="media/image13.wmf"/><Relationship Id="rId53" Type="http://schemas.openxmlformats.org/officeDocument/2006/relationships/image" Target="media/image14.wmf"/><Relationship Id="rId54" Type="http://schemas.openxmlformats.org/officeDocument/2006/relationships/image" Target="media/image3.wmf"/><Relationship Id="rId55" Type="http://schemas.openxmlformats.org/officeDocument/2006/relationships/image" Target="media/image4.wmf"/><Relationship Id="rId56" Type="http://schemas.openxmlformats.org/officeDocument/2006/relationships/image" Target="media/image5.wmf"/><Relationship Id="rId57" Type="http://schemas.openxmlformats.org/officeDocument/2006/relationships/image" Target="media/image6.wmf"/><Relationship Id="rId58" Type="http://schemas.openxmlformats.org/officeDocument/2006/relationships/image" Target="media/image13.wmf"/><Relationship Id="rId59" Type="http://schemas.openxmlformats.org/officeDocument/2006/relationships/image" Target="media/image15.wmf"/><Relationship Id="rId60" Type="http://schemas.openxmlformats.org/officeDocument/2006/relationships/image" Target="media/image13.wmf"/><Relationship Id="rId61" Type="http://schemas.openxmlformats.org/officeDocument/2006/relationships/image" Target="media/image15.wmf"/><Relationship Id="rId62" Type="http://schemas.openxmlformats.org/officeDocument/2006/relationships/image" Target="media/image15.wmf"/><Relationship Id="rId63" Type="http://schemas.openxmlformats.org/officeDocument/2006/relationships/image" Target="media/image13.wmf"/><Relationship Id="rId64" Type="http://schemas.openxmlformats.org/officeDocument/2006/relationships/image" Target="media/image14.wmf"/><Relationship Id="rId65" Type="http://schemas.openxmlformats.org/officeDocument/2006/relationships/image" Target="media/image3.wmf"/><Relationship Id="rId66" Type="http://schemas.openxmlformats.org/officeDocument/2006/relationships/image" Target="media/image3.wmf"/><Relationship Id="rId67" Type="http://schemas.openxmlformats.org/officeDocument/2006/relationships/image" Target="media/image4.wmf"/><Relationship Id="rId68" Type="http://schemas.openxmlformats.org/officeDocument/2006/relationships/image" Target="media/image3.wmf"/><Relationship Id="rId69" Type="http://schemas.openxmlformats.org/officeDocument/2006/relationships/image" Target="media/image4.wmf"/><Relationship Id="rId70" Type="http://schemas.openxmlformats.org/officeDocument/2006/relationships/image" Target="media/image16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9T18:08:00Z</dcterms:created>
  <dc:creator>Гвоздицин Александр свет Геннадьевич</dc:creator>
  <dc:description/>
  <dc:language>en-US</dc:language>
  <cp:lastModifiedBy>Markov</cp:lastModifiedBy>
  <cp:lastPrinted>1999-06-29T21:13:00Z</cp:lastPrinted>
  <dcterms:modified xsi:type="dcterms:W3CDTF">2003-01-31T23:04:00Z</dcterms:modified>
  <cp:revision>14</cp:revision>
  <dc:subject/>
  <dc:title>ЛАБОРАТОРНАЯ  РАБОТА № 7</dc:title>
</cp:coreProperties>
</file>