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center"/>
        <w:rPr/>
      </w:pPr>
      <w:r>
        <w:rPr/>
        <w:t>Министерство образования Российской Федерации</w:t>
      </w:r>
    </w:p>
    <w:p>
      <w:pPr>
        <w:pStyle w:val="TextBody"/>
        <w:ind w:firstLine="540"/>
        <w:jc w:val="center"/>
        <w:rPr/>
      </w:pPr>
      <w:r>
        <w:rPr/>
        <w:t>Волгоградский Государственный Педагогический Университет</w:t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Логические элементы на КМДП структурах.</w:t>
      </w:r>
    </w:p>
    <w:p>
      <w:pPr>
        <w:pStyle w:val="TextBody"/>
        <w:ind w:firstLine="54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Методические указания </w:t>
      </w:r>
    </w:p>
    <w:p>
      <w:pPr>
        <w:pStyle w:val="TextBody"/>
        <w:jc w:val="center"/>
        <w:rPr>
          <w:lang w:val="en-US"/>
        </w:rPr>
      </w:pPr>
      <w:r>
        <w:rPr/>
        <w:t>к лабораторной работе №18</w:t>
      </w:r>
    </w:p>
    <w:p>
      <w:pPr>
        <w:pStyle w:val="TextBody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  <w:t>Волгоград 2004г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Цель работы: Изучить принцип действия полевых транзисторов, включение их в цепь. Изучить схемы и логику базовых элементов НЕ, И-НЕ, ИЛИ-НЕ на КМДП структурах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Общие сведения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  <w:t>Полевой транзистор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Полевой транзистор – полупроводниковый прибор, сопротивление которого меняется под действием электрического поля, создаваемого в объёме полупроводника при помощи напряжения, подаваемого на управляющий электрод-затвор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цифровой технике наибольшее распространение получили полевые транзисторы с изолированным затвором. Для выяснения принципа действия такого транзистора рассмотрим процессы, протекающие в примесном полупроводнике, помещённом между пластинами конденсатора. Пусть брусок полупроводникового материала, например  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 xml:space="preserve">-типа, имеет надёжный контакт с одной из пластин конденсатора, а от второй отделён идеальным диэлектриком толщиной </w:t>
      </w:r>
      <w:r>
        <w:rPr>
          <w:sz w:val="28"/>
          <w:lang w:val="en-US"/>
        </w:rPr>
        <w:t>d</w:t>
      </w:r>
      <w:r>
        <w:rPr>
          <w:sz w:val="28"/>
        </w:rPr>
        <w:t xml:space="preserve">. В верхней части рисунка 1а показана рассматриваемая модель, а в нижней части этого же рисунка приведено распределение концентрации основных (дырки) и неосновных (электроны) носителей заряда в объёме полупроводника и напряжении между пластинами конденсатора, равном нулю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1600</wp:posOffset>
                </wp:positionV>
                <wp:extent cx="5486400" cy="1828800"/>
                <wp:effectExtent l="25400" t="508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828800"/>
                          <a:chOff x="0" y="0"/>
                          <a:chExt cx="5486400" cy="1828800"/>
                        </a:xfrm>
                      </wpg:grpSpPr>
                      <wps:wsp>
                        <wps:cNvSpPr txBox="1"/>
                        <wps:spPr>
                          <a:xfrm>
                            <a:off x="571680" y="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проводник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-ти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16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748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1468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88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002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574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146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146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3760" y="457200"/>
                            <a:ext cx="2152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80" h="10800">
                                <a:moveTo>
                                  <a:pt x="10800" y="0"/>
                                </a:moveTo>
                                <a:arcTo wR="10800" hR="10800" stAng="-5400000" swAng="42301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80" h="10800">
                                <a:moveTo>
                                  <a:pt x="10800" y="0"/>
                                </a:moveTo>
                                <a:arcTo wR="10800" hR="10800" stAng="-5400000" swAng="423019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0440" y="914400"/>
                            <a:ext cx="2379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62" h="10800">
                                <a:moveTo>
                                  <a:pt x="9458" y="84"/>
                                </a:moveTo>
                                <a:arcTo wR="10800" hR="10800" stAng="-5828285" swAng="44314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62" h="10800">
                                <a:moveTo>
                                  <a:pt x="9458" y="84"/>
                                </a:moveTo>
                                <a:arcTo wR="10800" hR="10800" stAng="-5828285" swAng="443140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828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288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3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002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8280" y="457200"/>
                            <a:ext cx="2152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80" h="10800">
                                <a:moveTo>
                                  <a:pt x="10800" y="0"/>
                                </a:moveTo>
                                <a:arcTo wR="10800" hR="10800" stAng="-5400000" swAng="42301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80" h="10800">
                                <a:moveTo>
                                  <a:pt x="10800" y="0"/>
                                </a:moveTo>
                                <a:arcTo wR="10800" hR="10800" stAng="-5400000" swAng="423019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2574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146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25748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9000" y="148608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4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0288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828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8002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8002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6480" y="343080"/>
                            <a:ext cx="3430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7146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2574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6480" y="1028880"/>
                            <a:ext cx="3430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840" y="1257480"/>
                            <a:ext cx="34092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30" h="10800">
                                <a:moveTo>
                                  <a:pt x="10800" y="0"/>
                                </a:moveTo>
                                <a:arcTo wR="10800" hR="10800" stAng="-5400000" swAng="50104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30" h="10800">
                                <a:moveTo>
                                  <a:pt x="10800" y="0"/>
                                </a:moveTo>
                                <a:arcTo wR="10800" hR="10800" stAng="-5400000" swAng="501045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486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pt;width:431.95pt;height:144pt" coordorigin="540,160" coordsize="8639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1;top:160;width:8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проводник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-ти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160" to="900,1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340" to="1439,340" stroked="t" o:allowincell="f" style="position:absolute">
                  <v:stroke color="black" weight="9360" startarrow="block" endarrow="block" startarrowwidth="narrow" startarrowlength="long" endarrowwidth="narrow" endarrowlength="medium" joinstyle="miter" endcap="flat"/>
                  <v:fill o:detectmouseclick="t" on="false"/>
                  <w10:wrap type="none"/>
                </v:line>
                <v:line id="shape_0" from="540,700" to="899,700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340,700" to="2699,700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700,700" to="2700,1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1060" to="2880,106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00,1780" to="900,303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00,3040" to="2519,30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1420" to="1441,30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40,1420" to="2340,30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41,2140" to="2340,21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41,2860" to="2340,28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0,160" to="3420,141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20,1420" to="5039,1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780" to="3420,303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20,3040" to="5039,30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700" to="3961,30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21,1420" to="4321,30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60,1420" to="4860,30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0,700" to="3959,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0,1060" to="3959,10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21,1420" to="4860,14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1,2140" to="4860,21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1,2860" to="4860,28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961;top:2860;width:359;height:179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180,10800" path="l0,21600xee" stroked="t" o:allowincell="f" style="position:absolute;left:3979;top:880;width:338;height:539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1262,10800" path="l0,21600xee" stroked="t" o:allowincell="f" style="position:absolute;left:3958;top:1600;width:374;height:539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401,160" to="5401,141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401,1420" to="7020,1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3040" to="7020,30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1780" to="5401,303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401,700" to="5940,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1,1060" to="5940,10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40,700" to="5940,30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00,1420" to="6300,30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41,1420" to="6841,30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00,1420" to="6839,14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180,10800" path="l0,21600xee" stroked="t" o:allowincell="f" style="position:absolute;left:5939;top:880;width:338;height:539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300,2140" to="6839,21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00,2860" to="6839,28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940;top:2140;width:359;height:359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5940;top:2500;width:359;height:359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7380,160" to="7380,141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380,340" to="7919,3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80,700" to="7919,70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80,1780" to="7380,303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921,340" to="7921,30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60,1420" to="8460,30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01,1420" to="9001,30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80,3040" to="9179,30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420" to="9179,1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420" to="8999,14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921;top:700;width:539;height:719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8460,2860" to="8999,28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0,2140" to="8999,21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921;top:1780;width:539;height:1079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730,10800" path="l0,21600xee" stroked="t" o:allowincell="f" style="position:absolute;left:7921;top:2140;width:536;height:899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8100,2500" to="8100,30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</w:t>
      </w:r>
      <w:r>
        <w:rPr>
          <w:lang w:val="en-US"/>
        </w:rPr>
        <w:t>d                                E                               E                              E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U                                                                                                            E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E1                            E1                             E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E2                            E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</w:t>
      </w:r>
      <w:r>
        <w:rPr>
          <w:lang w:val="en-US"/>
        </w:rPr>
        <w:t>X                              X                                 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N                 p                     N                    p        N                    p        N                       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n                                            n                               n                                 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X                                       X                              X                                 X</w:t>
      </w:r>
    </w:p>
    <w:p>
      <w:pPr>
        <w:pStyle w:val="Normal"/>
        <w:rPr/>
      </w:pPr>
      <w:r>
        <w:rPr>
          <w:lang w:val="en-US"/>
        </w:rPr>
        <w:t xml:space="preserve">                       </w:t>
      </w:r>
      <w:r>
        <w:rPr>
          <w:lang w:val="en-US"/>
        </w:rPr>
        <w:t>A            B                        A    C      B               A    C      B              A D   C      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</w:t>
      </w:r>
      <w:r>
        <w:rPr/>
        <w:t>а                                        б                                в                                г</w:t>
      </w:r>
    </w:p>
    <w:p>
      <w:pPr>
        <w:pStyle w:val="Normal"/>
        <w:ind w:firstLine="540"/>
        <w:rPr/>
      </w:pPr>
      <w:r>
        <w:rPr/>
      </w:r>
    </w:p>
    <w:p>
      <w:pPr>
        <w:pStyle w:val="21"/>
        <w:rPr/>
      </w:pPr>
      <w:r>
        <w:rPr/>
        <w:t>Рис 1. Изменение напряжённости поля Е между обкладками конденсатора и концентрации носителей зарядов в полупроводнике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 рисунке 1б показано изменение напряжённости поля Е между обкладками конденсатора и концентрации носителей зарядов в полупроводнике при отрицательном напряжении на левой обкладке конденсатора. Так как в полупроводнике электрическое поле быстро затухает, то можно считать, что мы имеем дело с плоским конденсатором, у которого очень толстая правая обкладка, а расстояние между обкладками приблизительно равно толщине диэлектрика </w:t>
      </w:r>
      <w:r>
        <w:rPr>
          <w:sz w:val="28"/>
          <w:lang w:val="en-US"/>
        </w:rPr>
        <w:t>d</w:t>
      </w:r>
      <w:r>
        <w:rPr>
          <w:sz w:val="28"/>
        </w:rPr>
        <w:t>. В этом случае поле, имеющее в диэлектрике напряжённость Е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</w:rPr>
        <w:t xml:space="preserve">, переходя в полупроводник с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 xml:space="preserve"> </w:t>
      </w:r>
      <w:r>
        <w:rPr>
          <w:sz w:val="28"/>
        </w:rPr>
        <w:t>&gt; 1, претерпевает разрыв и на границе полупроводника имеет напряжённость Е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32"/>
          <w:vertAlign w:val="subscript"/>
          <w:lang w:val="en-US"/>
        </w:rPr>
        <w:t>r</w:t>
      </w:r>
      <w:r>
        <w:rPr>
          <w:sz w:val="28"/>
        </w:rPr>
        <w:t xml:space="preserve">, которая затем быстро убывает до нуля. В поверхностном слое полупроводника (слой АС вдоль оси Х) действие внешнего поля приводит к изменению концентрации свободных носителей заряда: число дырок увеличивается, число электронов уменьшается. Но так как слой АС очень тонок по сравнению со всей толщиной (АВ) полупроводникового бруска, то изменения начальной концентрации дырок и электронов в основной толще полупроводника (СВ) фактически не происходит. </w:t>
      </w:r>
    </w:p>
    <w:p>
      <w:pPr>
        <w:pStyle w:val="TextBodyIndent"/>
        <w:rPr/>
      </w:pPr>
      <w:r>
        <w:rPr/>
        <w:t>При изменении полярности приложенного к конденсатору напряжения (рис. 1в) к границе раздела полупроводника с диэлектриком будут притягиваться электроны, а отталкиваться дырки. На рисунке 1в  рассматривается случай, когда концентрация дырок и электронов в поверхностном слое полупроводника оказалась равной. Как известно,  количество основных носителей в примесном  полупроводнике на несколько порядков больше количества неосновных носителей. Предположим, что в этом материале на один электрон приходилось 10000  дырок. Внешнее поле изменяет  концентрацию обоих типов носителей зарядов примерно  в одинаковое число раз. Так, при  уменьшении числа дырок в 100 раз во столько же возрастает число электронов. Таким образом, на рисунке 1в изображён случай, когда концентрация свободных носителей заряда в поверхностном слое полупроводника уменьшилось с 10000 до 200 (100 дырок + 100 электронов). В результате удельная проводимость поверхностного слоя оказалась много меньше удельной проводимости всего кристалла. Такой слой, называемый обеднённым, может выполнять в некоторых случаях роль изолятор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дальнейшем повышении положительного напряжения (рис. 1г) концентрация электронов в поверхностном слое превышает концентрацию дырок и при определённой величине напряжения концентрация неосновных носителей  заряда в поверхностном слое может стать больше концентрации основных носителей  в остальном объёме полупроводникового кристалла. Таким образом, в кристалле с проводимостью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</w:rPr>
        <w:t>-</w:t>
      </w:r>
      <w:r>
        <w:rPr>
          <w:sz w:val="28"/>
        </w:rPr>
        <w:t xml:space="preserve">типа образуется слой, имеющей проводимость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-типа. Этот слой получил название инверсного, его проводимость растёт с увеличением напряжения </w:t>
      </w:r>
      <w:r>
        <w:rPr>
          <w:sz w:val="28"/>
          <w:lang w:val="en-US"/>
        </w:rPr>
        <w:t>U</w:t>
      </w:r>
      <w:r>
        <w:rPr>
          <w:sz w:val="28"/>
        </w:rPr>
        <w:t xml:space="preserve">. По зависимости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для этого случая (рис. 1г) видно, что за инверсным слоем расположен обеднённый слой (окрестность точки </w:t>
      </w:r>
      <w:r>
        <w:rPr>
          <w:sz w:val="28"/>
          <w:lang w:val="en-US"/>
        </w:rPr>
        <w:t>D</w:t>
      </w:r>
      <w:r>
        <w:rPr>
          <w:sz w:val="28"/>
        </w:rPr>
        <w:t>), который, как бы, изолирует инверсный слой с электронной проводимостью от всего кристалла с дырочной проводимостью.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Рассмотренные явления и были использованы при создании полевого транзистора с изолированным затвором. Схематически его устройство изображено на рисунке 2а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56210</wp:posOffset>
                </wp:positionV>
                <wp:extent cx="2743200" cy="1485900"/>
                <wp:effectExtent l="38100" t="38100" r="1905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486080"/>
                          <a:chOff x="0" y="0"/>
                          <a:chExt cx="2743200" cy="1486080"/>
                        </a:xfrm>
                      </wpg:grpSpPr>
                      <wps:wsp>
                        <wps:cNvSpPr txBox="1"/>
                        <wps:spPr>
                          <a:xfrm>
                            <a:off x="800280" y="114480"/>
                            <a:ext cx="685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S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4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480"/>
                            <a:ext cx="0" cy="1028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5716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860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1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44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572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6858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4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43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5716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800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2057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1486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8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.3pt;width:215.95pt;height:117pt" coordorigin="2880,246" coordsize="4319,2340">
                <v:shape id="shape_0" fillcolor="white" stroked="t" o:allowincell="f" style="position:absolute;left:4140;top:426;width:10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S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140;top:426;width:1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426" to="5220,204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960;top:426;width:17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960;top:1686;width:17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786;width:3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80,786" to="3780,168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4140,426" to="4140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606" to="3959,6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246" to="3600,6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866" to="3959,18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866" to="3600,2585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600,246" to="6299,246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300,246" to="6300,258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1146" to="3779,1146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880,2586" to="6299,2586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1146" to="2880,258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00,2226" to="5579,222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220,1146" to="5579,1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146" to="5580,2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40;top:1686;width:1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80,786" to="3959,9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966" to="4139,13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1326" to="4139,16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20,426" to="4320,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426" to="4319,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606" to="4319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686" to="4319,1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866" to="4319,2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786" to="4139,11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1146" to="4139,15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1506" to="4139,16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246" to="7199,1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0,1686" to="7019,2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606" to="4499,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866" to="4499,1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lang w:val="en-US" w:eastAsia="en-US"/>
        </w:rPr>
        <w:t xml:space="preserve">                             </w:t>
      </w:r>
      <w:r>
        <w:rPr/>
        <w:t>А                                                                             +              ДИЭЛЕКТРИК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С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                            П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>&lt;</w:t>
      </w:r>
      <w:r>
        <w:rPr>
          <w:lang w:val="en-US"/>
        </w:rPr>
        <w:t>U</w:t>
      </w:r>
      <w:r>
        <w:rPr>
          <w:vertAlign w:val="subscript"/>
        </w:rPr>
        <w:t>П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И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ОДЛОЖ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softHyphen/>
        <w:t xml:space="preserve">–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2400300" cy="1524000"/>
                <wp:effectExtent l="38100" t="38100" r="1905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523880"/>
                          <a:chOff x="0" y="0"/>
                          <a:chExt cx="2400480" cy="1523880"/>
                        </a:xfrm>
                      </wpg:grpSpPr>
                      <wps:wsp>
                        <wps:cNvSpPr txBox="1"/>
                        <wps:spPr>
                          <a:xfrm>
                            <a:off x="685800" y="114480"/>
                            <a:ext cx="685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4480"/>
                            <a:ext cx="0" cy="1028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0" cy="2286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0" cy="2286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5716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09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09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952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81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238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09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06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06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66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80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09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95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23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52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52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495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380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609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723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838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6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6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952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9525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066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66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8160"/>
                            <a:ext cx="1600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.65pt;width:188.95pt;height:119.95pt" coordorigin="2880,253" coordsize="3779,2399">
                <v:shape id="shape_0" fillcolor="white" stroked="t" o:allowincell="f" style="position:absolute;left:3960;top:433;width:10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433" to="5040,2052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3960,433" to="3960,792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0;top:43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60,1693" to="3960,2052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0;top:169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0,793" to="4140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0;top:793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80,793" to="3780,1692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5040,1213" to="5399,1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613" to="3959,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253" to="3600,6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253" to="6299,253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400,1213" to="5400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293" to="5399,229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300,313" to="6300,265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2653" to="6299,2653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1213" to="2880,265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1213" to="3779,1213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420,1933" to="3779,19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933" to="3959,19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1933" to="3420,2652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780,853" to="3959,1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213" to="3959,1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033" to="3959,1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393" to="3959,1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493" to="4139,6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493" to="4319,8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1033" to="4139,12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853" to="4139,10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1213" to="4139,13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1393" to="4139,1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1573" to="4139,17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20,673" to="4499,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933" to="4320,1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753" to="4139,19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1753" to="4319,2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1933" to="4319,2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20,1933" to="4499,1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313" to="6659,1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lang w:val="en-US" w:eastAsia="en-US"/>
        </w:rPr>
        <w:t xml:space="preserve">                         </w:t>
      </w:r>
      <w:r>
        <w:rPr/>
        <w:t xml:space="preserve">                                                                                   </w:t>
      </w:r>
      <w:r>
        <w:rPr/>
        <w:t xml:space="preserve">+       ИНДУЦИРОВАННЫ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КАНАЛ</w:t>
      </w:r>
    </w:p>
    <w:p>
      <w:pPr>
        <w:pStyle w:val="Normal"/>
        <w:rPr/>
      </w:pPr>
      <w:r>
        <w:rPr/>
        <w:t xml:space="preserve">                        </w:t>
      </w:r>
      <w:r>
        <w:rPr/>
        <w:t>Б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>&gt;</w:t>
      </w:r>
      <w:r>
        <w:rPr>
          <w:lang w:val="en-US"/>
        </w:rPr>
        <w:t>U</w:t>
      </w:r>
      <w:r>
        <w:rPr>
          <w:vertAlign w:val="subscript"/>
        </w:rPr>
        <w:t>П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                                                                                                     –</w:t>
      </w:r>
      <w:r>
        <w:rPr/>
        <w:t xml:space="preserve">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  <w:t>Рис 2. Схематическое изображение полевого транзистора с изолированным затвор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сновой транзистора является кристаллическая пластина кремния 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 xml:space="preserve">-типа, которая называется подложкой. На одной поверхности подложки создают две области с проводимостью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-типа. На поверхности пластины  между этими областями создают тонкий слой диэлектрика, а поверх него наносят металлическую плёнку, выполняющую роль затвора (З). Такая же металлическая плёнка наносится на две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>-области, одна из которых называется истоком (И), а другая – стоком (С), и на обратную сторону подложки (П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 истоку и стоку подключается источник постоянного напряжения </w:t>
      </w:r>
      <w:r>
        <w:rPr>
          <w:sz w:val="28"/>
          <w:lang w:val="en-US"/>
        </w:rPr>
        <w:t>Uc</w:t>
      </w:r>
      <w:r>
        <w:rPr>
          <w:sz w:val="28"/>
        </w:rPr>
        <w:t xml:space="preserve">. При напряжении на затворе  </w:t>
      </w:r>
      <w:r>
        <w:rPr>
          <w:sz w:val="28"/>
          <w:lang w:val="en-US"/>
        </w:rPr>
        <w:t>U</w:t>
      </w:r>
      <w:r>
        <w:rPr>
          <w:sz w:val="28"/>
        </w:rPr>
        <w:t xml:space="preserve">з, равном нулю, тока в цепи сток-исток не будет, так как сток и исток образуют с подложкой два </w:t>
      </w:r>
      <w:r>
        <w:rPr>
          <w:i/>
          <w:iCs/>
          <w:sz w:val="28"/>
        </w:rPr>
        <w:t>р-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- перехода, один из которых включен в обратном (запорном) направлении. Нетрудно убедиться, что тока не будет при отрицательном и при малых положительных напряжениях на затворе, при которых проводимость области подложки между стоком и истоком имеет дырочный характер. Однако при некотором напряжении на затворе </w:t>
      </w:r>
      <w:r>
        <w:rPr>
          <w:sz w:val="28"/>
          <w:lang w:val="en-US"/>
        </w:rPr>
        <w:t>U</w:t>
      </w:r>
      <w:r>
        <w:rPr>
          <w:sz w:val="28"/>
        </w:rPr>
        <w:t xml:space="preserve">з, превышающем так называемое пороговое напряжение </w:t>
      </w:r>
      <w:r>
        <w:rPr>
          <w:sz w:val="28"/>
          <w:lang w:val="en-US"/>
        </w:rPr>
        <w:t>U</w:t>
      </w:r>
      <w:r>
        <w:rPr>
          <w:sz w:val="28"/>
        </w:rPr>
        <w:t xml:space="preserve">п, возникает индуцированный канал с электронной проводимостью, соединяющий сток и исток. Очевидно, чем больше   </w:t>
      </w:r>
      <w:r>
        <w:rPr>
          <w:sz w:val="28"/>
          <w:lang w:val="en-US"/>
        </w:rPr>
        <w:t>U</w:t>
      </w:r>
      <w:r>
        <w:rPr>
          <w:sz w:val="28"/>
        </w:rPr>
        <w:t xml:space="preserve">з, тем больше удельная проводимость канала и, следовательно, тем больше ток в цепи стока </w:t>
      </w:r>
      <w:r>
        <w:rPr>
          <w:sz w:val="28"/>
          <w:lang w:val="en-US"/>
        </w:rPr>
        <w:t>I</w:t>
      </w:r>
      <w:r>
        <w:rPr>
          <w:sz w:val="28"/>
        </w:rPr>
        <w:t xml:space="preserve">с. Зависимость </w:t>
      </w:r>
      <w:r>
        <w:rPr>
          <w:sz w:val="28"/>
          <w:lang w:val="en-US"/>
        </w:rPr>
        <w:t>I</w:t>
      </w:r>
      <w:r>
        <w:rPr>
          <w:sz w:val="28"/>
        </w:rPr>
        <w:t>с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 xml:space="preserve">з) при </w:t>
      </w:r>
      <w:r>
        <w:rPr>
          <w:sz w:val="28"/>
          <w:lang w:val="en-US"/>
        </w:rPr>
        <w:t>U</w:t>
      </w:r>
      <w:r>
        <w:rPr>
          <w:sz w:val="28"/>
        </w:rPr>
        <w:t>с=</w:t>
      </w:r>
      <w:r>
        <w:rPr>
          <w:sz w:val="28"/>
          <w:lang w:val="en-US"/>
        </w:rPr>
        <w:t>const</w:t>
      </w:r>
      <w:r>
        <w:rPr>
          <w:sz w:val="28"/>
        </w:rPr>
        <w:t xml:space="preserve"> называется проходной характеристик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левой транзистор с изолированным затвором позволяет  переключать значительную мощность в выходной цепи, затрачивая для управления во входной цепи очень маленькую мощность, так как ток затвора практически равен нулю (затвор отделён от канала слоем изолятора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ранзисторы с изолированным затвором называют также МДП-транзисторами, что отражает их структуру: металл – диэлектрик – полупроводник. Условное обозначение МДП-транзистора с каналом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-типа приведено на рисунке 3а. Можно создать полевой транзистор с изолированным затвором и каналом 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>-типа. Условное изображение его приведено на рисунке 3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/>
        <w:object w:dxaOrig="3030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99.75pt" filled="f" o:ole="">
            <v:imagedata r:id="rId3" o:title=""/>
          </v:shape>
          <o:OLEObject Type="Embed" ProgID="" ShapeID="ole_rId2" DrawAspect="Content" ObjectID="_1611009469" r:id="rId2"/>
        </w:objec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  <w:t>Рис 3. Условное обозначение МДП-транзисторов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как основными носителями заряда в этом транзисторе являются дырки, то полярность питающего и управляющего напряжений необходимо изменить на противоположную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/>
      </w:pPr>
      <w:r>
        <w:rPr/>
        <w:t>Ключи на  МДП-транзисторах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Большое распространение, особенно в микросхемотехнике, получили ключи на комплементарных (дополнительных) МДП-элементах. КМДП – элемент представляет собой составной ключ на МДП-транзисторе одного типа (предположим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– канальном) с дополнительным (комплементарным) МДП-транзистором другого типа (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>–канальным). Схема составного ключа на МДП-транзисторах с индуцированным каналам приведена на рисунке 4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рогов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обоих транзисторов порядка 1,5 В. Подложки транзисторов соединены с истоками, и так как </w:t>
      </w:r>
      <w:r>
        <w:rPr>
          <w:sz w:val="28"/>
          <w:lang w:val="en-US"/>
        </w:rPr>
        <w:t>VT</w:t>
      </w:r>
      <w:r>
        <w:rPr>
          <w:sz w:val="28"/>
        </w:rPr>
        <w:t xml:space="preserve">1 имеет канал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–типа, то исток его соединен с минусом источника питания (общим проводом), а исток транзистора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>–типа (</w:t>
      </w:r>
      <w:r>
        <w:rPr>
          <w:sz w:val="28"/>
          <w:lang w:val="en-US"/>
        </w:rPr>
        <w:t>VT</w:t>
      </w:r>
      <w:r>
        <w:rPr>
          <w:sz w:val="28"/>
        </w:rPr>
        <w:t xml:space="preserve">2) соединён с плюсом источника питания. При подаче на вход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1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открывается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– канальный транзистор и выход ключа соединяется с общей шиной. </w:t>
      </w:r>
      <w:r>
        <w:rPr>
          <w:sz w:val="28"/>
          <w:lang w:val="en-US"/>
        </w:rPr>
        <w:t>VT</w:t>
      </w:r>
      <w:r>
        <w:rPr>
          <w:sz w:val="28"/>
        </w:rPr>
        <w:t xml:space="preserve">2 при этом заперт, так как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-И</w:t>
      </w:r>
      <w:r>
        <w:rPr>
          <w:sz w:val="28"/>
        </w:rPr>
        <w:t xml:space="preserve"> для него близко к нулю. Когд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.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0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</w:rPr>
        <w:t xml:space="preserve">0, открывается </w:t>
      </w:r>
      <w:r>
        <w:rPr>
          <w:i/>
          <w:iCs/>
          <w:sz w:val="28"/>
        </w:rPr>
        <w:t>р</w:t>
      </w:r>
      <w:r>
        <w:rPr>
          <w:sz w:val="28"/>
        </w:rPr>
        <w:t xml:space="preserve"> – канальный транзистор, так как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-И</w:t>
      </w:r>
      <w:r>
        <w:rPr>
          <w:sz w:val="28"/>
        </w:rPr>
        <w:t xml:space="preserve"> для него близко к напряжению питания. Выход ключа через канал </w:t>
      </w:r>
      <w:r>
        <w:rPr>
          <w:sz w:val="28"/>
          <w:lang w:val="en-US"/>
        </w:rPr>
        <w:t>VT</w:t>
      </w:r>
      <w:r>
        <w:rPr>
          <w:sz w:val="28"/>
        </w:rPr>
        <w:t xml:space="preserve">2 соединяется с источником питания. При входном напряжении, большем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</w:t>
      </w:r>
      <w:r>
        <w:rPr>
          <w:i/>
          <w:iCs/>
          <w:sz w:val="32"/>
          <w:vertAlign w:val="subscript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n</w:t>
      </w:r>
      <w:r>
        <w:rPr>
          <w:sz w:val="28"/>
        </w:rPr>
        <w:t xml:space="preserve"> – канального транзистора), но меньше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</w:t>
      </w:r>
      <w:r>
        <w:rPr>
          <w:i/>
          <w:iCs/>
          <w:sz w:val="28"/>
          <w:vertAlign w:val="subscript"/>
          <w:lang w:val="en-US"/>
        </w:rPr>
        <w:t>P</w:t>
      </w:r>
      <w:r>
        <w:rPr>
          <w:sz w:val="28"/>
        </w:rPr>
        <w:t xml:space="preserve">, оба транзистора будут включены, что приводит к большому потреблению тока в момент переключения. При переключении этой схемы её выходное напряжение изменяется симметрично относительно уровня 0,5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</w:t>
      </w:r>
      <w:r>
        <w:rPr>
          <w:sz w:val="28"/>
        </w:rPr>
        <w:t>, как показано на передаточной характеристике (рис 4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  <w:lang w:val="en-US"/>
        </w:rPr>
      </w:pPr>
      <w:r>
        <w:rPr/>
        <w:drawing>
          <wp:inline distT="0" distB="0" distL="0" distR="0">
            <wp:extent cx="3761740" cy="1971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hanging="0"/>
        <w:jc w:val="center"/>
        <w:rPr/>
      </w:pPr>
      <w:r>
        <w:rPr/>
        <w:t>Рис. 4. Схема составного ключа (элемента НЕ) и его передаточная характеристика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ередаточная характеристика рассмотренного ключа показывает, что этот ключ изменяет уровень выходного сигнала на противоположный, т.е.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>пр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 xml:space="preserve">&lt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 xml:space="preserve">     при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&gt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П. </w:t>
      </w:r>
      <w:r>
        <w:rPr>
          <w:sz w:val="28"/>
        </w:rPr>
        <w:t xml:space="preserve">Такие ключи называются </w:t>
      </w:r>
      <w:r>
        <w:rPr>
          <w:i/>
          <w:iCs/>
          <w:sz w:val="28"/>
        </w:rPr>
        <w:t>инвертирующими</w:t>
      </w:r>
      <w:r>
        <w:rPr>
          <w:sz w:val="28"/>
        </w:rPr>
        <w:t xml:space="preserve"> (переворачивающими). При обратной зависимости выходного напряжения от входного, т.е.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&gt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 xml:space="preserve">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 xml:space="preserve">&lt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, выходное напряжение как бы повторяет предельные значения входного напряжения. Такие ключи называют </w:t>
      </w:r>
      <w:r>
        <w:rPr>
          <w:i/>
          <w:iCs/>
          <w:sz w:val="28"/>
        </w:rPr>
        <w:t>ключами –повторителями.</w: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>Базовый элемент на КМДП структурах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труктура из двух комплементарных МДП-транзисторов, являющаяся идеальным переключателем напряжения (см. рис. 4), положена в основу базовых элементов И-НЕ (рис. 5а) и ИЛИ-НЕ (рис. 5б). Как видно из этих схем, для реализации функции И-НЕ используется параллельное включение транзисторов 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 xml:space="preserve">-типа и последовательное (каскадное) включение транзисторов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-типа. При этом каждый входной сигнал подаётся на пару транзисторов с каналами различной проводимости. Так переменная Х1 поступает на транзисторы </w:t>
      </w:r>
      <w:r>
        <w:rPr>
          <w:sz w:val="28"/>
          <w:lang w:val="en-US"/>
        </w:rPr>
        <w:t>VT</w:t>
      </w:r>
      <w:r>
        <w:rPr>
          <w:sz w:val="28"/>
        </w:rPr>
        <w:t xml:space="preserve">1 и </w:t>
      </w:r>
      <w:r>
        <w:rPr>
          <w:sz w:val="28"/>
          <w:lang w:val="en-US"/>
        </w:rPr>
        <w:t>VT</w:t>
      </w:r>
      <w:r>
        <w:rPr>
          <w:sz w:val="28"/>
        </w:rPr>
        <w:t xml:space="preserve">3, </w:t>
      </w:r>
      <w:r>
        <w:rPr>
          <w:sz w:val="28"/>
          <w:lang w:val="en-US"/>
        </w:rPr>
        <w:t>X</w:t>
      </w:r>
      <w:r>
        <w:rPr>
          <w:sz w:val="28"/>
        </w:rPr>
        <w:t xml:space="preserve">2 на </w:t>
      </w:r>
      <w:r>
        <w:rPr>
          <w:sz w:val="28"/>
          <w:lang w:val="en-US"/>
        </w:rPr>
        <w:t>VT</w:t>
      </w:r>
      <w:r>
        <w:rPr>
          <w:sz w:val="28"/>
        </w:rPr>
        <w:t xml:space="preserve">2 и </w:t>
      </w:r>
      <w:r>
        <w:rPr>
          <w:sz w:val="28"/>
          <w:lang w:val="en-US"/>
        </w:rPr>
        <w:t>VT</w:t>
      </w:r>
      <w:r>
        <w:rPr>
          <w:sz w:val="28"/>
        </w:rPr>
        <w:t>4. При поступлении на все входы логической единицы Х1=Х2 =</w:t>
      </w:r>
      <w:r>
        <w:rPr>
          <w:sz w:val="28"/>
          <w:lang w:val="en-US"/>
        </w:rPr>
        <w:t>U</w:t>
      </w:r>
      <w:r>
        <w:rPr>
          <w:sz w:val="28"/>
        </w:rPr>
        <w:t>вх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закроются все транзисторы 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>-типа (</w:t>
      </w:r>
      <w:r>
        <w:rPr>
          <w:sz w:val="28"/>
          <w:lang w:val="en-US"/>
        </w:rPr>
        <w:t>VT</w:t>
      </w:r>
      <w:r>
        <w:rPr>
          <w:sz w:val="28"/>
        </w:rPr>
        <w:t xml:space="preserve">1, </w:t>
      </w:r>
      <w:r>
        <w:rPr>
          <w:sz w:val="28"/>
          <w:lang w:val="en-US"/>
        </w:rPr>
        <w:t>VT</w:t>
      </w:r>
      <w:r>
        <w:rPr>
          <w:sz w:val="28"/>
        </w:rPr>
        <w:t xml:space="preserve">2) и откроются транзисторы с каналами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>-типа (</w:t>
      </w:r>
      <w:r>
        <w:rPr>
          <w:sz w:val="28"/>
          <w:lang w:val="en-US"/>
        </w:rPr>
        <w:t>VT</w:t>
      </w:r>
      <w:r>
        <w:rPr>
          <w:sz w:val="28"/>
        </w:rPr>
        <w:t xml:space="preserve">3, </w:t>
      </w:r>
      <w:r>
        <w:rPr>
          <w:sz w:val="28"/>
          <w:lang w:val="en-US"/>
        </w:rPr>
        <w:t>VT</w:t>
      </w:r>
      <w:r>
        <w:rPr>
          <w:sz w:val="28"/>
        </w:rPr>
        <w:t xml:space="preserve">4). В результате выход элемента соединится с общим проводом, и выходное напряжение станет равно </w:t>
      </w:r>
      <w:r>
        <w:rPr>
          <w:sz w:val="28"/>
          <w:lang w:val="en-US"/>
        </w:rPr>
        <w:t>U</w:t>
      </w:r>
      <w:r>
        <w:rPr>
          <w:sz w:val="28"/>
        </w:rPr>
        <w:t>вых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. Если же напряжение хотя бы на одном из выходов, например Х1, останется низкого уровня, то закроется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-канальный транзистор </w:t>
      </w:r>
      <w:r>
        <w:rPr>
          <w:sz w:val="28"/>
          <w:lang w:val="en-US"/>
        </w:rPr>
        <w:t>VT</w:t>
      </w:r>
      <w:r>
        <w:rPr>
          <w:sz w:val="28"/>
        </w:rPr>
        <w:t xml:space="preserve">3 и откроется 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 xml:space="preserve">-канальный транзистор </w:t>
      </w:r>
      <w:r>
        <w:rPr>
          <w:sz w:val="28"/>
          <w:lang w:val="en-US"/>
        </w:rPr>
        <w:t>VT</w:t>
      </w:r>
      <w:r>
        <w:rPr>
          <w:sz w:val="28"/>
        </w:rPr>
        <w:t>1, через который выход элемента подключится к источнику питания. Таким образом, на выходе будет напряжение высокого уровня, соответствующее логической единиц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реализации базового элемента ИЛИ-НЕ (рис. 5б) необходимо поменять местами параллельные и последовательные участки схемы и заменить в каждой  группе (параллельной и последовательной) транзисторы с каналами одного типа на транзисторы с каналами противоположного типа проводимо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5339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6.95pt;height:169.5pt" filled="f" o:ole="">
            <v:imagedata r:id="rId6" o:title=""/>
          </v:shape>
          <o:OLEObject Type="Embed" ProgID="" ShapeID="ole_rId5" DrawAspect="Content" ObjectID="_210980171" r:id="rId5"/>
        </w:object>
      </w:r>
    </w:p>
    <w:p>
      <w:pPr>
        <w:pStyle w:val="TextBodyIndent"/>
        <w:ind w:hanging="0"/>
        <w:jc w:val="center"/>
        <w:rPr/>
      </w:pPr>
      <w:r>
        <w:rPr/>
        <w:t>Рис.5. Базовые элементы И-НЕ  и  ИЛИ-Н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Ход работы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Изучить схему включения полевого транзистора в электрическую цепь, используя материал методички. В программе Electronics Workbench построить схему исследования полевого транзистора (рис. 6). Снять показания приборов при изменении </w:t>
      </w:r>
      <w:r>
        <w:rPr>
          <w:sz w:val="28"/>
          <w:lang w:val="en-US"/>
        </w:rPr>
        <w:t>R</w:t>
      </w:r>
      <w:r>
        <w:rPr>
          <w:sz w:val="28"/>
        </w:rPr>
        <w:t xml:space="preserve"> от 0 до 100% (клавиши </w:t>
      </w:r>
      <w:r>
        <w:rPr>
          <w:sz w:val="28"/>
          <w:lang w:val="en-US"/>
        </w:rPr>
        <w:t>R</w:t>
      </w:r>
      <w:r>
        <w:rPr>
          <w:sz w:val="28"/>
        </w:rPr>
        <w:t xml:space="preserve"> или </w:t>
      </w:r>
      <w:r>
        <w:rPr>
          <w:sz w:val="28"/>
          <w:lang w:val="en-US"/>
        </w:rPr>
        <w:t>Shift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</w:rPr>
        <w:t xml:space="preserve">). Построить графики зависимости Uвых(Uвх) и I(Uвх) на одних координатных осях для транзисторов с </w:t>
      </w:r>
      <w:r>
        <w:rPr>
          <w:i/>
          <w:iCs/>
          <w:sz w:val="28"/>
        </w:rPr>
        <w:t>n</w:t>
      </w:r>
      <w:r>
        <w:rPr>
          <w:sz w:val="28"/>
        </w:rPr>
        <w:t xml:space="preserve"> и</w:t>
      </w:r>
      <w:r>
        <w:rPr>
          <w:i/>
          <w:iCs/>
          <w:sz w:val="28"/>
        </w:rPr>
        <w:t xml:space="preserve"> p</w:t>
      </w:r>
      <w:r>
        <w:rPr>
          <w:sz w:val="28"/>
        </w:rPr>
        <w:t xml:space="preserve"> канала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52340" cy="27520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rPr/>
      </w:pPr>
      <w:r>
        <w:rPr/>
        <w:t>Рис. 6. Схемы исследования полевых транзисторов с индуцированным канал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брать схему элемента НЕ (рис. 7). Снять зависимость Uвых(Uвх). Построить график этой зависимости. Сделать вывод о логике работы схемы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409315" cy="16859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rPr/>
      </w:pPr>
      <w:r>
        <w:rPr/>
        <w:t>Рис. 7. Схема исследования элемента 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брать схему элемента ИЛИ-НЕ (рис. 8). Построить таблицу истинности, изменяя состояния входов и записывая показания приборов. Сделать вывод о логике работы схемы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638165" cy="38188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rPr/>
      </w:pPr>
      <w:r>
        <w:rPr/>
        <w:t>Рис. 8. Схема исследования элемента ИЛИ-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брать схему элемента И-НЕ (рис. 9). Построить таблицу истинности, изменяя состояния входов и записывая показания приборов. Сделать вывод о логике работы сх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885690" cy="30568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rPr/>
      </w:pPr>
      <w:r>
        <w:rPr/>
        <w:t>Рис. 9. Схема исследования элемента И-Н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>
          <w:lang w:val="en-US"/>
        </w:rPr>
      </w:pPr>
      <w:r>
        <w:rPr/>
        <w:t>Контрольные вопросы.</w:t>
      </w:r>
    </w:p>
    <w:p>
      <w:pPr>
        <w:pStyle w:val="TextBody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ъясните структуру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рисуйте схему включения полевого транзистора в электрическую цепь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ой слой в транзисторе называется инверсным, какой обеднённый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ой транзистор называется транзистором с изолированным затвором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ъясните функции истока, стока, затвора, подлож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то произойдёт, если напряжение на затворе будет равным нулю? При каком напряжении на затворе в цепи сток-исток будет течь ток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чему транзисторы с изолированным затвором называют МДП-транзисторами?  Нарисуйте их условное обознач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акие носители заряда являются основными в полевом транзисторе с изолированным затвором и каналом  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– типа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ъясните принцип действия элемента НЕ на полевых транзисторах. Нарисуйте схе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бъясните принцип действия элемента И-НЕ,</w:t>
      </w:r>
      <w:r>
        <w:rPr/>
        <w:t xml:space="preserve"> </w:t>
      </w:r>
      <w:r>
        <w:rPr>
          <w:sz w:val="28"/>
        </w:rPr>
        <w:t>на полевых транзисторах. Нарисуйте схем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ъясните принцип действия элемента ИЛИ-НЕ на полевых транзисторах. Нарисуйте схем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мпольский В.С. Основы автоматики и электронно-вычислительной техники: Учеб. Пособие для студентов физ.-мат. фак. пед. институтов.-М.: Просвещение, 1991.- 223с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Марков Б.Г. Основы микроэлектроники и цифровой электроники.-Волгоград, «Перемена», 2004.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97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8:52:00Z</dcterms:created>
  <dc:creator>Ксения</dc:creator>
  <dc:description/>
  <dc:language>en-US</dc:language>
  <cp:lastModifiedBy>bgm</cp:lastModifiedBy>
  <cp:lastPrinted>2004-06-07T12:52:00Z</cp:lastPrinted>
  <dcterms:modified xsi:type="dcterms:W3CDTF">2004-09-01T06:25:00Z</dcterms:modified>
  <cp:revision>54</cp:revision>
  <dc:subject/>
  <dc:title>Полевой транзистор – полупроводниковый прибор,сопротивление которого меняется под действием электрического поля, создоваемого </dc:title>
</cp:coreProperties>
</file>