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Волгоградский государственный педагогический универси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Кафедра теоретической физик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Исследование основных логических элементов 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/>
      </w:pPr>
      <w:r>
        <w:rPr/>
        <w:t>Лабораторная работа №16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 xml:space="preserve">Цель работы: Исследовать логику работы основных логических элементов ИЛИ, И, ИЛИ-НЕ, исключающее ИЛИ, НЕРАВНОЗНАЧНОСТЬ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щие сведения. Работа проводится на универсальном стенде ОАВТ с платой 1 и с технологическими картами 1.1-1.6. На этих картах изображена принципиальная схема исследуемого устройства в виде соединений логических элементов, наполняющих какие-то логические функции   . Задача учащегося: манипулируя переключателями, составить таблицу истинности исследуемого устройства, определить логическую функцию и записать ее через операции И, ИЛИ и НЕ, определить тип каждого логического элемента, входящего в устройство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И ДОМАШНЕЙ ПОДГОТОВКЕ НЕОБХОДИМО:</w:t>
      </w:r>
    </w:p>
    <w:p>
      <w:pPr>
        <w:pStyle w:val="TextBody"/>
        <w:numPr>
          <w:ilvl w:val="0"/>
          <w:numId w:val="2"/>
        </w:numPr>
        <w:rPr/>
      </w:pPr>
      <w:r>
        <w:rPr/>
        <w:t>Изучить основы алгебры логики. Выписать основные логические функции двух переменных и основные законы алгебры логики.</w:t>
      </w:r>
    </w:p>
    <w:p>
      <w:pPr>
        <w:pStyle w:val="TextBody"/>
        <w:numPr>
          <w:ilvl w:val="0"/>
          <w:numId w:val="2"/>
        </w:numPr>
        <w:rPr/>
      </w:pPr>
      <w:r>
        <w:rPr/>
        <w:t>Зарисовать условно-графические обозначения изучаемых логических элементов.</w:t>
      </w:r>
    </w:p>
    <w:p>
      <w:pPr>
        <w:pStyle w:val="TextBody"/>
        <w:numPr>
          <w:ilvl w:val="0"/>
          <w:numId w:val="2"/>
        </w:numPr>
        <w:rPr/>
      </w:pPr>
      <w:r>
        <w:rPr/>
        <w:t>Продумать и зарисовать в тетради схематическую реализацию всех логических функций (И, НЕ, ИЛИ, ИСКЛЮЧАЮЩЕЕ ИЛИ, ИЛИ-НЕ) на элементах И-Н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РЯДОК ВЫПОЛНЕНИЯ РАБОТЫ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1.  Установить в разъем плату 1.  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lang w:val="en-US"/>
        </w:rPr>
        <w:t xml:space="preserve"> </w:t>
      </w:r>
      <w:r>
        <w:rPr>
          <w:sz w:val="28"/>
        </w:rPr>
        <w:t>Включить стен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оследовательно используя технологические карты 1-6, исследовать работу изучаемых логических устройств. Комбинации входных сигналов набирать с помощью тумблеров, указанных на карт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МЕЧАНИЕ: положению тумблера «Вверх» соответствует уровень логической единицы, «Вниз» - логического нуля. Что индицирует горящий светодиод «0» или «1»,  Вы должны определить из схемы на карте.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4. По результатам исследований составить таблицу истинности каждого устройства и определить функцию, которую оно выполняет.</w:t>
      </w:r>
      <w:r>
        <w:rPr>
          <w:sz w:val="28"/>
          <w:vertAlign w:val="subscript"/>
        </w:rPr>
        <w:t xml:space="preserve">                                                                                                                              </w:t>
      </w:r>
      <w:r>
        <w:rPr>
          <w:sz w:val="28"/>
        </w:rPr>
        <w:t xml:space="preserve">5. Начертить схему каждого устройства, используя элементы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а) И, ИЛИ,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б) ИЛИ-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) И-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ОНТРОЛЬНЫЕ ВОПРО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Списать логику логических элементов ИЛИ, И, НЕ, ИЛИ-НЕ, И-НЕ, ИСКЛЮЧАЮЩЕЕ ИЛИ, НЕРАВНОЗНАЧ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Объяснить, как Вы составляли схемы в пункте 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</w:rPr>
      </w:pPr>
      <w:r>
        <w:rPr>
          <w:sz w:val="28"/>
        </w:rPr>
        <w:t>1. Ямпольский В.С. Основы автоматики и вычислительной техники. 1989 г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</w:rPr>
      </w:pPr>
      <w:r>
        <w:rPr>
          <w:sz w:val="28"/>
        </w:rPr>
        <w:t xml:space="preserve">2. Зельдин Е.Г. Цифровые интегральные микросхемы в информационно-измерительной аппаратуре. 1986 г.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</w:rPr>
      </w:pPr>
      <w:r>
        <w:rPr>
          <w:sz w:val="28"/>
        </w:rPr>
        <w:t>3. Мальцева Л.А. и др. Основы цифровой техники. 198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рков Б.Г. Элементы вычислительной техники. Волгоград, Перемена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рков Б.Г. Основы микроэлектроники и цифровой электроники. Волгоград, Перемена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рков Б.Г. Синтез цифровых схем. Волгоград, Перемена, 1995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</w:rPr>
      </w:pPr>
      <w:r>
        <w:rPr>
          <w:sz w:val="28"/>
        </w:rPr>
        <w:t>7. Стенд универсальный по основам автоматики и ЭВТ. Техническое опис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37:00Z</dcterms:created>
  <dc:creator>Ксения</dc:creator>
  <dc:description/>
  <dc:language>en-US</dc:language>
  <cp:lastModifiedBy>bgm</cp:lastModifiedBy>
  <dcterms:modified xsi:type="dcterms:W3CDTF">2005-12-05T05:55:00Z</dcterms:modified>
  <cp:revision>27</cp:revision>
  <dc:subject/>
  <dc:title>Полевой транзистор – полупроводниковый прибор,сопротивление которого меняется под действием электрического поля, создоваемого </dc:title>
</cp:coreProperties>
</file>