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  <w:t>Волгоградский  Государственный  Педагогический  Университет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1"/>
        <w:jc w:val="center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  <w:t>Лабораторная работа №12</w:t>
      </w:r>
    </w:p>
    <w:p>
      <w:pPr>
        <w:pStyle w:val="Style16"/>
        <w:rPr>
          <w:rFonts w:ascii="SchoolBook" w:hAnsi="SchoolBook" w:eastAsia="SchoolBook" w:cs="SchoolBook"/>
          <w:b/>
          <w:b/>
          <w:bCs/>
        </w:rPr>
      </w:pPr>
      <w:r>
        <w:rPr>
          <w:rFonts w:eastAsia="SchoolBook" w:cs="SchoolBook" w:ascii="SchoolBook" w:hAnsi="SchoolBook"/>
          <w:b/>
          <w:bCs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  <w:t>Изучение функциональной схемы, принципов и алгоритмов работы операционного блока процессора.</w:t>
      </w:r>
    </w:p>
    <w:p>
      <w:pPr>
        <w:pStyle w:val="Style16"/>
        <w:rPr>
          <w:rFonts w:ascii="SchoolBook" w:hAnsi="SchoolBook" w:eastAsia="SchoolBook" w:cs="SchoolBook"/>
          <w:b/>
          <w:b/>
          <w:bCs/>
          <w:sz w:val="32"/>
          <w:szCs w:val="32"/>
        </w:rPr>
      </w:pPr>
      <w:r>
        <w:rPr>
          <w:rFonts w:eastAsia="SchoolBook" w:cs="SchoolBook" w:ascii="SchoolBook" w:hAnsi="SchoolBook"/>
          <w:b/>
          <w:bCs/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/>
      </w:pPr>
      <w:r>
        <w:rPr>
          <w:rFonts w:eastAsia="SchoolBook" w:cs="SchoolBook" w:ascii="SchoolBook" w:hAnsi="SchoolBook"/>
          <w:sz w:val="28"/>
          <w:szCs w:val="28"/>
        </w:rPr>
        <w:t>Волгоград, 1999 г.</w:t>
      </w:r>
    </w:p>
    <w:p>
      <w:pPr>
        <w:pStyle w:val="Style16"/>
        <w:jc w:val="center"/>
        <w:rPr>
          <w:rFonts w:ascii="SchoolBook" w:hAnsi="SchoolBook" w:eastAsia="SchoolBook" w:cs="SchoolBook"/>
          <w:sz w:val="28"/>
          <w:szCs w:val="28"/>
        </w:rPr>
      </w:pPr>
      <w:r>
        <w:rPr>
          <w:rFonts w:eastAsia="SchoolBook" w:cs="SchoolBook" w:ascii="SchoolBook" w:hAnsi="SchoolBook"/>
          <w:sz w:val="28"/>
          <w:szCs w:val="28"/>
        </w:rPr>
      </w:r>
    </w:p>
    <w:p>
      <w:pPr>
        <w:pStyle w:val="Style1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Style16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1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756275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Style16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учить схему микроЭВМ, набор команд, принципы программирования.</w:t>
      </w:r>
    </w:p>
    <w:p>
      <w:pPr>
        <w:pStyle w:val="Style1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2"/>
        <w:spacing w:before="0" w:after="1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иальная схема микроЭВМ приведена на рис. 1. В её состав входят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2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ок ввода данных (команд и операторов), выполненный на счётчике </w:t>
      </w:r>
      <w:r>
        <w:rPr>
          <w:sz w:val="28"/>
          <w:szCs w:val="28"/>
          <w:lang w:val="en-US"/>
        </w:rPr>
        <w:t xml:space="preserve">D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S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иггере (элеме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5.1 и D5.2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истр команд (</w:t>
      </w:r>
      <w:r>
        <w:rPr>
          <w:sz w:val="28"/>
          <w:szCs w:val="28"/>
          <w:lang w:val="en-US"/>
        </w:rPr>
        <w:t>D1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егистр операнда </w:t>
      </w:r>
      <w:r>
        <w:rPr>
          <w:sz w:val="28"/>
          <w:szCs w:val="28"/>
          <w:lang w:val="en-US"/>
        </w:rPr>
        <w:t>A (D2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егистр операнда </w:t>
      </w:r>
      <w:r>
        <w:rPr>
          <w:sz w:val="28"/>
          <w:szCs w:val="28"/>
          <w:lang w:val="en-US"/>
        </w:rPr>
        <w:t>B (D3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егистр аккумулятор </w:t>
      </w:r>
      <w:r>
        <w:rPr>
          <w:sz w:val="28"/>
          <w:szCs w:val="28"/>
          <w:lang w:val="en-US"/>
        </w:rPr>
        <w:t xml:space="preserve">(D4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режиме предустановки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образователь четырёхразрядного кода команды в шестиразрядный код, управляющий АЛУ. Преобразователь выполнен на базе ПЗУ типа </w:t>
      </w:r>
      <w:r>
        <w:rPr>
          <w:sz w:val="28"/>
          <w:szCs w:val="28"/>
          <w:lang w:val="en-US"/>
        </w:rPr>
        <w:t>K155PE3 (D6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Информация, зашитая в ПЗУ, и соответствующие арифметическо-логические команды, выполняемые АЛУ, представлены в таблице 1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ифметическо-логическое устройство (АЛУ), в качестве которого использовано типовое АЛУ на ИМС К155ИП3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сплей на семисегментом светодиодном индикаторе (</w:t>
      </w:r>
      <w:r>
        <w:rPr>
          <w:sz w:val="28"/>
          <w:szCs w:val="28"/>
          <w:lang w:val="en-US"/>
        </w:rPr>
        <w:t xml:space="preserve">HL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преобразователем кода, выполненном на базе ПЗУ типа К155РЕ3 (</w:t>
      </w:r>
      <w:r>
        <w:rPr>
          <w:sz w:val="28"/>
          <w:szCs w:val="28"/>
          <w:lang w:val="en-US"/>
        </w:rPr>
        <w:t>D8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Таблица прошивок преобразователя кода приведена в таблице 2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ройство управления на кнопках </w:t>
      </w:r>
      <w:r>
        <w:rPr>
          <w:sz w:val="28"/>
          <w:szCs w:val="28"/>
          <w:lang w:val="en-US"/>
        </w:rPr>
        <w:t>S1-S5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  <w:t>Таблица 1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ab/>
        <w:t>Таблица входных и выходных кодов и выполняемых операций преобразователя кодов (</w:t>
      </w:r>
      <w:r>
        <w:rPr>
          <w:sz w:val="28"/>
          <w:szCs w:val="28"/>
          <w:lang w:val="en-US"/>
        </w:rPr>
        <w:t>D6)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553"/>
        <w:gridCol w:w="237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ходной ко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ходной к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ерация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п операции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A3 A2 A1 A0 “H”-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код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 M S3 S2 S1 S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0   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1      1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1   0      2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1   1      3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0   0      4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0   1      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0   1   1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1   0   0</w:t>
            </w:r>
          </w:p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1   1   1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0   0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0   1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1   0   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A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Е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А</w:t>
            </w:r>
          </w:p>
          <w:p>
            <w:pPr>
              <w:pStyle w:val="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Е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исвоение или логические операции над одним операндом.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1   0      6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1   1      7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0   0      8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0   1      9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1   0      A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1   1      B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1   1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0   0   1</w:t>
            </w:r>
          </w:p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0   1   1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1   0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0   1   1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1   1   0   0   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>
                <w:rFonts w:eastAsia="Arial Cyr" w:cs="Arial Cyr" w:ascii="Arial Cyr" w:hAnsi="Arial Cyr"/>
              </w:rPr>
              <w:t xml:space="preserve">А </w:t>
            </w:r>
            <w:r>
              <w:rPr>
                <w:rFonts w:eastAsia="Arial Cyr" w:cs="Arial Cyr" w:ascii="Arial Cyr" w:hAnsi="Arial Cyr"/>
                <w:b/>
                <w:bCs/>
              </w:rPr>
              <w:t>ИЛИ</w:t>
            </w:r>
            <w:r>
              <w:rPr>
                <w:rFonts w:eastAsia="Arial Cyr" w:cs="Arial Cyr" w:ascii="Arial Cyr" w:hAnsi="Arial Cyr"/>
              </w:rPr>
              <w:t xml:space="preserve"> 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 (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ЛИ-НЕ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 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А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 (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-НЕ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) 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 xml:space="preserve"> ИСКЛ. ИЛИ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В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НЕ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(А </w:t>
            </w: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ИСКЛ. ИЛИ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В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Логические операции над двумя операндами.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0   0      C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0   1      D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1   0      E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1   1      F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0   1   0   0   1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0   0   1   1   0</w:t>
            </w:r>
          </w:p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0   1   1   0   0</w:t>
            </w:r>
          </w:p>
          <w:p>
            <w:pPr>
              <w:pStyle w:val="Style16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0   1   1   1   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+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B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B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+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A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en-US"/>
              </w:rPr>
              <w:t>–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Style16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рифметические операции.</w:t>
            </w:r>
          </w:p>
        </w:tc>
      </w:tr>
    </w:tbl>
    <w:p>
      <w:pPr>
        <w:pStyle w:val="Style1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кросхема К155ИП3 предназначена для действий с двумя четырёхразрядными двоичными словами: </w:t>
      </w:r>
      <w:r>
        <w:rPr>
          <w:sz w:val="28"/>
          <w:szCs w:val="28"/>
          <w:lang w:val="en-US"/>
        </w:rPr>
        <w:t xml:space="preserve">A=A3 A2 A1 A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=B3 B2 B1 B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рис.1). Конкретный вид операции, выполняемый микросхемой, задаётся 5-разрядным кодом на входах </w:t>
      </w:r>
      <w:r>
        <w:rPr>
          <w:sz w:val="28"/>
          <w:szCs w:val="28"/>
          <w:lang w:val="en-US"/>
        </w:rPr>
        <w:t xml:space="preserve">M S3 S2 S1 S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го это АЛУ способно выполнять 32 операции: 16 логических (И, НЕ, ИЛИ, ИЛИ НЕ, исключающее ИЛИ и др.) и 16 арифметических и арифметико-логических (сложение, вычитание, удвоение, сравнение чисел и ряд иных). Мы используем только 16 операций (см. табл. 1).</w:t>
      </w:r>
    </w:p>
    <w:p>
      <w:pPr>
        <w:pStyle w:val="Style16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выходах </w:t>
      </w:r>
      <w:r>
        <w:rPr>
          <w:sz w:val="28"/>
          <w:szCs w:val="28"/>
          <w:lang w:val="en-US"/>
        </w:rPr>
        <w:t xml:space="preserve">F0 F1 F2 F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ормируются результаты логических преобразований и арифметических действий. На выходе переноса </w:t>
      </w:r>
      <w:r>
        <w:rPr>
          <w:sz w:val="28"/>
          <w:szCs w:val="28"/>
          <w:lang w:val="en-US"/>
        </w:rPr>
        <w:t xml:space="preserve">P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зуется сигнал старшего (пятого) разряда при выполнении арифметических операций.</w:t>
      </w:r>
    </w:p>
    <w:p>
      <w:pPr>
        <w:pStyle w:val="Style16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рший разряд кода выбора операции (вход М) определяет характер действий, выполняемых АЛУ. Когда на этом входе сигнал высокого уровня, АЛУ производит логические операции поразрядно над каждой парой бит слов А и В. Внутренний перенос в этом режиме бездействует.</w:t>
      </w:r>
    </w:p>
    <w:p>
      <w:pPr>
        <w:pStyle w:val="Style16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рифметические операции выполняются, когда на входе М установлен низкий потенциал, который является также разрешающим сигналом для переноса между разрядами. Выходной результат формируется с учётом состояния входа переноса С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ак, мы имеем два числа А и В и хотим произвести над ними какую-нибудь операцию (см. табл. 1). Сначала нужно задать код этой операции. Для этого кнопкой </w:t>
      </w:r>
      <w:r>
        <w:rPr>
          <w:sz w:val="28"/>
          <w:szCs w:val="28"/>
          <w:lang w:val="en-US"/>
        </w:rPr>
        <w:t>S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 нужный код  (0…</w:t>
      </w:r>
      <w:r>
        <w:rPr>
          <w:sz w:val="28"/>
          <w:szCs w:val="28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онтролируя его по дисплею. Что же при этом происходит в схеме? Микросхе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4 (К15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Е7) при ненажатой кнопке </w:t>
      </w:r>
      <w:r>
        <w:rPr>
          <w:sz w:val="28"/>
          <w:szCs w:val="28"/>
          <w:lang w:val="en-US"/>
        </w:rPr>
        <w:t>S4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 xml:space="preserve">V=1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 в режиме последовательного приёма информации по входу С, т.е. работает в режиме счётчика на 15. На её выходе образуется двоичный код, соответствующий введённому числу. Для преобразования этого двоичного кода в шестнадцетиричное число (0…</w:t>
      </w:r>
      <w:r>
        <w:rPr>
          <w:sz w:val="28"/>
          <w:szCs w:val="28"/>
          <w:lang w:val="en-US"/>
        </w:rPr>
        <w:t xml:space="preserve">F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ужит преобразователь кода на микросхеме </w:t>
      </w:r>
      <w:r>
        <w:rPr>
          <w:sz w:val="28"/>
          <w:szCs w:val="28"/>
          <w:lang w:val="en-US"/>
        </w:rPr>
        <w:t>D8.</w:t>
      </w:r>
    </w:p>
    <w:p>
      <w:pPr>
        <w:pStyle w:val="Style16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 из схемы (рис.1), этот 4-х разрядный двоичный код подведён ко входам приёма информации регистров </w:t>
      </w:r>
      <w:r>
        <w:rPr>
          <w:sz w:val="28"/>
          <w:szCs w:val="28"/>
          <w:lang w:val="en-US"/>
        </w:rPr>
        <w:t xml:space="preserve">D0, D1, D2, D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 адресным входам преобразователя двоичного кода в код семисегментного индикатора </w:t>
      </w:r>
      <w:r>
        <w:rPr>
          <w:sz w:val="28"/>
          <w:szCs w:val="28"/>
          <w:lang w:val="en-US"/>
        </w:rPr>
        <w:t>D8.</w:t>
      </w:r>
    </w:p>
    <w:p>
      <w:pPr>
        <w:pStyle w:val="Style16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кросхема </w:t>
      </w:r>
      <w:r>
        <w:rPr>
          <w:sz w:val="28"/>
          <w:szCs w:val="28"/>
          <w:lang w:val="en-US"/>
        </w:rPr>
        <w:t>D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это постоянное запоминающее устройство (ПЗУ) (К155РЕ3). Пользователь по своему усмотрению может программировать её, создавая нужный выходной восьмиразрядный код в зависимости от входного пятиразрядного (см. табл.2). Какой же выходной код нам нужен? Это зависит от применяемого индикатора </w:t>
      </w:r>
      <w:r>
        <w:rPr>
          <w:sz w:val="28"/>
          <w:szCs w:val="28"/>
          <w:lang w:val="en-US"/>
        </w:rPr>
        <w:t>HL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ашем стенде применён семисегментный светодиодный индикатор АЛС-324В с общим анодом, к которому подключён плюс источника питания (5В). Зажигая различные сегменты, мож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дицировать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цифры от 0 до 9 и шестнадцатиричные цифры (</w:t>
      </w:r>
      <w:r>
        <w:rPr>
          <w:sz w:val="28"/>
          <w:szCs w:val="28"/>
          <w:lang w:val="en-US"/>
        </w:rPr>
        <w:t>A, b, C, d, E, F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егменты маркируются буквами </w:t>
      </w:r>
      <w:r>
        <w:rPr>
          <w:sz w:val="28"/>
          <w:szCs w:val="28"/>
          <w:lang w:val="en-US"/>
        </w:rPr>
        <w:t xml:space="preserve">a, b, c, d, e, f, g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сегмент запятой – </w:t>
      </w:r>
      <w:r>
        <w:rPr>
          <w:sz w:val="28"/>
          <w:szCs w:val="28"/>
          <w:lang w:val="en-US"/>
        </w:rPr>
        <w:t>h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м. рис.2). Чтобы зажечь сегмент, на него через ограничивающий резистор нужно подать уровень логического 0. 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имер, для индикации цифры 4 нужно зажечь сегменты </w:t>
      </w:r>
      <w:r>
        <w:rPr>
          <w:sz w:val="28"/>
          <w:szCs w:val="28"/>
          <w:lang w:val="en-US"/>
        </w:rPr>
        <w:t xml:space="preserve">b, c, f, g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.е. подать на них уровень логического 0. Таким образом, при коде 4 ( в двоичном представлении это 00100) на входе ПЗУ на выходе должен быть код 19 (в двоичном представлении 0011001 – здесь необходимы только семь разрядов, причём сегмент a-младший, а </w:t>
      </w:r>
      <w:r>
        <w:rPr>
          <w:sz w:val="28"/>
          <w:szCs w:val="28"/>
          <w:lang w:val="en-US"/>
        </w:rPr>
        <w:t>g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арший разряд). Таким образом и формируется таблица 2.Проанализируйте её самостоятельно.</w: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1213485" cy="1306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073910</wp:posOffset>
                </wp:positionH>
                <wp:positionV relativeFrom="paragraph">
                  <wp:posOffset>60960</wp:posOffset>
                </wp:positionV>
                <wp:extent cx="1213485" cy="1306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560" cy="130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3.3pt;margin-top:4.8pt;width:95.5pt;height:102.8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              </w: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           </w: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      </w: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ис.</w:t>
      </w:r>
      <w:r>
        <w:rPr>
          <w:sz w:val="28"/>
          <w:szCs w:val="28"/>
          <w:lang w:val="en-US"/>
        </w:rPr>
        <w:t xml:space="preserve"> 2.</w:t>
      </w:r>
    </w:p>
    <w:p>
      <w:pPr>
        <w:pStyle w:val="Style16"/>
        <w:ind w:firstLine="567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Style16"/>
        <w:keepLines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  <w:t>Таблица 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</w:t>
        <w:tab/>
        <w:t>Таблица прошивок преобразователя двоичного кода в код семисегментного преобразователя (</w:t>
      </w:r>
      <w:r>
        <w:rPr>
          <w:sz w:val="28"/>
          <w:szCs w:val="28"/>
          <w:lang w:val="en-US"/>
        </w:rPr>
        <w:t>D8)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дрес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ыход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икатор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</w:t>
            </w:r>
            <w:r>
              <w:rPr>
                <w:rFonts w:eastAsia="Arial Cyr" w:cs="Arial Cyr" w:ascii="Arial Cyr" w:hAnsi="Arial Cyr"/>
              </w:rPr>
              <w:t>А4  А3  А2  А1  А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g    f   e   d   c   b   a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0    0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0    0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0    1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0    1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1    0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1    0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1    1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0     1    1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0    0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0    0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0    1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0    1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0    1     1    0    0 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1    0 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1    1 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 1     1    1    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0   0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1   1   0   0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0   0   1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1   0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1   1   0   0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1   0   0   1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0   0   1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1   1   1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0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1   0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1   0   0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0   0   1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   0   0   0   1   1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1   0   0   0   0   1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0   1   1   0</w:t>
            </w:r>
          </w:p>
          <w:p>
            <w:pPr>
              <w:pStyle w:val="Style16"/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   0   0   1   1   1   0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2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3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4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5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6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7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8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9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A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B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C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D</w:t>
            </w:r>
          </w:p>
          <w:p>
            <w:pPr>
              <w:pStyle w:val="Style16"/>
              <w:jc w:val="center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E</w:t>
              <w:br/>
              <w:t>F</w:t>
            </w:r>
          </w:p>
        </w:tc>
      </w:tr>
    </w:tbl>
    <w:p>
      <w:pPr>
        <w:pStyle w:val="Style16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6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ак, на выхо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д операции, индицируемый диспл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виде шестнадцатиричного числа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“H”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д) (см. табл.1). Микросхе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это накопитель входной и, как увидим позже, выходной информации. Такое устройство получило наз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КУМУЛЯТО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Style16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запомнить код операции (команды) нажмём кноп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запишем двоичное число в регис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Как известно,  для записи числа в регистр на его вход С (в данном случае соединённые вместе С1 и С2) нужно подать уровень логической 1. Это и происходит при нажатии на кноп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S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её отпускании С=0 и регис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D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ходит в режим хранения информации. Теперь информация о коде команды находится на выходе регист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D1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для работы АЛУ нужен 5-ти разрядный специальный код, а с учётом выхода переноса (С) АЛУ этот код даже 6-ти разрядный (см. табл.1). Для преобразования кодов и здесь используется ПЗ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D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  которое запрограммировано  в соответствии с таблицей 1. Кстати, таблицы 1 и 2 называют таблицами прошивок.</w:t>
      </w:r>
    </w:p>
    <w:p>
      <w:pPr>
        <w:pStyle w:val="Style16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од операторов производится точно так же, как кода команды. Кнопк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 величину (индикация п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L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кнопк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изводим запись в регистр операндов А или В. Результат операции появляется на выходах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F3, F2, F1, F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У. Для считывания этой выходной информации производим запись её в аккумулятор, нажимая кноп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S4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этом на вход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V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кумулятора (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D4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аётся уровень логического 0 и производи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раллельная запис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формации с его вход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D3, D2, D1, D0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ключенных соответственно к выходам А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F3, F2, F1, F0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ндикация на диспле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L.</w:t>
      </w:r>
    </w:p>
    <w:p>
      <w:pPr>
        <w:pStyle w:val="Style16"/>
        <w:spacing w:before="0" w:after="12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полученный результат является окончательным, необходимо переписать его с диспле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H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Если же результат промежуточный и его предполагается использовать в дальнейшем в качестве одного из операндов, то нажимая на кноп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2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S3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го переписывают в регистр операн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или В).</w:t>
      </w:r>
    </w:p>
    <w:p>
      <w:pPr>
        <w:pStyle w:val="Style16"/>
        <w:spacing w:before="0" w:after="12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Порядок выполнения работы.</w:t>
      </w:r>
    </w:p>
    <w:p>
      <w:pPr>
        <w:pStyle w:val="Style16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рисуйте в тетрадь принципиальную схему микроЭВМ (рис.1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дите на принципиальной схеме и на стенде все элементы схемы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таблицы 1 выясните, какие операции может производить АЛУ. Запишите в тетрадь таблицу код-операция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анализируйте таблицу 2. Имеется ли возможность кодирования других символов, не вошедших в таблицу 2. Докажите это на примерах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ите исследование операций над одним операндом. Каждую операцию выполните над 4-5 четырёхзначными двоичными операндами. Результаты исследования представьте в виде таблиц истинности в двоичном или шестнадцетиричном кодах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ите исследование логических операций, выполняемых операционном блоком. Каждую логическую операцию выполните над 4-5 парами операндов. Результаты исследования представьте в виде таблиц истинности.</w:t>
      </w:r>
    </w:p>
    <w:p>
      <w:pPr>
        <w:pStyle w:val="Style16"/>
        <w:numPr>
          <w:ilvl w:val="0"/>
          <w:numId w:val="0"/>
        </w:numPr>
        <w:ind w:left="567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 таблицы истинности: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559"/>
        <w:gridCol w:w="1560"/>
        <w:gridCol w:w="1559"/>
        <w:gridCol w:w="1522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ерация</w:t>
            </w:r>
          </w:p>
        </w:tc>
        <w:tc>
          <w:tcPr>
            <w:tcW w:w="7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А ИСКЛ. ИЛИ В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ы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еранд А 16/2 представл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/1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00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/111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Операнд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0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/10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/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/11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/101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Результа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/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/0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/1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/1111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/0101</w:t>
            </w:r>
          </w:p>
        </w:tc>
      </w:tr>
    </w:tbl>
    <w:p>
      <w:pPr>
        <w:pStyle w:val="Style1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ите исследование арифметических операций, выполняемых операционном блоком. Каждую арифметическую операцию выполните над 4-5 парами чисел. Учтите сигнал переноса. Используйте перевод вычитаемого в дополнительный код. Результаты исследования представьте в соответствующих таблицах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1851" w:hanging="128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авьте программу вычислений, включающую в себя 5-15 команд (по заданию преподавателя). Проведите расчёт по разработанной программе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Знать при отчёте: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ть с какой целью и каким образом производят преобразование формы представления чисел из последовательной в параллельную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ть назначение всех узлов операционного блока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ть как составить выходной код ПЗУ (</w:t>
      </w:r>
      <w:r>
        <w:rPr>
          <w:sz w:val="28"/>
          <w:szCs w:val="28"/>
          <w:lang w:val="en-US"/>
        </w:rPr>
        <w:t>D8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отображения на дисплее тире, букв </w:t>
      </w:r>
      <w:r>
        <w:rPr>
          <w:sz w:val="28"/>
          <w:szCs w:val="28"/>
          <w:lang w:val="en-US"/>
        </w:rPr>
        <w:t xml:space="preserve">H, L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, Р, Б, Г, П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717" w:hanging="71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к можно использовать рассмотренный стенд в школе при изучении курса ОИВТ? Предложите методику проведения демонстраци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  <w:t>Литература:</w:t>
      </w:r>
    </w:p>
    <w:p>
      <w:pPr>
        <w:pStyle w:val="Style16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.С.Ямпольский. Основы автоматики и электронно-вычислительной техники. М.: Просвещение. 1991г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spacing w:before="0" w:after="120"/>
        <w:ind w:left="640" w:hanging="6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ельдин Е.А. Цифровые интегральные микросхемы в информационно-измерительной аппаратуре. 1986г.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0" w:leader="none"/>
          <w:tab w:val="left" w:pos="77" w:leader="none"/>
        </w:tabs>
        <w:spacing w:before="0" w:after="120"/>
        <w:ind w:left="640" w:hanging="64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ьцева Л.А. и др. Основы цифровой техники. 1986г.</w:t>
      </w:r>
    </w:p>
    <w:p>
      <w:pPr>
        <w:pStyle w:val="21"/>
        <w:ind w:left="36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кст методического указания к данной лабораторной работе переработан  доц. Марковым Б.Г. Набран на компьютере (в том числе рисунки) и распечатан  студ. Димитровым О.  (гр.Ф53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прель: 1999 г.</w:t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center"/>
        <w:rPr/>
      </w:pPr>
      <w:r>
        <w:rPr/>
        <w:drawing>
          <wp:inline distT="0" distB="0" distL="0" distR="0">
            <wp:extent cx="1272540" cy="1276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center"/>
        <w:rPr/>
      </w:pPr>
      <w:r>
        <w:rPr/>
      </w:r>
    </w:p>
    <w:p>
      <w:pPr>
        <w:pStyle w:val="Style16"/>
        <w:tabs>
          <w:tab w:val="clear" w:pos="720"/>
          <w:tab w:val="left" w:pos="360" w:leader="none"/>
        </w:tabs>
        <w:spacing w:before="0" w:after="1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9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6"/>
    <w:next w:val="Style16"/>
    <w:qFormat/>
    <w:pPr>
      <w:keepNext w:val="true"/>
    </w:pPr>
    <w:rPr>
      <w:sz w:val="32"/>
      <w:szCs w:val="32"/>
    </w:rPr>
  </w:style>
  <w:style w:type="paragraph" w:styleId="2">
    <w:name w:val="çàãîëîâîê 2"/>
    <w:basedOn w:val="Style16"/>
    <w:next w:val="Style16"/>
    <w:qFormat/>
    <w:pPr>
      <w:keepNext w:val="true"/>
      <w:ind w:firstLine="567"/>
    </w:pPr>
    <w:rPr>
      <w:sz w:val="24"/>
      <w:szCs w:val="24"/>
    </w:rPr>
  </w:style>
  <w:style w:type="paragraph" w:styleId="3">
    <w:name w:val="çàãîëîâîê 3"/>
    <w:basedOn w:val="Style16"/>
    <w:next w:val="Style16"/>
    <w:qFormat/>
    <w:pPr>
      <w:keepNext w:val="true"/>
      <w:jc w:val="center"/>
    </w:pPr>
    <w:rPr>
      <w:sz w:val="24"/>
      <w:szCs w:val="24"/>
    </w:rPr>
  </w:style>
  <w:style w:type="paragraph" w:styleId="4">
    <w:name w:val="çàãîëîâîê 4"/>
    <w:basedOn w:val="Style16"/>
    <w:next w:val="Style16"/>
    <w:qFormat/>
    <w:pPr>
      <w:keepNext w:val="true"/>
      <w:jc w:val="both"/>
    </w:pPr>
    <w:rPr>
      <w:rFonts w:ascii="Arial" w:hAnsi="Arial" w:eastAsia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Îñíîâíîé òåêñò 2"/>
    <w:basedOn w:val="Normal"/>
    <w:qFormat/>
    <w:pPr>
      <w:widowControl w:val="false"/>
      <w:ind w:left="360" w:firstLine="360"/>
      <w:jc w:val="both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22:10:00Z</dcterms:created>
  <dc:creator>������ ����� 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9-06-29T21:44:00Z</dcterms:modified>
  <cp:revision>7</cp:revision>
  <dc:subject/>
  <dc:title>����������� ������ �12</dc:title>
</cp:coreProperties>
</file>