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567"/>
        <w:rPr>
          <w:u w:val="single"/>
        </w:rPr>
      </w:pPr>
      <w:r>
        <w:rPr>
          <w:u w:val="single"/>
        </w:rPr>
        <w:t>Волгоградский государственный педагогический университе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Цифроаналоговый преобразователь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лабораторной работе № 11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урсу «основы ЭВТ»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, 2000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Цель работы.</w:t>
      </w:r>
      <w:r>
        <w:rPr>
          <w:rFonts w:cs="Times New Roman" w:ascii="Times New Roman" w:hAnsi="Times New Roman"/>
        </w:rPr>
        <w:t xml:space="preserve"> Изучение и расчет ЦАП - 1-2-4-8. Изучение схемы преобразователя импульсной последовательности в напряжение заданной (синусоидальной) фор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раткая теор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электронно-вычислительной техники в устройства автоматики выдвигает на первый план проблему связи с объектами, параметры которых в большинстве случаев характеризуются непрерывными (аналоговыми) функциями времени. Непосредственное использование и обработка таких функций в цифровых устройствах невозможна. Поэтому осуществляется преобразование аналогового сигнала в цифровую форму. Эту операцию реализует аналого-цифровой преобразователь (АЦП). Для обеспечения вывода результатов цифровой обработки информации на управляемый объект необходимо преобразовать цифровые сигналы в непрерывные выходные сигналы, пригодные для использования в аналоговых устройствах. Эту задачу решает цифро-аналоговый преобразователь (ЦАП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инцип действия ЦАП основан на том, что любое двоичное число х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, x</w:t>
      </w:r>
      <w:r>
        <w:rPr>
          <w:rFonts w:cs="Times New Roman" w:ascii="Times New Roman" w:hAnsi="Times New Roman"/>
          <w:vertAlign w:val="subscript"/>
        </w:rPr>
        <w:t>n-1</w:t>
      </w:r>
      <w:r>
        <w:rPr>
          <w:rFonts w:cs="Times New Roman" w:ascii="Times New Roman" w:hAnsi="Times New Roman"/>
        </w:rPr>
        <w:t>, ...,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можно представить в виде суммы степени числа 2 (например, число 101101 можно представить как 1*2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+0*2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1*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1*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0*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+1*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). Поэтому, при преобразовании кода числа в аналоговую величину (напряжение или ток) необходимо каждой единице числа поставить в соответствие напряжение или ток со своим весом, соответствующим данной цифре, а затем выполнить суммирование. Для заданного выше числа, веса - это множители при единицах: 2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=32, 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=8, 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4, 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=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хема резисторной матрицы одного из таких преобразователей представлена на рис.1. Это резисторная матрица 4-х разрядного ЦАП. Резистор младшего разряда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меет величину 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 старшего - 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>, где n- номер разряда. Для х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величина резистора 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8. На входы “Х” матрицы подается цифровой код. Если в каком-то разряде Х=1, то на соответствующий вход подается напряжение величиной Е, если Х=0, то ─ 0. Таким образом, в зависимости от входного кода, общая схема (рис.1) преобразуется к схеме, в которой часть резисторов подсоединена к источнику с напряжением Е, а часть к общему проводу. Входной код определяет схему включения резисторов. На рис.1а приведена схема для входного кода 1010. Вычислим для этой схемы выходное напряжение. Обозначим параллельную ветвь, соединенную с “+” источника Е как R’, а соединенную с общим проводом - R’’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>R’=(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2)*(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8)/[(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2)+(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8)]=0,1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>R’’=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*(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4)/[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+(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/4)]=0,2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79679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вых=E*R’’/(R’+R’’)=(10/15)*E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10 соответствует двоичному эквиваленту 1010, а число 15 в знаменателе - эквивалент максимального четырехразрядного числа с кодом 1111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м расчет для общего случая n разрядной матр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м случае неизвестно число резисторов в параллельных ветвях R’ и R’’. Резистор в ветви R’ присутствует, если соответствующий ему Х равен 1, резистор присутствует в ветви R’’, если соответствующий ему Х равен 0. Тогда можно записать: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R’=(1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(2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...+(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>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X</w:t>
      </w:r>
      <w:r>
        <w:rPr>
          <w:rFonts w:cs="Times New Roman" w:ascii="Times New Roman" w:hAnsi="Times New Roman"/>
          <w:vertAlign w:val="subscript"/>
        </w:rPr>
        <w:t>n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Если некоторые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равны 0, то соответствующие им слагаемые исчезают. Для R’’ соответственно получим: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>1/R’’=(1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</w:t>
      </w:r>
      <w:r>
        <w:rPr>
          <w:rFonts w:cs="Times New Roman" w:ascii="Times New Roman" w:hAnsi="Times New Roman"/>
        </w:rPr>
        <w:object w:dxaOrig="330" w:dyaOrig="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5pt;height:26.25pt" filled="f" o:ole="">
            <v:imagedata r:id="rId4" o:title=""/>
          </v:shape>
          <o:OLEObject Type="Embed" ProgID="" ShapeID="ole_rId3" DrawAspect="Content" ObjectID="_552086106" r:id="rId3"/>
        </w:objec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(2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</w:t>
      </w:r>
      <w:r>
        <w:rPr>
          <w:rFonts w:cs="Times New Roman" w:ascii="Times New Roman" w:hAnsi="Times New Roman"/>
        </w:rPr>
        <w:object w:dxaOrig="330" w:dyaOrig="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5pt;height:26.25pt" filled="f" o:ole="">
            <v:imagedata r:id="rId6" o:title=""/>
          </v:shape>
          <o:OLEObject Type="Embed" ProgID="" ShapeID="ole_rId5" DrawAspect="Content" ObjectID="_1343799652" r:id="rId5"/>
        </w:objec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...+(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>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</w:t>
      </w:r>
      <w:r>
        <w:rPr>
          <w:rFonts w:cs="Times New Roman" w:ascii="Times New Roman" w:hAnsi="Times New Roman"/>
        </w:rPr>
        <w:object w:dxaOrig="330" w:dyaOrig="5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5pt;height:26.25pt" filled="f" o:ole="">
            <v:imagedata r:id="rId8" o:title=""/>
          </v:shape>
          <o:OLEObject Type="Embed" ProgID="" ShapeID="ole_rId7" DrawAspect="Content" ObjectID="_1122695903" r:id="rId7"/>
        </w:object>
      </w:r>
      <w:r>
        <w:rPr>
          <w:rFonts w:cs="Times New Roman" w:ascii="Times New Roman" w:hAnsi="Times New Roman"/>
          <w:vertAlign w:val="subscript"/>
        </w:rPr>
        <w:t>n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некоторые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равны 1, то соответствующие слагаемые исчезают.</w:t>
        <w:br/>
        <w:t>Преобразуем 1/R’ и 1/R’’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>1/R’=(1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2*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...+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>*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=(1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A;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>1/R’’=(1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(</w:t>
      </w:r>
      <w:r>
        <w:rPr>
          <w:rFonts w:cs="Times New Roman" w:ascii="Times New Roman" w:hAnsi="Times New Roman"/>
        </w:rPr>
        <w:object w:dxaOrig="330" w:dyaOrig="5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26.25pt" filled="f" o:ole="">
            <v:imagedata r:id="rId10" o:title=""/>
          </v:shape>
          <o:OLEObject Type="Embed" ProgID="" ShapeID="ole_rId9" DrawAspect="Content" ObjectID="_157885334" r:id="rId9"/>
        </w:objec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2*</w:t>
      </w:r>
      <w:r>
        <w:rPr>
          <w:rFonts w:cs="Times New Roman" w:ascii="Times New Roman" w:hAnsi="Times New Roman"/>
        </w:rPr>
        <w:object w:dxaOrig="330" w:dyaOrig="5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5pt;height:26.25pt" filled="f" o:ole="">
            <v:imagedata r:id="rId12" o:title=""/>
          </v:shape>
          <o:OLEObject Type="Embed" ProgID="" ShapeID="ole_rId11" DrawAspect="Content" ObjectID="_1375526573" r:id="rId11"/>
        </w:objec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...+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object w:dxaOrig="330" w:dyaOrig="5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5pt;height:26.25pt" filled="f" o:ole="">
            <v:imagedata r:id="rId14" o:title=""/>
          </v:shape>
          <o:OLEObject Type="Embed" ProgID="" ShapeID="ole_rId13" DrawAspect="Content" ObjectID="_225887717" r:id="rId13"/>
        </w:objec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)=(1/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*B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А и В определены ниже. Теперь вычислим Uвых: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вых= (E*R’’)/(R’+R’’)= E*(1/B)/[(1/A)+(1/B)] = E*A/(A+B) ;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>A=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2*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...+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>*X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, A+B= 1+2+...+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о получаем: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                   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2*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...+2</w:t>
      </w:r>
      <w:r>
        <w:rPr>
          <w:rFonts w:cs="Times New Roman" w:ascii="Times New Roman" w:hAnsi="Times New Roman"/>
          <w:vertAlign w:val="superscript"/>
        </w:rPr>
        <w:t>n-1</w:t>
      </w:r>
      <w:r>
        <w:rPr>
          <w:rFonts w:cs="Times New Roman" w:ascii="Times New Roman" w:hAnsi="Times New Roman"/>
        </w:rPr>
        <w:t>*X</w:t>
      </w:r>
      <w:r>
        <w:rPr>
          <w:rFonts w:cs="Times New Roman" w:ascii="Times New Roman" w:hAnsi="Times New Roman"/>
          <w:vertAlign w:val="subscript"/>
        </w:rPr>
        <w:t>n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</w:rPr>
        <w:t xml:space="preserve">Uвых= Е * </w:t>
      </w:r>
      <w:r>
        <w:rPr>
          <w:rFonts w:eastAsia="Symbol" w:cs="Symbol" w:ascii="Symbol" w:hAnsi="Symbol"/>
        </w:rPr>
        <w:t></w:t>
      </w:r>
      <w:r>
        <w:rPr>
          <w:rFonts w:cs="Times New Roman" w:ascii="Times New Roman" w:hAnsi="Times New Roman"/>
        </w:rPr>
        <w:t xml:space="preserve">    .  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+2+...+2</w:t>
      </w:r>
      <w:r>
        <w:rPr>
          <w:rFonts w:cs="Times New Roman" w:ascii="Times New Roman" w:hAnsi="Times New Roman"/>
          <w:vertAlign w:val="superscript"/>
        </w:rPr>
        <w:t>n-1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числителе получился десятичный эквивалент входного кода, а в знаменателе максимальное десятичное значение двоичного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разрядного числа. Таким образом, например, при входном 8 разрядном коде 00110101 напряжение на выходе рав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вых = E*(53/255),     т.е. оно пропорционально входному коду.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писание лабораторной установ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хема лабораторной установки приведена на рис.2. Эта схема позволяет получить синусоидальный выходной сигнал, преобразованный из последовательности прямоугольных импульсов. Матрица ЦАП состоит из 8-ми резисторов R</w:t>
      </w:r>
      <w:r>
        <w:rPr>
          <w:rFonts w:cs="Times New Roman" w:ascii="Times New Roman" w:hAnsi="Times New Roman"/>
          <w:vertAlign w:val="subscript"/>
        </w:rPr>
        <w:t>20</w:t>
      </w:r>
      <w:r>
        <w:rPr>
          <w:rFonts w:cs="Times New Roman" w:ascii="Times New Roman" w:hAnsi="Times New Roman"/>
        </w:rPr>
        <w:t xml:space="preserve"> - R</w:t>
      </w:r>
      <w:r>
        <w:rPr>
          <w:rFonts w:cs="Times New Roman" w:ascii="Times New Roman" w:hAnsi="Times New Roman"/>
          <w:vertAlign w:val="subscript"/>
        </w:rPr>
        <w:t>27</w:t>
      </w:r>
      <w:r>
        <w:rPr>
          <w:rFonts w:cs="Times New Roman" w:ascii="Times New Roman" w:hAnsi="Times New Roman"/>
        </w:rPr>
        <w:t>. К её выходу подключен усилитель на транзисторе VT2. На вход матрицы резисторов подаются коды с преобразователя двоичного позиционного кода в двоичный код синусоидального сигнала. Преобразователь выполнен на программируемом ПЗУ К155РЕ3. Код на входе преобразователя индицируется семисегментным индикатором, преобразователь для которого из двоичного в семисегментный также построен на ПЗУ К155РЕ3 (DC 4/7). Двоичный код на входы преобразователей подается со счетчика импульсов, выполненного на микросхеме К155ИЕ5 - 4 младших разряда, и К155ТМ2 - старший, пятый разряд (D- триггер К155ТМ2 включен по схеме Т-триггера). На вход счетчика сигнал подается от генератора импульсов, построенного на микросхеме К155ЛА3 и К155ТМ2. Генератор может работать в ручном и автоматическом режиме. Подавление дребезга контактов кнопки 0/1 осуществляется RS-триггером на микросхеме К155ТМ2. Входной код резисторной матрицы ЦАП индицируется cветодиодами VD1 - VD8 в инверсном ви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жиме подачи импульсов от кнопки 0/1 индикатор АЛС321А  указывает на число поданных импульсов и, следовательно, входной код преобразователя синусоидального сигнала, светодиоды в инверсном коде индицируют выходной код этого преобразователя, на клемме 1В коммутационной панели - мгновенное значение синусоидального сигнала (выходной сигнал имеет постоянную составляющую, равную его амплитуде). В автоматическом режиме на клемме 1В можно наблюдать аналоговый синусоидальный сигнал. Сгладить ступени этого сигнала можно конденсатором С2 при включенном тумблере S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прошивки синусоидального преобразователя приведена в таблице 1. Выходные коды рассчитаны по формуле: F(i)=127,5*[1+sin(π•i/16)], где i- входной код  (i= 0 - 31).</w:t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.</w:t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1442"/>
        <w:gridCol w:w="1252"/>
        <w:gridCol w:w="1"/>
        <w:gridCol w:w="1900"/>
        <w:gridCol w:w="1667"/>
        <w:gridCol w:w="1251"/>
        <w:gridCol w:w="1"/>
      </w:tblGrid>
      <w:tr>
        <w:trPr/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сигнал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сигнал (инверсный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.ко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код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ый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. ко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код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0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 1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0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 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0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0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 1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1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 1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1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 0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01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 1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 1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0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 1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0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A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 0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0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B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 1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C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 1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1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D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0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1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E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 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11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F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 1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 0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 1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 1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 0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 0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 1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 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 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 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 1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 0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 0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D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 1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E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 1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F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 0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ри подаче 32 входных импульсов, на выходе получается 1 период синусоидального сигнал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рядок выполнения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знакомьтесь со схемой лабораторной установки (рис.2). Найдите на схеме и на лабораторном стенде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тор задающих импульсов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чик импульсов, преобразующий импульсную последовательность в код адреса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тель кода адреса в код семисегментного индикатора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тель кода адреса в функцию, определяющую форму напряжения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катор цифрового кода полученной функции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аналоговый преобразователь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у сброса на ноль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у ручного ввода адреса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ключите источник питания 5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ите переключатель “Авт/Ручн” в положение “Ручн” (кнопка не нажата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ите кнопку “Инв” (инверсия) в верхнее положени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бросьте счетчик на ноль (кнопка “уст.0”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Нажимая кнопку “0/1” 32 раза, запишите перед первым и после каждого нажатия показание семисегментного индикатора (запятая указывает на единицу в старшем разряде), измерьте напряжение в точке “B1”  коммутационной панели и запишите состояния светодиодов VD1-VD8. Заполните таблицу 2.</w:t>
        <w:br/>
        <w:t xml:space="preserve">   </w:t>
        <w:br/>
        <w:t xml:space="preserve">                                                                                                     Таблица 2.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1134"/>
        <w:gridCol w:w="514"/>
        <w:gridCol w:w="514"/>
        <w:gridCol w:w="514"/>
        <w:gridCol w:w="514"/>
        <w:gridCol w:w="514"/>
        <w:gridCol w:w="514"/>
        <w:gridCol w:w="514"/>
        <w:gridCol w:w="514"/>
        <w:gridCol w:w="850"/>
        <w:gridCol w:w="850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нажа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ис. инди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,В точка B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D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к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-код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образуйте состояния светодиодов в шестнадцатиричный (Н-код) и десятичный (D-код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данным таблицы 2 постройте графики зависимости напряжения и кода (D-код) от номера нажатия.</w:t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ите точки : а) ломаной линией,</w:t>
        <w:br/>
        <w:t xml:space="preserve">                                            б) плавной криво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те вывод: каким образом импульсная последовательность преобразована в цифровой код, пропорциональный величине получаемой функц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жмите кнопку “Инв”. Проделайте пункты 5 - 10. Подумайте, каким образом произведена инверсия функц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ите переключатель “Авт/Ручн” в положение “Авт”, тумблер S в положение “Выкл”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клеммам (-5В) и В1 подключите вход осциллографа (клемму “-5В” соедините с корпусом осциллографа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ите осциллограф. Отрегулируйте его для получения 2-х периодов исследуемого сигнала. Начертите форму сигнала. Сравните с ломаной линией построенных уже Вами график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ите тумблер S. Проделайте пункт 14. Сравните его с графиком плавной криво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рьте период сигнала задающего генератора (точка В2) и период выходного сигнала (точка В1). Сравните их. Чему равно их отношение. Объясните его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анализировав все полученные результаты, постройте таблицу прошивок (подобную таблице 1) ПЗУ для получения треугольного напряжения на выходе. (Для реального программирования ПЗУ таблицу необходимо проинвертировать. Объясните почему?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 н т р о л ь н ы е   в о п р о с ы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28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чем основан принцип действия ЦАП и как он реализован в схеме лабораторной установки?</w:t>
      </w:r>
    </w:p>
    <w:p>
      <w:pPr>
        <w:pStyle w:val="Normal"/>
        <w:numPr>
          <w:ilvl w:val="0"/>
          <w:numId w:val="4"/>
        </w:numPr>
        <w:ind w:left="28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сти расчет матрицы ЦАП 1-2-4-8.</w:t>
      </w:r>
    </w:p>
    <w:p>
      <w:pPr>
        <w:pStyle w:val="Normal"/>
        <w:numPr>
          <w:ilvl w:val="0"/>
          <w:numId w:val="4"/>
        </w:numPr>
        <w:ind w:left="28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ить назначение различных узлов на схеме рис.2.</w:t>
      </w:r>
    </w:p>
    <w:p>
      <w:pPr>
        <w:pStyle w:val="Normal"/>
        <w:numPr>
          <w:ilvl w:val="0"/>
          <w:numId w:val="4"/>
        </w:numPr>
        <w:ind w:left="28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составляется таблица прошивок для заданной функции?</w:t>
      </w:r>
    </w:p>
    <w:p>
      <w:pPr>
        <w:pStyle w:val="Normal"/>
        <w:numPr>
          <w:ilvl w:val="0"/>
          <w:numId w:val="4"/>
        </w:numPr>
        <w:ind w:left="28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о назначение RS-триггера, подключенного к кнопке “0/1”?</w:t>
      </w:r>
    </w:p>
    <w:p>
      <w:pPr>
        <w:pStyle w:val="Normal"/>
        <w:numPr>
          <w:ilvl w:val="0"/>
          <w:numId w:val="4"/>
        </w:numPr>
        <w:ind w:left="28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реализуется инверсия выходного сигнала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Ямпольский В.С</w:t>
      </w:r>
      <w:r>
        <w:rPr>
          <w:rFonts w:cs="Times New Roman" w:ascii="Times New Roman" w:hAnsi="Times New Roman"/>
        </w:rPr>
        <w:t>. Основы автоматики и электронно-вычислительной техники. М.,199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5"/>
      <w:headerReference w:type="first" r:id="rId16"/>
      <w:type w:val="nextPage"/>
      <w:pgSz w:w="11906" w:h="16838"/>
      <w:pgMar w:left="158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6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</w:rPr>
    </w:lvl>
  </w:abstractNum>
  <w:abstractNum w:abstractNumId="6">
    <w:lvl w:ilvl="0">
      <w:numFmt w:val="bullet"/>
      <w:lvlText w:val=""/>
      <w:lvlJc w:val="left"/>
      <w:pPr>
        <w:ind w:left="283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sz w:val="32"/>
    </w:rPr>
  </w:style>
  <w:style w:type="character" w:styleId="WW8Num6z0">
    <w:name w:val="WW8Num6z0"/>
    <w:qFormat/>
    <w:rPr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2.emf"/><Relationship Id="rId11" Type="http://schemas.openxmlformats.org/officeDocument/2006/relationships/oleObject" Target="embeddings/oleObject5.bin"/><Relationship Id="rId12" Type="http://schemas.openxmlformats.org/officeDocument/2006/relationships/image" Target="media/image2.emf"/><Relationship Id="rId13" Type="http://schemas.openxmlformats.org/officeDocument/2006/relationships/oleObject" Target="embeddings/oleObject6.bin"/><Relationship Id="rId14" Type="http://schemas.openxmlformats.org/officeDocument/2006/relationships/image" Target="media/image2.e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2:32:00Z</dcterms:created>
  <dc:creator>Гвоздицин Александр свет Геннадьевич</dc:creator>
  <dc:description/>
  <dc:language>en-US</dc:language>
  <cp:lastModifiedBy>Марков</cp:lastModifiedBy>
  <cp:lastPrinted>2000-04-15T17:21:00Z</cp:lastPrinted>
  <dcterms:modified xsi:type="dcterms:W3CDTF">2000-04-15T13:36:00Z</dcterms:modified>
  <cp:revision>31</cp:revision>
  <dc:subject/>
  <dc:title>Лабораторная работа №11</dc:title>
</cp:coreProperties>
</file>