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7.jpeg" ContentType="image/jpeg"/>
  <Override PartName="/word/media/image117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49.jpeg" ContentType="image/jpeg"/>
  <Override PartName="/word/media/image88.png" ContentType="image/png"/>
  <Override PartName="/word/media/image48.jpeg" ContentType="image/jpeg"/>
  <Override PartName="/word/media/image78.png" ContentType="image/png"/>
  <Override PartName="/word/media/image47.jpeg" ContentType="image/jpeg"/>
  <Override PartName="/word/media/image25.wmf" ContentType="image/x-wmf"/>
  <Override PartName="/word/media/image45.jpeg" ContentType="image/jpeg"/>
  <Override PartName="/word/media/image70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74.jpeg" ContentType="image/jpeg"/>
  <Override PartName="/word/media/image56.jpeg" ContentType="image/jpeg"/>
  <Override PartName="/word/media/image33.png" ContentType="image/png"/>
  <Override PartName="/word/media/image31.png" ContentType="image/png"/>
  <Override PartName="/word/media/image13.wmf" ContentType="image/x-wmf"/>
  <Override PartName="/word/media/image41.wmf" ContentType="image/x-wmf"/>
  <Override PartName="/word/media/image19.png" ContentType="image/png"/>
  <Override PartName="/word/media/image84.png" ContentType="image/png"/>
  <Override PartName="/word/media/image38.png" ContentType="image/png"/>
  <Override PartName="/word/media/image60.wmf" ContentType="image/x-wmf"/>
  <Override PartName="/word/media/image8.jpeg" ContentType="image/jpeg"/>
  <Override PartName="/word/media/image91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11.png" ContentType="image/png"/>
  <Override PartName="/word/media/image79.wmf" ContentType="image/x-wmf"/>
  <Override PartName="/word/media/image7.jpeg" ContentType="image/jpeg"/>
  <Override PartName="/word/media/image81.png" ContentType="image/png"/>
  <Override PartName="/word/media/image20.png" ContentType="image/png"/>
  <Override PartName="/word/media/image12.wmf" ContentType="image/x-wmf"/>
  <Override PartName="/word/media/image109.wmf" ContentType="image/x-wmf"/>
  <Override PartName="/word/media/image18.png" ContentType="image/png"/>
  <Override PartName="/word/media/image59.jpeg" ContentType="image/jpeg"/>
  <Override PartName="/word/media/image83.png" ContentType="image/png"/>
  <Override PartName="/word/media/image6.jpeg" ContentType="image/jpeg"/>
  <Override PartName="/word/media/image30.png" ContentType="image/png"/>
  <Override PartName="/word/media/image28.wmf" ContentType="image/x-wmf"/>
  <Override PartName="/word/media/image122.png" ContentType="image/png"/>
  <Override PartName="/word/media/image50.png" ContentType="image/png"/>
  <Override PartName="/word/media/image5.jpeg" ContentType="image/jpeg"/>
  <Override PartName="/word/media/image115.wmf" ContentType="image/x-wmf"/>
  <Override PartName="/word/media/image3.wmf" ContentType="image/x-wmf"/>
  <Override PartName="/word/media/image46.jpeg" ContentType="image/jpeg"/>
  <Override PartName="/word/media/image80.wmf" ContentType="image/x-wmf"/>
  <Override PartName="/word/media/image26.wmf" ContentType="image/x-wmf"/>
  <Override PartName="/word/media/image32.png" ContentType="image/png"/>
  <Override PartName="/word/media/image68.wmf" ContentType="image/x-wmf"/>
  <Override PartName="/word/media/image89.png" ContentType="image/png"/>
  <Override PartName="/word/media/image90.png" ContentType="image/png"/>
  <Override PartName="/word/media/image71.jpeg" ContentType="image/jpeg"/>
  <Override PartName="/word/media/image102.png" ContentType="image/png"/>
  <Override PartName="/word/media/image64.wmf" ContentType="image/x-wmf"/>
  <Override PartName="/word/media/image101.png" ContentType="image/png"/>
  <Override PartName="/word/media/image119.wmf" ContentType="image/x-wmf"/>
  <Override PartName="/word/media/image65.jpeg" ContentType="image/jpeg"/>
  <Override PartName="/word/media/image100.png" ContentType="image/png"/>
  <Override PartName="/word/media/image93.png" ContentType="image/png"/>
  <Override PartName="/word/media/image69.wmf" ContentType="image/x-wmf"/>
  <Override PartName="/word/media/image120.wmf" ContentType="image/x-wmf"/>
  <Override PartName="/word/media/image66.jpeg" ContentType="image/jpeg"/>
  <Override PartName="/word/media/image4.wmf" ContentType="image/x-wmf"/>
  <Override PartName="/word/media/image118.wmf" ContentType="image/x-wmf"/>
  <Override PartName="/word/media/image76.png" ContentType="image/png"/>
  <Override PartName="/word/media/image116.wmf" ContentType="image/x-wmf"/>
  <Override PartName="/word/media/image114.wmf" ContentType="image/x-wmf"/>
  <Override PartName="/word/media/image103.png" ContentType="image/png"/>
  <Override PartName="/word/media/image113.png" ContentType="image/png"/>
  <Override PartName="/word/media/image111.wmf" ContentType="image/x-wmf"/>
  <Override PartName="/word/media/image106.jpeg" ContentType="image/jpeg"/>
  <Override PartName="/word/media/image67.wmf" ContentType="image/x-wmf"/>
  <Override PartName="/word/media/image15.jpeg" ContentType="image/jpeg"/>
  <Override PartName="/word/media/image112.wmf" ContentType="image/x-wmf"/>
  <Override PartName="/word/media/image73.jpeg" ContentType="image/jpeg"/>
  <Override PartName="/word/media/image110.wmf" ContentType="image/x-wmf"/>
  <Override PartName="/word/media/image24.wmf" ContentType="image/x-wmf"/>
  <Override PartName="/word/media/image99.jpeg" ContentType="image/jpeg"/>
  <Override PartName="/word/media/image92.png" ContentType="image/png"/>
  <Override PartName="/word/media/image108.jpeg" ContentType="image/jpeg"/>
  <Override PartName="/word/media/image17.jpeg" ContentType="image/jpeg"/>
  <Override PartName="/word/media/image105.wmf" ContentType="image/x-wmf"/>
  <Override PartName="/word/media/image104.png" ContentType="image/png"/>
  <Override PartName="/word/media/image63.wmf" ContentType="image/x-wmf"/>
  <Override PartName="/word/media/image62.wmf" ContentType="image/x-wmf"/>
  <Override PartName="/word/media/image95.png" ContentType="image/png"/>
  <Override PartName="/word/media/image52.wmf" ContentType="image/x-wmf"/>
  <Override PartName="/word/media/image77.wmf" ContentType="image/x-wmf"/>
  <Override PartName="/word/media/image16.jpeg" ContentType="image/jpeg"/>
  <Override PartName="/word/media/image14.jpeg" ContentType="image/jpeg"/>
  <Override PartName="/word/media/image75.png" ContentType="image/png"/>
  <Override PartName="/word/media/image22.jpeg" ContentType="image/jpeg"/>
  <Override PartName="/word/media/image61.wmf" ContentType="image/x-wmf"/>
  <Override PartName="/word/media/image39.png" ContentType="image/png"/>
  <Override PartName="/word/media/image23.jpeg" ContentType="image/jpeg"/>
  <Override PartName="/word/media/image42.wmf" ContentType="image/x-wmf"/>
  <Override PartName="/word/media/image85.png" ContentType="image/png"/>
  <Override PartName="/word/media/image82.jpeg" ContentType="image/jpeg"/>
  <Override PartName="/word/media/image21.png" ContentType="image/png"/>
  <Override PartName="/word/media/image1.jpeg" ContentType="image/jpeg"/>
  <Override PartName="/word/media/image10.png" ContentType="image/png"/>
  <Override PartName="/word/media/image121.png" ContentType="image/png"/>
  <Override PartName="/word/media/image107.jpeg" ContentType="image/jpeg"/>
  <Override PartName="/word/media/image87.jpeg" ContentType="image/jpeg"/>
  <Override PartName="/word/media/image27.wmf" ContentType="image/x-wmf"/>
  <Override PartName="/word/media/image2.png" ContentType="image/png"/>
  <Override PartName="/word/media/image7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72"/>
          <w:szCs w:val="72"/>
        </w:rPr>
        <w:t>Электростатическое поле в вакууме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а система точечных зарядов в вакууме и замкнутые поверхности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оток вектора напряженности электростатического поля </w:t>
      </w:r>
      <w:r>
        <w:rPr>
          <w:b/>
          <w:bCs/>
          <w:sz w:val="28"/>
          <w:szCs w:val="28"/>
        </w:rPr>
        <w:t>отличен от нуля</w:t>
      </w:r>
      <w:r>
        <w:rPr>
          <w:sz w:val="28"/>
          <w:szCs w:val="28"/>
        </w:rPr>
        <w:t xml:space="preserve"> через поверхности…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734945" cy="191452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 S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S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36"/>
          <w:szCs w:val="36"/>
          <w:lang w:val="en-US"/>
        </w:rPr>
      </w:pPr>
      <w:r>
        <w:rPr>
          <w:b/>
          <w:sz w:val="36"/>
          <w:szCs w:val="36"/>
        </w:rPr>
        <w:t>Ответ</w:t>
      </w:r>
      <w:r>
        <w:rPr>
          <w:b/>
          <w:sz w:val="36"/>
          <w:szCs w:val="36"/>
          <w:lang w:val="en-US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Точечный заряд </w:t>
      </w:r>
      <w:r>
        <w:rPr>
          <w:i/>
          <w:iCs/>
          <w:sz w:val="28"/>
          <w:szCs w:val="28"/>
        </w:rPr>
        <w:t>+q</w:t>
      </w:r>
      <w:r>
        <w:rPr>
          <w:sz w:val="28"/>
          <w:szCs w:val="28"/>
        </w:rPr>
        <w:t xml:space="preserve"> находится в центре сферической поверхности. Если добавить заряд </w:t>
      </w:r>
      <w:r>
        <w:rPr>
          <w:i/>
          <w:iCs/>
          <w:sz w:val="28"/>
          <w:szCs w:val="28"/>
        </w:rPr>
        <w:t>+q</w:t>
      </w:r>
      <w:r>
        <w:rPr>
          <w:sz w:val="28"/>
          <w:szCs w:val="28"/>
        </w:rPr>
        <w:t xml:space="preserve"> за пределами сферы, то поток вектора напряженности электростатического поля </w:t>
      </w:r>
      <w:r>
        <w:rPr>
          <w:sz w:val="28"/>
          <w:szCs w:val="28"/>
        </w:rPr>
        <w:drawing>
          <wp:inline distT="0" distB="0" distL="0" distR="0">
            <wp:extent cx="153035" cy="266065"/>
            <wp:effectExtent l="0" t="0" r="0" b="0"/>
            <wp:docPr id="2" name="9762F542C7C0B64B4D6A135BB7317D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762F542C7C0B64B4D6A135BB7317D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через поверхность сфе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уменьшит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не изменит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увеличитс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Ответ: </w:t>
      </w:r>
      <w:r>
        <w:rPr>
          <w:sz w:val="28"/>
          <w:szCs w:val="28"/>
        </w:rPr>
        <w:t>не изменится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Две металлические тонкие концентрические сферы имеют радиус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е сферы заряжены положительно. Зависимость напряженност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электрического поля от расстояния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 общего центра сфер правильно показана на рисунк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61745" cy="127698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61745" cy="127698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61745" cy="127698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61745" cy="127698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                                    2                  3                                  4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показаны эквипотенциальные линии системы зарядов и значения потенциала на них. Вектор напряженности электрического поля в точке А ориентирован в направлен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1240" cy="1960880"/>
            <wp:effectExtent l="0" t="0" r="0" b="0"/>
            <wp:docPr id="9" name="0FDA1CBAA2ADE7C4325C60A88F4A4B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FDA1CBAA2ADE7C4325C60A88F4A4BB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лектрическое поле создано одинаковыми по величине точечными зарядами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437005" cy="295910"/>
            <wp:effectExtent l="0" t="0" r="0" b="0"/>
            <wp:docPr id="10" name="03F688A69A1412A1B3D09F75CB4C08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3F688A69A1412A1B3D09F75CB4C08B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расстояние между зарядами и от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точки С равно a, то вектор напряженности поля в точке С ориентирован  в направлени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646680" cy="927100"/>
            <wp:effectExtent l="0" t="0" r="0" b="0"/>
            <wp:docPr id="11" name="7E7A8512C0F586DFA5CD5A876DEFF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E7A8512C0F586DFA5CD5A876DEFFE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В вершинах равностороннего треугольника находятся одинаковые по подулю заряды +</w:t>
      </w:r>
      <w:r>
        <w:rPr>
          <w:bCs/>
          <w:sz w:val="40"/>
          <w:szCs w:val="40"/>
          <w:lang w:val="en-US"/>
        </w:rPr>
        <w:t>q</w:t>
      </w:r>
      <w:r>
        <w:rPr>
          <w:bCs/>
          <w:sz w:val="40"/>
          <w:szCs w:val="40"/>
        </w:rPr>
        <w:t>, -</w:t>
      </w:r>
      <w:r>
        <w:rPr>
          <w:bCs/>
          <w:sz w:val="40"/>
          <w:szCs w:val="40"/>
          <w:lang w:val="en-US"/>
        </w:rPr>
        <w:t>q</w:t>
      </w:r>
      <w:r>
        <w:rPr>
          <w:bCs/>
          <w:sz w:val="40"/>
          <w:szCs w:val="40"/>
        </w:rPr>
        <w:t>, -</w:t>
      </w:r>
      <w:r>
        <w:rPr>
          <w:bCs/>
          <w:sz w:val="40"/>
          <w:szCs w:val="40"/>
          <w:lang w:val="en-US"/>
        </w:rPr>
        <w:t>q</w:t>
      </w:r>
      <w:r>
        <w:rPr>
          <w:bCs/>
          <w:sz w:val="40"/>
          <w:szCs w:val="40"/>
        </w:rPr>
        <w:t>. Сила, действующая на верхний заряд -</w:t>
      </w:r>
      <w:r>
        <w:rPr>
          <w:bCs/>
          <w:sz w:val="40"/>
          <w:szCs w:val="40"/>
          <w:lang w:val="en-US"/>
        </w:rPr>
        <w:t>q</w:t>
      </w:r>
      <w:r>
        <w:rPr>
          <w:bCs/>
          <w:sz w:val="40"/>
          <w:szCs w:val="40"/>
        </w:rPr>
        <w:t xml:space="preserve"> и напряженность поля в месте нахождения этого заряда обозначены векторами …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182995</wp:posOffset>
                </wp:positionH>
                <wp:positionV relativeFrom="paragraph">
                  <wp:posOffset>25400</wp:posOffset>
                </wp:positionV>
                <wp:extent cx="3180080" cy="3276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240" cy="3276720"/>
                          <a:chOff x="0" y="0"/>
                          <a:chExt cx="3180240" cy="327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179520" cy="32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680" y="1139760"/>
                            <a:ext cx="2200320" cy="184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840" y="666720"/>
                            <a:ext cx="41724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66672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8386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6960"/>
                            <a:ext cx="5709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2835360"/>
                            <a:ext cx="247680" cy="2451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4760" y="1026720"/>
                            <a:ext cx="24768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8600"/>
                              <a:ext cx="23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080" y="2835360"/>
                            <a:ext cx="24768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8960"/>
                              <a:ext cx="23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0080" y="115884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11588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273680"/>
                            <a:ext cx="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434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0"/>
                            <a:ext cx="41724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1181160"/>
                            <a:ext cx="41724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809720"/>
                            <a:ext cx="41724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85pt;margin-top:2pt;width:250.4pt;height:258pt" coordorigin="9737,40" coordsize="5008,5160">
                <v:rect id="shape_0" stroked="f" o:allowincell="f" style="position:absolute;left:9738;top:41;width:5006;height:51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467;top:1835;width:3464;height:2907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36;top:1090;width:65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86;top:1090;width:65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85;top:4510;width:65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7;top:4539;width:89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0318;top:4505;width:389;height:385;mso-wrap-style:none;v-text-anchor:middle" type="_x0000_t124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2028;top:1657;width:390;height:418">
                  <v:oval id="shape_0" fillcolor="white" stroked="t" o:allowincell="f" style="position:absolute;left:12028;top:1657;width:389;height:41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2035,1875" to="12407,18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3707;top:4505;width:390;height:420">
                  <v:oval id="shape_0" fillcolor="white" stroked="t" o:allowincell="f" style="position:absolute;left:13707;top:4505;width:389;height:4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3714,4724" to="14086,4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2446,1865" to="13434,1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977,1865" to="12026,18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177,2046" to="12177,2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07,725" to="12207,1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535;top:40;width:65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26;top:1900;width:65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34;top:2890;width:65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1. Сила 1, напряженность 4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2. Сила 2, напряженность3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3. Сила 2, напряженность 2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4. Сила 3, напряженность3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5. Сила 3, напряженность 2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sz w:val="40"/>
          <w:szCs w:val="40"/>
        </w:rPr>
        <w:t xml:space="preserve">Ответ: </w:t>
      </w:r>
      <w:r>
        <w:rPr>
          <w:bCs/>
          <w:sz w:val="40"/>
          <w:szCs w:val="40"/>
        </w:rPr>
        <w:t>Сила 3, напряженность 2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Style15"/>
        <w:ind w:left="0" w:hanging="0"/>
        <w:textAlignment w:val="baseline"/>
        <w:rPr>
          <w:sz w:val="32"/>
          <w:szCs w:val="32"/>
        </w:rPr>
      </w:pPr>
      <w:r>
        <w:rPr>
          <w:rFonts w:eastAsia="+mn-ea"/>
          <w:color w:val="000000"/>
          <w:sz w:val="32"/>
          <w:szCs w:val="32"/>
        </w:rPr>
        <w:t xml:space="preserve">Электрическое поле создано точечными зарядами </w:t>
      </w:r>
      <w:r>
        <w:rPr>
          <w:sz w:val="32"/>
          <w:szCs w:val="32"/>
        </w:rPr>
        <w:object w:dxaOrig="3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6pt" filled="f" o:ole="">
            <v:imagedata r:id="rId14" o:title=""/>
          </v:shape>
          <o:OLEObject Type="Embed" ProgID="" ShapeID="ole_rId13" DrawAspect="Content" ObjectID="_136588979" r:id="rId13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5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pt;height:18pt" filled="f" o:ole="">
            <v:imagedata r:id="rId16" o:title=""/>
          </v:shape>
          <o:OLEObject Type="Embed" ProgID="" ShapeID="ole_rId15" DrawAspect="Content" ObjectID="_1043222299" r:id="rId15"/>
        </w:object>
      </w:r>
      <w:r>
        <w:rPr>
          <w:rFonts w:eastAsia="+mn-ea"/>
          <w:color w:val="000000"/>
          <w:sz w:val="32"/>
          <w:szCs w:val="32"/>
        </w:rPr>
        <w:t xml:space="preserve">, расположенными на одинаковом расстоянии  друг от друга и от точки </w:t>
      </w:r>
      <w:r>
        <w:rPr>
          <w:rFonts w:eastAsia="+mn-ea"/>
          <w:i/>
          <w:iCs/>
          <w:color w:val="000000"/>
          <w:sz w:val="32"/>
          <w:szCs w:val="32"/>
        </w:rPr>
        <w:t>С</w:t>
      </w:r>
      <w:r>
        <w:rPr>
          <w:rFonts w:eastAsia="+mn-ea"/>
          <w:color w:val="000000"/>
          <w:sz w:val="32"/>
          <w:szCs w:val="32"/>
        </w:rPr>
        <w:t xml:space="preserve">. Верное направление вектора напряженности поля в точке </w:t>
      </w:r>
      <w:r>
        <w:rPr>
          <w:rFonts w:eastAsia="+mn-ea"/>
          <w:i/>
          <w:iCs/>
          <w:color w:val="000000"/>
          <w:sz w:val="32"/>
          <w:szCs w:val="32"/>
        </w:rPr>
        <w:t>С</w:t>
      </w:r>
      <w:r>
        <w:rPr>
          <w:rFonts w:eastAsia="+mn-ea"/>
          <w:color w:val="000000"/>
          <w:sz w:val="32"/>
          <w:szCs w:val="32"/>
        </w:rPr>
        <w:t xml:space="preserve"> показано на рисунке …</w:t>
      </w:r>
    </w:p>
    <w:p>
      <w:pPr>
        <w:pStyle w:val="Normal"/>
        <w:ind w:firstLine="709"/>
        <w:rPr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717040" cy="170307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536065" cy="180594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536065" cy="1523365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758950" cy="174244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                                          2                                           3                                          4</w:t>
      </w:r>
    </w:p>
    <w:p>
      <w:pPr>
        <w:pStyle w:val="Normal"/>
        <w:ind w:firstLine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4</w:t>
      </w:r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3860</wp:posOffset>
                </wp:positionH>
                <wp:positionV relativeFrom="paragraph">
                  <wp:posOffset>3737610</wp:posOffset>
                </wp:positionV>
                <wp:extent cx="19431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294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3860</wp:posOffset>
                </wp:positionH>
                <wp:positionV relativeFrom="paragraph">
                  <wp:posOffset>3737610</wp:posOffset>
                </wp:positionV>
                <wp:extent cx="19431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294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3860</wp:posOffset>
                </wp:positionH>
                <wp:positionV relativeFrom="paragraph">
                  <wp:posOffset>3737610</wp:posOffset>
                </wp:positionV>
                <wp:extent cx="19431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294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на равномерно заряженная проводящая сфера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Зависимость напряженности электростатического поля от расстояния до центра сферы правильно показана на графике…</w:t>
      </w:r>
    </w:p>
    <w:p>
      <w:pPr>
        <w:pStyle w:val="Normal"/>
        <w:ind w:firstLine="709"/>
        <w:rPr/>
      </w:pPr>
      <w:r>
        <w:rPr/>
        <w:object w:dxaOrig="2916" w:dyaOrig="19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9.7pt;height:79.55pt" filled="f" o:ole="">
            <v:imagedata r:id="rId22" o:title=""/>
          </v:shape>
          <o:OLEObject Type="Embed" ProgID="" ShapeID="ole_rId21" DrawAspect="Content" ObjectID="_5469684" r:id="rId21"/>
        </w:object>
      </w:r>
      <w:r>
        <w:rPr/>
        <w:t xml:space="preserve">    </w:t>
      </w:r>
      <w:r>
        <w:rPr/>
        <w:object w:dxaOrig="2903" w:dyaOrig="196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8.15pt;height:79.8pt" filled="f" o:ole="">
            <v:imagedata r:id="rId24" o:title=""/>
          </v:shape>
          <o:OLEObject Type="Embed" ProgID="" ShapeID="ole_rId23" DrawAspect="Content" ObjectID="_1523086930" r:id="rId23"/>
        </w:object>
      </w:r>
      <w:r>
        <w:rPr/>
        <w:t xml:space="preserve">     </w:t>
      </w:r>
      <w:r>
        <w:rPr/>
        <w:object w:dxaOrig="2975" w:dyaOrig="20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5.45pt;height:78.75pt" filled="f" o:ole="">
            <v:imagedata r:id="rId26" o:title=""/>
          </v:shape>
          <o:OLEObject Type="Embed" ProgID="" ShapeID="ole_rId25" DrawAspect="Content" ObjectID="_1776229258" r:id="rId25"/>
        </w:object>
      </w:r>
      <w:r>
        <w:rPr/>
        <w:t xml:space="preserve">    </w:t>
      </w:r>
      <w:r>
        <w:rPr/>
        <w:object w:dxaOrig="2952" w:dyaOrig="20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7.3pt;height:79.3pt" filled="f" o:ole="">
            <v:imagedata r:id="rId28" o:title=""/>
          </v:shape>
          <o:OLEObject Type="Embed" ProgID="" ShapeID="ole_rId27" DrawAspect="Content" ObjectID="_2138989912" r:id="rId27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ектрический 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спределен равномерно внутри сферы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Радиус сферы увеличили д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и заряд равномерно распределился по новому объ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4485" cy="9334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ок вектора напряженности электрического поля сквозь сферическую поверхность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…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уменьшился в 8 раз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уменьшился в 4 раза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уменьшился в 2 раза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не изменился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sz w:val="36"/>
          <w:szCs w:val="36"/>
        </w:rPr>
        <w:t xml:space="preserve">Ответ: </w:t>
      </w:r>
      <w:r>
        <w:rPr>
          <w:sz w:val="28"/>
          <w:szCs w:val="28"/>
        </w:rPr>
        <w:t>уменьшился в 8 раз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екоторой области пространства создано электростатическое поле, вектор напряженности которого в точк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направлен против ос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1715" cy="100076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ому направлению напряженности может соответствовать зависимость потенциала электрического поля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координат вид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92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92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3860</wp:posOffset>
                </wp:positionH>
                <wp:positionV relativeFrom="paragraph">
                  <wp:posOffset>3737610</wp:posOffset>
                </wp:positionV>
                <wp:extent cx="19431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294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09220</wp:posOffset>
            </wp:positionH>
            <wp:positionV relativeFrom="paragraph">
              <wp:posOffset>106680</wp:posOffset>
            </wp:positionV>
            <wp:extent cx="6182360" cy="766445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38350" cy="1628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8496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4130</wp:posOffset>
                </wp:positionH>
                <wp:positionV relativeFrom="paragraph">
                  <wp:posOffset>127635</wp:posOffset>
                </wp:positionV>
                <wp:extent cx="381000" cy="2171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71880"/>
                        </a:xfrm>
                        <a:custGeom>
                          <a:avLst/>
                          <a:gdLst>
                            <a:gd name="textAreaLeft" fmla="*/ 10440 w 216000"/>
                            <a:gd name="textAreaRight" fmla="*/ 205560 w 216000"/>
                            <a:gd name="textAreaTop" fmla="*/ 10440 h 1231200"/>
                            <a:gd name="textAreaBottom" fmla="*/ 12207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1229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9351"/>
                              </a:lnTo>
                              <a:arcTo wR="3600" hR="3600" stAng="10800000" swAng="-5400000"/>
                              <a:lnTo>
                                <a:pt x="18000" y="1229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9pt;margin-top:10.05pt;width:29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2095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2</w:t>
      </w:r>
      <w:r>
        <w:rPr>
          <w:i/>
          <w:sz w:val="36"/>
          <w:szCs w:val="36"/>
          <w:lang w:val="en-US"/>
        </w:rPr>
        <w:t>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>В электрическом поле плоского конденсатора перемещается заряд + q в направлении, указанном стрелкой.</w:t>
        <w:br/>
      </w:r>
      <w:r>
        <w:rPr>
          <w:sz w:val="28"/>
          <w:szCs w:val="28"/>
        </w:rPr>
        <w:drawing>
          <wp:inline distT="0" distB="0" distL="0" distR="0">
            <wp:extent cx="1629410" cy="1810385"/>
            <wp:effectExtent l="0" t="0" r="0" b="0"/>
            <wp:docPr id="34" name="239F39EE87F62114EDB88CBDD11869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39F39EE87F62114EDB88CBDD11869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Тогда работа сил поля на участке АВ…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отрицательна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положительна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равна нулю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4)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Ответ: </w:t>
      </w:r>
      <w:r>
        <w:rPr>
          <w:sz w:val="28"/>
          <w:szCs w:val="28"/>
        </w:rPr>
        <w:t>положительна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3860</wp:posOffset>
                </wp:positionH>
                <wp:positionV relativeFrom="paragraph">
                  <wp:posOffset>3737610</wp:posOffset>
                </wp:positionV>
                <wp:extent cx="19431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294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Style16"/>
        <w:ind w:left="0" w:right="-171" w:hanging="0"/>
        <w:rPr/>
      </w:pPr>
      <w:r>
        <w:rPr>
          <w:sz w:val="28"/>
          <w:szCs w:val="28"/>
        </w:rPr>
        <w:t xml:space="preserve">Поле создано точечным заряд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Пробный заряд перемещают из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точк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о двум различным траекториям. </w:t>
      </w:r>
    </w:p>
    <w:p>
      <w:pPr>
        <w:pStyle w:val="Style16"/>
        <w:ind w:left="0" w:right="-171" w:hanging="0"/>
        <w:rPr>
          <w:sz w:val="28"/>
          <w:szCs w:val="28"/>
        </w:rPr>
      </w:pPr>
      <w:r>
        <w:rPr/>
        <w:drawing>
          <wp:inline distT="0" distB="0" distL="0" distR="0">
            <wp:extent cx="1157605" cy="105664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м является утверждение …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) Работа в обоих случаях одинакова и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 xml:space="preserve"> равна нулю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Наибольшая работа совершается при движении по траектории 1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Наибольшая работа совершается при движении по траектории 2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) Работа в обоих случаях одинакова и равна нулю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3860</wp:posOffset>
                </wp:positionH>
                <wp:positionV relativeFrom="paragraph">
                  <wp:posOffset>3737610</wp:posOffset>
                </wp:positionV>
                <wp:extent cx="19431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294.3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Style16"/>
        <w:ind w:left="0" w:right="-17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ind w:left="0" w:right="-17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Поле создано равномерно заряженной сферичекой поверхностью с зарядом - </w:t>
      </w:r>
      <w:r>
        <w:rPr>
          <w:sz w:val="40"/>
          <w:szCs w:val="40"/>
          <w:lang w:val="en-US"/>
        </w:rPr>
        <w:t>q</w:t>
      </w:r>
      <w:r>
        <w:rPr>
          <w:sz w:val="40"/>
          <w:szCs w:val="40"/>
        </w:rPr>
        <w:t>. Укажите направление вектора градиента</w:t>
      </w:r>
      <w:r>
        <w:rPr>
          <w:caps/>
          <w:sz w:val="40"/>
          <w:szCs w:val="40"/>
        </w:rPr>
        <w:t xml:space="preserve"> </w:t>
      </w:r>
      <w:r>
        <w:rPr>
          <w:sz w:val="40"/>
          <w:szCs w:val="40"/>
        </w:rPr>
        <w:t>потенциала в точке</w:t>
      </w:r>
      <w:r>
        <w:rPr>
          <w:caps/>
          <w:sz w:val="40"/>
          <w:szCs w:val="40"/>
        </w:rPr>
        <w:t xml:space="preserve"> А</w:t>
      </w:r>
    </w:p>
    <w:p>
      <w:pPr>
        <w:pStyle w:val="Normal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b/>
          <w:b/>
          <w:caps/>
          <w:sz w:val="40"/>
          <w:szCs w:val="40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108575" cy="215138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400" cy="2151360"/>
                          <a:chOff x="0" y="0"/>
                          <a:chExt cx="5108400" cy="215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108400" cy="21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63240"/>
                            <a:ext cx="1733400" cy="161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163880"/>
                            <a:ext cx="1332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219680"/>
                            <a:ext cx="31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1163880"/>
                            <a:ext cx="1332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2013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2000" y="1219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21968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2440" y="43884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129528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34308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72324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17316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25532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89320"/>
                            <a:ext cx="4183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5560" y="515160"/>
                            <a:ext cx="4557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2.25pt;height:169.4pt" coordorigin="0,0" coordsize="8045,3388">
                <v:rect id="shape_0" stroked="f" o:allowincell="f" style="position:absolute;left:0;top:1;width:8044;height:3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572;width:2729;height:25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5;top:1833;width:209;height:17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7,1921" to="6333,1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44;top:1833;width:209;height:17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66,1892" to="7773,18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4,1921" to="6332,19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6,1921" to="6366,2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6,691" to="6366,19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4;top:2040;width:65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540;width:65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1139;width:65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727;width:65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0;width:65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1977;width:65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928;width:658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,811" to="1324,19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sz w:val="40"/>
          <w:szCs w:val="40"/>
        </w:rPr>
        <w:t xml:space="preserve">Ответ: </w:t>
      </w:r>
      <w:r>
        <w:rPr>
          <w:sz w:val="40"/>
          <w:szCs w:val="40"/>
          <w:lang w:val="en-US"/>
        </w:rPr>
        <w:t>1</w:t>
      </w:r>
    </w:p>
    <w:p>
      <w:pPr>
        <w:pStyle w:val="Normal"/>
        <w:jc w:val="both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sz w:val="72"/>
          <w:szCs w:val="72"/>
        </w:rPr>
        <w:t>Законы постоянного тока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590665" cy="340423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1. 1 О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2. 1,2 О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3. 1,3 О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4. 1,4 Ом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sz w:val="36"/>
          <w:szCs w:val="36"/>
        </w:rPr>
        <w:t>Ответ: 1,4 Ом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а зависимость плотности тока </w:t>
      </w:r>
      <w:r>
        <w:rPr>
          <w:bCs/>
          <w:sz w:val="28"/>
          <w:szCs w:val="28"/>
        </w:rPr>
        <w:t>j</w:t>
      </w:r>
      <w:r>
        <w:rPr>
          <w:sz w:val="28"/>
          <w:szCs w:val="28"/>
        </w:rPr>
        <w:t xml:space="preserve">, протекающего в проводниках 1 и 2, от напряженности электрического поля </w:t>
      </w:r>
      <w:r>
        <w:rPr>
          <w:bCs/>
          <w:sz w:val="28"/>
          <w:szCs w:val="28"/>
        </w:rPr>
        <w:t>Е</w:t>
      </w:r>
      <w:r>
        <w:rPr>
          <w:sz w:val="28"/>
          <w:szCs w:val="28"/>
        </w:rPr>
        <w:t>. Отношение удельных проводимостей этих элементов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162300" cy="2400300"/>
            <wp:effectExtent l="0" t="0" r="0" b="0"/>
            <wp:docPr id="40" name="8108C2FFF5567CD17FCC21481C3726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8108C2FFF5567CD17FCC21481C37263B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 1/4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 4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 2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)  1/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1160</wp:posOffset>
                </wp:positionH>
                <wp:positionV relativeFrom="paragraph">
                  <wp:posOffset>3918585</wp:posOffset>
                </wp:positionV>
                <wp:extent cx="2543175" cy="9144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8pt;margin-top:308.55pt;width:200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)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Вольтамперная характеристика активных элементов цепи 1 и 2 представлена на рисунке. </w:t>
        <w:br/>
      </w:r>
      <w:r>
        <w:rPr>
          <w:sz w:val="28"/>
          <w:szCs w:val="28"/>
        </w:rPr>
        <w:drawing>
          <wp:inline distT="0" distB="0" distL="0" distR="0">
            <wp:extent cx="4152900" cy="2276475"/>
            <wp:effectExtent l="0" t="0" r="0" b="0"/>
            <wp:docPr id="42" name="85D8665860E1A79BE1990BD64CB2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85D8665860E1A79BE1990BD64CB2E6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а элементе 1 при токе 15 mA выделяется мощность …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Ы ОТВЕТОВ: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 0,45 Вт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 450 Вт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 15 Вт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)  0,30 Вт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0,45 В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ЗАДАНИЕ                                                                                                     </w:t>
      </w: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93">
            <wp:simplePos x="0" y="0"/>
            <wp:positionH relativeFrom="column">
              <wp:align>left</wp:align>
            </wp:positionH>
            <wp:positionV relativeFrom="paragraph">
              <wp:posOffset>69215</wp:posOffset>
            </wp:positionV>
            <wp:extent cx="5177155" cy="3235325"/>
            <wp:effectExtent l="0" t="0" r="0" b="0"/>
            <wp:wrapSquare wrapText="bothSides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866900" cy="15144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>На рисунке представлена схема электрической цепи, включающая два идеальных источника тока с ЭДС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и резистора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Направления токов в ветвях показаны стрелками. Направление обхода контуров – по часовой стрелке. Для контура </w:t>
      </w:r>
      <w:r>
        <w:rPr>
          <w:sz w:val="28"/>
          <w:szCs w:val="28"/>
          <w:lang w:val="en-US"/>
        </w:rPr>
        <w:t>ABCA</w:t>
      </w:r>
      <w:r>
        <w:rPr>
          <w:sz w:val="28"/>
          <w:szCs w:val="28"/>
        </w:rPr>
        <w:t xml:space="preserve"> уравнение по второму правилу Кирхгофа имеет вид…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00910" cy="187896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7300" cy="24130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0" cy="24130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0" cy="24130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8900" cy="24130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исунке представлен график зависимости силы ток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отекающего через резистор с постоянным сопротивлением, о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670" cy="124079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ьная зависимость мощности Р, выделяемой в резисторе, от времени </w:t>
      </w:r>
      <w:r>
        <w:rPr>
          <w:sz w:val="28"/>
          <w:szCs w:val="28"/>
          <w:lang w:val="en-US"/>
        </w:rPr>
        <w:t>t</w:t>
      </w:r>
      <w:r>
        <w:rPr/>
        <w:t xml:space="preserve"> представлена на рисунке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66215" cy="124079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215" cy="124079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4625" cy="124079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3670" cy="124079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                                            2                                                 3                                        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15">
            <wp:simplePos x="0" y="0"/>
            <wp:positionH relativeFrom="column">
              <wp:align>left</wp:align>
            </wp:positionH>
            <wp:positionV relativeFrom="paragraph">
              <wp:posOffset>204470</wp:posOffset>
            </wp:positionV>
            <wp:extent cx="1266825" cy="1846580"/>
            <wp:effectExtent l="0" t="0" r="0" b="0"/>
            <wp:wrapSquare wrapText="bothSides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остат сопротивлением 3 Ом подключен к источнику тока с внутренним сопротивлением 1 Ом, как показано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движок реостата перемещать из среднего положения вправо, то мощность тока в реостате будет …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непрерывно уменьшать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сначала увеличиваться, а затем уменьшать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сначала уменьшаться, а затем увеличивать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) непрерывно увеличивать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16">
            <wp:simplePos x="0" y="0"/>
            <wp:positionH relativeFrom="column">
              <wp:align>left</wp:align>
            </wp:positionH>
            <wp:positionV relativeFrom="paragraph">
              <wp:posOffset>204470</wp:posOffset>
            </wp:positionV>
            <wp:extent cx="1266825" cy="1846580"/>
            <wp:effectExtent l="0" t="0" r="0" b="0"/>
            <wp:wrapSquare wrapText="bothSides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остат сопротивлением 3 Ом подключен к источнику тока с внутренним сопротивлением 1 Ом, как показано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движок реостата перемещать из крайне левого положения вправо, то мощность тока в реостате будет …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непрерывно уменьшать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сначала увеличиваться, а затем уменьшать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сначала уменьшаться, а затем увеличиваться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) непрерывно увеличивать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2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к идет по проводнику, форма которого показана на рису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95" w:dyaOrig="28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3.5pt;height:107.05pt" filled="f" o:ole="">
            <v:imagedata r:id="rId62" o:title=""/>
          </v:shape>
          <o:OLEObject Type="Embed" ProgID="" ShapeID="ole_rId61" DrawAspect="Content" ObjectID="_524567100" r:id="rId61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ежду напряженностями электрического поля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в точках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выполняется следующее соотношение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о последовательное соединение трех сопротивлений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Ом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Ом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 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7749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сопротивление такой цепи 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da-DK"/>
        </w:rPr>
        <w:t xml:space="preserve">R=3 </w:t>
      </w:r>
      <w:r>
        <w:rPr>
          <w:sz w:val="28"/>
          <w:szCs w:val="28"/>
        </w:rPr>
        <w:t>Ом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3 Ом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da-DK"/>
        </w:rPr>
        <w:t xml:space="preserve">R&gt;3 </w:t>
      </w:r>
      <w:r>
        <w:rPr>
          <w:sz w:val="28"/>
          <w:szCs w:val="28"/>
        </w:rPr>
        <w:t>Ом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Ответ: 3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Зависимость тока от напряжения, соответствующую только постоянному сопротивлению представлена на графике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81785" cy="926465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5690" cy="770890"/>
                  <wp:effectExtent l="0" t="0" r="0" b="0"/>
                  <wp:docPr id="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5690" cy="770890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) 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3)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sz w:val="72"/>
          <w:szCs w:val="72"/>
        </w:rPr>
        <w:t>Магнитостатик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Вблизи длинного проводника с током (ток направлен к нам) пролетает протон со скоростью </w:t>
      </w:r>
      <w:r>
        <w:rPr>
          <w:bCs/>
          <w:sz w:val="40"/>
          <w:szCs w:val="40"/>
        </w:rPr>
        <w:object w:dxaOrig="2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8pt" filled="f" o:ole="">
            <v:imagedata r:id="rId72" o:title=""/>
          </v:shape>
          <o:OLEObject Type="Embed" ProgID="" ShapeID="ole_rId71" DrawAspect="Content" ObjectID="_1772377288" r:id="rId71"/>
        </w:object>
      </w:r>
      <w:r>
        <w:rPr>
          <w:bCs/>
          <w:sz w:val="40"/>
          <w:szCs w:val="40"/>
        </w:rPr>
        <w:t>. Сила Лоренца направлена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194560" cy="64008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640080"/>
                          <a:chOff x="0" y="0"/>
                          <a:chExt cx="2194560" cy="64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94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84800" y="138600"/>
                            <a:ext cx="10576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27612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8720"/>
                            <a:ext cx="766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040" y="222120"/>
                            <a:ext cx="3798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66320"/>
                            <a:ext cx="31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8pt;height:50.4pt" coordorigin="0,0" coordsize="3456,1008">
                <v:rect id="shape_0" stroked="f" o:allowincell="f" style="position:absolute;left:0;top:0;width:3455;height:10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36;top:218;width:1664;height:2;flip:x;mso-position-horizontal-relative:char" type="_x0000_t32">
                  <v:stroke color="red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;top:8;width:434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42;top:171;width:120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57;top:350;width:597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32;top:262;width:492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/>
          <w:sz w:val="36"/>
          <w:szCs w:val="36"/>
        </w:rPr>
        <w:t>Ответ: от нас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Вблизи длинного проводника с током (ток направлен к нам) пролетает электрон со скоростью </w:t>
      </w:r>
      <w:r>
        <w:rPr>
          <w:bCs/>
          <w:sz w:val="40"/>
          <w:szCs w:val="40"/>
        </w:rPr>
        <w:object w:dxaOrig="2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8pt" filled="f" o:ole="">
            <v:imagedata r:id="rId74" o:title=""/>
          </v:shape>
          <o:OLEObject Type="Embed" ProgID="" ShapeID="ole_rId73" DrawAspect="Content" ObjectID="_1203705013" r:id="rId73"/>
        </w:object>
      </w:r>
      <w:r>
        <w:rPr>
          <w:bCs/>
          <w:sz w:val="40"/>
          <w:szCs w:val="40"/>
        </w:rPr>
        <w:t>. Сила Лоренца направлена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194560" cy="64008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640080"/>
                          <a:chOff x="0" y="0"/>
                          <a:chExt cx="2194560" cy="640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94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84800" y="138600"/>
                            <a:ext cx="10576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27612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8720"/>
                            <a:ext cx="766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040" y="222120"/>
                            <a:ext cx="3798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66320"/>
                            <a:ext cx="313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8pt;height:50.4pt" coordorigin="0,0" coordsize="3456,1008">
                <v:rect id="shape_0" stroked="f" o:allowincell="f" style="position:absolute;left:0;top:0;width:3455;height:10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236;top:218;width:1664;height:2;flip:x;mso-position-horizontal-relative:char" type="_x0000_t32">
                  <v:stroke color="red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;top:8;width:434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42;top:171;width:120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57;top:350;width:597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32;top:262;width:492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/>
          <w:sz w:val="36"/>
          <w:szCs w:val="36"/>
        </w:rPr>
        <w:t>Ответ: к нам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  <w:r>
        <w:br w:type="page"/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рисунке изображен проводник массой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двешенный в магнитном поле с индукцией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на проводящих нитях, по которым подведен ток.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381885" cy="1552575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правильную комбинацию направления вектора магнитной индукции и направления тока в проводнике при условии, что сила натяжения нитей равна нул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) Ток в направле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 магнитная индукция перпендикулярна плоскости рисунка от нас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2) Ток в направл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магнитная индукция перпендикулярна плоскости рисунка от нас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3) Ток в направл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магнитная индукция в плоскости рисунка вниз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4) Ток в направле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 магнитная индукция в плоскости рисунка вверх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гнитный момент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тура с током ориентирован во внешнем магнитном поле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как показано на рисунках. Поло</w:t>
      </w:r>
      <w:r>
        <w:rPr/>
        <w:t>жение рамки устойчиво и момент сил, действующих на нее, равен нулю в случае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both"/>
              <w:rPr>
                <w:sz w:val="28"/>
                <w:szCs w:val="28"/>
              </w:rPr>
            </w:pPr>
            <w:r>
              <w:rPr/>
              <w:object w:dxaOrig="7388" w:dyaOrig="581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6pt;height:75.85pt" filled="f" o:ole="">
                  <v:imagedata r:id="rId79" o:title=""/>
                </v:shape>
                <o:OLEObject Type="Embed" ProgID="" ShapeID="ole_rId78" DrawAspect="Content" ObjectID="_1370432820" r:id="rId78"/>
              </w:objec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4115" cy="953135"/>
                  <wp:effectExtent l="0" t="0" r="0" b="0"/>
                  <wp:docPr id="7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0940" cy="951865"/>
                  <wp:effectExtent l="0" t="0" r="0" b="0"/>
                  <wp:docPr id="7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both"/>
              <w:rPr>
                <w:sz w:val="28"/>
                <w:szCs w:val="28"/>
              </w:rPr>
            </w:pPr>
            <w:r>
              <w:rPr/>
              <w:object w:dxaOrig="7388" w:dyaOrig="592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8.65pt;height:74pt" filled="f" o:ole="">
                  <v:imagedata r:id="rId83" o:title=""/>
                </v:shape>
                <o:OLEObject Type="Embed" ProgID="" ShapeID="ole_rId82" DrawAspect="Content" ObjectID="_397652474" r:id="rId82"/>
              </w:objec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мка с током с магнитным дипольным моментом, направление которого указано на рисунке, находится в однородном магнитном поле. Момент сил, действующий на рамку, равен 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cap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219960" cy="94488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945000"/>
                          <a:chOff x="0" y="0"/>
                          <a:chExt cx="2220120" cy="945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20120" cy="9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2400" y="744120"/>
                            <a:ext cx="175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00" y="526320"/>
                            <a:ext cx="175284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270360"/>
                            <a:ext cx="17517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0" y="42480"/>
                            <a:ext cx="17517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2640" y="203760"/>
                            <a:ext cx="382680" cy="3808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3600" y="411480"/>
                            <a:ext cx="24840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8pt;height:74.4pt" coordorigin="0,0" coordsize="3496,1488">
                <v:rect id="shape_0" stroked="f" o:allowincell="f" style="position:absolute;left:0;top:0;width:3495;height:14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t" o:allowincell="f" style="position:absolute;left:51;top:1172;width:275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;top:829;width:2759;height: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;top:426;width:2758;height: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;top:67;width:275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9;top:321;width:601;height:599;flip:x;mso-position-horizontal-relative:char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1;top:648;width:390;height:30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ерпендикулярно плоскости рисунка к на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ерпендикулярно плоскости рисунка от н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 направлению вектора магнитной инду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отивоположно вектору магнитной инду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перпендикулярно плоскости рисунка к на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оянном однородном магнитном поле, созданном электромагнитом с дискообразными полюсами, на некотором расстоянии от оси полюсов закреплена </w:t>
      </w:r>
      <w:r>
        <w:rPr>
          <w:b/>
          <w:bCs/>
          <w:sz w:val="28"/>
          <w:szCs w:val="28"/>
        </w:rPr>
        <w:t>положительно заряженная</w:t>
      </w:r>
      <w:r>
        <w:rPr>
          <w:sz w:val="28"/>
          <w:szCs w:val="28"/>
        </w:rPr>
        <w:t xml:space="preserve"> частиц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659890" cy="117983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ица выстреливается перпендикулярно силовым линиям магнитного поля по касательной к окружности, плоскость которой перпендикулярна полю, а центр лежит на оси полюсов. Скорость выстреливания такова, что частица движется именно по этой окружности. В некоторый момент ток в обмотках электромагнита начинает </w:t>
      </w:r>
      <w:r>
        <w:rPr>
          <w:b/>
          <w:bCs/>
          <w:sz w:val="28"/>
          <w:szCs w:val="28"/>
        </w:rPr>
        <w:t>увеличиваться</w:t>
      </w:r>
      <w:r>
        <w:rPr>
          <w:sz w:val="28"/>
          <w:szCs w:val="28"/>
        </w:rPr>
        <w:t>. Правильное сочетание на</w:t>
      </w:r>
      <w:r>
        <w:rPr/>
        <w:t>правлений скорости и ускорения частицы в этот момент представлено на рисунке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1047750"/>
                  <wp:effectExtent l="0" t="0" r="0" b="0"/>
                  <wp:docPr id="7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62075" cy="975360"/>
                  <wp:effectExtent l="0" t="0" r="0" b="0"/>
                  <wp:docPr id="7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075" cy="975360"/>
                  <wp:effectExtent l="0" t="0" r="0" b="0"/>
                  <wp:docPr id="7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217930" cy="1162685"/>
                  <wp:effectExtent l="0" t="0" r="0" b="0"/>
                  <wp:docPr id="7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ндукция </w:t>
      </w:r>
      <w:r>
        <w:rPr>
          <w:sz w:val="28"/>
          <w:szCs w:val="28"/>
        </w:rPr>
        <w:drawing>
          <wp:inline distT="0" distB="0" distL="0" distR="0">
            <wp:extent cx="161290" cy="219075"/>
            <wp:effectExtent l="0" t="0" r="0" b="0"/>
            <wp:docPr id="79" name="B19408995B42D8E22E3C6313043DC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19408995B42D8E22E3C6313043DC7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результирующего магнитного поля равна нулю в некоторой точке интервала….</w:t>
        <w:br/>
      </w:r>
      <w:r>
        <w:rPr>
          <w:sz w:val="28"/>
          <w:szCs w:val="28"/>
        </w:rPr>
        <w:drawing>
          <wp:inline distT="0" distB="0" distL="0" distR="0">
            <wp:extent cx="2734945" cy="847090"/>
            <wp:effectExtent l="0" t="0" r="0" b="0"/>
            <wp:docPr id="80" name="18479B138B832AC238BF64F471BC88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8479B138B832AC238BF64F471BC889F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i/>
          <w:sz w:val="28"/>
          <w:szCs w:val="28"/>
        </w:rPr>
        <w:t>а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 xml:space="preserve">2) 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 xml:space="preserve">4)  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вум бесконечно длинным проводникам перпендикулярно плоскости чертежа текут ток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2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36645" cy="104140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Индукция магнитного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поля максимальна в точке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Два круговых витка расположены во взаимно перпендикулярных плоскостях так, что их центры совпад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025" cy="191516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Если индукция магнитного поля, создаваемого малым витком, в точке О равна 0,2 Тл, то индукция результирующего магнит</w:t>
      </w:r>
      <w:r>
        <w:rPr/>
        <w:t>ного поля в этой точке равна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a-DK"/>
              </w:rPr>
              <w:t xml:space="preserve">0,3 </w:t>
            </w:r>
            <w:r>
              <w:rPr>
                <w:sz w:val="28"/>
                <w:szCs w:val="28"/>
              </w:rPr>
              <w:t>Т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469900" cy="266700"/>
                  <wp:effectExtent l="0" t="0" r="0" b="0"/>
                  <wp:docPr id="8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Т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a-DK"/>
              </w:rPr>
              <w:t xml:space="preserve">0,1 </w:t>
            </w:r>
            <w:r>
              <w:rPr>
                <w:sz w:val="28"/>
                <w:szCs w:val="28"/>
              </w:rPr>
              <w:t>Т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8000" cy="266700"/>
                  <wp:effectExtent l="0" t="0" r="0" b="0"/>
                  <wp:docPr id="8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6670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ное поле создано двумя параллельными длинными проводниками с токами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асположенными перпендикулярно плоскости чертежа. Если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вектор </w:t>
      </w:r>
      <w:r>
        <w:rPr>
          <w:sz w:val="28"/>
          <w:szCs w:val="28"/>
        </w:rPr>
        <w:drawing>
          <wp:inline distT="0" distB="0" distL="0" distR="0">
            <wp:extent cx="172720" cy="314960"/>
            <wp:effectExtent l="0" t="0" r="0" b="0"/>
            <wp:docPr id="86" name="05612F21277E197F0DD3B70755A74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05612F21277E197F0DD3B70755A749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индукции результирующего поля в точке А направлен…</w:t>
        <w:br/>
      </w:r>
      <w:r>
        <w:rPr>
          <w:sz w:val="28"/>
          <w:szCs w:val="28"/>
        </w:rPr>
        <w:drawing>
          <wp:inline distT="0" distB="0" distL="0" distR="0">
            <wp:extent cx="2315210" cy="885825"/>
            <wp:effectExtent l="0" t="0" r="0" b="0"/>
            <wp:docPr id="87" name="736A6220B4064922BA11BE0DD67A7C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736A6220B4064922BA11BE0DD67A7CBA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влево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вправо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вниз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) вверх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ввер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указаны траектории заряженных частиц, имеющих одинаковую скорость и влетающих в однородное магнитное поле, перпендикулярное плоскости чертежа. При этом для частицы 1 …</w:t>
        <w:br/>
      </w:r>
      <w:r>
        <w:rPr>
          <w:sz w:val="28"/>
          <w:szCs w:val="28"/>
        </w:rPr>
        <w:drawing>
          <wp:inline distT="0" distB="0" distL="0" distR="0">
            <wp:extent cx="1829435" cy="1390650"/>
            <wp:effectExtent l="0" t="0" r="0" b="0"/>
            <wp:docPr id="88" name="60BE252910F2A48114544BA2F02AF3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60BE252910F2A48114544BA2F02AF3A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АРИАНТЫ ОТВЕ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q = 0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q &lt; 0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q &gt; 0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q &lt; 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64770</wp:posOffset>
            </wp:positionH>
            <wp:positionV relativeFrom="paragraph">
              <wp:posOffset>73660</wp:posOffset>
            </wp:positionV>
            <wp:extent cx="5177155" cy="2025650"/>
            <wp:effectExtent l="0" t="0" r="0" b="0"/>
            <wp:wrapSquare wrapText="bothSides"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1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2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3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4 характеристики траекторий не зависят от величины удельных зарядов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Ответ: 3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1705" cy="191389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sz w:val="72"/>
          <w:szCs w:val="72"/>
        </w:rPr>
        <w:t>Явление электромагнитной индукции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40"/>
          <w:szCs w:val="40"/>
        </w:rPr>
        <w:t xml:space="preserve">На рисунке приведен график зависимости силы тока </w:t>
      </w:r>
      <w:r>
        <w:rPr>
          <w:i/>
          <w:iCs/>
          <w:sz w:val="40"/>
          <w:szCs w:val="40"/>
          <w:lang w:val="en-US"/>
        </w:rPr>
        <w:t>i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в катушке индуктивности от времени </w:t>
      </w:r>
      <w:r>
        <w:rPr>
          <w:i/>
          <w:iCs/>
          <w:sz w:val="40"/>
          <w:szCs w:val="40"/>
          <w:lang w:val="en-US"/>
        </w:rPr>
        <w:t>t</w:t>
      </w:r>
      <w:r>
        <w:rPr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 xml:space="preserve">Модуль ЭДС самоиндукции принимает </w:t>
      </w:r>
      <w:r>
        <w:rPr>
          <w:b/>
          <w:bCs/>
          <w:sz w:val="40"/>
          <w:szCs w:val="40"/>
        </w:rPr>
        <w:t xml:space="preserve">наименьшее </w:t>
      </w:r>
      <w:r>
        <w:rPr>
          <w:sz w:val="40"/>
          <w:szCs w:val="40"/>
        </w:rPr>
        <w:t>значение в промежутке времени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222">
                <wp:simplePos x="0" y="0"/>
                <wp:positionH relativeFrom="column">
                  <wp:posOffset>3306445</wp:posOffset>
                </wp:positionH>
                <wp:positionV relativeFrom="paragraph">
                  <wp:posOffset>60960</wp:posOffset>
                </wp:positionV>
                <wp:extent cx="3184525" cy="2174875"/>
                <wp:effectExtent l="0" t="0" r="0" b="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2174760"/>
                          <a:chOff x="0" y="0"/>
                          <a:chExt cx="3184560" cy="2174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3183840" cy="21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480" y="1868400"/>
                            <a:ext cx="276624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1960" y="8280"/>
                            <a:ext cx="1800" cy="186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3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1897560"/>
                            <a:ext cx="287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1960" y="726480"/>
                            <a:ext cx="17949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5360" y="14040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688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1440" y="15300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452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8360" y="15300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0564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1819440"/>
                            <a:ext cx="2152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1906200"/>
                            <a:ext cx="270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868760"/>
                            <a:ext cx="263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881360"/>
                            <a:ext cx="29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233000"/>
                            <a:ext cx="310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30000"/>
                            <a:ext cx="212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320" y="160200"/>
                            <a:ext cx="2419200" cy="1426680"/>
                          </a:xfrm>
                        </wpg:grpSpPr>
                        <wps:wsp>
                          <wps:cNvCnPr/>
                          <wps:spPr>
                            <a:xfrm>
                              <a:off x="-360" y="1425600"/>
                              <a:ext cx="2413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139040"/>
                              <a:ext cx="2413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852840"/>
                              <a:ext cx="2413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565560"/>
                              <a:ext cx="2412360" cy="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278640"/>
                              <a:ext cx="2412360" cy="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" y="0"/>
                              <a:ext cx="241344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398320" y="14688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7680" y="13464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0280" y="1893600"/>
                            <a:ext cx="242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000" y="722160"/>
                            <a:ext cx="2265840" cy="115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360"/>
                              <a:ext cx="27252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372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676" y="686"/>
                                    <a:pt x="1353" y="1372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113976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921">
                                  <a:moveTo>
                                    <a:pt x="0" y="921"/>
                                  </a:moveTo>
                                  <a:cubicBezTo>
                                    <a:pt x="748" y="537"/>
                                    <a:pt x="1496" y="154"/>
                                    <a:pt x="1795" y="0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5400"/>
                              <a:ext cx="280080" cy="115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815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221" y="907"/>
                                    <a:pt x="442" y="1815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560" y="572760"/>
                              <a:ext cx="56628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922">
                                  <a:moveTo>
                                    <a:pt x="0" y="922"/>
                                  </a:moveTo>
                                  <a:cubicBezTo>
                                    <a:pt x="0" y="922"/>
                                    <a:pt x="446" y="461"/>
                                    <a:pt x="892" y="0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4.8pt;width:250.8pt;height:171.25pt" coordorigin="5207,96" coordsize="5016,3425">
                <v:rect id="shape_0" stroked="f" o:allowincell="f" style="position:absolute;left:5208;top:96;width:5013;height:34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5770;top:3038;width:4355;height:13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809;top:109;width:2;height:2937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207;top:96;width:6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768;top:3084;width:4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5809;top:1240;width:2826;height:3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271;top:317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714;top:337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619;top:337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167;top:337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071;top:337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523;top:337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528;top:2961;width:3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593;top:3098;width:42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16;top:3039;width:41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418;top:3059;width:4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45;top:2038;width:48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71;top:1088;width:33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5809;top:348;width:3810;height:2246">
                  <v:shape id="shape_0" stroked="t" o:allowincell="f" style="position:absolute;left:5809;top:2593;width:3800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5809;top:2142;width:3800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5809;top:1691;width:3800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5809;top:1239;width:3798;height:6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5809;top:787;width:3798;height:6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5819;top:348;width:3800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8984;top:327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9424;top:308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302;top:3078;width:3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5845;top:1233;width:3568;height:1823">
                  <v:shape id="shape_0" coordsize="1353,1372" path="m0,0c0,0,676,686,1353,1372e" stroked="t" o:allowincell="f" style="position:absolute;left:5845;top:2141;width:428;height:872;flip:y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  <v:shape id="shape_0" coordsize="1795,921" path="m0,921c748,537,1496,154,1795,0e" stroked="t" o:allowincell="f" style="position:absolute;left:6285;top:1233;width:1794;height:919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  <v:shape id="shape_0" coordsize="442,1815" path="m0,0c0,0,221,907,442,1815e" stroked="t" o:allowincell="f" style="position:absolute;left:8069;top:1242;width:440;height:1812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  <v:shape id="shape_0" coordsize="892,922" path="m0,922c0,922,446,461,892,0e" stroked="t" o:allowincell="f" style="position:absolute;left:8522;top:2135;width:891;height:920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40"/>
          <w:szCs w:val="40"/>
        </w:rPr>
        <w:t>(0 — 1) с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(1 — 5) с    !!!!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(5 — 6) с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(6 — 8) с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40"/>
          <w:szCs w:val="40"/>
        </w:rPr>
        <w:t xml:space="preserve">На рисунке показан график изменения силы тока  в катушке индуктивности с течением времени </w:t>
      </w:r>
      <w:r>
        <w:rPr>
          <w:i/>
          <w:iCs/>
          <w:sz w:val="40"/>
          <w:szCs w:val="40"/>
          <w:lang w:val="en-US"/>
        </w:rPr>
        <w:t>t</w:t>
      </w:r>
      <w:r>
        <w:rPr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>Модуль ЭДС самоиндукции принимает наименьшие значения в промежутках времен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300" distR="114935" simplePos="0" locked="0" layoutInCell="0" allowOverlap="1" relativeHeight="223">
                <wp:simplePos x="0" y="0"/>
                <wp:positionH relativeFrom="column">
                  <wp:posOffset>4968875</wp:posOffset>
                </wp:positionH>
                <wp:positionV relativeFrom="paragraph">
                  <wp:posOffset>50800</wp:posOffset>
                </wp:positionV>
                <wp:extent cx="2583815" cy="2315845"/>
                <wp:effectExtent l="0" t="0" r="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315880"/>
                          <a:chOff x="0" y="0"/>
                          <a:chExt cx="2583720" cy="2315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2583360" cy="23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360" y="2026800"/>
                            <a:ext cx="203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2120" y="167040"/>
                            <a:ext cx="1440" cy="186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" y="0"/>
                            <a:ext cx="423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039040"/>
                            <a:ext cx="2883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120" y="1745640"/>
                            <a:ext cx="1866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120" y="1459440"/>
                            <a:ext cx="186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120" y="1172880"/>
                            <a:ext cx="1866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120" y="885960"/>
                            <a:ext cx="17946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120" y="885240"/>
                            <a:ext cx="186588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120" y="598680"/>
                            <a:ext cx="186588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5160" y="29988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6680" y="31176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1240" y="31176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4320" y="31176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48160" y="31176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35800" y="311760"/>
                            <a:ext cx="252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978560"/>
                            <a:ext cx="2152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388880"/>
                            <a:ext cx="270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656720"/>
                            <a:ext cx="263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064880"/>
                            <a:ext cx="29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2044800"/>
                            <a:ext cx="213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44080"/>
                            <a:ext cx="211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7520" y="318960"/>
                            <a:ext cx="186660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1080" y="2043360"/>
                            <a:ext cx="2113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"/>
                            <a:ext cx="29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479520"/>
                            <a:ext cx="297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609120"/>
                            <a:ext cx="1139760" cy="142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2" y="10596"/>
                                </a:moveTo>
                                <a:arcTo wR="10800" hR="10800" stAng="-10734926" swAng="107349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2" y="10596"/>
                                </a:moveTo>
                                <a:arcTo wR="10800" hR="10800" stAng="-10734926" swAng="107349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5pt;margin-top:4pt;width:203.45pt;height:182.35pt" coordorigin="7825,80" coordsize="4069,3647">
                <v:rect id="shape_0" stroked="f" o:allowincell="f" style="position:absolute;left:7826;top:80;width:4067;height:36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8279;top:3272;width:320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16;top:343;width:1;height:29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8434;top:80;width:66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1439;top:3291;width:45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8316;top:2829;width:2939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316;top:2378;width:2939;height:1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316;top:1927;width:2939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316;top:1475;width:2825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316;top:1474;width:2937;height:6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316;top:1023;width:2937;height:6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778;top:55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9221;top:571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0126;top:571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9674;top:571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0578;top:571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1031;top:571;width:3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8035;top:3196;width:3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71;top:2267;width:42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63;top:2689;width:41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34;top:1757;width:4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110;top:3300;width:33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35;top:3299;width:33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8325;top:582;width:2939;height:5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10945;top:3298;width:33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25;top:1316;width:4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34;top:835;width:46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rect id="shape_0" coordsize="21598,10800" path="l0,21600xee" stroked="t" o:allowincell="f" style="position:absolute;left:8319;top:1039;width:1794;height:224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  <w:t>0—1 с и 2—3 с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  <w:t>1—2 с и 2—3 с    !!!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  <w:t>0—1 с и 3—4 с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  <w:t>2—3 с и 3—4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40"/>
          <w:szCs w:val="40"/>
        </w:rPr>
        <w:t xml:space="preserve">На рисунке представлен график изменения силы тока с течением времени в катушке индуктивностью </w:t>
      </w:r>
      <w:r>
        <w:rPr>
          <w:i/>
          <w:iCs/>
          <w:sz w:val="40"/>
          <w:szCs w:val="40"/>
          <w:lang w:val="en-US"/>
        </w:rPr>
        <w:t>L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>= 6 мГн. ЭДС самоиндукции равна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300" distR="114935" simplePos="0" locked="0" layoutInCell="0" allowOverlap="1" relativeHeight="224">
                <wp:simplePos x="0" y="0"/>
                <wp:positionH relativeFrom="column">
                  <wp:posOffset>2771140</wp:posOffset>
                </wp:positionH>
                <wp:positionV relativeFrom="paragraph">
                  <wp:posOffset>99695</wp:posOffset>
                </wp:positionV>
                <wp:extent cx="2461260" cy="2315845"/>
                <wp:effectExtent l="0" t="0" r="0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2315880"/>
                          <a:chOff x="0" y="0"/>
                          <a:chExt cx="2461320" cy="2315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2460600" cy="23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2026800"/>
                            <a:ext cx="203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9720" y="167040"/>
                            <a:ext cx="1800" cy="186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960" y="0"/>
                            <a:ext cx="423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2039040"/>
                            <a:ext cx="2883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440" y="1745640"/>
                            <a:ext cx="186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1459080"/>
                            <a:ext cx="1866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1172880"/>
                            <a:ext cx="186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720" y="885960"/>
                            <a:ext cx="17949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720" y="885240"/>
                            <a:ext cx="186588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720" y="598680"/>
                            <a:ext cx="186588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2400" y="29952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4280" y="31176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38480" y="31176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51560" y="31176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25400" y="31176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13040" y="311760"/>
                            <a:ext cx="252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" y="1978560"/>
                            <a:ext cx="2152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352520"/>
                            <a:ext cx="270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044800"/>
                            <a:ext cx="213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2044080"/>
                            <a:ext cx="211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480" y="318600"/>
                            <a:ext cx="186660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8680" y="2043360"/>
                            <a:ext cx="2113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"/>
                            <a:ext cx="188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297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325080"/>
                            <a:ext cx="115128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2659">
                                <a:moveTo>
                                  <a:pt x="0" y="0"/>
                                </a:moveTo>
                                <a:cubicBezTo>
                                  <a:pt x="756" y="1109"/>
                                  <a:pt x="1512" y="2218"/>
                                  <a:pt x="1815" y="2659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e36c0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7.85pt;width:193.85pt;height:182.35pt" coordorigin="4364,157" coordsize="3877,3647">
                <v:rect id="shape_0" stroked="f" o:allowincell="f" style="position:absolute;left:4365;top:157;width:3874;height:36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4625;top:3349;width:320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63;top:420;width:2;height:29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4781;top:157;width:66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786;top:3368;width:45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4664;top:2906;width:2939;height:1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4664;top:2455;width:2939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4664;top:2004;width:2939;height:1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4663;top:1552;width:2826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4663;top:1551;width:2937;height:5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4663;top:1100;width:2937;height:6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5124;top:629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5568;top:648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472;top:648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020;top:648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924;top:648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377;top:648;width:3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4382;top:3273;width:3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371;top:2287;width:42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56;top:3377;width:33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81;top:3376;width:33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4672;top:659;width:2939;height:6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7291;top:3375;width:33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364;top:1393;width:29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364;top:557;width:46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coordsize="1815,2659" path="m0,0c756,1109,1512,2218,1815,2659e" stroked="t" o:allowincell="f" style="position:absolute;left:4665;top:669;width:1812;height:2658;mso-wrap-style:none;v-text-anchor:middle">
                  <v:fill o:detectmouseclick="t" on="false"/>
                  <v:stroke color="#e36c0a" weight="316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36 мВ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9 мВ    !!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6 мВ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4 мВ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47" w:hanging="0"/>
        <w:jc w:val="both"/>
        <w:rPr>
          <w:spacing w:val="-9"/>
          <w:sz w:val="40"/>
          <w:szCs w:val="40"/>
        </w:rPr>
      </w:pPr>
      <w:r>
        <w:rPr>
          <w:spacing w:val="-9"/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40"/>
          <w:szCs w:val="40"/>
        </w:rPr>
        <w:t xml:space="preserve">На рисунке приведен график зависимости силы тока </w:t>
      </w:r>
      <w:r>
        <w:rPr>
          <w:i/>
          <w:iCs/>
          <w:sz w:val="40"/>
          <w:szCs w:val="40"/>
          <w:lang w:val="en-US"/>
        </w:rPr>
        <w:t>i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в катушке индуктивности от времени </w:t>
      </w:r>
      <w:r>
        <w:rPr>
          <w:i/>
          <w:iCs/>
          <w:sz w:val="40"/>
          <w:szCs w:val="40"/>
          <w:lang w:val="en-US"/>
        </w:rPr>
        <w:t>t</w:t>
      </w:r>
      <w:r>
        <w:rPr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 xml:space="preserve">Модуль ЭДС самоиндукции принимает </w:t>
      </w:r>
      <w:r>
        <w:rPr>
          <w:b/>
          <w:bCs/>
          <w:sz w:val="40"/>
          <w:szCs w:val="40"/>
        </w:rPr>
        <w:t xml:space="preserve">наибольшее </w:t>
      </w:r>
      <w:r>
        <w:rPr>
          <w:sz w:val="40"/>
          <w:szCs w:val="40"/>
        </w:rPr>
        <w:t>значение в промежутке времени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300" distR="114935" simplePos="0" locked="0" layoutInCell="0" allowOverlap="1" relativeHeight="225">
                <wp:simplePos x="0" y="0"/>
                <wp:positionH relativeFrom="column">
                  <wp:posOffset>3677920</wp:posOffset>
                </wp:positionH>
                <wp:positionV relativeFrom="paragraph">
                  <wp:posOffset>229235</wp:posOffset>
                </wp:positionV>
                <wp:extent cx="3184525" cy="2174875"/>
                <wp:effectExtent l="0" t="0" r="0" b="0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2174760"/>
                          <a:chOff x="0" y="0"/>
                          <a:chExt cx="3184560" cy="2174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3183840" cy="21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840" y="1868040"/>
                            <a:ext cx="276624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2320" y="8280"/>
                            <a:ext cx="1800" cy="186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3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1897560"/>
                            <a:ext cx="287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2320" y="726480"/>
                            <a:ext cx="17949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5720" y="140400"/>
                            <a:ext cx="1800" cy="172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724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180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488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8720" y="15300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0600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1819440"/>
                            <a:ext cx="2152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1906200"/>
                            <a:ext cx="270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868760"/>
                            <a:ext cx="263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881360"/>
                            <a:ext cx="29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233000"/>
                            <a:ext cx="310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30000"/>
                            <a:ext cx="212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320" y="160200"/>
                            <a:ext cx="2419200" cy="1426680"/>
                          </a:xfrm>
                        </wpg:grpSpPr>
                        <wps:wsp>
                          <wps:cNvCnPr/>
                          <wps:spPr>
                            <a:xfrm>
                              <a:off x="0" y="1425240"/>
                              <a:ext cx="2413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39040"/>
                              <a:ext cx="2413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52480"/>
                              <a:ext cx="2413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65560"/>
                              <a:ext cx="241236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78640"/>
                              <a:ext cx="241236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0" y="-360"/>
                              <a:ext cx="2413440" cy="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398680" y="14652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8040" y="13464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0280" y="1893600"/>
                            <a:ext cx="242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000" y="722160"/>
                            <a:ext cx="2265840" cy="115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360"/>
                              <a:ext cx="27252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372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676" y="686"/>
                                    <a:pt x="1353" y="1372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113976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921">
                                  <a:moveTo>
                                    <a:pt x="0" y="921"/>
                                  </a:moveTo>
                                  <a:cubicBezTo>
                                    <a:pt x="748" y="537"/>
                                    <a:pt x="1496" y="154"/>
                                    <a:pt x="1795" y="0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5400"/>
                              <a:ext cx="280080" cy="115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815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221" y="907"/>
                                    <a:pt x="442" y="1815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560" y="572760"/>
                              <a:ext cx="56628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922">
                                  <a:moveTo>
                                    <a:pt x="0" y="922"/>
                                  </a:moveTo>
                                  <a:cubicBezTo>
                                    <a:pt x="0" y="922"/>
                                    <a:pt x="446" y="461"/>
                                    <a:pt x="892" y="0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18.05pt;width:250.75pt;height:171.25pt" coordorigin="5792,361" coordsize="5015,3425">
                <v:rect id="shape_0" stroked="f" o:allowincell="f" style="position:absolute;left:5793;top:361;width:5013;height:34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355;top:3303;width:4355;height:13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94;top:374;width:2;height:29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792;top:361;width:6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353;top:3349;width:4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6394;top:1505;width:2826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856;top:58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299;top:60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204;top:60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752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656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9108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6113;top:3226;width:3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78;top:3363;width:42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101;top:3304;width:41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03;top:3324;width:4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930;top:2303;width:48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56;top:1353;width:33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6394;top:613;width:3810;height:2246">
                  <v:shape id="shape_0" stroked="t" o:allowincell="f" style="position:absolute;left:6394;top:2858;width:3800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4;top:2407;width:3800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4;top:1956;width:3800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4;top:1504;width:3798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4;top:1052;width:3798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404;top:613;width:3800;height:6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9569;top:59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0009;top:573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887;top:3343;width:3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6430;top:1498;width:3568;height:1823">
                  <v:shape id="shape_0" coordsize="1353,1372" path="m0,0c0,0,676,686,1353,1372e" stroked="t" o:allowincell="f" style="position:absolute;left:6430;top:2406;width:428;height:872;flip:y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  <v:shape id="shape_0" coordsize="1795,921" path="m0,921c748,537,1496,154,1795,0e" stroked="t" o:allowincell="f" style="position:absolute;left:6869;top:1498;width:1794;height:919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  <v:shape id="shape_0" coordsize="442,1815" path="m0,0c0,0,221,907,442,1815e" stroked="t" o:allowincell="f" style="position:absolute;left:8654;top:1507;width:440;height:1812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  <v:shape id="shape_0" coordsize="892,922" path="m0,922c0,922,446,461,892,0e" stroked="t" o:allowincell="f" style="position:absolute;left:9106;top:2400;width:891;height:920;mso-wrap-style:none;v-text-anchor:middle">
                    <v:fill o:detectmouseclick="t" on="false"/>
                    <v:stroke color="#e36c0a" weight="3168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(0 — 1) с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(1 — 5) с 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(5 — 6) с    !!!!!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(6 — 8) с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40"/>
          <w:szCs w:val="40"/>
        </w:rPr>
        <w:t xml:space="preserve">На рисунке приведен график зависимости силы тока </w:t>
      </w:r>
      <w:r>
        <w:rPr>
          <w:i/>
          <w:iCs/>
          <w:sz w:val="40"/>
          <w:szCs w:val="40"/>
          <w:lang w:val="en-US"/>
        </w:rPr>
        <w:t>i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в катушке индуктивности 1 мГн от времени </w:t>
      </w:r>
      <w:r>
        <w:rPr>
          <w:i/>
          <w:iCs/>
          <w:sz w:val="40"/>
          <w:szCs w:val="40"/>
          <w:lang w:val="en-US"/>
        </w:rPr>
        <w:t>t</w:t>
      </w:r>
      <w:r>
        <w:rPr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 xml:space="preserve">Модуль среднего значения ЭДС самоиндукции в интервале от 4 до 6 с принимает значение 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300" distR="114935" simplePos="0" locked="0" layoutInCell="0" allowOverlap="1" relativeHeight="226">
                <wp:simplePos x="0" y="0"/>
                <wp:positionH relativeFrom="column">
                  <wp:posOffset>3679825</wp:posOffset>
                </wp:positionH>
                <wp:positionV relativeFrom="paragraph">
                  <wp:posOffset>229235</wp:posOffset>
                </wp:positionV>
                <wp:extent cx="3184525" cy="3251200"/>
                <wp:effectExtent l="0" t="0" r="0" b="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3251160"/>
                          <a:chOff x="0" y="0"/>
                          <a:chExt cx="3184560" cy="3251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3183840" cy="32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480" y="1868760"/>
                            <a:ext cx="276624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2320" y="8280"/>
                            <a:ext cx="1440" cy="186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3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1898640"/>
                            <a:ext cx="287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2320" y="726480"/>
                            <a:ext cx="17946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5720" y="140400"/>
                            <a:ext cx="1440" cy="172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688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1440" y="15300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452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872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0564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1819440"/>
                            <a:ext cx="2152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1905480"/>
                            <a:ext cx="2703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869480"/>
                            <a:ext cx="263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881360"/>
                            <a:ext cx="29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233000"/>
                            <a:ext cx="310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30000"/>
                            <a:ext cx="212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320" y="160200"/>
                            <a:ext cx="2419200" cy="1426680"/>
                          </a:xfrm>
                        </wpg:grpSpPr>
                        <wps:wsp>
                          <wps:cNvCnPr/>
                          <wps:spPr>
                            <a:xfrm>
                              <a:off x="0" y="1425240"/>
                              <a:ext cx="241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39040"/>
                              <a:ext cx="241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52480"/>
                              <a:ext cx="241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65560"/>
                              <a:ext cx="241200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78640"/>
                              <a:ext cx="241200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" y="-360"/>
                              <a:ext cx="2413440" cy="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398320" y="14652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7680" y="13464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0280" y="1894320"/>
                            <a:ext cx="242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5000" y="718920"/>
                            <a:ext cx="53964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1372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676" y="686"/>
                                  <a:pt x="1353" y="1372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735480"/>
                            <a:ext cx="56880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5" h="921">
                                <a:moveTo>
                                  <a:pt x="0" y="921"/>
                                </a:moveTo>
                                <a:cubicBezTo>
                                  <a:pt x="748" y="537"/>
                                  <a:pt x="1496" y="154"/>
                                  <a:pt x="1795" y="0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240" y="1018440"/>
                            <a:ext cx="54792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922">
                                <a:moveTo>
                                  <a:pt x="0" y="922"/>
                                </a:moveTo>
                                <a:cubicBezTo>
                                  <a:pt x="0" y="922"/>
                                  <a:pt x="446" y="461"/>
                                  <a:pt x="892" y="0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25320" y="1020240"/>
                            <a:ext cx="543240" cy="18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5pt;margin-top:18.05pt;width:250.75pt;height:256pt" coordorigin="5795,361" coordsize="5015,5120">
                <v:rect id="shape_0" stroked="f" o:allowincell="f" style="position:absolute;left:5796;top:361;width:5013;height:51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358;top:3304;width:4355;height:13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97;top:374;width:1;height:29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795;top:361;width:6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356;top:3351;width:45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6397;top:1505;width:2825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859;top:58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302;top:60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207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755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659;top:60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9111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6116;top:3226;width:3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81;top:3362;width:42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104;top:3305;width:41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06;top:3324;width:4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933;top:2303;width:48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59;top:1353;width:33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6397;top:613;width:3810;height:2246">
                  <v:shape id="shape_0" stroked="t" o:allowincell="f" style="position:absolute;left:6397;top:2858;width:3799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2407;width:3799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1956;width:3799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1504;width:3797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1052;width:3797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407;top:613;width:3800;height:6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9572;top:59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0012;top:573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890;top:3344;width:3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coordsize="1353,1372" path="m0,0c0,0,676,686,1353,1372e" stroked="t" o:allowincell="f" style="position:absolute;left:6433;top:1493;width:849;height:1787;flip:y;mso-wrap-style:none;v-text-anchor:middle">
                  <v:fill o:detectmouseclick="t" on="false"/>
                  <v:stroke color="red" weight="31680" joinstyle="round" endcap="flat"/>
                  <w10:wrap type="square"/>
                </v:shape>
                <v:shape id="shape_0" coordsize="1795,921" path="m0,921c748,537,1496,154,1795,0e" stroked="t" o:allowincell="f" style="position:absolute;left:7307;top:1519;width:895;height:441;flip:y;mso-wrap-style:none;v-text-anchor:middle">
                  <v:fill o:detectmouseclick="t" on="false"/>
                  <v:stroke color="red" weight="31680" joinstyle="round" endcap="flat"/>
                  <w10:wrap type="square"/>
                </v:shape>
                <v:shape id="shape_0" coordsize="892,922" path="m0,922c0,922,446,461,892,0e" stroked="t" o:allowincell="f" style="position:absolute;left:9131;top:1965;width:862;height:1372;flip:x;mso-wrap-style:none;v-text-anchor:middle">
                  <v:fill o:detectmouseclick="t" on="false"/>
                  <v:stroke color="red" weight="31680" joinstyle="round" endcap="flat"/>
                  <w10:wrap type="square"/>
                </v:shape>
                <v:shape id="shape_0" stroked="t" o:allowincell="f" style="position:absolute;left:8197;top:1968;width:854;height:2" type="_x0000_t32">
                  <v:stroke color="red" weight="3168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9720</wp:posOffset>
                </wp:positionH>
                <wp:positionV relativeFrom="paragraph">
                  <wp:posOffset>154940</wp:posOffset>
                </wp:positionV>
                <wp:extent cx="1219200" cy="160972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9560"/>
                        </a:xfrm>
                        <a:custGeom>
                          <a:avLst/>
                          <a:gdLst>
                            <a:gd name="textAreaLeft" fmla="*/ 33480 w 691200"/>
                            <a:gd name="textAreaRight" fmla="*/ 657720 w 691200"/>
                            <a:gd name="textAreaTop" fmla="*/ 33480 h 912600"/>
                            <a:gd name="textAreaBottom" fmla="*/ 87912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85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15"/>
                              </a:lnTo>
                              <a:arcTo wR="3600" hR="3600" stAng="10800000" swAng="-5400000"/>
                              <a:lnTo>
                                <a:pt x="18000" y="285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pt;margin-top:12.2pt;width:95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0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40"/>
          <w:szCs w:val="40"/>
        </w:rPr>
        <w:t xml:space="preserve">На рисунке приведен график зависимости силы тока </w:t>
      </w:r>
      <w:r>
        <w:rPr>
          <w:i/>
          <w:iCs/>
          <w:sz w:val="40"/>
          <w:szCs w:val="40"/>
          <w:lang w:val="en-US"/>
        </w:rPr>
        <w:t>i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в катушке индуктивности 1 мГн от времени </w:t>
      </w:r>
      <w:r>
        <w:rPr>
          <w:i/>
          <w:iCs/>
          <w:sz w:val="40"/>
          <w:szCs w:val="40"/>
          <w:lang w:val="en-US"/>
        </w:rPr>
        <w:t>t</w:t>
      </w:r>
      <w:r>
        <w:rPr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 xml:space="preserve">Модуль среднего значения ЭДС самоиндукции в интервале от 2 до 4 с принимает значение </w: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g">
            <w:drawing>
              <wp:anchor behindDoc="0" distT="0" distB="0" distL="114300" distR="114935" simplePos="0" locked="0" layoutInCell="0" allowOverlap="1" relativeHeight="228">
                <wp:simplePos x="0" y="0"/>
                <wp:positionH relativeFrom="column">
                  <wp:posOffset>3679825</wp:posOffset>
                </wp:positionH>
                <wp:positionV relativeFrom="paragraph">
                  <wp:posOffset>229235</wp:posOffset>
                </wp:positionV>
                <wp:extent cx="3184525" cy="3251200"/>
                <wp:effectExtent l="0" t="0" r="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3251160"/>
                          <a:chOff x="0" y="0"/>
                          <a:chExt cx="3184560" cy="3251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3183840" cy="32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480" y="1868760"/>
                            <a:ext cx="276624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2320" y="8280"/>
                            <a:ext cx="1440" cy="186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3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1898640"/>
                            <a:ext cx="287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2320" y="726480"/>
                            <a:ext cx="17946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5720" y="140400"/>
                            <a:ext cx="1440" cy="172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688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1440" y="15300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452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8720" y="15300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05640" y="153000"/>
                            <a:ext cx="216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1819440"/>
                            <a:ext cx="2152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1905480"/>
                            <a:ext cx="2703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869480"/>
                            <a:ext cx="263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881360"/>
                            <a:ext cx="29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233000"/>
                            <a:ext cx="310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30000"/>
                            <a:ext cx="212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320" y="160200"/>
                            <a:ext cx="2419200" cy="1426680"/>
                          </a:xfrm>
                        </wpg:grpSpPr>
                        <wps:wsp>
                          <wps:cNvCnPr/>
                          <wps:spPr>
                            <a:xfrm>
                              <a:off x="0" y="1425240"/>
                              <a:ext cx="241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39040"/>
                              <a:ext cx="241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52480"/>
                              <a:ext cx="241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65560"/>
                              <a:ext cx="241200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78640"/>
                              <a:ext cx="2412000" cy="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" y="-360"/>
                              <a:ext cx="2413440" cy="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398320" y="146520"/>
                            <a:ext cx="144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7680" y="134640"/>
                            <a:ext cx="1800" cy="172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0280" y="1894320"/>
                            <a:ext cx="242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5000" y="718920"/>
                            <a:ext cx="53964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1372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676" y="686"/>
                                  <a:pt x="1353" y="1372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735480"/>
                            <a:ext cx="56880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5" h="921">
                                <a:moveTo>
                                  <a:pt x="0" y="921"/>
                                </a:moveTo>
                                <a:cubicBezTo>
                                  <a:pt x="748" y="537"/>
                                  <a:pt x="1496" y="154"/>
                                  <a:pt x="1795" y="0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240" y="1018440"/>
                            <a:ext cx="54792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922">
                                <a:moveTo>
                                  <a:pt x="0" y="922"/>
                                </a:moveTo>
                                <a:cubicBezTo>
                                  <a:pt x="0" y="922"/>
                                  <a:pt x="446" y="461"/>
                                  <a:pt x="892" y="0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25320" y="1020240"/>
                            <a:ext cx="543240" cy="18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5pt;margin-top:18.05pt;width:250.75pt;height:256pt" coordorigin="5795,361" coordsize="5015,5120">
                <v:rect id="shape_0" stroked="f" o:allowincell="f" style="position:absolute;left:5796;top:361;width:5013;height:51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358;top:3304;width:4355;height:13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97;top:374;width:1;height:29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795;top:361;width:6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356;top:3351;width:45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6397;top:1505;width:2825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6859;top:58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302;top:60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207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7755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659;top:60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9111;top:602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6116;top:3226;width:3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81;top:3362;width:42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104;top:3305;width:41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06;top:3324;width:4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933;top:2303;width:48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59;top:1353;width:33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6397;top:613;width:3810;height:2246">
                  <v:shape id="shape_0" stroked="t" o:allowincell="f" style="position:absolute;left:6397;top:2858;width:3799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2407;width:3799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1956;width:3799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1504;width:3797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397;top:1052;width:3797;height:5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6407;top:613;width:3800;height:6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9572;top:592;width:1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0012;top:573;width:2;height:2709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890;top:3344;width:3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coordsize="1353,1372" path="m0,0c0,0,676,686,1353,1372e" stroked="t" o:allowincell="f" style="position:absolute;left:6433;top:1493;width:849;height:1787;flip:y;mso-wrap-style:none;v-text-anchor:middle">
                  <v:fill o:detectmouseclick="t" on="false"/>
                  <v:stroke color="red" weight="31680" joinstyle="round" endcap="flat"/>
                  <w10:wrap type="square"/>
                </v:shape>
                <v:shape id="shape_0" coordsize="1795,921" path="m0,921c748,537,1496,154,1795,0e" stroked="t" o:allowincell="f" style="position:absolute;left:7307;top:1519;width:895;height:441;flip:y;mso-wrap-style:none;v-text-anchor:middle">
                  <v:fill o:detectmouseclick="t" on="false"/>
                  <v:stroke color="red" weight="31680" joinstyle="round" endcap="flat"/>
                  <w10:wrap type="square"/>
                </v:shape>
                <v:shape id="shape_0" coordsize="892,922" path="m0,922c0,922,446,461,892,0e" stroked="t" o:allowincell="f" style="position:absolute;left:9131;top:1965;width:862;height:1372;flip:x;mso-wrap-style:none;v-text-anchor:middle">
                  <v:fill o:detectmouseclick="t" on="false"/>
                  <v:stroke color="red" weight="31680" joinstyle="round" endcap="flat"/>
                  <w10:wrap type="square"/>
                </v:shape>
                <v:shape id="shape_0" stroked="t" o:allowincell="f" style="position:absolute;left:8197;top:1968;width:854;height:2" type="_x0000_t32">
                  <v:stroke color="red" weight="3168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0,125 мВ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На рисунке показан длинный проводник с током, около которого находится небольшая проводящая рамка. </w:t>
        <w:br/>
      </w:r>
      <w:r>
        <w:rPr>
          <w:sz w:val="28"/>
          <w:szCs w:val="28"/>
        </w:rPr>
        <w:drawing>
          <wp:inline distT="0" distB="0" distL="0" distR="0">
            <wp:extent cx="2781300" cy="1236980"/>
            <wp:effectExtent l="0" t="0" r="0" b="0"/>
            <wp:docPr id="98" name="7ABAD664FCC0B9778EA1340B52E700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7ABAD664FCC0B9778EA1340B52E7007F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При </w:t>
      </w:r>
      <w:r>
        <w:rPr>
          <w:b/>
          <w:bCs/>
          <w:sz w:val="28"/>
          <w:szCs w:val="28"/>
        </w:rPr>
        <w:t>выключении</w:t>
      </w:r>
      <w:r>
        <w:rPr>
          <w:sz w:val="28"/>
          <w:szCs w:val="28"/>
        </w:rPr>
        <w:t xml:space="preserve"> в проводнике тока заданного направления, в рамке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) возникнет индукционный ток в направлении 4-3-2-1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2) индукционного тока не возникнет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3) возникнет индукционный ток в направлении 1-2-3-4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представлена зависимость магнитного потока, пронизывающего некоторый замкнутый контур, от времени. ЭДС индукции в контуре не возникает на интервале…</w:t>
        <w:br/>
      </w:r>
      <w:r>
        <w:rPr>
          <w:sz w:val="28"/>
          <w:szCs w:val="28"/>
        </w:rPr>
        <w:drawing>
          <wp:inline distT="0" distB="0" distL="0" distR="0">
            <wp:extent cx="4171950" cy="2839085"/>
            <wp:effectExtent l="0" t="0" r="0" b="0"/>
            <wp:docPr id="99" name="5C60842DB9143AE0C9D833D8240EB7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5C60842DB9143AE0C9D833D8240EB7C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 C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 xml:space="preserve"> 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 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исунке представлена зависимость магнитного потока, пронизывающего некоторый контур, от вре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1433830"/>
            <wp:effectExtent l="0" t="0" r="0" b="0"/>
            <wp:docPr id="10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зависимости ЭДС индукции  в контуре от времени представлен на рисунке..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7400" cy="1363345"/>
                  <wp:effectExtent l="0" t="0" r="0" b="0"/>
                  <wp:docPr id="10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2955" cy="1266825"/>
                  <wp:effectExtent l="0" t="0" r="0" b="0"/>
                  <wp:docPr id="10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3590" cy="1206500"/>
                  <wp:effectExtent l="0" t="0" r="0" b="0"/>
                  <wp:docPr id="10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0565" cy="1247775"/>
                  <wp:effectExtent l="0" t="0" r="0" b="0"/>
                  <wp:docPr id="10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1                                                     2                                                      3                                                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7780</wp:posOffset>
            </wp:positionH>
            <wp:positionV relativeFrom="paragraph">
              <wp:posOffset>26035</wp:posOffset>
            </wp:positionV>
            <wp:extent cx="6713855" cy="951230"/>
            <wp:effectExtent l="0" t="0" r="0" b="0"/>
            <wp:wrapSquare wrapText="bothSides"/>
            <wp:docPr id="10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вАРИАНТЫ ОТВЕ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115</wp:posOffset>
                </wp:positionH>
                <wp:positionV relativeFrom="paragraph">
                  <wp:posOffset>239395</wp:posOffset>
                </wp:positionV>
                <wp:extent cx="809625" cy="140017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400040"/>
                        </a:xfrm>
                        <a:custGeom>
                          <a:avLst/>
                          <a:gdLst>
                            <a:gd name="textAreaLeft" fmla="*/ 22320 w 459000"/>
                            <a:gd name="textAreaRight" fmla="*/ 436680 w 459000"/>
                            <a:gd name="textAreaTop" fmla="*/ 22320 h 793800"/>
                            <a:gd name="textAreaBottom" fmla="*/ 771480 h 793800"/>
                          </a:gdLst>
                          <a:ahLst/>
                          <a:rect l="textAreaLeft" t="textAreaTop" r="textAreaRight" b="textAreaBottom"/>
                          <a:pathLst>
                            <a:path w="21600" h="37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43"/>
                              </a:lnTo>
                              <a:arcTo wR="3600" hR="3600" stAng="10800000" swAng="-5400000"/>
                              <a:lnTo>
                                <a:pt x="18000" y="37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45pt;margin-top:18.85pt;width:63.7pt;height:11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 xml:space="preserve">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981075" cy="1266825"/>
            <wp:effectExtent l="0" t="0" r="0" b="0"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0860" cy="1370965"/>
            <wp:effectExtent l="0" t="0" r="0" b="0"/>
            <wp:docPr id="10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8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00330</wp:posOffset>
                </wp:positionH>
                <wp:positionV relativeFrom="paragraph">
                  <wp:posOffset>13970</wp:posOffset>
                </wp:positionV>
                <wp:extent cx="533400" cy="15240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388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864000"/>
                            <a:gd name="textAreaBottom" fmla="*/ 84924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616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067"/>
                              </a:lnTo>
                              <a:arcTo wR="3600" hR="3600" stAng="10800000" swAng="-5400000"/>
                              <a:lnTo>
                                <a:pt x="18000" y="616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pt;margin-top:1.1pt;width:41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162175" cy="1514475"/>
            <wp:effectExtent l="0" t="0" r="0" b="0"/>
            <wp:docPr id="11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71755</wp:posOffset>
            </wp:positionH>
            <wp:positionV relativeFrom="paragraph">
              <wp:posOffset>99060</wp:posOffset>
            </wp:positionV>
            <wp:extent cx="6797675" cy="1362075"/>
            <wp:effectExtent l="0" t="0" r="0" b="0"/>
            <wp:wrapSquare wrapText="bothSides"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36"/>
          <w:szCs w:val="36"/>
          <w:lang w:val="en-US" w:eastAsia="en-US"/>
        </w:rPr>
      </w:pPr>
      <w:r>
        <w:rPr>
          <w:b/>
          <w:cap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888365</wp:posOffset>
            </wp:positionH>
            <wp:positionV relativeFrom="paragraph">
              <wp:posOffset>247015</wp:posOffset>
            </wp:positionV>
            <wp:extent cx="2438400" cy="1857375"/>
            <wp:effectExtent l="0" t="0" r="0" b="0"/>
            <wp:wrapSquare wrapText="bothSides"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твет: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Электрические и магнитные свойства вещества</w:t>
      </w:r>
      <w:r>
        <w:br w:type="page"/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ы графики, отражающие характер зависимости поляризованност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диэлектрика от напряженности поля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 Укажите зависимость, соответствующую неполярным диэлектрика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95">
            <wp:simplePos x="0" y="0"/>
            <wp:positionH relativeFrom="column">
              <wp:align>left</wp:align>
            </wp:positionH>
            <wp:positionV relativeFrom="paragraph">
              <wp:posOffset>57785</wp:posOffset>
            </wp:positionV>
            <wp:extent cx="3314700" cy="2806065"/>
            <wp:effectExtent l="0" t="0" r="0" b="0"/>
            <wp:wrapSquare wrapText="bothSides"/>
            <wp:docPr id="113" name="73E363873183A1780C236A1F7080C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73E363873183A1780C236A1F7080C4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вет: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Если внести металлический проводник в электрическое поле, то …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8935</wp:posOffset>
                </wp:positionH>
                <wp:positionV relativeFrom="paragraph">
                  <wp:posOffset>33020</wp:posOffset>
                </wp:positionV>
                <wp:extent cx="409575" cy="285750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857680"/>
                        </a:xfrm>
                        <a:custGeom>
                          <a:avLst/>
                          <a:gdLst>
                            <a:gd name="textAreaLeft" fmla="*/ 11160 w 232200"/>
                            <a:gd name="textAreaRight" fmla="*/ 221040 w 232200"/>
                            <a:gd name="textAreaTop" fmla="*/ 11160 h 1620000"/>
                            <a:gd name="textAreaBottom" fmla="*/ 160884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1504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6898"/>
                              </a:lnTo>
                              <a:arcTo wR="3600" hR="3600" stAng="10800000" swAng="-5400000"/>
                              <a:lnTo>
                                <a:pt x="18000" y="1504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05pt;margin-top:2.6pt;width:32.2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63160" cy="2971165"/>
            <wp:effectExtent l="0" t="0" r="0" b="0"/>
            <wp:docPr id="11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Ответ:  3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-52070</wp:posOffset>
            </wp:positionH>
            <wp:positionV relativeFrom="paragraph">
              <wp:posOffset>403860</wp:posOffset>
            </wp:positionV>
            <wp:extent cx="7251700" cy="813435"/>
            <wp:effectExtent l="0" t="0" r="0" b="0"/>
            <wp:wrapSquare wrapText="bothSides"/>
            <wp:docPr id="1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233920</wp:posOffset>
                </wp:positionH>
                <wp:positionV relativeFrom="paragraph">
                  <wp:posOffset>353060</wp:posOffset>
                </wp:positionV>
                <wp:extent cx="504825" cy="56197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619600"/>
                        </a:xfrm>
                        <a:custGeom>
                          <a:avLst/>
                          <a:gdLst>
                            <a:gd name="textAreaLeft" fmla="*/ 13680 w 286200"/>
                            <a:gd name="textAreaRight" fmla="*/ 272520 w 286200"/>
                            <a:gd name="textAreaTop" fmla="*/ 13680 h 3186000"/>
                            <a:gd name="textAreaBottom" fmla="*/ 3172320 h 3186000"/>
                          </a:gdLst>
                          <a:ahLst/>
                          <a:rect l="textAreaLeft" t="textAreaTop" r="textAreaRight" b="textAreaBottom"/>
                          <a:pathLst>
                            <a:path w="21600" h="240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578"/>
                              </a:lnTo>
                              <a:arcTo wR="3600" hR="3600" stAng="10800000" swAng="-5400000"/>
                              <a:lnTo>
                                <a:pt x="18000" y="240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6pt;margin-top:27.8pt;width:39.7pt;height:4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58420</wp:posOffset>
            </wp:positionH>
            <wp:positionV relativeFrom="paragraph">
              <wp:posOffset>99060</wp:posOffset>
            </wp:positionV>
            <wp:extent cx="2162175" cy="5524500"/>
            <wp:effectExtent l="0" t="0" r="0" b="0"/>
            <wp:wrapSquare wrapText="bothSides"/>
            <wp:docPr id="1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2860</wp:posOffset>
            </wp:positionH>
            <wp:positionV relativeFrom="paragraph">
              <wp:posOffset>98425</wp:posOffset>
            </wp:positionV>
            <wp:extent cx="6365240" cy="604520"/>
            <wp:effectExtent l="0" t="0" r="0" b="0"/>
            <wp:wrapSquare wrapText="bothSides"/>
            <wp:docPr id="1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3020</wp:posOffset>
                </wp:positionH>
                <wp:positionV relativeFrom="paragraph">
                  <wp:posOffset>144145</wp:posOffset>
                </wp:positionV>
                <wp:extent cx="352425" cy="914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914400"/>
                        </a:xfrm>
                        <a:custGeom>
                          <a:avLst/>
                          <a:gdLst>
                            <a:gd name="textAreaLeft" fmla="*/ 9720 w 199800"/>
                            <a:gd name="textAreaRight" fmla="*/ 190080 w 199800"/>
                            <a:gd name="textAreaTop" fmla="*/ 9720 h 518400"/>
                            <a:gd name="textAreaBottom" fmla="*/ 5086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559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381"/>
                              </a:lnTo>
                              <a:arcTo wR="3600" hR="3600" stAng="10800000" swAng="-5400000"/>
                              <a:lnTo>
                                <a:pt x="18000" y="559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pt;margin-top:11.35pt;width:27.7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627505" cy="971550"/>
            <wp:effectExtent l="0" t="0" r="0" b="0"/>
            <wp:docPr id="12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твет: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В соленоид поместили ферритовый сердечник с магнитной проницаемостью μ. Индуктивность соленоида при этом …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1. уменьшилась в μ раз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2. увеличилась в μ раз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3. не изменилась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4. уменьшилась в (μ+1) раз</w:t>
      </w:r>
    </w:p>
    <w:p>
      <w:pPr>
        <w:pStyle w:val="Normal"/>
        <w:rPr/>
      </w:pPr>
      <w:r>
        <w:rPr>
          <w:bCs/>
          <w:sz w:val="40"/>
          <w:szCs w:val="40"/>
        </w:rPr>
        <w:t>5. . увеличилась в (μ-1) раз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sz w:val="36"/>
          <w:szCs w:val="36"/>
        </w:rPr>
        <w:t xml:space="preserve">Ответ: </w:t>
      </w:r>
      <w:r>
        <w:rPr>
          <w:bCs/>
          <w:sz w:val="40"/>
          <w:szCs w:val="40"/>
        </w:rPr>
        <w:t>увеличилась в μ раз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гнитная проницаемость ферромагнетик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напряженности внешнего магнитного поля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, как показано на гра</w:t>
      </w:r>
      <w:r>
        <w:rPr/>
        <w:t>фике ..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87095" cy="901065"/>
                  <wp:effectExtent l="0" t="0" r="0" b="0"/>
                  <wp:docPr id="12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87095" cy="901065"/>
                  <wp:effectExtent l="0" t="0" r="0" b="0"/>
                  <wp:docPr id="12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87095" cy="901065"/>
                  <wp:effectExtent l="0" t="0" r="0" b="0"/>
                  <wp:docPr id="12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1                                                                        2                                                               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Отсоединенный от источника тока плоский конденсатор заряжен до разности потенциалов </w:t>
      </w:r>
      <w:r>
        <w:rPr>
          <w:i/>
          <w:sz w:val="40"/>
          <w:szCs w:val="40"/>
          <w:lang w:val="en-US" w:eastAsia="en-US"/>
        </w:rPr>
        <w:t>U</w:t>
      </w:r>
      <w:r>
        <w:rPr>
          <w:sz w:val="40"/>
          <w:szCs w:val="40"/>
          <w:lang w:val="en-US" w:eastAsia="en-US"/>
        </w:rPr>
        <w:t>. Если мнжду обкладками конденсатора поместить диэлектрик с диэлектрической проницаемостью ε, то разность потенциалов между обкладками конденсатора станет равной …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вАРИАНТЫ ОТВЕТОВ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 xml:space="preserve">1. </w:t>
      </w:r>
      <w:r>
        <w:rPr>
          <w:b/>
          <w:sz w:val="40"/>
          <w:szCs w:val="40"/>
          <w:lang w:val="en-US" w:eastAsia="en-US"/>
        </w:rPr>
        <w:object w:dxaOrig="4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pt;height:21.75pt" filled="f" o:ole="">
            <v:imagedata r:id="rId129" o:title=""/>
          </v:shape>
          <o:OLEObject Type="Embed" ProgID="" ShapeID="ole_rId128" DrawAspect="Content" ObjectID="_1037820077" r:id="rId128"/>
        </w:objec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 xml:space="preserve">2. </w:t>
      </w:r>
      <w:r>
        <w:rPr>
          <w:b/>
          <w:sz w:val="40"/>
          <w:szCs w:val="40"/>
          <w:lang w:val="en-US" w:eastAsia="en-US"/>
        </w:rPr>
        <w:object w:dxaOrig="3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75pt;height:52.3pt" filled="f" o:ole="">
            <v:imagedata r:id="rId131" o:title=""/>
          </v:shape>
          <o:OLEObject Type="Embed" ProgID="" ShapeID="ole_rId130" DrawAspect="Content" ObjectID="_135463760" r:id="rId130"/>
        </w:objec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 xml:space="preserve">3. </w:t>
      </w:r>
      <w:r>
        <w:rPr>
          <w:b/>
          <w:sz w:val="40"/>
          <w:szCs w:val="40"/>
          <w:lang w:val="en-US" w:eastAsia="en-US"/>
        </w:rPr>
        <w:object w:dxaOrig="49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.3pt;height:26.15pt" filled="f" o:ole="">
            <v:imagedata r:id="rId133" o:title=""/>
          </v:shape>
          <o:OLEObject Type="Embed" ProgID="" ShapeID="ole_rId132" DrawAspect="Content" ObjectID="_168365461" r:id="rId132"/>
        </w:objec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 xml:space="preserve">4. </w:t>
      </w:r>
      <w:r>
        <w:rPr>
          <w:b/>
          <w:sz w:val="40"/>
          <w:szCs w:val="40"/>
          <w:lang w:val="en-US" w:eastAsia="en-US"/>
        </w:rPr>
        <w:object w:dxaOrig="44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pt;height:55.2pt" filled="f" o:ole="">
            <v:imagedata r:id="rId135" o:title=""/>
          </v:shape>
          <o:OLEObject Type="Embed" ProgID="" ShapeID="ole_rId134" DrawAspect="Content" ObjectID="_1952691634" r:id="rId134"/>
        </w:objec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5. Не изменится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sz w:val="36"/>
          <w:szCs w:val="36"/>
        </w:rPr>
        <w:t xml:space="preserve">Ответ: </w:t>
      </w:r>
      <w:r>
        <w:rPr>
          <w:b/>
          <w:sz w:val="40"/>
          <w:szCs w:val="40"/>
          <w:lang w:val="en-US" w:eastAsia="en-US"/>
        </w:rPr>
        <w:object w:dxaOrig="34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.3pt;height:60.95pt" filled="f" o:ole="">
            <v:imagedata r:id="rId137" o:title=""/>
          </v:shape>
          <o:OLEObject Type="Embed" ProgID="" ShapeID="ole_rId136" DrawAspect="Content" ObjectID="_1313934162" r:id="rId136"/>
        </w:objec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90470</wp:posOffset>
                </wp:positionH>
                <wp:positionV relativeFrom="paragraph">
                  <wp:posOffset>990600</wp:posOffset>
                </wp:positionV>
                <wp:extent cx="4523740" cy="3744595"/>
                <wp:effectExtent l="0" t="0" r="0" b="0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3760" cy="3744720"/>
                          <a:chOff x="0" y="0"/>
                          <a:chExt cx="4523760" cy="3744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523760" cy="37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17000" y="100440"/>
                            <a:ext cx="4401360" cy="36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3240" y="1922040"/>
                            <a:ext cx="4515120" cy="9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6920" y="2880"/>
                            <a:ext cx="1440" cy="373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3800" y="1835640"/>
                            <a:ext cx="2959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850400"/>
                            <a:ext cx="2959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641880"/>
                            <a:ext cx="2959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49680"/>
                            <a:ext cx="2959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865520"/>
                            <a:ext cx="2959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78pt;width:356.2pt;height:294.85pt" coordorigin="3922,1560" coordsize="7124,5897">
                <v:rect id="shape_0" stroked="f" o:allowincell="f" style="position:absolute;left:3922;top:1560;width:7123;height:589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106;top:1718;width:6930;height:5737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t" o:allowincell="f" style="position:absolute;left:3927;top:4587;width:7109;height:141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350;top:1565;width:1;height:5884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8007;top:4451;width:4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57;top:4474;width:4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34;top:2571;width:4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341;top:1638;width:4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210;top:4498;width:4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44"/>
          <w:szCs w:val="44"/>
          <w:lang w:val="en-US" w:eastAsia="en-US"/>
        </w:rPr>
        <w:t>На рисунке приведена петля гистерезиса. Остаточной индукции соответствует точка (или отрезок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36"/>
          <w:szCs w:val="36"/>
        </w:rPr>
        <w:t>Ответ:  0С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  <w:t>Уравнения Максвелл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>Полная система уравнений Максвелла для электромагнитного поля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660400"/>
            <wp:effectExtent l="0" t="0" r="0" b="0"/>
            <wp:docPr id="12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55800" cy="749300"/>
            <wp:effectExtent l="0" t="0" r="0" b="0"/>
            <wp:docPr id="12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545465"/>
            <wp:effectExtent l="0" t="0" r="0" b="0"/>
            <wp:docPr id="12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545465"/>
            <wp:effectExtent l="0" t="0" r="0" b="0"/>
            <wp:docPr id="13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система уравнений:</w:t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87500" cy="660400"/>
            <wp:effectExtent l="0" t="0" r="0" b="0"/>
            <wp:docPr id="13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660400"/>
            <wp:effectExtent l="0" t="0" r="0" b="0"/>
            <wp:docPr id="13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545465"/>
            <wp:effectExtent l="0" t="0" r="0" b="0"/>
            <wp:docPr id="13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545465"/>
            <wp:effectExtent l="0" t="0" r="0" b="0"/>
            <wp:docPr id="13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40" w:leader="none"/>
        </w:tabs>
        <w:jc w:val="both"/>
        <w:rPr/>
      </w:pPr>
      <w:r>
        <w:rPr/>
        <w:t>справедлива для переменного электромагнитного поля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1) в отсутствие заряженных тел и токов проводим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2) при наличии заряженных тел и токов проводим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3)при наличии токов проводимости и в отсутствие заряженных те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)при наличии заряженных тел и в отсутствие токов проводим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Ответ: 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>Полная система уравнений Максвелла для электромагнитного поля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660400"/>
            <wp:effectExtent l="0" t="0" r="0" b="0"/>
            <wp:docPr id="13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55800" cy="749300"/>
            <wp:effectExtent l="0" t="0" r="0" b="0"/>
            <wp:docPr id="13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545465"/>
            <wp:effectExtent l="0" t="0" r="0" b="0"/>
            <wp:docPr id="13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545465"/>
            <wp:effectExtent l="0" t="0" r="0" b="0"/>
            <wp:docPr id="13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система уравнений справедлива для переменного электромагнитного пол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1) в отсутствие заряженных тел и токов проводим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2) при наличии заряженных тел и токов проводим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3)при наличии токов проводимости и в отсутствие заряженных те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)при наличии заряженных тел и в отсутствие токов проводим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Ответ: 2</w:t>
      </w:r>
      <w:r>
        <w:br w:type="page"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aps w:val="false"/>
          <w:smallCap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28"/>
          <w:szCs w:val="28"/>
        </w:rPr>
        <w:t>выберите несколько вариантов ответа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о статических электрических полей справедливы утвер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"/>
        <w:gridCol w:w="6975"/>
        <w:gridCol w:w="287"/>
        <w:gridCol w:w="450"/>
        <w:gridCol w:w="6975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линии поля разомкнуты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тическое поле является вихревым.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ктростатическое поле совершает работу над электрическим зарядом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: 1 и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изический смысл уравнения  заключается в том, что оно описывает 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1. отсутствие тока смещения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2. отсутствие электрического поля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3. отсутствие магнитных зарядов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4. явление электромагнитной индукции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sz w:val="36"/>
          <w:szCs w:val="36"/>
        </w:rPr>
        <w:t xml:space="preserve">Ответ:  </w:t>
      </w:r>
      <w:r>
        <w:rPr>
          <w:bCs/>
          <w:sz w:val="40"/>
          <w:szCs w:val="40"/>
        </w:rPr>
        <w:t>отсутствие магнитных зарядов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9525</wp:posOffset>
            </wp:positionH>
            <wp:positionV relativeFrom="paragraph">
              <wp:posOffset>92075</wp:posOffset>
            </wp:positionV>
            <wp:extent cx="5133975" cy="5476875"/>
            <wp:effectExtent l="0" t="0" r="0" b="0"/>
            <wp:wrapSquare wrapText="bothSides"/>
            <wp:docPr id="1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497205</wp:posOffset>
            </wp:positionH>
            <wp:positionV relativeFrom="paragraph">
              <wp:posOffset>360680</wp:posOffset>
            </wp:positionV>
            <wp:extent cx="5057775" cy="1885950"/>
            <wp:effectExtent l="0" t="0" r="0" b="0"/>
            <wp:wrapSquare wrapText="bothSides"/>
            <wp:docPr id="1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480695</wp:posOffset>
                </wp:positionH>
                <wp:positionV relativeFrom="paragraph">
                  <wp:posOffset>429895</wp:posOffset>
                </wp:positionV>
                <wp:extent cx="361950" cy="203835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38320"/>
                        </a:xfrm>
                        <a:custGeom>
                          <a:avLst/>
                          <a:gdLst>
                            <a:gd name="textAreaLeft" fmla="*/ 9720 w 205200"/>
                            <a:gd name="textAreaRight" fmla="*/ 195480 w 205200"/>
                            <a:gd name="textAreaTop" fmla="*/ 9720 h 1155600"/>
                            <a:gd name="textAreaBottom" fmla="*/ 1145880 h 1155600"/>
                          </a:gdLst>
                          <a:ahLst/>
                          <a:rect l="textAreaLeft" t="textAreaTop" r="textAreaRight" b="textAreaBottom"/>
                          <a:pathLst>
                            <a:path w="21600" h="1214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7867"/>
                              </a:lnTo>
                              <a:arcTo wR="3600" hR="3600" stAng="10800000" swAng="-5400000"/>
                              <a:lnTo>
                                <a:pt x="18000" y="1214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85pt;margin-top:33.85pt;width:28.45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aps/>
          <w:sz w:val="36"/>
          <w:szCs w:val="36"/>
        </w:rPr>
        <w:t>вАРИАНТЫ ОТВЕТОВ</w:t>
      </w:r>
    </w:p>
    <w:p>
      <w:pPr>
        <w:pStyle w:val="Normal"/>
        <w:ind w:firstLine="70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Ответ: 4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27880</wp:posOffset>
                </wp:positionH>
                <wp:positionV relativeFrom="paragraph">
                  <wp:posOffset>2457450</wp:posOffset>
                </wp:positionV>
                <wp:extent cx="904875" cy="2095500"/>
                <wp:effectExtent l="5715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560"/>
                        </a:xfrm>
                        <a:custGeom>
                          <a:avLst/>
                          <a:gdLst>
                            <a:gd name="textAreaLeft" fmla="*/ 24840 w 513000"/>
                            <a:gd name="textAreaRight" fmla="*/ 488160 w 513000"/>
                            <a:gd name="textAreaTop" fmla="*/ 24840 h 1188000"/>
                            <a:gd name="textAreaBottom" fmla="*/ 1163160 h 1188000"/>
                          </a:gdLst>
                          <a:ahLst/>
                          <a:rect l="textAreaLeft" t="textAreaTop" r="textAreaRight" b="textAreaBottom"/>
                          <a:pathLst>
                            <a:path w="21600" h="50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401"/>
                              </a:lnTo>
                              <a:arcTo wR="3600" hR="3600" stAng="10800000" swAng="-5400000"/>
                              <a:lnTo>
                                <a:pt x="18000" y="50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4pt;margin-top:193.5pt;width:71.2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Между полюсами электромагнита создано однородное магнитное поле. В некоторый момент оно начинает убывать. Ме</w:t>
      </w:r>
      <w:r>
        <w:rPr/>
        <w:t>жду полюсами …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80"/>
        <w:gridCol w:w="3720"/>
        <w:gridCol w:w="31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является вихревое электрическое поле, силовые линии которого лежат в плоскостях, перпендикулярных полю магнитном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является электрическое поле, параллельное магнитному и направленное против не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оявляется электрическое поле, параллельное магнитному и с ним сонаправленно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меется только убывающее магнитное пол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твет: 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sectPr>
      <w:headerReference w:type="default" r:id="rId154"/>
      <w:headerReference w:type="first" r:id="rId155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142" w:right="-171" w:firstLine="425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oleObject" Target="embeddings/oleObject6.bin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5.wmf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1.wmf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png"/><Relationship Id="rId60" Type="http://schemas.openxmlformats.org/officeDocument/2006/relationships/image" Target="media/image50.png"/><Relationship Id="rId61" Type="http://schemas.openxmlformats.org/officeDocument/2006/relationships/oleObject" Target="embeddings/oleObject7.bin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oleObject" Target="embeddings/oleObject8.bin"/><Relationship Id="rId72" Type="http://schemas.openxmlformats.org/officeDocument/2006/relationships/image" Target="media/image60.wmf"/><Relationship Id="rId73" Type="http://schemas.openxmlformats.org/officeDocument/2006/relationships/oleObject" Target="embeddings/oleObject9.bin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oleObject" Target="embeddings/oleObject10.bin"/><Relationship Id="rId79" Type="http://schemas.openxmlformats.org/officeDocument/2006/relationships/image" Target="media/image64.wmf"/><Relationship Id="rId80" Type="http://schemas.openxmlformats.org/officeDocument/2006/relationships/image" Target="media/image65.jpeg"/><Relationship Id="rId81" Type="http://schemas.openxmlformats.org/officeDocument/2006/relationships/image" Target="media/image66.jpeg"/><Relationship Id="rId82" Type="http://schemas.openxmlformats.org/officeDocument/2006/relationships/oleObject" Target="embeddings/oleObject11.bin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wmf"/><Relationship Id="rId96" Type="http://schemas.openxmlformats.org/officeDocument/2006/relationships/image" Target="media/image78.png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79.wmf"/><Relationship Id="rId100" Type="http://schemas.openxmlformats.org/officeDocument/2006/relationships/image" Target="media/image81.png"/><Relationship Id="rId101" Type="http://schemas.openxmlformats.org/officeDocument/2006/relationships/image" Target="media/image82.jpe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jpe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jpe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wmf"/><Relationship Id="rId125" Type="http://schemas.openxmlformats.org/officeDocument/2006/relationships/image" Target="media/image106.jpeg"/><Relationship Id="rId126" Type="http://schemas.openxmlformats.org/officeDocument/2006/relationships/image" Target="media/image107.jpeg"/><Relationship Id="rId127" Type="http://schemas.openxmlformats.org/officeDocument/2006/relationships/image" Target="media/image108.jpeg"/><Relationship Id="rId128" Type="http://schemas.openxmlformats.org/officeDocument/2006/relationships/oleObject" Target="embeddings/oleObject12.bin"/><Relationship Id="rId129" Type="http://schemas.openxmlformats.org/officeDocument/2006/relationships/image" Target="media/image109.wmf"/><Relationship Id="rId130" Type="http://schemas.openxmlformats.org/officeDocument/2006/relationships/oleObject" Target="embeddings/oleObject13.bin"/><Relationship Id="rId131" Type="http://schemas.openxmlformats.org/officeDocument/2006/relationships/image" Target="media/image110.wmf"/><Relationship Id="rId132" Type="http://schemas.openxmlformats.org/officeDocument/2006/relationships/oleObject" Target="embeddings/oleObject14.bin"/><Relationship Id="rId133" Type="http://schemas.openxmlformats.org/officeDocument/2006/relationships/image" Target="media/image111.wmf"/><Relationship Id="rId134" Type="http://schemas.openxmlformats.org/officeDocument/2006/relationships/oleObject" Target="embeddings/oleObject15.bin"/><Relationship Id="rId135" Type="http://schemas.openxmlformats.org/officeDocument/2006/relationships/image" Target="media/image112.wmf"/><Relationship Id="rId136" Type="http://schemas.openxmlformats.org/officeDocument/2006/relationships/oleObject" Target="embeddings/oleObject16.bin"/><Relationship Id="rId137" Type="http://schemas.openxmlformats.org/officeDocument/2006/relationships/image" Target="media/image110.wmf"/><Relationship Id="rId138" Type="http://schemas.openxmlformats.org/officeDocument/2006/relationships/image" Target="media/image113.png"/><Relationship Id="rId139" Type="http://schemas.openxmlformats.org/officeDocument/2006/relationships/image" Target="media/image113.png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4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116.wmf"/><Relationship Id="rId151" Type="http://schemas.openxmlformats.org/officeDocument/2006/relationships/image" Target="media/image117.wmf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<Relationship Id="rId1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5:26:00Z</dcterms:created>
  <dc:creator>Новиков</dc:creator>
  <dc:description/>
  <cp:keywords/>
  <dc:language>en-US</dc:language>
  <cp:lastModifiedBy>Новиков</cp:lastModifiedBy>
  <dcterms:modified xsi:type="dcterms:W3CDTF">2011-12-27T09:50:00Z</dcterms:modified>
  <cp:revision>5</cp:revision>
  <dc:subject/>
  <dc:title>ИНТЕРНЕТ-ЭКЗАМЕН В СФЕРЕ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